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outlineLvl w:val="1"/>
        <w:rPr>
          <w:rFonts w:ascii="Courier New" w:hAnsi="Courier New" w:eastAsia="Times New Roman" w:cs="Courier New"/>
          <w:b/>
          <w:b/>
          <w:bCs/>
          <w:color w:val="000000"/>
          <w:sz w:val="28"/>
          <w:szCs w:val="28"/>
          <w:lang w:eastAsia="ko-KR"/>
        </w:rPr>
      </w:pPr>
      <w:bookmarkStart w:id="0" w:name="0"/>
      <w:bookmarkEnd w:id="0"/>
      <w:r>
        <w:rPr>
          <w:rFonts w:eastAsia="Times New Roman" w:cs="Courier New" w:ascii="Courier New" w:hAnsi="Courier New"/>
          <w:b/>
          <w:bCs/>
          <w:color w:val="000000"/>
          <w:sz w:val="28"/>
          <w:szCs w:val="28"/>
          <w:lang w:eastAsia="ko-KR"/>
        </w:rPr>
        <w:t>Американская фантастика Том 1.</w:t>
      </w:r>
    </w:p>
    <w:p>
      <w:pPr>
        <w:pStyle w:val="Heading5"/>
        <w:ind w:hanging="0"/>
        <w:rPr/>
      </w:pPr>
      <w:r>
        <w:rPr/>
        <w:t>Рей Брэдбери</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outlineLvl w:val="1"/>
        <w:rPr>
          <w:rFonts w:ascii="Courier New" w:hAnsi="Courier New" w:eastAsia="Times New Roman" w:cs="Courier New"/>
          <w:b/>
          <w:b/>
          <w:bCs/>
          <w:color w:val="000000"/>
          <w:sz w:val="28"/>
          <w:szCs w:val="28"/>
          <w:lang w:eastAsia="ko-KR"/>
        </w:rPr>
      </w:pPr>
      <w:r>
        <w:rPr>
          <w:rFonts w:eastAsia="Times New Roman" w:cs="Courier New" w:ascii="Courier New" w:hAnsi="Courier New"/>
          <w:b/>
          <w:bCs/>
          <w:color w:val="000000"/>
          <w:sz w:val="28"/>
          <w:szCs w:val="28"/>
          <w:lang w:eastAsia="ko-KR"/>
        </w:rPr>
        <w:t>(М.: МП «ВСЕ ДЛЯ ВАС», 1992)</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outlineLvl w:val="1"/>
        <w:rPr>
          <w:rFonts w:ascii="Courier New" w:hAnsi="Courier New" w:eastAsia="Times New Roman" w:cs="Courier New"/>
          <w:b/>
          <w:b/>
          <w:bCs/>
          <w:color w:val="000000"/>
          <w:sz w:val="28"/>
          <w:szCs w:val="28"/>
          <w:lang w:eastAsia="ko-KR"/>
        </w:rPr>
      </w:pPr>
      <w:r>
        <w:rPr>
          <w:rFonts w:eastAsia="Times New Roman" w:cs="Courier New" w:ascii="Courier New" w:hAnsi="Courier New"/>
          <w:b/>
          <w:bCs/>
          <w:color w:val="000000"/>
          <w:sz w:val="28"/>
          <w:szCs w:val="28"/>
          <w:lang w:val="en-US" w:eastAsia="ko-KR"/>
        </w:rPr>
        <w:t>Scan</w:t>
      </w:r>
      <w:r>
        <w:rPr>
          <w:rFonts w:eastAsia="Times New Roman" w:cs="Courier New" w:ascii="Courier New" w:hAnsi="Courier New"/>
          <w:b/>
          <w:bCs/>
          <w:color w:val="000000"/>
          <w:sz w:val="28"/>
          <w:szCs w:val="28"/>
          <w:lang w:eastAsia="ko-KR"/>
        </w:rPr>
        <w:t xml:space="preserve"> </w:t>
      </w:r>
      <w:r>
        <w:rPr>
          <w:rFonts w:eastAsia="Times New Roman" w:cs="Courier New" w:ascii="Courier New" w:hAnsi="Courier New"/>
          <w:b/>
          <w:bCs/>
          <w:color w:val="000000"/>
          <w:sz w:val="28"/>
          <w:szCs w:val="28"/>
          <w:lang w:val="en-US" w:eastAsia="ko-KR"/>
        </w:rPr>
        <w:t>OCR</w:t>
      </w:r>
      <w:r>
        <w:rPr>
          <w:rFonts w:eastAsia="Times New Roman" w:cs="Courier New" w:ascii="Courier New" w:hAnsi="Courier New"/>
          <w:b/>
          <w:bCs/>
          <w:color w:val="000000"/>
          <w:sz w:val="28"/>
          <w:szCs w:val="28"/>
          <w:lang w:eastAsia="ko-KR"/>
        </w:rPr>
        <w:t xml:space="preserve">, </w:t>
      </w:r>
      <w:r>
        <w:rPr>
          <w:rFonts w:eastAsia="Times New Roman" w:cs="Courier New" w:ascii="Courier New" w:hAnsi="Courier New"/>
          <w:b/>
          <w:bCs/>
          <w:color w:val="000000"/>
          <w:sz w:val="28"/>
          <w:szCs w:val="28"/>
          <w:lang w:val="en-US" w:eastAsia="ko-KR"/>
        </w:rPr>
        <w:t>Spellcheck</w:t>
      </w:r>
      <w:r>
        <w:rPr>
          <w:rFonts w:eastAsia="Times New Roman" w:cs="Courier New" w:ascii="Courier New" w:hAnsi="Courier New"/>
          <w:b/>
          <w:bCs/>
          <w:color w:val="000000"/>
          <w:sz w:val="28"/>
          <w:szCs w:val="28"/>
          <w:lang w:eastAsia="ko-KR"/>
        </w:rPr>
        <w:t xml:space="preserve"> А. Бахарев</w:t>
      </w:r>
    </w:p>
    <w:p>
      <w:pPr>
        <w:pStyle w:val="Heading1"/>
        <w:spacing w:before="0" w:after="0"/>
        <w:ind w:left="0" w:hanging="0"/>
        <w:jc w:val="both"/>
        <w:rPr/>
      </w:pPr>
      <w:r>
        <w:rPr/>
        <w:t>Содержание</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rPr>
          <w:rFonts w:ascii="Courier New" w:hAnsi="Courier New" w:eastAsia="Times New Roman" w:cs="Courier New"/>
          <w:b/>
          <w:b/>
          <w:bCs/>
          <w:color w:val="000000"/>
          <w:sz w:val="28"/>
          <w:szCs w:val="28"/>
          <w:lang w:eastAsia="ko-KR"/>
        </w:rPr>
      </w:pPr>
      <w:r>
        <w:rPr>
          <w:rFonts w:eastAsia="Times New Roman" w:cs="Courier New" w:ascii="Courier New" w:hAnsi="Courier New"/>
          <w:b/>
          <w:bCs/>
          <w:color w:val="000000"/>
          <w:sz w:val="28"/>
          <w:szCs w:val="28"/>
          <w:lang w:eastAsia="ko-KR"/>
        </w:rPr>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rPr>
          <w:rFonts w:ascii="Courier New" w:hAnsi="Courier New" w:eastAsia="Times New Roman" w:cs="Courier New"/>
          <w:bCs/>
          <w:color w:val="000000"/>
          <w:sz w:val="28"/>
          <w:szCs w:val="28"/>
          <w:lang w:eastAsia="ko-KR"/>
        </w:rPr>
      </w:pPr>
      <w:r>
        <w:rPr>
          <w:rFonts w:eastAsia="Times New Roman" w:cs="Courier New" w:ascii="Courier New" w:hAnsi="Courier New"/>
          <w:bCs/>
          <w:color w:val="000000"/>
          <w:sz w:val="28"/>
          <w:szCs w:val="28"/>
          <w:lang w:eastAsia="ko-KR"/>
        </w:rPr>
        <w:t>451 градус по Фаренгейту. Перевод Т. Шинкарь</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rPr>
          <w:rFonts w:ascii="Courier New" w:hAnsi="Courier New" w:eastAsia="Times New Roman" w:cs="Courier New"/>
          <w:bCs/>
          <w:color w:val="000000"/>
          <w:sz w:val="28"/>
          <w:szCs w:val="28"/>
          <w:lang w:eastAsia="ko-KR"/>
        </w:rPr>
      </w:pPr>
      <w:r>
        <w:rPr>
          <w:rFonts w:eastAsia="Times New Roman" w:cs="Courier New" w:ascii="Courier New" w:hAnsi="Courier New"/>
          <w:bCs/>
          <w:color w:val="000000"/>
          <w:sz w:val="28"/>
          <w:szCs w:val="28"/>
          <w:lang w:eastAsia="ko-KR"/>
        </w:rPr>
        <w:t>Марсианские хроники. Перевод Л. Ждано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rPr>
          <w:rFonts w:ascii="Courier New" w:hAnsi="Courier New" w:eastAsia="Times New Roman" w:cs="Courier New"/>
          <w:bCs/>
          <w:color w:val="000000"/>
          <w:sz w:val="28"/>
          <w:szCs w:val="28"/>
          <w:lang w:eastAsia="ko-KR"/>
        </w:rPr>
      </w:pPr>
      <w:r>
        <w:rPr>
          <w:rFonts w:eastAsia="Times New Roman" w:cs="Courier New" w:ascii="Courier New" w:hAnsi="Courier New"/>
          <w:bCs/>
          <w:color w:val="000000"/>
          <w:sz w:val="28"/>
          <w:szCs w:val="28"/>
          <w:lang w:eastAsia="ko-KR"/>
        </w:rPr>
      </w:r>
    </w:p>
    <w:p>
      <w:pPr>
        <w:pStyle w:val="Heading4"/>
        <w:ind w:hanging="0"/>
        <w:jc w:val="both"/>
        <w:rPr/>
      </w:pPr>
      <w:r>
        <w:rPr/>
        <w:t>РАССКАЗЫ</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rPr>
          <w:rFonts w:ascii="Courier New" w:hAnsi="Courier New" w:eastAsia="Times New Roman" w:cs="Courier New"/>
          <w:bCs/>
          <w:color w:val="000000"/>
          <w:sz w:val="28"/>
          <w:szCs w:val="28"/>
          <w:lang w:eastAsia="ko-KR"/>
        </w:rPr>
      </w:pPr>
      <w:r>
        <w:rPr>
          <w:rFonts w:eastAsia="Times New Roman" w:cs="Courier New" w:ascii="Courier New" w:hAnsi="Courier New"/>
          <w:bCs/>
          <w:color w:val="000000"/>
          <w:sz w:val="28"/>
          <w:szCs w:val="28"/>
          <w:lang w:eastAsia="ko-KR"/>
        </w:rPr>
        <w:t>Уснувший в Армагеддоне. Перевод Л. Сурмилло</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rPr>
          <w:rFonts w:ascii="Courier New" w:hAnsi="Courier New" w:eastAsia="Times New Roman" w:cs="Courier New"/>
          <w:bCs/>
          <w:color w:val="000000"/>
          <w:sz w:val="28"/>
          <w:szCs w:val="28"/>
          <w:lang w:eastAsia="ko-KR"/>
        </w:rPr>
      </w:pPr>
      <w:r>
        <w:rPr>
          <w:rFonts w:eastAsia="Times New Roman" w:cs="Courier New" w:ascii="Courier New" w:hAnsi="Courier New"/>
          <w:bCs/>
          <w:color w:val="000000"/>
          <w:sz w:val="28"/>
          <w:szCs w:val="28"/>
          <w:lang w:eastAsia="ko-KR"/>
        </w:rPr>
        <w:t>О скитаниях вечных и о Земле. Перевод Н. Галь</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rPr>
          <w:rFonts w:ascii="Courier New" w:hAnsi="Courier New" w:eastAsia="Times New Roman" w:cs="Courier New"/>
          <w:bCs/>
          <w:color w:val="000000"/>
          <w:sz w:val="28"/>
          <w:szCs w:val="28"/>
          <w:lang w:eastAsia="ko-KR"/>
        </w:rPr>
      </w:pPr>
      <w:r>
        <w:rPr>
          <w:rFonts w:eastAsia="Times New Roman" w:cs="Courier New" w:ascii="Courier New" w:hAnsi="Courier New"/>
          <w:bCs/>
          <w:color w:val="000000"/>
          <w:sz w:val="28"/>
          <w:szCs w:val="28"/>
          <w:lang w:eastAsia="ko-KR"/>
        </w:rPr>
        <w:t>И все-таки наш... Перевод Н. Галь</w:t>
      </w:r>
    </w:p>
    <w:p>
      <w:pPr>
        <w:pStyle w:val="TextBody"/>
        <w:rPr>
          <w:b w:val="false"/>
          <w:b w:val="false"/>
        </w:rPr>
      </w:pPr>
      <w:r>
        <w:rPr>
          <w:b w:val="false"/>
        </w:rPr>
        <w:t>Чудесный костюм цвета сливочного мороженого. Перевод Т. Шинкарь</w:t>
      </w:r>
    </w:p>
    <w:p>
      <w:pPr>
        <w:pStyle w:val="Heading7"/>
        <w:ind w:hanging="0"/>
        <w:rPr/>
      </w:pPr>
      <w:r>
        <w:rPr/>
        <w:t>И грянул гром. Перевод Л. Жданова</w:t>
      </w:r>
    </w:p>
    <w:p>
      <w:pPr>
        <w:pStyle w:val="Normal"/>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rPr>
          <w:rFonts w:ascii="Courier New" w:hAnsi="Courier New" w:eastAsia="Times New Roman" w:cs="Courier New"/>
          <w:bCs/>
          <w:color w:val="000000"/>
          <w:sz w:val="28"/>
          <w:szCs w:val="28"/>
          <w:lang w:eastAsia="ko-KR"/>
        </w:rPr>
      </w:pPr>
      <w:r>
        <w:rPr>
          <w:rFonts w:eastAsia="Times New Roman" w:cs="Courier New" w:ascii="Courier New" w:hAnsi="Courier New"/>
          <w:bCs/>
          <w:color w:val="000000"/>
          <w:sz w:val="28"/>
          <w:szCs w:val="28"/>
          <w:lang w:eastAsia="ko-KR"/>
        </w:rPr>
        <w:t>Смерть и дева. Перевод Д. Жукова</w:t>
      </w:r>
    </w:p>
    <w:p>
      <w:pPr>
        <w:pStyle w:val="Heading3"/>
        <w:spacing w:before="0" w:after="0"/>
        <w:ind w:left="720" w:hanging="0"/>
        <w:jc w:val="both"/>
        <w:rPr>
          <w:rFonts w:ascii="Courier New" w:hAnsi="Courier New" w:eastAsia="Times New Roman" w:cs="Courier New"/>
          <w:bCs w:val="false"/>
          <w:color w:val="000000"/>
          <w:sz w:val="28"/>
          <w:szCs w:val="28"/>
          <w:lang w:eastAsia="ko-KR"/>
        </w:rPr>
      </w:pPr>
      <w:r>
        <w:rPr>
          <w:rFonts w:eastAsia="Times New Roman" w:cs="Courier New"/>
          <w:bCs w:val="false"/>
          <w:color w:val="000000"/>
          <w:sz w:val="28"/>
          <w:szCs w:val="28"/>
          <w:lang w:eastAsia="ko-KR"/>
        </w:rPr>
      </w:r>
    </w:p>
    <w:p>
      <w:pPr>
        <w:pStyle w:val="Heading3"/>
        <w:spacing w:before="0" w:after="0"/>
        <w:ind w:left="0" w:hanging="0"/>
        <w:jc w:val="center"/>
        <w:rPr>
          <w:sz w:val="28"/>
          <w:szCs w:val="28"/>
        </w:rPr>
      </w:pPr>
      <w:r>
        <w:rPr>
          <w:sz w:val="28"/>
          <w:szCs w:val="28"/>
        </w:rPr>
        <w:t>451 ГРАДУС ПО ФАРЕНГЕЙТУ</w:t>
      </w:r>
    </w:p>
    <w:p>
      <w:pPr>
        <w:pStyle w:val="Heading3"/>
        <w:spacing w:before="0" w:after="0"/>
        <w:ind w:left="0" w:hanging="0"/>
        <w:jc w:val="center"/>
        <w:rPr>
          <w:b w:val="false"/>
          <w:b w:val="false"/>
          <w:sz w:val="22"/>
          <w:szCs w:val="22"/>
        </w:rPr>
      </w:pPr>
      <w:r>
        <w:rPr>
          <w:b w:val="false"/>
          <w:sz w:val="22"/>
          <w:szCs w:val="22"/>
        </w:rPr>
        <w:t>Перевод Т. Шинкар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Courier New" w:hAnsi="Courier New" w:eastAsia="Times New Roman" w:cs="Courier New"/>
          <w:b/>
          <w:b/>
          <w:color w:val="000000"/>
          <w:sz w:val="22"/>
          <w:szCs w:val="22"/>
          <w:lang w:eastAsia="ko-KR"/>
        </w:rPr>
      </w:pPr>
      <w:r>
        <w:rPr>
          <w:rFonts w:eastAsia="Times New Roman" w:cs="Courier New" w:ascii="Courier New" w:hAnsi="Courier New"/>
          <w:b/>
          <w:color w:val="000000"/>
          <w:sz w:val="22"/>
          <w:szCs w:val="22"/>
          <w:lang w:eastAsia="ko-K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color w:val="000000"/>
          <w:lang w:eastAsia="ko-KR"/>
        </w:rPr>
        <w:t>451</w:t>
      </w:r>
      <w:r>
        <w:rPr>
          <w:rFonts w:eastAsia="Times New Roman" w:cs="Courier New" w:ascii="Courier New" w:hAnsi="Courier New"/>
          <w:color w:val="000000"/>
          <w:vertAlign w:val="superscript"/>
          <w:lang w:eastAsia="ko-KR"/>
        </w:rPr>
        <w:t>o</w:t>
      </w:r>
      <w:r>
        <w:rPr>
          <w:rFonts w:eastAsia="Times New Roman" w:cs="Courier New" w:ascii="Courier New" w:hAnsi="Courier New"/>
          <w:color w:val="000000"/>
          <w:lang w:eastAsia="ko-KR"/>
        </w:rPr>
        <w:t xml:space="preserve"> по Фаренгейту - температура, при которой воспламеняется и горит бума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lang w:eastAsia="ko-KR"/>
        </w:rPr>
      </w:pPr>
      <w:r>
        <w:rPr>
          <w:rFonts w:eastAsia="Times New Roman" w:cs="Courier New" w:ascii="Courier New" w:hAnsi="Courier New"/>
          <w:color w:val="000000"/>
          <w:lang w:eastAsia="ko-KR"/>
        </w:rPr>
      </w:r>
    </w:p>
    <w:p>
      <w:pPr>
        <w:pStyle w:val="HTML1"/>
        <w:ind w:left="5103" w:hanging="0"/>
        <w:jc w:val="both"/>
        <w:rPr/>
      </w:pPr>
      <w:r>
        <w:rPr/>
        <w:t>ДОНУ КОНГДОНУ С БЛАГОДАРНОСТ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rFonts w:ascii="Courier New" w:hAnsi="Courier New" w:eastAsia="Times New Roman" w:cs="Courier New"/>
          <w:color w:val="000000"/>
          <w:lang w:eastAsia="ko-KR"/>
        </w:rPr>
      </w:pPr>
      <w:r>
        <w:rPr>
          <w:rFonts w:eastAsia="Times New Roman" w:cs="Courier New" w:ascii="Courier New" w:hAnsi="Courier New"/>
          <w:color w:val="000000"/>
          <w:lang w:eastAsia="ko-K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rFonts w:ascii="Courier New" w:hAnsi="Courier New" w:eastAsia="Times New Roman" w:cs="Courier New"/>
          <w:color w:val="000000"/>
          <w:lang w:eastAsia="ko-KR"/>
        </w:rPr>
      </w:pPr>
      <w:r>
        <w:rPr>
          <w:rFonts w:eastAsia="Times New Roman" w:cs="Courier New" w:ascii="Courier New" w:hAnsi="Courier New"/>
          <w:color w:val="000000"/>
          <w:lang w:eastAsia="ko-KR"/>
        </w:rPr>
        <w:t>Если тебе дадут линованну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rPr>
          <w:rFonts w:ascii="Courier New" w:hAnsi="Courier New" w:eastAsia="Times New Roman" w:cs="Courier New"/>
          <w:color w:val="000000"/>
          <w:lang w:eastAsia="ko-KR"/>
        </w:rPr>
      </w:pPr>
      <w:r>
        <w:rPr>
          <w:rFonts w:eastAsia="Times New Roman" w:cs="Courier New" w:ascii="Courier New" w:hAnsi="Courier New"/>
          <w:color w:val="000000"/>
          <w:lang w:eastAsia="ko-KR"/>
        </w:rPr>
        <w:t>бумагу, пиши попере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right"/>
        <w:rPr>
          <w:rFonts w:ascii="Courier New" w:hAnsi="Courier New" w:eastAsia="Times New Roman" w:cs="Courier New"/>
          <w:color w:val="000000"/>
          <w:lang w:eastAsia="ko-KR"/>
        </w:rPr>
      </w:pPr>
      <w:r>
        <w:rPr>
          <w:rFonts w:eastAsia="Times New Roman" w:cs="Courier New" w:ascii="Courier New" w:hAnsi="Courier New"/>
          <w:color w:val="000000"/>
          <w:lang w:eastAsia="ko-KR"/>
        </w:rPr>
        <w:t>Хуан Рамон Химен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color w:val="000000"/>
          <w:lang w:eastAsia="ko-KR"/>
        </w:rPr>
      </w:pPr>
      <w:r>
        <w:rPr>
          <w:rFonts w:eastAsia="Times New Roman" w:cs="Courier New" w:ascii="Courier New" w:hAnsi="Courier New"/>
          <w:color w:val="000000"/>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bookmarkStart w:id="1" w:name="1"/>
      <w:bookmarkEnd w:id="1"/>
      <w:r>
        <w:rPr>
          <w:rFonts w:cs="Courier New" w:ascii="Courier New" w:hAnsi="Courier New"/>
          <w:b/>
          <w:bCs/>
          <w:color w:val="000000"/>
          <w:sz w:val="24"/>
          <w:szCs w:val="24"/>
          <w:lang w:eastAsia="ko-KR"/>
        </w:rPr>
        <w:t xml:space="preserve">Часть </w:t>
      </w:r>
      <w:r>
        <w:rPr>
          <w:rFonts w:cs="Courier New" w:ascii="Courier New" w:hAnsi="Courier New"/>
          <w:b/>
          <w:bCs/>
          <w:color w:val="000000"/>
          <w:sz w:val="24"/>
          <w:szCs w:val="24"/>
          <w:lang w:val="en-US" w:eastAsia="ko-KR"/>
        </w:rPr>
        <w:t>I</w:t>
      </w:r>
    </w:p>
    <w:p>
      <w:pPr>
        <w:pStyle w:val="Heading5"/>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hanging="0"/>
        <w:rPr>
          <w:rFonts w:eastAsia="Malgun Gothic;맑은 고딕"/>
          <w:sz w:val="24"/>
          <w:szCs w:val="24"/>
        </w:rPr>
      </w:pPr>
      <w:r>
        <w:rPr>
          <w:rFonts w:eastAsia="Malgun Gothic;맑은 고딕"/>
          <w:sz w:val="24"/>
          <w:szCs w:val="24"/>
        </w:rPr>
        <w:t>ОЧАГ И САЛАМАНДРА</w:t>
      </w:r>
    </w:p>
    <w:p>
      <w:pPr>
        <w:pStyle w:val="Normal"/>
        <w:widowControl w:val="false"/>
        <w:autoSpaceDE w:val="false"/>
        <w:ind w:firstLine="567"/>
        <w:jc w:val="left"/>
        <w:rPr>
          <w:rFonts w:ascii="Times New Roman" w:hAnsi="Times New Roman" w:eastAsia="Malgun Gothic;맑은 고딕" w:cs="Times New Roman"/>
          <w:color w:val="000000"/>
          <w:sz w:val="24"/>
          <w:szCs w:val="24"/>
          <w:lang w:eastAsia="ko-KR"/>
        </w:rPr>
      </w:pPr>
      <w:r>
        <w:rPr>
          <w:rFonts w:eastAsia="Malgun Gothic;맑은 고딕" w:cs="Times New Roman" w:ascii="Times New Roman" w:hAnsi="Times New Roman"/>
          <w:color w:val="000000"/>
          <w:sz w:val="24"/>
          <w:szCs w:val="24"/>
          <w:lang w:eastAsia="ko-KR"/>
        </w:rPr>
      </w:r>
    </w:p>
    <w:p>
      <w:pPr>
        <w:pStyle w:val="Normal"/>
        <w:widowControl w:val="false"/>
        <w:autoSpaceDE w:val="false"/>
        <w:ind w:firstLine="567"/>
        <w:rPr/>
      </w:pPr>
      <w:r>
        <w:rPr>
          <w:rFonts w:cs="Courier New" w:ascii="Courier New" w:hAnsi="Courier New"/>
          <w:color w:val="000000"/>
          <w:lang w:eastAsia="ko-KR"/>
        </w:rPr>
        <w:t>Жечь было наслаждением. Какое-то особое наслаждение видеть, как огонь пожирает вещи, как они чернеют и меняются. Медный наконечник брандспойта зажат в кулаках, громадный питон изрыгает на мир ядовитую струю керосина, кровь стучит в висках, а руки кажутся руками диковинного дирижера, исполняющего симфонию огня и разрушения, превращая в пепел изорванные, обуглившиеся страницы истории. Символический шлем, украшенный цифрой 451, низко надвинут на лоб, глаза сверкают оранжевым пламенем при мысли о том, что должно сейчас произойти: он нажимает воспламенитель — и огонь жадно бросается на дом, окрашивая вечернее небо в багрово-желто-черные тона. Он шагает в рое огненно-красных светляков, и больше всего ему хочется сделать сейчас то, чем он так часто забавлялся в детстве, — сунуть в огонь прутик с леденцом, пока книги, как голуби, шелестя крыльями-страницами, умирают на крыльце и на лужайке перед домом, они взлетают в огненном вихре, и черный от копоти ветер уносит их прочь.</w:t>
      </w:r>
    </w:p>
    <w:p>
      <w:pPr>
        <w:pStyle w:val="Normal"/>
        <w:widowControl w:val="false"/>
        <w:autoSpaceDE w:val="false"/>
        <w:ind w:firstLine="567"/>
        <w:rPr/>
      </w:pPr>
      <w:r>
        <w:rPr>
          <w:rFonts w:cs="Courier New" w:ascii="Courier New" w:hAnsi="Courier New"/>
          <w:color w:val="000000"/>
          <w:lang w:eastAsia="ko-KR"/>
        </w:rPr>
        <w:t>Жесткая улыбка застыла на лице Монтэга, улыбка-гримаса, которая появляется на губах у человека, когда его вдруг опалит огнем и он стремительно отпрянет назад от его жаркого прикосновения.</w:t>
      </w:r>
    </w:p>
    <w:p>
      <w:pPr>
        <w:pStyle w:val="Normal"/>
        <w:widowControl w:val="false"/>
        <w:autoSpaceDE w:val="false"/>
        <w:ind w:firstLine="567"/>
        <w:rPr/>
      </w:pPr>
      <w:r>
        <w:rPr>
          <w:rFonts w:cs="Courier New" w:ascii="Courier New" w:hAnsi="Courier New"/>
          <w:color w:val="000000"/>
          <w:lang w:eastAsia="ko-KR"/>
        </w:rPr>
        <w:t>Он знал, что, вернувшись в пожарное депо, он, менестрель огня, взглянув в зеркало, дружески подмигнет своему обожженному, измазанному сажей лицу. И позже в темноте, уже засыпая, он все еще будет чувствовать на губах застывшую судорожную улыбку. Она никогда не покидала его лица, никогда, сколько он себя помнит.</w:t>
      </w:r>
    </w:p>
    <w:p>
      <w:pPr>
        <w:pStyle w:val="Normal"/>
        <w:widowControl w:val="false"/>
        <w:autoSpaceDE w:val="false"/>
        <w:ind w:firstLine="567"/>
        <w:rPr/>
      </w:pPr>
      <w:r>
        <w:rPr>
          <w:rFonts w:cs="Courier New" w:ascii="Courier New" w:hAnsi="Courier New"/>
          <w:color w:val="000000"/>
          <w:lang w:eastAsia="ko-KR"/>
        </w:rPr>
        <w:t>Он тщательно вытер и повесил на гвоздь черный блестящий шлем, аккуратно повесил рядом брезентовую куртку, с наслаждением вымылся под сильной струей душа и, насвистывая, сунув руки в карманы, пересек площадку верхнего этажа пожарной станции и скользнул в люк. В последнюю секунду, когда катастрофа уже казалась неизбежной, он выдернул руки из карманов, обхватил блестящий бронзовый шест и со скрипом затормозил за миг до того, как его ноги коснулись цементного пола нижнего этажа.</w:t>
      </w:r>
    </w:p>
    <w:p>
      <w:pPr>
        <w:pStyle w:val="Normal"/>
        <w:widowControl w:val="false"/>
        <w:autoSpaceDE w:val="false"/>
        <w:ind w:firstLine="567"/>
        <w:rPr/>
      </w:pPr>
      <w:r>
        <w:rPr>
          <w:rFonts w:cs="Courier New" w:ascii="Courier New" w:hAnsi="Courier New"/>
          <w:color w:val="000000"/>
          <w:lang w:eastAsia="ko-KR"/>
        </w:rPr>
        <w:t>Выйдя на пустынную ночную улицу, он направился к метро. Бесшумный пневматический поезд поглотил его, пролетел, как челнок, по хорошо смазанной трубе подземного туннеля и вместе с сильной струей теплого воздуха выбросил на выложенный желтыми плитками эскалатор, ведущий на поверхность в одном из пригородов.</w:t>
      </w:r>
    </w:p>
    <w:p>
      <w:pPr>
        <w:pStyle w:val="Normal"/>
        <w:widowControl w:val="false"/>
        <w:autoSpaceDE w:val="false"/>
        <w:ind w:firstLine="567"/>
        <w:rPr/>
      </w:pPr>
      <w:r>
        <w:rPr>
          <w:rFonts w:cs="Courier New" w:ascii="Courier New" w:hAnsi="Courier New"/>
          <w:color w:val="000000"/>
          <w:lang w:eastAsia="ko-KR"/>
        </w:rPr>
        <w:t>Насвистывая, Монтэг поднялся на эскалаторе навстречу ночной тишине. Не думая ни о чем, во всяком случае, ни о чем в особенности, он дошел до поворота. Но еще раньше, чем выйти на угол, он вдруг замедлил шаги, как будто ветер, налетев откуда-то, ударил ему в лицо или кто-то окликнул его по имени.</w:t>
      </w:r>
    </w:p>
    <w:p>
      <w:pPr>
        <w:pStyle w:val="Normal"/>
        <w:widowControl w:val="false"/>
        <w:autoSpaceDE w:val="false"/>
        <w:ind w:firstLine="567"/>
        <w:rPr/>
      </w:pPr>
      <w:r>
        <w:rPr>
          <w:rFonts w:cs="Courier New" w:ascii="Courier New" w:hAnsi="Courier New"/>
          <w:color w:val="000000"/>
          <w:lang w:eastAsia="ko-KR"/>
        </w:rPr>
        <w:t>Уже несколько раз, приближаясь вечером к повороту, за которым освещенный звездами тротуар вел к его дому, он испытывал это странное чувство. Ему казалось, что за мгновение до того, как ему повернуть, за углом кто-то стоял. В воздухе была какая-то особая тишина, словно там, в двух шагах, кто-то притаился и ждал и лишь за секунду до его появления вдруг превратился в тень и пропустил его сквозь себя.</w:t>
      </w:r>
    </w:p>
    <w:p>
      <w:pPr>
        <w:pStyle w:val="Normal"/>
        <w:widowControl w:val="false"/>
        <w:autoSpaceDE w:val="false"/>
        <w:ind w:firstLine="567"/>
        <w:rPr/>
      </w:pPr>
      <w:r>
        <w:rPr>
          <w:rFonts w:cs="Courier New" w:ascii="Courier New" w:hAnsi="Courier New"/>
          <w:color w:val="000000"/>
          <w:lang w:eastAsia="ko-KR"/>
        </w:rPr>
        <w:t>Может быть, его ноздри улавливали слабый аромат, может быть, кожей лица и рук он ощущал чуть заметное повышение температуры вблизи того места, где стоял кто-то невидимый, согревая воздух своим теплом. Понять это было невозможно. Однако, завернув за угол, он всякий раз видел лишь белые плиты пустынного тротуара. Только однажды ему показалось, будто чья-то тень мелькнула через лужайку, но все исчезло, прежде чем он смог вглядеться или произнести хоть слово.</w:t>
      </w:r>
    </w:p>
    <w:p>
      <w:pPr>
        <w:pStyle w:val="Normal"/>
        <w:widowControl w:val="false"/>
        <w:autoSpaceDE w:val="false"/>
        <w:ind w:firstLine="567"/>
        <w:rPr/>
      </w:pPr>
      <w:r>
        <w:rPr>
          <w:rFonts w:cs="Courier New" w:ascii="Courier New" w:hAnsi="Courier New"/>
          <w:color w:val="000000"/>
          <w:lang w:eastAsia="ko-KR"/>
        </w:rPr>
        <w:t>Сегодня же у поворота он так замедлил шаги, что почти остановился. Мысленно он уже был за углом — и уловил слабый шорох. Чье-то дыхание? Или движение воздуха, вызванное присутствием кого-то, кто очень тихо стоял и жд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вернул за угол.</w:t>
      </w:r>
    </w:p>
    <w:p>
      <w:pPr>
        <w:pStyle w:val="Normal"/>
        <w:widowControl w:val="false"/>
        <w:autoSpaceDE w:val="false"/>
        <w:ind w:firstLine="567"/>
        <w:rPr/>
      </w:pPr>
      <w:r>
        <w:rPr>
          <w:rFonts w:cs="Courier New" w:ascii="Courier New" w:hAnsi="Courier New"/>
          <w:color w:val="000000"/>
          <w:lang w:eastAsia="ko-KR"/>
        </w:rPr>
        <w:t>По залитому лунным светом тротуару ветер гнал осенние листья, и казалось, что идущая навстречу девушка не переступает по плитам, а скользит над ними, подгоняемая ветром и листвой. Слегка нагнув голову, она смотрела, как носки ее туфель задевают кружащуюся листву. Ее тонкое матовой белизны лицо светилось ласковым, неутолимым любопытством. Оно выражало легкое удивление. Темные глаза так пытливо смотрели на мир, что, казалось, ничто не могло от них ускользнуть. На ней было белое платье, оно шелестело. Монтэгу чудилось, что он слышит каждое движение ее рук в такт шагам, что он услышал даже тот легчайший, неуловимый для слуха звук — светлый трепет ее лица, когда, подняв голову, она увидела вдруг, что лишь несколько шагов отделяют ее от мужчины, стоящего посреди тротуара.</w:t>
      </w:r>
    </w:p>
    <w:p>
      <w:pPr>
        <w:pStyle w:val="Normal"/>
        <w:widowControl w:val="false"/>
        <w:autoSpaceDE w:val="false"/>
        <w:ind w:firstLine="567"/>
        <w:rPr/>
      </w:pPr>
      <w:r>
        <w:rPr>
          <w:rFonts w:cs="Courier New" w:ascii="Courier New" w:hAnsi="Courier New"/>
          <w:color w:val="000000"/>
          <w:lang w:eastAsia="ko-KR"/>
        </w:rPr>
        <w:t>Ветви над их головами, шурша, роняли сухой дождь листьев. Девушка остановилась. Казалось, она готова была отпрянуть назад, но вместо того она пристально поглядела на Монтэга, и ее темные, лучистые, живые глаза так просияли, как будто он сказал ей что-то необыкновенно хорошее. Но он знал, что его губы произнесли лишь простое приветствие. Потом, видя, что девушка, как завороженная, смотрит на изображение саламандры, на рукаве его тужурки и на диск с фениксом, приколотый к груди, он заговор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очевидно, наша новая соседк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вы, должно быть… — она наконец оторвала глаза от эмблем его профессии, — пожарник? — Голос ее зам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вы странно это сказ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я догадалась бы даже с закрытыми глазами, — тихо проговор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пах керосина, да? Моя жена всегда на это жалуется. — Он засмеялся. Дочиста его ни за что не отмоеш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Не отмоешь, — промолвила она, и в голосе ее прозвучал стр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у казалось, будто она кружится вокруг него, вертит его во все стороны, легонько встряхивает, выворачивает карманы, хотя она не двигалась с мест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апах керосина, — сказал он, чтобы прервать затянувшееся молчание. — А для меня он все равно, что дух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ужели прав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 Почему бы и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думала, прежде чем ответ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 Потом она оглянулась назад, туда, где были их дома. — Можно, я пойду с вами? Меня зовут Кларисса Маклелла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ларисса… А меня — Гай Монтэг. Ну что ж, идемте. А что вы тут делаете одна и так поздно? Сколько вам лет?</w:t>
      </w:r>
    </w:p>
    <w:p>
      <w:pPr>
        <w:pStyle w:val="Normal"/>
        <w:widowControl w:val="false"/>
        <w:autoSpaceDE w:val="false"/>
        <w:ind w:firstLine="567"/>
        <w:rPr/>
      </w:pPr>
      <w:r>
        <w:rPr>
          <w:rFonts w:cs="Courier New" w:ascii="Courier New" w:hAnsi="Courier New"/>
          <w:color w:val="000000"/>
          <w:lang w:eastAsia="ko-KR"/>
        </w:rPr>
        <w:t>Теплой ветреной ночью они шли по серебряному от луны тротуару, и Монтэгу чудилось, будто вокруг веет тончайшим ароматом свежих абрикосов и земляники. Он оглянулся и понял, что это невозможно — ведь на дворе осень.</w:t>
      </w:r>
    </w:p>
    <w:p>
      <w:pPr>
        <w:pStyle w:val="Normal"/>
        <w:widowControl w:val="false"/>
        <w:autoSpaceDE w:val="false"/>
        <w:ind w:firstLine="567"/>
        <w:rPr/>
      </w:pPr>
      <w:r>
        <w:rPr>
          <w:rFonts w:cs="Courier New" w:ascii="Courier New" w:hAnsi="Courier New"/>
          <w:color w:val="000000"/>
          <w:lang w:eastAsia="ko-KR"/>
        </w:rPr>
        <w:t>Нет, ничего этого не было. Была только девушка, идущая рядом, и в лунном свете лицо ее сияло, как снег. Он знал, что сейчас она обдумывает его вопросы, соображает, как лучше ответить на ни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вот, — сказала она, — мне семнадцать лет, и я помешанная. Мой дядя утверждает, что одно неизбежно сопутствует другому. Он говорит: если спросят, сколько тебе лет, отвечай, что тебе семнадцать и что ты сумасшедшая. Хорошо гулять ночью, правда? Я люблю смотреть на вещи, вдыхать их запах, и бывает, что я брожу вот так всю ночь напролет и встречаю восход солн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которое время они шли молча. Потом она сказала задумчи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ете, я совсем вас не боюс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почему вы должны меня бояться? — удивленно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огие боятся вас. Я хочу сказать, боятся пожарников. Но ведь вы, в конце концов, такой же человек…</w:t>
      </w:r>
    </w:p>
    <w:p>
      <w:pPr>
        <w:pStyle w:val="Normal"/>
        <w:widowControl w:val="false"/>
        <w:autoSpaceDE w:val="false"/>
        <w:ind w:firstLine="567"/>
        <w:rPr/>
      </w:pPr>
      <w:r>
        <w:rPr>
          <w:rFonts w:cs="Courier New" w:ascii="Courier New" w:hAnsi="Courier New"/>
          <w:color w:val="000000"/>
          <w:lang w:eastAsia="ko-KR"/>
        </w:rPr>
        <w:t>В ее глазах, как в двух блестящих капельках прозрачной воды, он увидел свое отражение, темное и крохотное, но до мельчайших подробностей точное — даже складки у рта, — как будто ее глаза были двумя волшебными кусочками лилового янтаря, навеки заключившими в себе его образ. Ее лицо, обращенное теперь к нему, казалось хрупким, матово-белым кристаллом, светящимся изнутри ровным, немеркнущим светом. То был не электрический свет, пронзительный и резкий, а странно успокаивающее, мягкое мерцание свечи. Как-то раз, когда он был ребенком, погасло электричество, и его мать отыскала и зажгла последнюю свечу. Этот короткий час, пока горела свеча, был часом чудесных открытий: мир изменился, пространство перестало быть огромным и уютно сомкнулось вокруг них. Мать и сын сидели вдвоем, странно преображенные, искренне желая, чтобы электричество не включалось как можно дольше. Вдруг Кларисса ска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но спросить вас?.. Вы давно работаете пожарник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тех пор как мне исполнилось двадцать. Вот уже десять 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ы когда-нибудь читаете книги, которые сжиг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рассме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карается закон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а… Коне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плохая работа. В понедельник жечь книги Эдны Миллей, в среду — Уитмена, в пятницу — Фолкнера. Сжигать в пепел, затем сжечь даже пепел. Таков наш профессиональный девиз.</w:t>
      </w:r>
    </w:p>
    <w:p>
      <w:pPr>
        <w:pStyle w:val="Normal"/>
        <w:widowControl w:val="false"/>
        <w:autoSpaceDE w:val="false"/>
        <w:ind w:firstLine="567"/>
        <w:rPr/>
      </w:pPr>
      <w:r>
        <w:rPr>
          <w:rFonts w:cs="Courier New" w:ascii="Courier New" w:hAnsi="Courier New"/>
          <w:color w:val="000000"/>
          <w:lang w:eastAsia="ko-KR"/>
        </w:rPr>
        <w:t>Они прошли еще немного. Вдруг девушка спрос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да ли, что когда-то, давно, пожарники тушили пожары, а не разжигали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Дома всегда были несгораемыми. Поверьте моему сло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ранно. Я слыхала, что было время, когда дома загорались сами собой, от какой-нибудь неосторожности. И тогда пожарные были нужны, чтобы тушить ого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рассмеялся. Девушка быстро вскинула на него глаз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чему вы смее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 Он снова засмеялся, но вдруг умолк. — А чт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смеетесь, хотя я не сказала ничего смешного. И вы на все отвечаете сразу. Вы совсем не задумываетесь над тем, что я спрос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станови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вы и правда очень странная, — сказал он, разглядывая ее. — У вас как будто совсем нет уважения к собеседни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хотела вас обидеть. Должно быть, я просто чересчур люблю приглядываться к людя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это вам разве ничего не говорит? — Он легонько похлопал пальцами по цифре 451 на рукаве своей угольно-черной курт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ворит, — прошептала она, ускоряя шаги. — Скажите, вы когда-нибудь обращали внимание, как вон там, по бульварам, мчатся ракетные автомоб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няете тему разговор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не иногда кажется, что те, кто на них ездит, просто не знают, что такое трава или цветы. Они ведь никогда их не видят иначе, как на большой скорости, — продолжала она. — Покажите им зеленое пятно, и они скажут: ага, это трава! Покажите розовое — они скажут: а, это розарий! Белые пятна — дома, коричневые — коровы. Однажды мой дядя попробовал проехаться по шоссе со скоростью не более сорока миль в час. Его арестовали и посадили на два дня в тюрьму. Смешно, правда? И груст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лишком много думаете, — заметил Монтэг, испытывая неловкос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редко смотрю телевизионные передачи, и не бываю на автомобильных гонках, и не хожу в парки развлечений. Вот у меня и остается время для всяких сумасбродных мыслей. Вы видели на шоссе за городом рекламные щиты? Сейчас они длиною в двести футов. А знаете ли вы, что когда-то они были длиною всего в двадцать футов? Но теперь автомобили несутся по дорогам с такой скоростью, что рекламы пришлось удлинить, а то бы никто их и прочитать не см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я этого не знал! — Монтэг коротко рассмея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я еще кое-что знаю, чего вы, наверно, не знаете. По утрам на траве лежит ро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пытался вспомнить, знал ли он это когда-нибудь, но так и не смог и вдруг почувствовал раздраж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если посмотреть туда, — она кивнула на небо, — то можно увидеть человечка на лу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ему уже давно не случалось глядеть на небо…</w:t>
      </w:r>
    </w:p>
    <w:p>
      <w:pPr>
        <w:pStyle w:val="Normal"/>
        <w:widowControl w:val="false"/>
        <w:autoSpaceDE w:val="false"/>
        <w:ind w:firstLine="567"/>
        <w:rPr/>
      </w:pPr>
      <w:r>
        <w:rPr>
          <w:rFonts w:cs="Courier New" w:ascii="Courier New" w:hAnsi="Courier New"/>
          <w:color w:val="000000"/>
          <w:lang w:eastAsia="ko-KR"/>
        </w:rPr>
        <w:t>Дальше они шли молча, она — задумавшись, он — досадуя и чувствуя неловкость, по временам бросая на нее укоризненные взгляды.</w:t>
      </w:r>
    </w:p>
    <w:p>
      <w:pPr>
        <w:pStyle w:val="Normal"/>
        <w:widowControl w:val="false"/>
        <w:autoSpaceDE w:val="false"/>
        <w:ind w:firstLine="567"/>
        <w:rPr/>
      </w:pPr>
      <w:r>
        <w:rPr>
          <w:rFonts w:cs="Courier New" w:ascii="Courier New" w:hAnsi="Courier New"/>
          <w:color w:val="000000"/>
          <w:lang w:eastAsia="ko-KR"/>
        </w:rPr>
        <w:t>Они подошли к ее дому. Все окна были ярко освещен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то здесь происходит? — Монтэгу никогда еще не приходилось видеть такое освещение в жилом дом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ничего. Просто мама, отец и дядя сидят вместе и разговаривают. Сейчас это редкость, все равно как ходить пешком. Говорила я вам, что дядю еще раз арестовали? Да, за то, что он шел пешком. О, мы очень странные люд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о чем же вы разговарив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вушка засмея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окойной ночи! — сказала она и повернула к дому. Но вдруг остановилась, словно что-то вспомнив, опять подошла к нему и с удивлением и любопытством вгляделась в его лиц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частливы? — спрос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воскликну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девушки перед ним уже не было — она бежала прочь по залитой лунным светом дорожке. В доме тихо затворилась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частлив ли я? Что за вздо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ерестал смеяться. Он сунул руку в специальную скважину во входной двери своего дома. В ответ на прикосновение его пальцев дверь открылас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онечно, я счастлив. Как же иначе? А она что думает — что я несчастлив? — спрашивал он у пустых комнат. В передней взор его упал на вентиляционную решетку. И вдруг он вспомнил, что там спрятано. Оно как будто поглядело на него оттуда. И он быстро отвел глаза.</w:t>
      </w:r>
    </w:p>
    <w:p>
      <w:pPr>
        <w:pStyle w:val="Normal"/>
        <w:widowControl w:val="false"/>
        <w:autoSpaceDE w:val="false"/>
        <w:ind w:firstLine="567"/>
        <w:rPr/>
      </w:pPr>
      <w:r>
        <w:rPr>
          <w:rFonts w:cs="Courier New" w:ascii="Courier New" w:hAnsi="Courier New"/>
          <w:color w:val="000000"/>
          <w:lang w:eastAsia="ko-KR"/>
        </w:rPr>
        <w:t>Какая странная ночь, и какая странная встреча! Такого с ним еще не случалось. Разве только тогда в парке, год назад, когда он встретился со стариком и они разговорились…</w:t>
      </w:r>
    </w:p>
    <w:p>
      <w:pPr>
        <w:pStyle w:val="Normal"/>
        <w:widowControl w:val="false"/>
        <w:autoSpaceDE w:val="false"/>
        <w:ind w:firstLine="567"/>
        <w:rPr/>
      </w:pPr>
      <w:r>
        <w:rPr>
          <w:rFonts w:cs="Courier New" w:ascii="Courier New" w:hAnsi="Courier New"/>
          <w:color w:val="000000"/>
          <w:lang w:eastAsia="ko-KR"/>
        </w:rPr>
        <w:t>Монтэг тряхнул головой. Он взглянул на пустую стену перед собой, и тотчас на ней возникло лицо девушки — такое, каким оно сохранилось в его памяти, — прекрасное, даже больше, удивительное. Это тонкое лицо напоминало циферблат небольших часов, слабо светящийся в темной комнате, когда, проснувшись среди ночи, хочешь узнать время и видишь, что стрелки точно показывают час, минуту и секунду, и этот светлый молчаливый лик спокойно и уверенно говорит тебе, что ночь проходит, хотя и становится темнее, и скоро снова взойдет солнц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 чем дело? — спросил Монтэг у своего второго, подсознательного «я», у этого чудачка, который временами вдруг выходит из повиновения и болтает неведомо что, не подчиняясь ни воле, ни привычке, ни рассудку.</w:t>
      </w:r>
    </w:p>
    <w:p>
      <w:pPr>
        <w:pStyle w:val="Normal"/>
        <w:widowControl w:val="false"/>
        <w:autoSpaceDE w:val="false"/>
        <w:ind w:firstLine="567"/>
        <w:rPr/>
      </w:pPr>
      <w:r>
        <w:rPr>
          <w:rFonts w:cs="Courier New" w:ascii="Courier New" w:hAnsi="Courier New"/>
          <w:color w:val="000000"/>
          <w:lang w:eastAsia="ko-KR"/>
        </w:rPr>
        <w:t>Он снова взглянул на стену. Как похоже ее лицо на зеркало. Просто невероятно! Многих ли ты еще знаешь, кто мог бы так отражать твой собственный свет? Люди больше похожи на… он помедлил в поисках сравнения, потом нашел его, вспомнив о своем ремесле, — на факелы, которые полыхают во всю мочь, пока их не потушат. Но как редко на лице другого человека можно увидеть отражение твоего собственного лица, твоих сокровенных трепетных мысл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ой невероятной способностью перевоплощения обладала эта девушка! Она смотрела на него, Монтэга, как зачарованный зритель в театре марионеток, предвосхищала каждый взмах его ресниц, каждый жест руки, каждое движение пальцев.</w:t>
      </w:r>
    </w:p>
    <w:p>
      <w:pPr>
        <w:pStyle w:val="Normal"/>
        <w:widowControl w:val="false"/>
        <w:autoSpaceDE w:val="false"/>
        <w:ind w:firstLine="567"/>
        <w:rPr/>
      </w:pPr>
      <w:r>
        <w:rPr>
          <w:rFonts w:cs="Courier New" w:ascii="Courier New" w:hAnsi="Courier New"/>
          <w:color w:val="000000"/>
          <w:lang w:eastAsia="ko-KR"/>
        </w:rPr>
        <w:t>Сколько времени они шли рядом? Три минуты? Пять? И вместе с тем как долго! Каким огромным казалось ему теперь ее отражение на стене, какую тень отбрасывала ее тоненькая фигурка! Он чувствовал, что если у него зачешется глаз, она моргнет, если чуть напрягутся мускулы лица, она зевнет еще раньше, чем он сам это сдела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спомнив об их встрече, он подумал: «Да ведь, право же, она как будто знала наперед, что я приду, как будто нарочно поджидала меня там, на улице, в такой поздний ч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ткрыл дверь спальни.</w:t>
      </w:r>
    </w:p>
    <w:p>
      <w:pPr>
        <w:pStyle w:val="Normal"/>
        <w:widowControl w:val="false"/>
        <w:autoSpaceDE w:val="false"/>
        <w:ind w:firstLine="567"/>
        <w:rPr/>
      </w:pPr>
      <w:r>
        <w:rPr>
          <w:rFonts w:cs="Courier New" w:ascii="Courier New" w:hAnsi="Courier New"/>
          <w:color w:val="000000"/>
          <w:lang w:eastAsia="ko-KR"/>
        </w:rPr>
        <w:t>Ему показалось, что он вошел в холодный, облицованный мрамором склеп, после того как зашла луна. Непроницаемый мрак. Ни намека на залитый серебряным сиянием мир за окном. Окна плотно закрыты, и комната похожа на могилу, куда не долетает ни единый звук большого города. Однако комната не была пу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ислушался.</w:t>
      </w:r>
    </w:p>
    <w:p>
      <w:pPr>
        <w:pStyle w:val="Normal"/>
        <w:widowControl w:val="false"/>
        <w:autoSpaceDE w:val="false"/>
        <w:ind w:firstLine="567"/>
        <w:rPr/>
      </w:pPr>
      <w:r>
        <w:rPr>
          <w:rFonts w:cs="Courier New" w:ascii="Courier New" w:hAnsi="Courier New"/>
          <w:color w:val="000000"/>
          <w:lang w:eastAsia="ko-KR"/>
        </w:rPr>
        <w:t>Чуть слышный комариный звон, жужжание электрической осы, спрятанной в своем уютном и теплом розовом гнездышке. Музыка звучала так ясно, что он мог различить мелодию.</w:t>
      </w:r>
    </w:p>
    <w:p>
      <w:pPr>
        <w:pStyle w:val="Normal"/>
        <w:widowControl w:val="false"/>
        <w:autoSpaceDE w:val="false"/>
        <w:ind w:firstLine="567"/>
        <w:rPr/>
      </w:pPr>
      <w:r>
        <w:rPr>
          <w:rFonts w:cs="Courier New" w:ascii="Courier New" w:hAnsi="Courier New"/>
          <w:color w:val="000000"/>
          <w:lang w:eastAsia="ko-KR"/>
        </w:rPr>
        <w:t>Он почувствовал, что улыбка соскользнула с его лица, что она подтаяла, оплыла и отвалилась, словно воск фантастической свечи, которая горела слишком долго и, догорев, упала и погасла. Мрак. Темнота. Нет, он не счастлив. Он не счастлив! Он сказал это самому себе. Он признал это. Он носил свое счастье, как маску, но девушка отняла ее и убежала через лужайку, и уже нельзя постучаться к ней в дверь и попросить, чтобы она вернула ему маску.</w:t>
      </w:r>
    </w:p>
    <w:p>
      <w:pPr>
        <w:pStyle w:val="Normal"/>
        <w:widowControl w:val="false"/>
        <w:autoSpaceDE w:val="false"/>
        <w:ind w:firstLine="567"/>
        <w:rPr/>
      </w:pPr>
      <w:r>
        <w:rPr>
          <w:rFonts w:cs="Courier New" w:ascii="Courier New" w:hAnsi="Courier New"/>
          <w:color w:val="000000"/>
          <w:lang w:eastAsia="ko-KR"/>
        </w:rPr>
        <w:t>Не зажигая света, он представил себе комнату. Его жена, распростертая на кровати, не укрытая и холодная, как надгробное изваяние, с застывшими глазами, устремленными в потолок, словно притянутыми к нему невидимыми стальными нитями. В ушах у нее плотно вставлены миниатюрные «Ракушки», крошечные, с наперсток, радиоприемники-втулки, и электронный океан звуков — музыка и голоса, музыка и голоса — волнами омывает берега ее бодрствующего мозга. Нет, комната была пуста. Каждую ночь сюда врывался океан звуков и, подхватив Милдред на свои широкие крылья, баюкая и качая, уносил ее, лежащую с открытыми глазами, навстречу утру. Не было ночи за последние два года, когда Милдред не уплывала бы на этих волнах, не погружалась бы в них с готовностью еще и еще ра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комнате было холодно, но Монтэг чувствовал, что задыхается.</w:t>
      </w:r>
    </w:p>
    <w:p>
      <w:pPr>
        <w:pStyle w:val="Normal"/>
        <w:widowControl w:val="false"/>
        <w:autoSpaceDE w:val="false"/>
        <w:ind w:firstLine="567"/>
        <w:rPr/>
      </w:pPr>
      <w:r>
        <w:rPr>
          <w:rFonts w:cs="Courier New" w:ascii="Courier New" w:hAnsi="Courier New"/>
          <w:color w:val="000000"/>
          <w:lang w:eastAsia="ko-KR"/>
        </w:rPr>
        <w:t>Однако он не поднял штор и не открыл балконной двери — он не хотел, чтобы сюда заглянула луна. С обреченностью человека, который в ближайший же час должен погибнуть от удушья, он ощупью направился к своей раскрытой, одинокой и холодной постели.</w:t>
      </w:r>
    </w:p>
    <w:p>
      <w:pPr>
        <w:pStyle w:val="Normal"/>
        <w:widowControl w:val="false"/>
        <w:autoSpaceDE w:val="false"/>
        <w:ind w:firstLine="567"/>
        <w:rPr/>
      </w:pPr>
      <w:r>
        <w:rPr>
          <w:rFonts w:cs="Courier New" w:ascii="Courier New" w:hAnsi="Courier New"/>
          <w:color w:val="000000"/>
          <w:lang w:eastAsia="ko-KR"/>
        </w:rPr>
        <w:t>За мгновение до того, как его нога наткнулась на предмет, лежавший на полу, он уже знал, что так будет. Это чувство отчасти было похоже на то, которое он испытал, когда завернул за угол и чуть не налетел на девушку, шедшую ему навстречу. Его нога, вызвав своим движением колебание воздуха, получила отраженный сигнал о препятствии на пути и почти в ту же секунду ударилась обо что-то. Какой-то предмет с глухим стуком отлетел в темноту.</w:t>
      </w:r>
    </w:p>
    <w:p>
      <w:pPr>
        <w:pStyle w:val="Normal"/>
        <w:widowControl w:val="false"/>
        <w:autoSpaceDE w:val="false"/>
        <w:ind w:firstLine="567"/>
        <w:rPr/>
      </w:pPr>
      <w:r>
        <w:rPr>
          <w:rFonts w:cs="Courier New" w:ascii="Courier New" w:hAnsi="Courier New"/>
          <w:color w:val="000000"/>
          <w:lang w:eastAsia="ko-KR"/>
        </w:rPr>
        <w:t>Монтэг резко выпрямился и прислушался к дыханию той, что лежала на постели в кромешном мраке комнаты: дыхание было слабым, чуть заметным, в нем едва угадывалась жизнь — от него мог бы затрепетать лишь крохотный листок, пушинка, один-единственный волосок.</w:t>
      </w:r>
    </w:p>
    <w:p>
      <w:pPr>
        <w:pStyle w:val="Normal"/>
        <w:widowControl w:val="false"/>
        <w:autoSpaceDE w:val="false"/>
        <w:ind w:firstLine="567"/>
        <w:rPr/>
      </w:pPr>
      <w:r>
        <w:rPr>
          <w:rFonts w:cs="Courier New" w:ascii="Courier New" w:hAnsi="Courier New"/>
          <w:color w:val="000000"/>
          <w:lang w:eastAsia="ko-KR"/>
        </w:rPr>
        <w:t>Он все еще не хотел впустить в комнату свет с улицы. Вынув зажигалку, он нащупал саламандру, выгравированную на серебряном диске, наж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а лунных камня глядели на него при слабом свете прикрытого рукой огонька, два лунных камня, лежащих на дне прозрачного ручья, — над ними, не задевая их, мерно текли воды жизни. — Милдред!</w:t>
      </w:r>
    </w:p>
    <w:p>
      <w:pPr>
        <w:pStyle w:val="Normal"/>
        <w:widowControl w:val="false"/>
        <w:autoSpaceDE w:val="false"/>
        <w:ind w:firstLine="567"/>
        <w:rPr/>
      </w:pPr>
      <w:r>
        <w:rPr>
          <w:rFonts w:cs="Courier New" w:ascii="Courier New" w:hAnsi="Courier New"/>
          <w:color w:val="000000"/>
          <w:lang w:eastAsia="ko-KR"/>
        </w:rPr>
        <w:t>Ее лицо было, как остров, покрытый снегом, если дождь прольется над ним, оно не ощутит дождя, если тучи бросят на него свою вечно движущуюся тень, оно не почувствует тени. Недвижность, немота… Только жужжание ос-втулок, плотно закрывающих уши Милдред, только остекленевший взор и слабое дыхание, чуть колеблющее крылья ноздрей — вдох и выдох, вдох и выдох, — и полная безучастность к тому, что в любую минуту даже и это может прекратиться навсегда.</w:t>
      </w:r>
    </w:p>
    <w:p>
      <w:pPr>
        <w:pStyle w:val="Normal"/>
        <w:widowControl w:val="false"/>
        <w:autoSpaceDE w:val="false"/>
        <w:ind w:firstLine="567"/>
        <w:rPr/>
      </w:pPr>
      <w:r>
        <w:rPr>
          <w:rFonts w:cs="Courier New" w:ascii="Courier New" w:hAnsi="Courier New"/>
          <w:color w:val="000000"/>
          <w:lang w:eastAsia="ko-KR"/>
        </w:rPr>
        <w:t>Предмет, который Монтэг задел ногой, тускло светился на полу возле кровати — маленький хрустальный флакончик, в котором еще утром было тридцать снотворных таблеток. Теперь он лежал открытый и пустой, слабо поблескивая при свете крошечного огонька зажигалки.</w:t>
      </w:r>
    </w:p>
    <w:p>
      <w:pPr>
        <w:pStyle w:val="Normal"/>
        <w:widowControl w:val="false"/>
        <w:autoSpaceDE w:val="false"/>
        <w:ind w:firstLine="567"/>
        <w:rPr/>
      </w:pPr>
      <w:r>
        <w:rPr>
          <w:rFonts w:cs="Courier New" w:ascii="Courier New" w:hAnsi="Courier New"/>
          <w:color w:val="000000"/>
          <w:lang w:eastAsia="ko-KR"/>
        </w:rPr>
        <w:t>Вдруг небо над домом заскрежетало. Раздался оглушительный треск, как будто две гигантские руки разорвали вдоль кромки десять тысяч миль черного холста. Монтэга словно раскололо надвое, словно ему рассекли грудь и разворотили зияющую рану. Над домом пронеслись ракетные бомбардировщики — первый, второй, первый, второй, первый, второй. Шесть, девять, двенадцать — один за другим, один за другим, сотрясая воздух оглушительным ревом. Монтэг открыл рот, и звук ворвался в него сквозь его оскаленные зубы. Дом сотрясался. Огонек зажигалки погас. Лунные камни растаяли в темноте. Рука рванулась к телеф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омбардировщики пролетели. Его губы, дрогнув, коснулись телефонной труб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льницу неотложной помощи.</w:t>
      </w:r>
    </w:p>
    <w:p>
      <w:pPr>
        <w:pStyle w:val="Normal"/>
        <w:widowControl w:val="false"/>
        <w:autoSpaceDE w:val="false"/>
        <w:ind w:firstLine="567"/>
        <w:rPr/>
      </w:pPr>
      <w:r>
        <w:rPr>
          <w:rFonts w:cs="Courier New" w:ascii="Courier New" w:hAnsi="Courier New"/>
          <w:color w:val="000000"/>
          <w:lang w:eastAsia="ko-KR"/>
        </w:rPr>
        <w:t>Шепот, полный ужаса…</w:t>
      </w:r>
    </w:p>
    <w:p>
      <w:pPr>
        <w:pStyle w:val="Normal"/>
        <w:widowControl w:val="false"/>
        <w:autoSpaceDE w:val="false"/>
        <w:ind w:firstLine="567"/>
        <w:rPr/>
      </w:pPr>
      <w:r>
        <w:rPr>
          <w:rFonts w:cs="Courier New" w:ascii="Courier New" w:hAnsi="Courier New"/>
          <w:color w:val="000000"/>
          <w:lang w:eastAsia="ko-KR"/>
        </w:rPr>
        <w:t>Ему казалось, что от рева черных бомбардировщиков звезды превратились в пыль и завтра утром земля будет вся осыпана этой пылью, словно диковинным снег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та нелепая мысль не покидала его, пока он стоял в темноте возле телефона, дрожа всем телом, беззвучно шевеля губ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Они привезли с собой машину. Вернее, машин было две. Одна пробиралась в желудок, как черная кобра на дно заброшенного колодца в поисках застоявшейся воды и загнившего прошлого. Она пила зеленую жижу, всасывала ее и выбрасывала вон. Могла ли она выпить всю темноту? Или весь яд, скопившийся там за долгие годы? Она пила молча, по временам захлебываясь, издавая странные чмокающие звуки, как будто шарила там на дне, что-то выискивая. У машины был глаз. Обслуживающий ее человек с бесстрастным лицом мог, надев оптический шлем, заглянуть в душу пациента и рассказать о том, что видит глаз машины. Но человек молчал. Он смотрел, но не видел того, что видит глаз. Вся эта процедура напоминала рытье канавы в саду. Женщина, лежащая на постели, была всего лишь твердой мраморной породой, на которую наткнулась лопата. Ройте же дальше, запускайте бур поглубже, высасывайте пустоту, если только может ее высосать эта подрагивающая, причмокивающая зме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анитар стоял и курил, наблюдая за работой машины.</w:t>
      </w:r>
    </w:p>
    <w:p>
      <w:pPr>
        <w:pStyle w:val="Normal"/>
        <w:widowControl w:val="false"/>
        <w:autoSpaceDE w:val="false"/>
        <w:ind w:firstLine="567"/>
        <w:rPr/>
      </w:pPr>
      <w:r>
        <w:rPr>
          <w:rFonts w:cs="Courier New" w:ascii="Courier New" w:hAnsi="Courier New"/>
          <w:color w:val="000000"/>
          <w:lang w:eastAsia="ko-KR"/>
        </w:rPr>
        <w:t>Вторая машина тоже работала. Обслуживаемая вторым, таким же бесстрастным человеком в красновато-коричневом комбинезоне, она выкачивала кровь из тела и заменяла ее свежей кровью и свежей плазмо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риходится очищать их сразу двумя способами, — заметил санитар, стоя над неподвижной женщиной. — Желудок — это еще не все, надо очистить кровь. Оставьте эту дрянь в крови, кровь, как молотком, ударит в мозг — этак тысячи две ударов, и готово! Мозг сдается, просто перестает работ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молчите! — вдруг крикну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только хотел объяснить, — ответил санита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что, уже кончили? — спроси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бережно укладывали в ящики свои маши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кончили. — Их нисколько не тронул его гнев. Они стояли и курили, дым вился, лез им в нос и глаза, но ни один из санитаров ни разу не моргнул и не поморщился. — Это стоит пятьдесят долла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вы мне не скажете, будет ли она здоров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онечно, будет. Вся дрянь теперь вот здесь, в ящиках. Она больше ей не опасна. Я же говорил вам — выкачивается старая кровь, вливается новая, и все в поряд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едь вы — не врачи! Почему не прислали врач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рача-а! — сигарета подпрыгнула в губах у санитара. — У нас бывает по девять-десять таких вызовов в ночь. За последние годы они так участились, пришлось сконструировать специальную машину. Нового в ней, правда, только оптическая линза, остальное давно известно. Врач тут не нужен. Двое техников, и через полчаса все кончено. Однако надо идти, — они направились к выходу. — Только что получили по радио новый вызов. В десяти кварталах отсюда еще кто-то проглотил всю коробочку со снотворным. Если опять понадобимся, звоните. А ей теперь нужен только покой. Мы ввели ей тонизирующее средство. Проснется очень голодная. Пока!</w:t>
      </w:r>
    </w:p>
    <w:p>
      <w:pPr>
        <w:pStyle w:val="Normal"/>
        <w:widowControl w:val="false"/>
        <w:autoSpaceDE w:val="false"/>
        <w:ind w:firstLine="567"/>
        <w:rPr/>
      </w:pPr>
      <w:r>
        <w:rPr>
          <w:rFonts w:cs="Courier New" w:ascii="Courier New" w:hAnsi="Courier New"/>
          <w:color w:val="000000"/>
          <w:lang w:eastAsia="ko-KR"/>
        </w:rPr>
        <w:t>И люди с сигаретами в тонких, плотно сжатых губах, люди с холодным, как у гадюки, взглядом, захватив с собой машины и шланг, захватив ящик с жидкой меланхолией и темной густой массой, не имеющей названия, покинули комнату.</w:t>
      </w:r>
    </w:p>
    <w:p>
      <w:pPr>
        <w:pStyle w:val="Normal"/>
        <w:widowControl w:val="false"/>
        <w:autoSpaceDE w:val="false"/>
        <w:ind w:firstLine="567"/>
        <w:rPr/>
      </w:pPr>
      <w:r>
        <w:rPr>
          <w:rFonts w:cs="Courier New" w:ascii="Courier New" w:hAnsi="Courier New"/>
          <w:color w:val="000000"/>
          <w:lang w:eastAsia="ko-KR"/>
        </w:rPr>
        <w:t>Монтэг тяжело опустился на стул и вгляделся в лежащую перед ним женщину. Теперь ее лицо было спокойно, глаза закрыты, протянув руку, он ощутил на ладони теплоту ее дыха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дред, — выговорил он наконец.</w:t>
      </w:r>
    </w:p>
    <w:p>
      <w:pPr>
        <w:pStyle w:val="Normal"/>
        <w:widowControl w:val="false"/>
        <w:autoSpaceDE w:val="false"/>
        <w:ind w:firstLine="567"/>
        <w:rPr/>
      </w:pPr>
      <w:r>
        <w:rPr>
          <w:rFonts w:cs="Courier New" w:ascii="Courier New" w:hAnsi="Courier New"/>
          <w:color w:val="000000"/>
          <w:lang w:eastAsia="ko-KR"/>
        </w:rPr>
        <w:t>«Нас слишком много, — думал он. — Нас миллиарды, и это слишком много. Никто не знает друг друга. Приходят чужие и насильничают над тобой. Чужие вырывают у тебя сердце, высасывают кровь. Боже мой, кто были эти люди? Я их в жизни никогда не вид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шло полчаса.</w:t>
      </w:r>
    </w:p>
    <w:p>
      <w:pPr>
        <w:pStyle w:val="Normal"/>
        <w:widowControl w:val="false"/>
        <w:autoSpaceDE w:val="false"/>
        <w:ind w:firstLine="567"/>
        <w:rPr/>
      </w:pPr>
      <w:r>
        <w:rPr>
          <w:rFonts w:cs="Courier New" w:ascii="Courier New" w:hAnsi="Courier New"/>
          <w:color w:val="000000"/>
          <w:lang w:eastAsia="ko-KR"/>
        </w:rPr>
        <w:t>Чужая кровь текла теперь в жилах этой женщины, и эта чужая кровь обновила ее. Как порозовели ее щеки, какими свежими и алыми стали губы! Теперь выражение их было нежным и спокойным. Чужая кровь взамен собственной…</w:t>
      </w:r>
    </w:p>
    <w:p>
      <w:pPr>
        <w:pStyle w:val="Normal"/>
        <w:widowControl w:val="false"/>
        <w:autoSpaceDE w:val="false"/>
        <w:ind w:firstLine="567"/>
        <w:rPr/>
      </w:pPr>
      <w:r>
        <w:rPr>
          <w:rFonts w:cs="Courier New" w:ascii="Courier New" w:hAnsi="Courier New"/>
          <w:color w:val="000000"/>
          <w:lang w:eastAsia="ko-KR"/>
        </w:rPr>
        <w:t>Да, если бы можно было заменить также и плоть ее, и мозг, и память! Если бы можно было самую душу ее отдать в чистку, чтобы ее там разобрали на части, вывернули карманы, отпарили, разгладили, а утром принесли обратно… Если бы можно!..</w:t>
      </w:r>
    </w:p>
    <w:p>
      <w:pPr>
        <w:pStyle w:val="Normal"/>
        <w:widowControl w:val="false"/>
        <w:autoSpaceDE w:val="false"/>
        <w:ind w:firstLine="567"/>
        <w:rPr/>
      </w:pPr>
      <w:r>
        <w:rPr>
          <w:rFonts w:cs="Courier New" w:ascii="Courier New" w:hAnsi="Courier New"/>
          <w:color w:val="000000"/>
          <w:lang w:eastAsia="ko-KR"/>
        </w:rPr>
        <w:t>Он встал, поднял шторы и, широко распахнув окна, впустил в комнату свежий ночной воздух. Было два часа ночи. Неужели прошел всего час с тех пор, как он встретил на улице Клариссу Маклеллан, всего час с тех пор, как он вошел в эту темную комнату и задел ногой маленький хрустальный флакончик? Один только час, но как все изменилось — исчез, растаял тот, прежний мир и вместо него возник новый, холодный и бесцветный.</w:t>
      </w:r>
    </w:p>
    <w:p>
      <w:pPr>
        <w:pStyle w:val="Normal"/>
        <w:widowControl w:val="false"/>
        <w:autoSpaceDE w:val="false"/>
        <w:ind w:firstLine="567"/>
        <w:rPr/>
      </w:pPr>
      <w:r>
        <w:rPr>
          <w:rFonts w:cs="Courier New" w:ascii="Courier New" w:hAnsi="Courier New"/>
          <w:color w:val="000000"/>
          <w:lang w:eastAsia="ko-KR"/>
        </w:rPr>
        <w:t>Через залитую лунным светом лужайку до Монтэга долетел смех. Смех доносился из дома, где жили Кларисса, ее отец и мать и ее дядя, умевший улыбаться так просто и спокойно. Это был искренний и радостный смех, смех без принуждения, и доносился он в этот поздний час из ярко освещенного дома, в то время как все дома вокруг были погружены в молчание и мр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лышал голоса беседующих людей, они что-то говорили, спрашивали, отвечали, снова и снова сплетая магическую ткань слов.</w:t>
      </w:r>
    </w:p>
    <w:p>
      <w:pPr>
        <w:pStyle w:val="Normal"/>
        <w:widowControl w:val="false"/>
        <w:autoSpaceDE w:val="false"/>
        <w:ind w:firstLine="567"/>
        <w:rPr/>
      </w:pPr>
      <w:r>
        <w:rPr>
          <w:rFonts w:cs="Courier New" w:ascii="Courier New" w:hAnsi="Courier New"/>
          <w:color w:val="000000"/>
          <w:lang w:eastAsia="ko-KR"/>
        </w:rPr>
        <w:t>Монтэг вышел через стеклянную дверь и, не отдавая себе отчета в том, что делает, пересек лужайку. Он остановился в тени возле дома, в котором звучали голоса, и ему вдруг подумалось, что если он захочет, то может даже подняться на крыльцо, постучать в дверь и прошептать: «Впустите меня. Я не скажу ни слова. Я буду молчать. Я только хочу послушать, о чем вы говорите».</w:t>
      </w:r>
    </w:p>
    <w:p>
      <w:pPr>
        <w:pStyle w:val="Normal"/>
        <w:widowControl w:val="false"/>
        <w:autoSpaceDE w:val="false"/>
        <w:ind w:firstLine="567"/>
        <w:rPr/>
      </w:pPr>
      <w:r>
        <w:rPr>
          <w:rFonts w:cs="Courier New" w:ascii="Courier New" w:hAnsi="Courier New"/>
          <w:color w:val="000000"/>
          <w:lang w:eastAsia="ko-KR"/>
        </w:rPr>
        <w:t>Но он не двинулся с места. Он все стоял, продрогший, окоченелый, с лицом, похожим на ледяную маску, слушая, как мужской голос (это, наверно, дядя) говорит спокойно и нетороплив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 конце концов, мы живем в век, когда люди уже не представляют ценности. Человек в наше время — как бумажная салфетка: в нее сморкаются, комкают, выбрасывают, берут новую, сморкаются, комкают, бросают… Люди не имеют своего лица. Как можно болеть за футбольную команду своего города, когда не знаешь ни программы матчей, ни имен игроков? Ну-ка, скажи, например, в какого цвета фуфайках они выйдут на поле?</w:t>
      </w:r>
    </w:p>
    <w:p>
      <w:pPr>
        <w:pStyle w:val="Normal"/>
        <w:widowControl w:val="false"/>
        <w:autoSpaceDE w:val="false"/>
        <w:ind w:firstLine="567"/>
        <w:rPr/>
      </w:pPr>
      <w:r>
        <w:rPr>
          <w:rFonts w:cs="Courier New" w:ascii="Courier New" w:hAnsi="Courier New"/>
          <w:color w:val="000000"/>
          <w:lang w:eastAsia="ko-KR"/>
        </w:rPr>
        <w:t>Монтэг побрел назад к своему дому. Он оставил окна открытыми, подошел к Милдред, заботливо укутал ее одеялом и лег в свою постель. Лунный свет коснулся его скул, глубоких морщинок нахмуренного лба, отразился в глазах, образуя в каждом крошечное серебряное бельмо.</w:t>
      </w:r>
    </w:p>
    <w:p>
      <w:pPr>
        <w:pStyle w:val="Normal"/>
        <w:widowControl w:val="false"/>
        <w:autoSpaceDE w:val="false"/>
        <w:ind w:firstLine="567"/>
        <w:rPr/>
      </w:pPr>
      <w:r>
        <w:rPr>
          <w:rFonts w:cs="Courier New" w:ascii="Courier New" w:hAnsi="Courier New"/>
          <w:color w:val="000000"/>
          <w:lang w:eastAsia="ko-KR"/>
        </w:rPr>
        <w:t>Упала первая капля дождя. Кларисса. Еще капля. Милдред. Еще одна. Дядя. Еще одна. Сегодняшний пожар. Одна. Кларисса. Другая, Милдред. Третья. Дядя. Четвертая. Пожар. Одна, другая, третья, четвертая, Милдред, Кларисса, дядя, пожар, таблетки снотворного, люди — бумажные, салфетки, используй, брось, возьми новую! Одна, другая, третья, четвертая. Дождь. Гроза. Смех дяди. Раскаты грома. Мир обрушивается потоками ливня. Пламя вырывается из вулкана. И все кружится, несется, бурной, клокочущей рекой устремляется сквозь ночь навстречу ут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больше не знаю, ничего не понимаю, — сказал Монтэг и положил в рот снотворную таблетку. Она медленно растаяла на язы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тром в девять часов постель Милдред была уже пуста. Монтэг торопливо встал, с бьющимся сердцем побежал по коридору. В дверях кухни он останов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омтики поджаренного хлеба выскакивали из серебряного тостера. Тонкая металлическая рука тут же подхватывала их и окунала в растопленное масло.</w:t>
      </w:r>
    </w:p>
    <w:p>
      <w:pPr>
        <w:pStyle w:val="Normal"/>
        <w:widowControl w:val="false"/>
        <w:autoSpaceDE w:val="false"/>
        <w:ind w:firstLine="567"/>
        <w:rPr/>
      </w:pPr>
      <w:r>
        <w:rPr>
          <w:rFonts w:cs="Courier New" w:ascii="Courier New" w:hAnsi="Courier New"/>
          <w:color w:val="000000"/>
          <w:lang w:eastAsia="ko-KR"/>
        </w:rPr>
        <w:t>Милдред смотрела, как подрумяненные ломтики ложатся на тарелку. Уши ее были плотно заткнуты гудящими электронными пчелами. Подняв голову и увидев Монтэга, она кивнула ем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к ты себя чувствуешь? — спросил он. За десять лет знакомства с радиовтулками «Ракушка» Милдред научилась читать по губам. Она снова кивнула головой и вложила в тостер свежий ломтик хлеб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онимаю, почему мне так хочется есть, — сказала его ж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 нач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жас, как проголода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чера вече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лохо спала. Отвратительно себя чувствую, — продолжала она. Господи, до чего хочется есть! Не могу понять поч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чера вечером… — опять начал он. Она рассеянно следила за его губ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было вчера вече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разве ничего не помни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такое? У нас были гости? Мы кутили? Я сегодня словно с похмелья. Боже, до чего хочется есть! А кто у нас бы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сколько челове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так и думала. — Она откусила кусочек поджаренного хлеба. — Боли в желудке, но голодна ужасно. Надеюсь, я не натворила вчера каких-нибудь глупос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сказал он тих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стер выбросил ему ломтик пропитанного маслом хлеба. Он взял его со странным смущением, как будто ему оказали любезн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тоже неважно выглядишь, — заметила его ж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Во второй половине дня шел дождь, все кругом потемнело, мир словно затянуло серой пеленой. Он стоял в передней своего дома и прикреплял к куртке значок, на котором пылала оранжевая саламандра. Задумавшись, он долго глядел на вентиляционную решетку. Его жена, читавшая сценарий в телевизорной комнате, подняла голову и посмотрела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отрите-ка! Он дума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ответил он. — Мне надо поговорить с тобой. — Он помедлил. — Вчера ты проглотила все таблетки снотворного, все, сколько их было в флакон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да? — удивленно воскликнула она. — Не может бы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Флакон лежал на полу пуст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е могла я этого сделать. Зачем бы мне? — ответила о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жет быть, ты приняла две таблетки, а потом забыла и приняла еще две, и опять забыла и приняла еще, а после, уже одурманенная, стала глотать одну за другой, пока не проглотила все тридцать или сорок — все, что было в флако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пуха! Зачем бы я стала делать такие глуп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 ответил он.</w:t>
      </w:r>
    </w:p>
    <w:p>
      <w:pPr>
        <w:pStyle w:val="Normal"/>
        <w:widowControl w:val="false"/>
        <w:autoSpaceDE w:val="false"/>
        <w:ind w:firstLine="567"/>
        <w:rPr/>
      </w:pPr>
      <w:r>
        <w:rPr>
          <w:rFonts w:cs="Courier New" w:ascii="Courier New" w:hAnsi="Courier New"/>
          <w:color w:val="000000"/>
          <w:lang w:eastAsia="ko-KR"/>
        </w:rPr>
        <w:t>Ей, видимо, хотелось, чтобы он скорее ушел, — она этого даже не скрыв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стала бы я это делать, — повторила она. — Ни за что на св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пусть будет по-твоему, — ответ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сказала леди, — добавила она и снова углубилась в чтение сценар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егодня в дневной программе? — спросил он уст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ответила, не поднимая голов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ьеса. Начинается через десять минут с переходом на все четыре стены. Мне прислали роль сегодня утром. Я им предложила кое-что, это должно иметь успех у зрителя. Пьесу пишут, опуская одну роль. Совершенно новая идея! Эту недостающую роль хозяйки дома исполняю я. Когда наступает момент произнести недостающую реплику, все смотрят на меня. И я произношу эту реплику. Например, мужчина говорит: «Что ты скажешь на это, Элен?» — и смотрит на меня. А я сижу вот здесь, как бы в центре сцены, видишь? Я отвечаю… я отвечаю… — она стала водить пальцем по строчкам рукописи. — Ага, вот: «По-моему, это просто великолепно!» Затем они продолжают без меня, пока мужчина не скажет: «Ты согласна с этим, Элен?» Тогда я отвечаю: «Ну, конечно, согласна». Правда, как интересно, Гай?</w:t>
      </w:r>
    </w:p>
    <w:p>
      <w:pPr>
        <w:pStyle w:val="Normal"/>
        <w:widowControl w:val="false"/>
        <w:autoSpaceDE w:val="false"/>
        <w:ind w:firstLine="567"/>
        <w:rPr/>
      </w:pPr>
      <w:r>
        <w:rPr>
          <w:rFonts w:cs="Courier New" w:ascii="Courier New" w:hAnsi="Courier New"/>
          <w:color w:val="000000"/>
          <w:lang w:eastAsia="ko-KR"/>
        </w:rPr>
        <w:t>Он стоял в передней и молча смотрел на 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о же, очень интересно, — снова сказала о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о чем говорится в пье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же тебе сказала. Там три действующих лица — Боб, Рут и Эл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то очень интересно. И будет еще интереснее, когда у нас будет четвертая телевизорная стена. Как ты думаешь, долго нам еще надо копить, чтобы вместо простой стены сделать телевизорную? Это стоит всего две тысячи долла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реть моего годового заработк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сего две тысячи долларов, — упрямо повторила она. — Не мешало бы хоть изредка и обо мне подумать. Если бы мы поставили четвертую стену, эта комната была уже не только наша. В ней жили бы разные необыкновенные, занятые люди. Можно на чем-нибудь другом сэкономи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ы и так уж на многом экономим, с тех пор как уплатили за третью стену. Если помнишь, ее поставили всего два месяца наза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олько два месяца? — Она остановила на нем задумчивый взгля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до свидания, мил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 свидания, — ответил он, направляясь к выходу, но вдруг остановился и обернулся. — А какой конец в этой пьесе? Счастливы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еще не дочитала до конца.</w:t>
      </w:r>
    </w:p>
    <w:p>
      <w:pPr>
        <w:pStyle w:val="Normal"/>
        <w:widowControl w:val="false"/>
        <w:autoSpaceDE w:val="false"/>
        <w:ind w:firstLine="567"/>
        <w:rPr/>
      </w:pPr>
      <w:r>
        <w:rPr>
          <w:rFonts w:cs="Courier New" w:ascii="Courier New" w:hAnsi="Courier New"/>
          <w:color w:val="000000"/>
          <w:lang w:eastAsia="ko-KR"/>
        </w:rPr>
        <w:t>Он подошел, взглянул на последнюю страницу, кивнул головой, сложил сценарий, вернул его жене и вышел на мокрую от дождя улиц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Дождь уже почти перестал. Девушка шла посередине тротуара, подняв голову, и редкие капли дождя падали на ее лицо. Увидев Монтэга, она улыбну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равству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тветил на приветствие, затем спроси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то это вы делаете? Еще что-то придума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да, я же сумасшедшая. Как приятно, когда дождь падает тебе на лицо! Я люблю гулять под дожд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бы не понравилось — ответ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может, и понравилось бы, если бы попробов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икогда не пробов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облизнула гу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ждик даже на вкус прият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гда вам хочется что-то пробовать. — сказал он. — Хоть раз, да попробо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бывает, что и не раз, — ответила она и взглянула на то, что прятала в ру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ам у вас? —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дуванчик. Последний, наверно. Вот уж не думала, что найду одуванчик так поздно осенью. Теперь нужно его взять и потереть под подбородком. Слышали когда-нибудь об этом? Смотрите! — Смеясь, она провела цветком у себя под подбородк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ч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останется след — значит, я влюблена. Ну как?</w:t>
      </w:r>
    </w:p>
    <w:p>
      <w:pPr>
        <w:pStyle w:val="Normal"/>
        <w:widowControl w:val="false"/>
        <w:autoSpaceDE w:val="false"/>
        <w:ind w:firstLine="567"/>
        <w:rPr/>
      </w:pPr>
      <w:r>
        <w:rPr>
          <w:rFonts w:cs="Courier New" w:ascii="Courier New" w:hAnsi="Courier New"/>
          <w:color w:val="000000"/>
          <w:lang w:eastAsia="ko-KR"/>
        </w:rPr>
        <w:t>Что было делать? Он взглянул на ее подбород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 спросила о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Желтый с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удесно! А теперь проверим на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ничего не вый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мотрим. — И, не дав ему опомниться, она сунула одуванчик ему под подбородок. Он невольно отшатнулся, а она рассмеялась. — Стойте смир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глядев его подбородок, она нахмур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как? —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ая жалость! — воскликнула она. — Вы ни в кого не влюблен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влюбл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этого не вид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влюблен, очень влюблен. — Он попытался вызвать в памяти чей-нибудь образ, но безуспешно. — Я влюблен, — упрямо повтор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смотрите так! Пожалуйста, не на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аш одуванчик виноват, — сказал он. — Вся пыльца сошла вам на подбородок. А мне ничего не оста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от, я вас расстроила? Я вижу, что расстроила. Простите, я, право, не хотела… — она легонько тронула его за локо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нет, — поспешно ответил он. — Я ни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нужно идти. Скажите, что вы меня прощаете. Я не хочу, чтобы вы на меня серд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сержусь. Так, чуточку огорч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иду к своему психиатру. Меня заставляют ходить к нему. Ну я и придумываю для него всякую всячину. Не знаю, что он обо мне думает, но он говорит, что я настоящая луковица. Приходится облупливать слой за слое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тоже склонен думать, что вам нужен психиатр, — сказа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правда. Вы этого не дум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глубоко вздохнул, потом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рно. Я этого не дум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сихиатр хочет знать, почему я люблю бродить по лесу, смотреть на птиц, ловить бабочек. Я когда-нибудь покажу вам свою коллекци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Покажи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ни то и дело спрашивают, чем это я все время занята. Я им говорю, что иногда просто сижу и думаю. Но не говорю, о чем. Пусть поломают голо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иногда я им говорю, что люблю, откинув назад голову, вот так, ловить на язык капли дождя. Они на вкус, как вино. Вы когда-нибудь пробов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меня простили? 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Он на минуту задумался. — Да, простил. Сам не знаю почему. Вы какая-то особенная, на вас обижаешься и вместе с тем вас легко простить. Вы говорите, вам семнадцать 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будет через месяц.</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транно. Очень странно. Моей жене — тридцать, но иногда мне кажется, что вы гораздо старше ее. Не понимаю, отчего у меня такое чувст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тоже какой-то особенный, мистер Монтэг. Временами я даже забываю, что вы пожарник. Можно опять рассердить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дава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это началось? Как вы попали туда? Как выбрали эту работу и почему именно эту? Вы не похожи на других пожарных. Я видала некоторых — я знаю. Когда я говорю, вы смотрите на меня. Когда я вчера заговорила о луне, вы взглянули на небо. Те, другие, никогда бы этого не сделали. Те просто ушли бы и не стали меня слушать. А то и пригрозили бы мне. У людей теперь нет времени друг для друга. А вы так хорошо отнеслись ко мне. Это редкость. Поэтому мне странно, что вы пожарник. Как-то не подходит к вам.</w:t>
      </w:r>
    </w:p>
    <w:p>
      <w:pPr>
        <w:pStyle w:val="Normal"/>
        <w:widowControl w:val="false"/>
        <w:autoSpaceDE w:val="false"/>
        <w:ind w:firstLine="567"/>
        <w:rPr/>
      </w:pPr>
      <w:r>
        <w:rPr>
          <w:rFonts w:cs="Courier New" w:ascii="Courier New" w:hAnsi="Courier New"/>
          <w:color w:val="000000"/>
          <w:lang w:eastAsia="ko-KR"/>
        </w:rPr>
        <w:t>Ему показалось, что он раздвоился, раскололся пополам и одна его половина была горячей как огонь, а другая холодной как лед, одна была нежной, другая — жесткой, одна — трепетной, другая — твердой как камень. И каждая половина его раздвоившегося «я» старалась уничтожить друг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 пора. Не опоздайте к своему психиатру, — сказал он.</w:t>
      </w:r>
    </w:p>
    <w:p>
      <w:pPr>
        <w:pStyle w:val="Normal"/>
        <w:widowControl w:val="false"/>
        <w:autoSpaceDE w:val="false"/>
        <w:ind w:firstLine="567"/>
        <w:rPr/>
      </w:pPr>
      <w:r>
        <w:rPr>
          <w:rFonts w:cs="Courier New" w:ascii="Courier New" w:hAnsi="Courier New"/>
          <w:color w:val="000000"/>
          <w:lang w:eastAsia="ko-KR"/>
        </w:rPr>
        <w:t>Она убежала, оставив его на тротуаре под дождем. Он долго стоял неподвижно. Потом, сделав несколько медленных шагов, вдруг запрокинул голову и, подставив лицо дождю, на мгновение открыл р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Механический пес спал и в то же время бодрствовал, жил и в то же время был мертв в своей мягко гудящей, мягко вибрирующей, слабо освещенной конуре в конце темного коридора пожарной станции. Бледный свет ночного неба проникал через большое квадратное окно, и блики играли то тут, то там на медных, бронзовых и стальных частях механического зверя. Свет отражался в кусочках рубинового стекла, слабо переливался и мерцал на тончайших, как капилляры, чувствительных нейлоновых волосках в ноздрях этого странного чудовища, чуть заметно вздрагивающего на своих восьми паучьих, подбитых резиной лапах.</w:t>
      </w:r>
    </w:p>
    <w:p>
      <w:pPr>
        <w:pStyle w:val="Normal"/>
        <w:widowControl w:val="false"/>
        <w:autoSpaceDE w:val="false"/>
        <w:ind w:firstLine="567"/>
        <w:rPr/>
      </w:pPr>
      <w:r>
        <w:rPr>
          <w:rFonts w:cs="Courier New" w:ascii="Courier New" w:hAnsi="Courier New"/>
          <w:color w:val="000000"/>
          <w:lang w:eastAsia="ko-KR"/>
        </w:rPr>
        <w:t>Монтэг соскользнул вниз по бронзовому шесту и вышел поглядеть на спящий город. Тучи рассеялись, небо было чисто. Он закурил и, вернувшись в коридор, нагнулся и заглянул в конуру. Механический пес напоминал гигантскую пчелу, возвратившуюся в улей с поля, где нектар цветов напоен ядом, рождающим безумие и кошмары. Тело пса напиталось этим густым сладким дурманом, и теперь он спал, сном пытаясь побороть злую силу яд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дравствуй, — прошептал Монтэг, как всегда зачарованно глядя на мертвого и в то же время живого зверя.</w:t>
      </w:r>
    </w:p>
    <w:p>
      <w:pPr>
        <w:pStyle w:val="Normal"/>
        <w:widowControl w:val="false"/>
        <w:autoSpaceDE w:val="false"/>
        <w:ind w:firstLine="567"/>
        <w:rPr/>
      </w:pPr>
      <w:r>
        <w:rPr>
          <w:rFonts w:cs="Courier New" w:ascii="Courier New" w:hAnsi="Courier New"/>
          <w:color w:val="000000"/>
          <w:lang w:eastAsia="ko-KR"/>
        </w:rPr>
        <w:t>По ночам, когда становилось скучно, — а это бывало каждую ночь, пожарники спускались вниз по медным шестам и, настроив тикающий механизм обонятельной системы пса на определенный запах, пускали в подвал крыс, цыплят, а иногда кошек, которых все равно предстояло утопить. Держали пари, которую из жертв пес схватит первой.</w:t>
      </w:r>
    </w:p>
    <w:p>
      <w:pPr>
        <w:pStyle w:val="Normal"/>
        <w:widowControl w:val="false"/>
        <w:autoSpaceDE w:val="false"/>
        <w:ind w:firstLine="567"/>
        <w:rPr/>
      </w:pPr>
      <w:r>
        <w:rPr>
          <w:rFonts w:cs="Courier New" w:ascii="Courier New" w:hAnsi="Courier New"/>
          <w:color w:val="000000"/>
          <w:lang w:eastAsia="ko-KR"/>
        </w:rPr>
        <w:t>Через несколько секунд игра заканчивалась. Цыпленок, кошка или крыса, не успев пробежать и несколько метров, оказывались в мягких лапах пса, и четырехдюймовая стальная игла, высунувшись, словно жало, из его морды, впрыскивала жертве изрядную дозу морфия, или прокаина. Затем убитого зверька бросали в печь для сжигания мусора, и игра начиналась снова.</w:t>
      </w:r>
    </w:p>
    <w:p>
      <w:pPr>
        <w:pStyle w:val="Normal"/>
        <w:widowControl w:val="false"/>
        <w:autoSpaceDE w:val="false"/>
        <w:ind w:firstLine="567"/>
        <w:rPr/>
      </w:pPr>
      <w:r>
        <w:rPr>
          <w:rFonts w:cs="Courier New" w:ascii="Courier New" w:hAnsi="Courier New"/>
          <w:color w:val="000000"/>
          <w:lang w:eastAsia="ko-KR"/>
        </w:rPr>
        <w:t>Монтэг обычно оставался наверху и не принимал участия в этих забавах. Как-то раз, два года назад, он побился об заклад с одним из опытных игроков и проиграл недельный заработок. Расплатой был бешеный гнев Милдред — он до сих пор помнит ее лицо все в красных пятнах, со вздувшимися на лбу жилами. Теперь по ночам он лежал на койке, отвернувшись к стене, прислушиваясь к долетавшим снизу взрывам хохота, дробному цокоту крысиных когтей по полу — будто кто-то быстро-быстро дергал струну рояля, — к скрипичному писку мышей, к внезапной тишине, когда пес одним бесшумным прыжком выскакивал из будки, как тень, как гигантская ночная бабочка, вдруг вылетевшая на яркий свет. Он хватал свою жертву, вонзал в нее жало и возвращался в конуру, чтобы тут же затихнуть и умереть — как будто выключили рубильн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коснулся морды пса.</w:t>
      </w:r>
    </w:p>
    <w:p>
      <w:pPr>
        <w:pStyle w:val="Normal"/>
        <w:widowControl w:val="false"/>
        <w:autoSpaceDE w:val="false"/>
        <w:ind w:firstLine="567"/>
        <w:rPr/>
      </w:pPr>
      <w:r>
        <w:rPr>
          <w:rFonts w:cs="Courier New" w:ascii="Courier New" w:hAnsi="Courier New"/>
          <w:color w:val="000000"/>
          <w:lang w:eastAsia="ko-KR"/>
        </w:rPr>
        <w:t>Пес завор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тпрянул.</w:t>
      </w:r>
    </w:p>
    <w:p>
      <w:pPr>
        <w:pStyle w:val="Normal"/>
        <w:widowControl w:val="false"/>
        <w:autoSpaceDE w:val="false"/>
        <w:ind w:firstLine="567"/>
        <w:rPr/>
      </w:pPr>
      <w:r>
        <w:rPr>
          <w:rFonts w:cs="Courier New" w:ascii="Courier New" w:hAnsi="Courier New"/>
          <w:color w:val="000000"/>
          <w:lang w:eastAsia="ko-KR"/>
        </w:rPr>
        <w:t>Пес приподнялся в конуре и взглянул на Монтэга внезапно ожившими, полными зелено-синих неоновых искр глазами. Снова он заворчал — странный, режущий ухо звук, смесь электрического жужжания, шипения масла на сковороде и металлического скрежета, словно пришел в движение какой-то ветхий, давно заброшенный механизм, скрипучий от ржавчины и стариковской подозрительност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но, старик, — прошептал Монтэг, сердце у него бешено заколотилось. Он увидел, как из морды собаки высунулась на дюйм игла, исчезла, снова высунулась, снова исчезла. Где-то в чреве пса нарастало рычание, сверкающий взгляд был устремлен на Монтэга.</w:t>
      </w:r>
    </w:p>
    <w:p>
      <w:pPr>
        <w:pStyle w:val="Normal"/>
        <w:widowControl w:val="false"/>
        <w:autoSpaceDE w:val="false"/>
        <w:ind w:firstLine="567"/>
        <w:rPr/>
      </w:pPr>
      <w:r>
        <w:rPr>
          <w:rFonts w:cs="Courier New" w:ascii="Courier New" w:hAnsi="Courier New"/>
          <w:color w:val="000000"/>
          <w:lang w:eastAsia="ko-KR"/>
        </w:rPr>
        <w:t>Монтэг попятился. Пес сделал шаг из конуры. Монтэг схватился рукой за шест. Ответив на прикосновение, шест взвился вверх и бесшумно пронес Монтэга через люк в потолке. Он ступил на полутемную площадку верхнего этажа.</w:t>
      </w:r>
    </w:p>
    <w:p>
      <w:pPr>
        <w:pStyle w:val="Normal"/>
        <w:widowControl w:val="false"/>
        <w:autoSpaceDE w:val="false"/>
        <w:ind w:firstLine="567"/>
        <w:rPr/>
      </w:pPr>
      <w:r>
        <w:rPr>
          <w:rFonts w:cs="Courier New" w:ascii="Courier New" w:hAnsi="Courier New"/>
          <w:color w:val="000000"/>
          <w:lang w:eastAsia="ko-KR"/>
        </w:rPr>
        <w:t>Он весь дрожал, лицо его покрылось землистой бледностью. Внизу пес затих и снова опустился на свои восемь неправдоподобных паучьих лап, продолжая мягко гудеть: его многогранные глаза-кристаллы снова погасли.</w:t>
      </w:r>
    </w:p>
    <w:p>
      <w:pPr>
        <w:pStyle w:val="Normal"/>
        <w:widowControl w:val="false"/>
        <w:autoSpaceDE w:val="false"/>
        <w:ind w:firstLine="567"/>
        <w:rPr/>
      </w:pPr>
      <w:r>
        <w:rPr>
          <w:rFonts w:cs="Courier New" w:ascii="Courier New" w:hAnsi="Courier New"/>
          <w:color w:val="000000"/>
          <w:lang w:eastAsia="ko-KR"/>
        </w:rPr>
        <w:t>Монтэг не сразу отошел от люка, он хотел сперва немного успокоиться. За его спиной, в дальнем углу, у стола, освещенного лампой под зеленым абажуром, четверо мужчин играли в карты. Они бегло взглянули на Монтэга, но никто из них не произнес ни слова. Только человек в шлеме брандмейстера, украшенном изображением феникса, державший карты в сухощавой руке, заинтересовался наконец и спросил из своего уг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лучилось,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меня не любит, — сказа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то, пес? — Брандмейстер разглядывал карты в руке. — Бросьте. Он не может любить или не любить. Он просто «функционирует». Это как задача по баллистике. Для него рассчитана траектория, и он следует по ней. Сам находит цель, сам возвращается обратно, сам выключается. Медная проволока, аккумуляторы, электрическая энергия — вот и все, что в нем 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удорожно глотнул возду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го обонятельную систему можно настроить на любую комбинацию — столько-то аминокислот, столько-то фосфора, столько-то жиров и щелочей.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это всем извест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Химический состав крови каждого из нас и процентное соотношение зарегистрированы в общей картотеке там, внизу. Что стоит кому-нибудь взять и настроить «память» механического пса на тот или другой состав — не полностью, а частично, ну хотя бы на аминокислоты? Этого достаточно, чтобы он сделал то, что сделал сейчас, — он реагировал на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пуха! — сказал брандмейсте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н раздражен, но не разъярен окончательно. Кто-то настроил его «память» ровно настолько, чтобы он рычал, когда я прикасаюсь к н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кому пришло бы в голову это делать? — сказал брандмейстер. — У вас нет здесь врагов, Г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сколько мне известно,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втра механики проверят п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уже не первый раз он рычит на меня, — продолжал Монтэг. — В прошлом месяце было дважд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автра все проверим. Бросьте об этом думать. Но Монтэг продолжал стоять у люка. Он вдруг вспомнил о вентиляционной решетке в передней своего дома и о том, что было спрятано за ней. А что, если кто-нибудь узнал об этом и «рассказал» псу?..</w:t>
      </w:r>
    </w:p>
    <w:p>
      <w:pPr>
        <w:pStyle w:val="Normal"/>
        <w:widowControl w:val="false"/>
        <w:autoSpaceDE w:val="false"/>
        <w:ind w:firstLine="567"/>
        <w:rPr/>
      </w:pPr>
      <w:r>
        <w:rPr>
          <w:rFonts w:cs="Courier New" w:ascii="Courier New" w:hAnsi="Courier New"/>
          <w:color w:val="000000"/>
          <w:lang w:eastAsia="ko-KR"/>
        </w:rPr>
        <w:t>Брандмейстер подошел к Монтэгу и вопросительно взглянул на нег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пытаюсь представить себе, — сказал Монтэг, — о чем думает пес по ночам в своей конуре? Что он, правда, оживает, когда бросается на человека? Это даже как-то страш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ничего не думает, кроме того, что мы в него влож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 жаль, — тихо сказал Монтэг. — Потому что мы вкладываем в него только одно — преследовать, хватать, убивать. Какой позор, что мы ничему другому не можем его науч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рандмейстер Битти презрительно фыркну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кой вздор! Наш пес — это прекрасный образчик того что может создать человеческий гений. Усовершенствованное ружье, которое само находит цель и бьет без промах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менно. И мне, понимаете ли, не хочется стать его очередной жертвой, — сказа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почему вас это так беспокоит? У вас совесть не чиста,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быстро вскинул глаза на брандмейстера Битти. Тот стоял, не сводя с него пристального взгляда, вдруг губы брандмейстера дрогнули, раздвинулись в широкой улыбке, и он залился тихим, почти беззвучным смех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Один, два, три, четыре, пять, шесть, семь дней. И каждый день, выходя из дому, он знал, что Кларисса где-то здесь, рядом. Один раз он видел, как она трясла ореховое дерево, в другой раз он видел ее сидящей на лужайке — она вязала синий свитер, три или четыре раза он находил на крыльце своего дома букетик осенних цветов, горсть каштанов в маленьком кулечке, пучок осенних листьев, аккуратно приколотый к листу белой бумаги и прикрепленный кнопкой к входной двери. И каждый вечер Кларисса провожала его до угла. Один день был дождливый, другой ясный, потом очень ветреный, а потом опять тихий и теплый, а после был день жаркий и душный, как будто вернулось лето, и лицо Клариссы покрылось легким зага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мне кажется, — сказал он, когда они дошли до входа в метро, будто я уже очень давно вас зна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тому что вы мне нравитесь, — ответила она, — и мне ничего от вас не надо. А еще потому, что мы понимаем друг др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вами я чувствую себя старым-престарым, как будто гожусь вам в от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А скажите, почему у вас у самого нет дочки, такой вот, как я, раз вы так любите де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шут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хотел сказать… — он запнулся и покачал головой. — Видите ли, моя жена… Ну, одним словом, она не хотела иметь де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лыбка сошла с лица девушк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ростите. Я ведь, правда, подумала, что вы смеетесь надо мной. Я просто дуроч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нет! — воскликнул он. — Очень хорошо, что вы спросили. Меня так давно никто об этом не спрашивал. Никому до тебя нет дела… Очень хорошо, что вы спроси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давайте поговорим о чем-нибудь другом. Знаете, чем пахнут палые листья? Корицей! Вот понюха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едь верно… Очень напоминает корицу.</w:t>
      </w:r>
    </w:p>
    <w:p>
      <w:pPr>
        <w:pStyle w:val="Normal"/>
        <w:widowControl w:val="false"/>
        <w:autoSpaceDE w:val="false"/>
        <w:ind w:firstLine="567"/>
        <w:rPr/>
      </w:pPr>
      <w:r>
        <w:rPr>
          <w:rFonts w:cs="Courier New" w:ascii="Courier New" w:hAnsi="Courier New"/>
          <w:color w:val="000000"/>
          <w:lang w:eastAsia="ko-KR"/>
        </w:rPr>
        <w:t>Она подняла на него свои лучистые темные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вы всегда удивляе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потому, что раньше я никогда не замечал… Не хватало врем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ы посмотрели на рекламные щиты? Помните, я вам говор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мотрел. — И невольно рассмея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теперь уже гораздо лучше смее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Более непринужде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него вдруг стало легко и спокойно на серд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вы не в школе? Целыми днями бродите одна, вместо того чтобы учить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в школе по мне не скучают, — ответила девушка. — Видите ли, они говорят, что я необщительна. Будто бы я плохо схожусь с людьми. Странно. Потому что на самом деле я очень общительна. Все зависит от того, что понимать под общением. По-моему, общаться с людьми — значит болтать вот как мы с вами. — Она подбросила на ладони несколько каштанов, которые нашла под деревом в саду. — Или разговаривать о том, как удивительно устроен мир. Я люблю бывать с людьми. Но собрать всех в кучу и не давать никому слова сказать — какое же это общение? Урок по телевизору, урок баскетбола, бейсбола или бега, потом урок истории — что-то переписываем, или урок рисования — что-то перерисовываем, потом опять спорт. Знаете, мы в школе никогда не задаем вопросов. По крайней мере большинство. Сидим и молчим, а нас бомбардируют ответами — трах, трах, трах, — а потом еще сидим часа четыре и смотрим учебный фильм. Где же тут общение? Сотня воронок, и в них по желобам льют воду только для того, чтобы она вылилась с другого конца. Да еще уверяют, будто это вино. К концу дня мы так устаем, что только и можем либо завалиться спать, либо пойти в парк развлечений — задевать гуляющих или бить стекла в специальном павильоне для битья стекол, или большим стальным мячом сшибать автомашины в тире для крушений. Или сесть в автомобиль и мчаться по улицам — есть, знаете, такая игра: кто ближе всех проскочит мимо фонарного столба или мимо другой машины. Да, они, должно быть, правы, я, наверно, такая и есть, как они говорят. У меня нет друзей. И это будто бы доказывает, что я ненормальная. Но все мои сверстники либо кричат и прыгают как сумасшедшие, либо колотят друг друга. Вы заметили, как теперь люди беспощадны друг к дру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рассуждаете, как старушк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Иногда я и чувствую себя древней старухой. Я боюсь своих сверстников. Они убивают друг друга. Неужели всегда так было? Дядя говорит, что нет. Только в этом году шесть моих сверстников были застрелены. Десять погибли в автомобильных катастрофах. Я их боюсь, и они не любят меня за это. Дядя говорит, что его дед помнил еще то время, когда дети не убивали друг друга. Но это было очень давно, тогда все было иначе. Дядя говорит, тогда люди считали, что у каждого должно быть чувство ответственности. Кстати, у меня оно есть. Это потому, что давно, когда я еще была маленькой, мне вовремя задали хорошую трепку. Я сама делаю все покупки по хозяйству, сама убираю д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больше всего, — сказала она, — я все-таки люблю наблюдать за людьми. Иногда я целый день езжу в метро, смотрю на людей, прислушиваюсь к их разговорам. Мне хочется знать, кто они, чего хотят, куда едут. Иногда я даже бываю в парках развлечений или катаюсь в ракетных автомобилях, когда они в полночь мчатся по окраинам города. Полиция не обращает внимания, лишь бы они были застрахованы. Есть у тебя в кармане страховая квитанция на десять тысяч долларов, ну, значит, все в порядке и все счастливы и довольны. Иногда я подслушиваю разговоры в метро. Или у фонтанчиков с содовой водой. И знаете 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Люди ни о чем не говоря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как это может бы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да. Ни о чем. Сыплют названиями — марки автомобилей, моды, плавательные бассейны и ко всему прибавляют: «Как шикарно!» Все они твердят одно и то же. Как трещотки. А ведь в кафе включают ящики анекдотов и слушают все те же старые остроты или включают музыкальную стену и смотрят, как по ней бегут цветные узоры, но ведь все это совершенно беспредметно, так — переливы красок. А картинные галереи? Вы когда-нибудь заглядывали в картинные галереи? Там тоже все беспредметно. Теперь другого не бывает. А когда-то, так говорит дядя, все было иначе. Когда-то картины рассказывали о чем-то, даже показывали люд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ядя говорит то, дядя говорит это. Ваш дядя, должно быть, замечательный челове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 замечательный. Ну, мне пора. До свидания, мистер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дин, два, три, четыре, пять, шесть, семь дней. Пожарная станц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вы прямо, как птичка, взлетаете по этому шес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етий ден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нтэг, я вижу, вы сегодня пришли с черного хода. Опять вас пес беспоко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нет.</w:t>
      </w:r>
    </w:p>
    <w:p>
      <w:pPr>
        <w:pStyle w:val="Normal"/>
        <w:widowControl w:val="false"/>
        <w:autoSpaceDE w:val="false"/>
        <w:ind w:firstLine="567"/>
        <w:rPr/>
      </w:pPr>
      <w:r>
        <w:rPr>
          <w:rFonts w:cs="Courier New" w:ascii="Courier New" w:hAnsi="Courier New"/>
          <w:color w:val="000000"/>
          <w:lang w:eastAsia="ko-KR"/>
        </w:rPr>
        <w:t>Четвертый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послушайте, какой случай! Мне только сегодня рассказали. В Сиэттле один пожарник умышленно настроил пса на свой химический комплекс и выпустил его из конуры. Ничего себе — способ самоубийст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ятый, шестой, седьмой день.</w:t>
      </w:r>
    </w:p>
    <w:p>
      <w:pPr>
        <w:pStyle w:val="Normal"/>
        <w:widowControl w:val="false"/>
        <w:autoSpaceDE w:val="false"/>
        <w:ind w:firstLine="567"/>
        <w:rPr/>
      </w:pPr>
      <w:r>
        <w:rPr>
          <w:rFonts w:cs="Courier New" w:ascii="Courier New" w:hAnsi="Courier New"/>
          <w:color w:val="000000"/>
          <w:lang w:eastAsia="ko-KR"/>
        </w:rPr>
        <w:t>А затем Кларисса исчезла. Сперва он даже не понял, чем отличается этот день от другого, а суть была в том, что нигде не видно было Клариссы. Лужайка была пуста, деревья пусты, улицы пусты. И, прежде чем он сообразил, чего ему не хватает, прежде чем он начал искать пропавшую, ему уже стало не по себе, подходя к метро, он был уже во власти смутной тревоги. Что-то случилось, нарушился какой-то порядок, к которому он привык. Правда, порядок этот был так прост и несложен и установился всего несколько дней тому назад, а все-таки…</w:t>
      </w:r>
    </w:p>
    <w:p>
      <w:pPr>
        <w:pStyle w:val="Normal"/>
        <w:widowControl w:val="false"/>
        <w:autoSpaceDE w:val="false"/>
        <w:ind w:firstLine="567"/>
        <w:rPr/>
      </w:pPr>
      <w:r>
        <w:rPr>
          <w:rFonts w:cs="Courier New" w:ascii="Courier New" w:hAnsi="Courier New"/>
          <w:color w:val="000000"/>
          <w:lang w:eastAsia="ko-KR"/>
        </w:rPr>
        <w:t>Он чуть не повернул обратно. Может быть, пройти еще раз весь путь от дома до метро? Он был уверен, что если пройдет еще раз, Кларисса нагонит его и все станет по-прежнему. Но было уже поздно, и подошедший поезд положил конец его колебания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Шелест карт, движение рук, вздрагивание век, голос говорящих часов, монотонно возвещающих с потолка дежурного помещения пожарной станции: «…час тридцать пять минут утра, четверг, ноября четвертого… час тридцать шесть минут… час тридцать семь минут…» Шлепанье карт о засаленный стол. Звуки долетали до Монтэга, несмотря на плотно закрытые веки — хрупкий барьер, которым он пытался на миг защититься. Но и с закрытыми глазами он ясно ощущал все, что было вокруг: начищенную медь и бронзу, сверкание ламп, тишину пожарной станции. И блеск золотых и серебряных монет на столе. Сидящие через стол от него люди, которых он сейчас не видел, глядели в свои карты, вздыхали, ждали. «…Час сорок пять минут…» Говорящие часы, казалось, оплакивали уходящие минуты неприветливого утра и еще более неприветливого г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 вами,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ткрыл глаза. Где-то хрипело ради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любую минуту может быть объявлена война. Страна готова защищать свои…</w:t>
      </w:r>
    </w:p>
    <w:p>
      <w:pPr>
        <w:pStyle w:val="Normal"/>
        <w:widowControl w:val="false"/>
        <w:autoSpaceDE w:val="false"/>
        <w:ind w:firstLine="567"/>
        <w:rPr/>
      </w:pPr>
      <w:r>
        <w:rPr>
          <w:rFonts w:cs="Courier New" w:ascii="Courier New" w:hAnsi="Courier New"/>
          <w:color w:val="000000"/>
          <w:lang w:eastAsia="ko-KR"/>
        </w:rPr>
        <w:t>Здание станции задрожало: эскадрилья ракетных бомбардировщиков со свистом прорезала черное предрассветное небо.</w:t>
      </w:r>
    </w:p>
    <w:p>
      <w:pPr>
        <w:pStyle w:val="Normal"/>
        <w:widowControl w:val="false"/>
        <w:autoSpaceDE w:val="false"/>
        <w:ind w:firstLine="567"/>
        <w:rPr/>
      </w:pPr>
      <w:r>
        <w:rPr>
          <w:rFonts w:cs="Courier New" w:ascii="Courier New" w:hAnsi="Courier New"/>
          <w:color w:val="000000"/>
          <w:lang w:eastAsia="ko-KR"/>
        </w:rPr>
        <w:t>Монтэг растерянно заморгал. Битти разглядывал его, как музейный экспонат. Вот он сейчас встанет, подойдет, прикоснется к Монтэгу, вскроет его вину, причину его мучений. Вину? Но в чем же его в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ш ход, Монтэг.</w:t>
      </w:r>
    </w:p>
    <w:p>
      <w:pPr>
        <w:pStyle w:val="Normal"/>
        <w:widowControl w:val="false"/>
        <w:autoSpaceDE w:val="false"/>
        <w:ind w:firstLine="567"/>
        <w:rPr/>
      </w:pPr>
      <w:r>
        <w:rPr>
          <w:rFonts w:cs="Courier New" w:ascii="Courier New" w:hAnsi="Courier New"/>
          <w:color w:val="000000"/>
          <w:lang w:eastAsia="ko-KR"/>
        </w:rPr>
        <w:t>Монтэг взглянул на сидящих перед ним людей. Их лица были опалены огнем тысячи настоящих и десятка тысяч воображаемых пожаров, их профессия окрасила неестественным румянцем их щеки, воспалила глаза. Они спокойно, не щурясь и не моргая, глядели на огонь платиновых зажигалок, раскуривая свои неизменные черные трубки. Угольно-черные волосы и черные, как сажа, брови, синеватые щеки, гладко выбритые и вместе с тем как будто испачканные золой — клеймо наследственного ремесла! Монтэг вздрогнул и замер, приоткрыв рот, — странная мысль пришла ему в голову. Да видел ли он когда-нибудь пожарного, у которого не было бы черных волос, черных бровей, воспаленно-красного лица и этой стальной синевы гладко выбритых и вместе с тем как будто давно не бритых щек? Эти люди были как две капли воды похожи на него самого! Неужели в пожарные команды людей подбирали не только по склонности, но и по внешнему виду? В их лицах не было иных цветов и оттенков, кроме цвета золы и копоти, их постоянно сопровождал запах гари, исходивший от их вечно дымящихся трубок. Вот, окутанный облаком табачного дыма, встает брандмейстер Битти. Берет новую пачку табака, открывает ее — целлофановая обертка рвется с треском, напоминающим треск плам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пустил глаза на карты, зажатые в ру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я задумался. Вспомнил пожар на прошлой неделе и того человека, чьи книги мы тогда сожгли. Что с ним сдела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тправили в сумасшедший дом. Орал как оглашен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он же не сумасшедш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молча перетасовывал кар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человек думает, что можно обмануть правительство и нас, он сумасшедш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ытался представить себе, — сказал Монтэг, — что должны чувствовать люди в таком положении. Например, если бы пожарные стали жечь наши дома и наши кни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нас нет кн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если б бы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у вас 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медленно поднял и опустил век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У меня нет, — сказал Монтэг и взглянул мимо сидящих у стола людей на стену, где висели отпечатанные на машинке списки запрещенных книг. Названия этих книг вспыхивали в огнях пожаров, когда годы и века рушились под ударами его топора и, политые струей керосина из шланга в его руках, превращались в пепел. — Нет, — повторил он и тотчас почувствовал на щеке прохладное дуновение. Снова он стоял в передней своего дома, и струя воздуха из знакомой вентиляционной решетки холодила ему лицо. И снова он сидел в парке и разговаривал со старым, очень старым человеком. В парке тоже дул прохладный ве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 минуту Монтэг не решался, потом спрос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гда ли… всегда ли было так? Пожарные станции и наша работа? Когда-то, давным-дав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огда-то, давным-давно!.. — воскликнул Битти. — Это еще что за слова?</w:t>
      </w:r>
    </w:p>
    <w:p>
      <w:pPr>
        <w:pStyle w:val="Normal"/>
        <w:widowControl w:val="false"/>
        <w:autoSpaceDE w:val="false"/>
        <w:ind w:firstLine="567"/>
        <w:rPr/>
      </w:pPr>
      <w:r>
        <w:rPr>
          <w:rFonts w:cs="Courier New" w:ascii="Courier New" w:hAnsi="Courier New"/>
          <w:color w:val="000000"/>
          <w:lang w:eastAsia="ko-KR"/>
        </w:rPr>
        <w:t>«Глупец, что я говорю, — подумал Монтэг. — Я выдаю себя». На последнем пожаре в руки ему попалась книжка детских сказок, он прочел первую строчк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хотел сказать, в прежнее время, — промолвил он. — Когда дома еще не были несгораемыми… — и вдруг ему почудилось, что эти слова произносит не он, он слышал чей-то другой, более молодой голос. Он только открывал рот, но говорила за него Кларисса Маклеллан. — Разве тогда пожарные не тушили пожары, вместо того чтобы разжигать и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от это здорово! — Стоунмен и Блэк оба разом, как по команде, выхватили из карманов книжки уставов и положили их перед Монтэгом. Кроме правил, в них давалась краткая история пожарных команд Америки, и теперь книжки были раскрыты именно на этой хорошо знакомой Монтэгу странице: «Основаны в 1790 году для сожжения проанглийской литературы в колониях. Первый пожарный — Бенджамин Франкл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авило 1. По сигналу тревоги выезжай немедле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авило 2. Быстро разжигай огонь.</w:t>
      </w:r>
    </w:p>
    <w:p>
      <w:pPr>
        <w:pStyle w:val="Normal"/>
        <w:widowControl w:val="false"/>
        <w:autoSpaceDE w:val="false"/>
        <w:ind w:firstLine="567"/>
        <w:rPr/>
      </w:pPr>
      <w:r>
        <w:rPr>
          <w:rFonts w:cs="Courier New" w:ascii="Courier New" w:hAnsi="Courier New"/>
          <w:color w:val="000000"/>
          <w:lang w:eastAsia="ko-KR"/>
        </w:rPr>
        <w:t>Правило 3. Сжигай все дот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авило 4. Выполнив задание, тотчас возвращайся на пожарную станцию.</w:t>
      </w:r>
    </w:p>
    <w:p>
      <w:pPr>
        <w:pStyle w:val="Normal"/>
        <w:widowControl w:val="false"/>
        <w:autoSpaceDE w:val="false"/>
        <w:ind w:firstLine="567"/>
        <w:rPr/>
      </w:pPr>
      <w:r>
        <w:rPr>
          <w:rFonts w:cs="Courier New" w:ascii="Courier New" w:hAnsi="Courier New"/>
          <w:color w:val="000000"/>
          <w:lang w:eastAsia="ko-KR"/>
        </w:rPr>
        <w:t>Правило 5. Будь готов к новым сигналам трево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смотрели на Монтэга. Он не шелох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завыл сигнал трево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локол под потолком дежурного помещения заколотил, отбивая свои двести ударов. Четыре стула мгновенно опустели. Карты, как снег, посыпались на пол. Медный шест задрожал. Люди исчез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родолжал сидеть. Внизу зафыркал, оживая, оранжевый дракон. Монтэг встал со стула и, словно во сне, спустился вниз по шесту.</w:t>
      </w:r>
    </w:p>
    <w:p>
      <w:pPr>
        <w:pStyle w:val="Normal"/>
        <w:widowControl w:val="false"/>
        <w:autoSpaceDE w:val="false"/>
        <w:ind w:firstLine="567"/>
        <w:rPr/>
      </w:pPr>
      <w:r>
        <w:rPr>
          <w:rFonts w:cs="Courier New" w:ascii="Courier New" w:hAnsi="Courier New"/>
          <w:color w:val="000000"/>
          <w:lang w:eastAsia="ko-KR"/>
        </w:rPr>
        <w:t>Механический пес встрепенулся в своей конуре, глаза его вспыхнули зелеными огн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вы забыли свой шлем!</w:t>
      </w:r>
    </w:p>
    <w:p>
      <w:pPr>
        <w:pStyle w:val="Normal"/>
        <w:widowControl w:val="false"/>
        <w:autoSpaceDE w:val="false"/>
        <w:ind w:firstLine="567"/>
        <w:rPr/>
      </w:pPr>
      <w:r>
        <w:rPr>
          <w:rFonts w:cs="Courier New" w:ascii="Courier New" w:hAnsi="Courier New"/>
          <w:color w:val="000000"/>
          <w:lang w:eastAsia="ko-KR"/>
        </w:rPr>
        <w:t>Монтэг сорвал со стены шлем, побежал, прыгнул на подножку, и машина помчалась. Ночной ветер разносил во все стороны рев сирены и могучий грохот метал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Это был облупившийся трехэтажный дом в одном из старых кварталов. Он простоял здесь, наверно, не меньше столетия. В свое время, как и все дома в городе, он был покрыт тонким слоем огнеупорного состава, и казалось, только эта хрупкая предохранительная скорлупа спасла его от окончательного разруш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ехали!..</w:t>
      </w:r>
    </w:p>
    <w:p>
      <w:pPr>
        <w:pStyle w:val="Normal"/>
        <w:widowControl w:val="false"/>
        <w:autoSpaceDE w:val="false"/>
        <w:ind w:firstLine="567"/>
        <w:rPr/>
      </w:pPr>
      <w:r>
        <w:rPr>
          <w:rFonts w:cs="Courier New" w:ascii="Courier New" w:hAnsi="Courier New"/>
          <w:color w:val="000000"/>
          <w:lang w:eastAsia="ko-KR"/>
        </w:rPr>
        <w:t>Мотор еще раз фыркнул и умолк. Битти, Стоунмен и Блэк уже бежали к дому, уродливые и неуклюжие в своих толстых огнеупорных комбинезонах. Монтэг побежал за ними.</w:t>
      </w:r>
    </w:p>
    <w:p>
      <w:pPr>
        <w:pStyle w:val="Normal"/>
        <w:widowControl w:val="false"/>
        <w:autoSpaceDE w:val="false"/>
        <w:ind w:firstLine="567"/>
        <w:rPr/>
      </w:pPr>
      <w:r>
        <w:rPr>
          <w:rFonts w:cs="Courier New" w:ascii="Courier New" w:hAnsi="Courier New"/>
          <w:color w:val="000000"/>
          <w:lang w:eastAsia="ko-KR"/>
        </w:rPr>
        <w:t>Они ворвались в дом. Схватили женщину, хотя она и не пыталась бежать или прятаться. Она стояла, покачиваясь, глядя на пустую стену перед собой, словно оглушенная ударом по голове. Губы ее беззвучно шевелились, в глазах было такое выражение, как будто она старалась что-то вспомнить и не могла. Наконец вспомнила, и губы ее, дрогнув, произнес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удьте мужественны, Ридли. Божьей милостью мы зажжем сегодня в Англии такую свечу, которую, я верю, им не погасить нико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вольно! — сказал Битти. — Где о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 величайшим равнодушием он ударил женщину по лицу и повторил свой вопрос. Старая женщина перевела взгляд на Бит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знаете, где они, иначе вы не были бы здесь, — промолвила она.</w:t>
      </w:r>
    </w:p>
    <w:p>
      <w:pPr>
        <w:pStyle w:val="Normal"/>
        <w:widowControl w:val="false"/>
        <w:autoSpaceDE w:val="false"/>
        <w:ind w:firstLine="567"/>
        <w:rPr/>
      </w:pPr>
      <w:r>
        <w:rPr>
          <w:rFonts w:cs="Courier New" w:ascii="Courier New" w:hAnsi="Courier New"/>
          <w:color w:val="000000"/>
          <w:lang w:eastAsia="ko-KR"/>
        </w:rPr>
        <w:t>Стоунмен протянул записанную на карточке телефонограмму: «Есть основания подозревать чердак дома № 11 по Элм-Стрит». Внизу вместо подписи стояли инициалы «Э. Б.».</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должно быть, миссис Блейк, моя соседка, — сказала женщина, взглянув на инициал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хорошо, ребята. За рабо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 следующее мгновение пожарные уже бежали по лестнице, размахивая сверкающими топориками в застоявшейся темноте пустых комнат, взламывали незапертые двери, натыкаясь друг на друга, шумя и крича, как ватага разбушевавшихся мальчише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Эй!</w:t>
      </w:r>
    </w:p>
    <w:p>
      <w:pPr>
        <w:pStyle w:val="Normal"/>
        <w:widowControl w:val="false"/>
        <w:autoSpaceDE w:val="false"/>
        <w:ind w:firstLine="567"/>
        <w:rPr/>
      </w:pPr>
      <w:r>
        <w:rPr>
          <w:rFonts w:cs="Courier New" w:ascii="Courier New" w:hAnsi="Courier New"/>
          <w:color w:val="000000"/>
          <w:lang w:eastAsia="ko-KR"/>
        </w:rPr>
        <w:t>Лавина книг обрушилась на Монтэга, когда он с тяжелым сердцем, содрогаясь всем своим существом, поднимался вверх по крутой лестнице. Как нехорошо получилось! Раньше всегда проходило гладко… Все равно как снять нагар со свечи. Первыми являлись полицейские, заклеивали жертве рот липким пластырем и, связав ее, увозили куда-то в своих блестящих жуках-автомобилях. Когда приезжали пожарные, дом был уже пуст. Никому не причиняли боли, только разрушали вещи. А вещи не чувствуют боли, они не кричат и не плачут, как может закричать и заплакать эта женщина, так что совесть тебя потом не мучила. Обыкновенная уборка, работа дворника. Живо, все по порядку! Керосин сюда! У кого спички?</w:t>
      </w:r>
    </w:p>
    <w:p>
      <w:pPr>
        <w:pStyle w:val="Normal"/>
        <w:widowControl w:val="false"/>
        <w:autoSpaceDE w:val="false"/>
        <w:ind w:firstLine="567"/>
        <w:rPr/>
      </w:pPr>
      <w:r>
        <w:rPr>
          <w:rFonts w:cs="Courier New" w:ascii="Courier New" w:hAnsi="Courier New"/>
          <w:color w:val="000000"/>
          <w:lang w:eastAsia="ko-KR"/>
        </w:rPr>
        <w:t>Но сегодня кто-то допустил ошибку. Эта женщина тем, что была здесь, нарушила весь ритуал. И поэтому все старались как можно больше шуметь, громко разговаривать, шутить, смеяться, чтобы заглушить страшный немой укор ее молчания. Казалось, она заставила пустые стены вопить от возмущения, сбрасывать на мечущихся по комнатам людей тонкую пыль вины, которая лезла им в ноздри, въедалась в душу… Непорядок! Неправильно! Монтэг вдруг обозлился. Только этого ему не хватало, ко всему остальному! Эта женщина! Она не должна была быть здесь!</w:t>
      </w:r>
    </w:p>
    <w:p>
      <w:pPr>
        <w:pStyle w:val="Normal"/>
        <w:widowControl w:val="false"/>
        <w:autoSpaceDE w:val="false"/>
        <w:ind w:firstLine="567"/>
        <w:rPr/>
      </w:pPr>
      <w:r>
        <w:rPr>
          <w:rFonts w:cs="Courier New" w:ascii="Courier New" w:hAnsi="Courier New"/>
          <w:color w:val="000000"/>
          <w:lang w:eastAsia="ko-KR"/>
        </w:rPr>
        <w:t>Книги сыпались на плечи и руки Монтэга, на его обращенное к верху лицо. Вот книга, как белый голубь, трепеща крыльями, послушно опустилась прямо ему в руки. В слабом неверном свете открытая страница мелькнула, словно белоснежное перо с начертанным на нем узором слов. В спешке и горячке работы Монтэг лишь на мгновение задержал на ней взор, но строчки, которые он прочел, огнем обожгли его мозг и запечатлелись в нем, словно выжженные раскаленным железом: «И время, казалось, дремало в истоме под полуденным солнцем». Он уронил книгу на пол. И сейчас же другая упала ему в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там, внизу! Монтэг! Сюда!</w:t>
      </w:r>
    </w:p>
    <w:p>
      <w:pPr>
        <w:pStyle w:val="Normal"/>
        <w:widowControl w:val="false"/>
        <w:autoSpaceDE w:val="false"/>
        <w:ind w:firstLine="567"/>
        <w:rPr/>
      </w:pPr>
      <w:r>
        <w:rPr>
          <w:rFonts w:cs="Courier New" w:ascii="Courier New" w:hAnsi="Courier New"/>
          <w:color w:val="000000"/>
          <w:lang w:eastAsia="ko-KR"/>
        </w:rPr>
        <w:t>Рука Монтэга сама собой стиснула книгу. Самозабвенно, бездумно, безрассудно он прижал ее к груди. Над его головой на чердаке, подымая облака пыли, пожарники ворошили горы журналов, сбрасывая их вниз. Журналы падали, словно подбитые птицы, а женщина стояла среди этих мертвых тел смирно, как маленькая девочка.</w:t>
      </w:r>
    </w:p>
    <w:p>
      <w:pPr>
        <w:pStyle w:val="Normal"/>
        <w:widowControl w:val="false"/>
        <w:autoSpaceDE w:val="false"/>
        <w:ind w:firstLine="567"/>
        <w:rPr/>
      </w:pPr>
      <w:r>
        <w:rPr>
          <w:rFonts w:cs="Courier New" w:ascii="Courier New" w:hAnsi="Courier New"/>
          <w:color w:val="000000"/>
          <w:lang w:eastAsia="ko-KR"/>
        </w:rPr>
        <w:t>Нет, он, Монтэг, ничего не сделал. Все сделала его рука. У его руки был свой мозг, своя совесть, любопытство в каждом дрожащем пальце, и эта рука вдруг стала вором. Вот она сунула книгу под мышку, крепко прижала ее к потному телу и вынырнула уже пустая… Ловкость, как у фокусника! Смотрите, ничего нет! Пожалуйста! Ничего!</w:t>
      </w:r>
    </w:p>
    <w:p>
      <w:pPr>
        <w:pStyle w:val="Normal"/>
        <w:widowControl w:val="false"/>
        <w:autoSpaceDE w:val="false"/>
        <w:ind w:firstLine="567"/>
        <w:rPr/>
      </w:pPr>
      <w:r>
        <w:rPr>
          <w:rFonts w:cs="Courier New" w:ascii="Courier New" w:hAnsi="Courier New"/>
          <w:color w:val="000000"/>
          <w:lang w:eastAsia="ko-KR"/>
        </w:rPr>
        <w:t>Потрясенный, он разглядывал эту белую руку, то отводя ее подальше, как человек, страдающий дальнозоркостью, то поднося к самому лицу, как слеп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здрогнув, он об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там встали, идиот! Отойдите!</w:t>
      </w:r>
    </w:p>
    <w:p>
      <w:pPr>
        <w:pStyle w:val="Normal"/>
        <w:widowControl w:val="false"/>
        <w:autoSpaceDE w:val="false"/>
        <w:ind w:firstLine="567"/>
        <w:rPr/>
      </w:pPr>
      <w:r>
        <w:rPr>
          <w:rFonts w:cs="Courier New" w:ascii="Courier New" w:hAnsi="Courier New"/>
          <w:color w:val="000000"/>
          <w:lang w:eastAsia="ko-KR"/>
        </w:rPr>
        <w:t>Книги лежали, как груды свежей рыбы, сваленной на берег для просолки. Пожарные прыгали через них, поскользнувшись, падали. Вспыхивали золотые глаза тисненых заглавий, падали, гас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еросин!</w:t>
      </w:r>
    </w:p>
    <w:p>
      <w:pPr>
        <w:pStyle w:val="Normal"/>
        <w:widowControl w:val="false"/>
        <w:autoSpaceDE w:val="false"/>
        <w:ind w:firstLine="567"/>
        <w:rPr/>
      </w:pPr>
      <w:r>
        <w:rPr>
          <w:rFonts w:cs="Courier New" w:ascii="Courier New" w:hAnsi="Courier New"/>
          <w:color w:val="000000"/>
          <w:lang w:eastAsia="ko-KR"/>
        </w:rPr>
        <w:t>Включили насосы, и холодные струи керосина вырвались из баков с цифрой 451 — у каждого пожарного за спиной был прикреплен такой бак. Они облили керосином каждую книгу, залили все комнаты. Затем торопливо спустились по лестнице. Задыхаясь от керосиновых испарений, Монтэг, спотыкаясь, шел сзад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ходите! — крикнули они женщине. — Скорее! Она стояла на коленях среди разбросанных книг, нежно касалась пальцами облитых керосином переплетов, ощупывала тиснение заглавий, и глаза ее с гневным укором глядели на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олучить вам моих книг, — наконец выговорила о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акон вам известен, — ответил Битти. — Где ваш здравый смысл? В этих книгах все противоречит одно другому. Настоящая вавилонская башня! И вы сидели в ней взаперти целые годы. Бросьте все это. Выходите на волю. Люди, о которых тут написано, никогда не существовали. Ну, ид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щина отрицательно покачала голово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ейчас весь дом загорится, — сказал Битти. Пожарные неуклюже пробирались к выходу. Они оглянулись на Монтэга, который все еще стоял возле женщин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льзя же бросить ее здесь! — возмущенно крикну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а не хочет уходи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адо ее застав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поднял руку с зажигал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м пора возвращаться на пожарную станцию. А эти фанатики всегда стараются кончить самоубийством. Дело извест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взял женщину за локо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йдемте со м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сказала она. — Но вам — спаси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буду считать до десяти, — сказал Битти. — Раз, д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луйста, — промолвил Монтэг, обращаясь к женщи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ходите, — ответ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ри. Четыр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прошу вас, — Монтэг потянул женщину за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останусь здесь, — тихо ответ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ять. Шесть… — считал Битт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жете дальше не считать, — сказала женщина и разжала пальцы — на ладони у нее лежала крохотная тоненькая палочка. Обыкновенная спичка.</w:t>
      </w:r>
    </w:p>
    <w:p>
      <w:pPr>
        <w:pStyle w:val="Normal"/>
        <w:widowControl w:val="false"/>
        <w:autoSpaceDE w:val="false"/>
        <w:ind w:firstLine="567"/>
        <w:rPr/>
      </w:pPr>
      <w:r>
        <w:rPr>
          <w:rFonts w:cs="Courier New" w:ascii="Courier New" w:hAnsi="Courier New"/>
          <w:color w:val="000000"/>
          <w:lang w:eastAsia="ko-KR"/>
        </w:rPr>
        <w:t>Увидев ее, пожарные опрометью бросились вон из дома. Брандмейстер Битти, стараясь сохранить достоинство, медленно пятился к выходу. Его багровое лицо лоснилось и горело блеском тысячи пожаров и ночных трев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споди, — подумал Монтэг. — а ведь правда! Сигналы тревоги бывают только ночью. И никогда днем. Почему? Неужели только потому, что ночью пожар красивое, эффектное зрели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красном лице Битти, замешкавшегося в дверях, мелькнул испуг. Рука женщины сжимала спичку. Воздух был пропитан парами керосина. Спрятанная книга трепетала у Монтэга под мышкой, толкалась в его грудь, как живое серд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Уходите, — сказала женщина. </w:t>
      </w:r>
    </w:p>
    <w:p>
      <w:pPr>
        <w:pStyle w:val="Normal"/>
        <w:widowControl w:val="false"/>
        <w:autoSpaceDE w:val="false"/>
        <w:ind w:firstLine="567"/>
        <w:rPr/>
      </w:pPr>
      <w:r>
        <w:rPr>
          <w:rFonts w:cs="Courier New" w:ascii="Courier New" w:hAnsi="Courier New"/>
          <w:color w:val="000000"/>
          <w:lang w:eastAsia="ko-KR"/>
        </w:rPr>
        <w:t>Монтэг почувствовал, что пятится к двери следом за Битти, потом вниз по ступенькам и дальше, дальше, на лужайку, где, как след гигантского червя, пролегала темная полоска керосина. Женщина шла за ними. На крыльце она остановилась и окинула их долгим спокойным взглядом. Ее молчание осуждало их. Битти щелкнул зажигалкой. Но он опоздал. Монтэг замер от ужаса. Стоявшая на крыльце женщина, бросив на них взгляд, полный презрения, чиркнула спичкой о перила. Из домов на улицу выбегали лю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Обратно ехали молча, не глядя друг на друга. Монтэг сидел впереди, вместе с Битти и Блэком. Они даже не курили трубок, только молча глядели вперед, на дорогу. Мощная Саламандра круто сворачивала на перекрестках и мчалась дальш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Ридли, — наконец произнес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спросил Битт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на сказала «Ридли». Она что-то странное говорила, когда мы вошли в дом: «Будьте мужественны, Ридли». И еще что-то… Что-то ещ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ожьей милостью мы зажжем сегодня в Англии такую свечу, которую, я верю, им не погасить никогда», — промолвил Битти.</w:t>
      </w:r>
    </w:p>
    <w:p>
      <w:pPr>
        <w:pStyle w:val="Normal"/>
        <w:widowControl w:val="false"/>
        <w:autoSpaceDE w:val="false"/>
        <w:ind w:firstLine="567"/>
        <w:rPr/>
      </w:pPr>
      <w:r>
        <w:rPr>
          <w:rFonts w:cs="Courier New" w:ascii="Courier New" w:hAnsi="Courier New"/>
          <w:color w:val="000000"/>
          <w:lang w:eastAsia="ko-KR"/>
        </w:rPr>
        <w:t>Стоунмен и Монтэг изумленно взглянули на брандмейстера.</w:t>
      </w:r>
    </w:p>
    <w:p>
      <w:pPr>
        <w:pStyle w:val="Normal"/>
        <w:widowControl w:val="false"/>
        <w:autoSpaceDE w:val="false"/>
        <w:ind w:firstLine="567"/>
        <w:rPr/>
      </w:pPr>
      <w:r>
        <w:rPr>
          <w:rFonts w:cs="Courier New" w:ascii="Courier New" w:hAnsi="Courier New"/>
          <w:color w:val="000000"/>
          <w:lang w:eastAsia="ko-KR"/>
        </w:rPr>
        <w:t>Битти задумчиво потер подбород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ловек по имени Латимер сказал это человеку, которого звали Николас Ридли, когда их сжигали заживо на костре за ересь в Оксфорде шестнадцатого октября тысяча пятьсот пятьдесят пятого года.</w:t>
      </w:r>
    </w:p>
    <w:p>
      <w:pPr>
        <w:pStyle w:val="Normal"/>
        <w:widowControl w:val="false"/>
        <w:autoSpaceDE w:val="false"/>
        <w:ind w:firstLine="567"/>
        <w:rPr/>
      </w:pPr>
      <w:r>
        <w:rPr>
          <w:rFonts w:cs="Courier New" w:ascii="Courier New" w:hAnsi="Courier New"/>
          <w:color w:val="000000"/>
          <w:lang w:eastAsia="ko-KR"/>
        </w:rPr>
        <w:t>Монтэг и Стоунмен снова перевели взгляд на мостовую, быстро мелькавшую под колесами машин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начинен цитатами, всякими обрывками, — сказал Битти. — У брандмейстеров это не редкость. Иногда сам себе удивляюсь. Не зевайте, Стоунм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оунмен нажал на тормоз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ерт! — воскликнул Битти. — Проехали наш повор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т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му же быть, как не мне? — отозвался из темноты Монтэг. Он затворил за собой дверь спальни и устало прислонился к кося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сле небольшой паузы жена наконец ска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жги с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не нужен с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гда ложись сп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лышал, как она недовольно заворочалась на постели, жалобно застонали пружины матра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пьян? — спросила она.</w:t>
      </w:r>
    </w:p>
    <w:p>
      <w:pPr>
        <w:pStyle w:val="Normal"/>
        <w:widowControl w:val="false"/>
        <w:autoSpaceDE w:val="false"/>
        <w:ind w:firstLine="567"/>
        <w:rPr/>
      </w:pPr>
      <w:r>
        <w:rPr>
          <w:rFonts w:cs="Courier New" w:ascii="Courier New" w:hAnsi="Courier New"/>
          <w:color w:val="000000"/>
          <w:lang w:eastAsia="ko-KR"/>
        </w:rPr>
        <w:t>Так вот значит как это вышло! Во всем виновата его рука. Он почувствовал, что его руки — сначала одна, потом другая — стащили с плеч куртку, бросили ее на пол. Снятые брюки повисли в его руках, и он равнодушно уронил их в темноту, как в пропасть.</w:t>
      </w:r>
    </w:p>
    <w:p>
      <w:pPr>
        <w:pStyle w:val="Normal"/>
        <w:widowControl w:val="false"/>
        <w:autoSpaceDE w:val="false"/>
        <w:ind w:firstLine="567"/>
        <w:rPr/>
      </w:pPr>
      <w:r>
        <w:rPr>
          <w:rFonts w:cs="Courier New" w:ascii="Courier New" w:hAnsi="Courier New"/>
          <w:color w:val="000000"/>
          <w:lang w:eastAsia="ko-KR"/>
        </w:rPr>
        <w:t>Кисти его рук поражены заразой, скоро она поднимется выше, к локтям, захватит плечи, перекинется, как искра, с одной лопатки на другую. Его руки охвачены ненасытной жадностью. И теперь эта жадность передалась уже и его глазам: ему вдруг захотелось глядеть и глядеть, не переставая, глядеть на что-нибудь, безразлично, на что, глядеть на в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ы там делаешь? — спросила жена. Он стоял, пошатываясь в темноте, зажав книгу в холодных, влажных от пота пальцах. Через минуту жена снова сказал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Долго ты еще будешь вот так стоять посреди комна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груди его вырвался какой-то невнятный зву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ы что-то сказал? — спросила жена. Снова неясный звук слетел с его губ. Спотыкаясь, ощупью добрался он до своей кровати, неловко сунул книгу под холодную как лед подушку, тяжело повалился на постель. Его жена испуганно вскрикнула. Но ему казалось, что она где-то далеко, в другом конце комнаты, что его постель — это ледяной остров среди пустынного моря. Жена что-то говорила ему, говорила долго, то об одном, то о другом, но для него это были только слова, без связи и без смысла. Однажды в доме приятеля он слышал, как, вот так же лепеча, двухлетний малыш выговаривал какие-то свои детские словечки, издавал приятные на слух, но ничего не значащие звуки… Монтэг молчал. Когда невнятный стон снова слетел с его уст, Милдред встала и подошла к его постели. Наклонившись, она коснулась его щеки. И Монтэг знал, что, когда Милдред отняла руку, ладонь у нее была влаж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Позже ночью он поглядел на Милдред. Она не спала. Чуть слышная мелодия звенела в воздухе — в ушах у нее опять были «Ракушки», и опять она слушала далекие голоса из далеких стран. Ее широко открытые глаза смотрели в потолок, в толщу нависшей над нею тьмы.</w:t>
      </w:r>
    </w:p>
    <w:p>
      <w:pPr>
        <w:pStyle w:val="Normal"/>
        <w:widowControl w:val="false"/>
        <w:autoSpaceDE w:val="false"/>
        <w:ind w:firstLine="567"/>
        <w:rPr/>
      </w:pPr>
      <w:r>
        <w:rPr>
          <w:rFonts w:cs="Courier New" w:ascii="Courier New" w:hAnsi="Courier New"/>
          <w:color w:val="000000"/>
          <w:lang w:eastAsia="ko-KR"/>
        </w:rPr>
        <w:t>Он вспомнил избитый анекдот о жене, которая так много разговаривала по телефону, что ее муж, желавший узнать, что сегодня на обед, вынужден был побежать в ближайший автомат и позвонить ей оттуда. Не купить ли и ему, Монтэгу, портативный передатчик системы «Ракушка», чтобы по ночам разговаривать со своей женой, нашептывать ей на ухо, кричать, вопить, орать? Но что нашептывать? О чем кричать? Что мог он сказать ей?</w:t>
      </w:r>
    </w:p>
    <w:p>
      <w:pPr>
        <w:pStyle w:val="Normal"/>
        <w:widowControl w:val="false"/>
        <w:autoSpaceDE w:val="false"/>
        <w:ind w:firstLine="567"/>
        <w:rPr/>
      </w:pPr>
      <w:r>
        <w:rPr>
          <w:rFonts w:cs="Courier New" w:ascii="Courier New" w:hAnsi="Courier New"/>
          <w:color w:val="000000"/>
          <w:lang w:eastAsia="ko-KR"/>
        </w:rPr>
        <w:t>И вдруг она показалась ему такой чужой, как будто он никогда раньше ее и в глаза не видел. Просто он по ошибке попал в чей-то дом, как тот человек в анекдоте, который, возвращаясь ночью пьяный, открыл чужую дверь, вошел в чужой дом и улегся в постель рядом с чужой женой, а рано утром встал и ушел на работу, и ни он, ни женщина так ничего и не замет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ли! — прошепт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угайся! Я только хотел спрос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мы встретились и гд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ля чего встретились? — спрос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Да нет! Я про нашу первую встречу.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нал, что сейчас она недовольно хмурится в темно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ясн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когда мы с тобой в первый раз увидели друг друга. Где это было и ко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было… — она запнулась. — Я не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му стало холо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ужели ты не можешь вспомн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было так дав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сять лет назад. Всего лишь дес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ы так расстраиваешься? Я же стараюсь вспомнить. — Она вдруг засмеялась странным, взвизгивающим смехом. — Смешно! Право, очень смешно! Забыть, где впервые встретилась со своим мужем… И муж тоже забыл, где встретился с же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лежал, тихонько растирая себе веки, лоб, затылок. Прикрыл ладонями глаза и нажал, словно пытаясь вдвинуть память на место. Почему-то сейчас важнее всего на свете было вспомнить, где он впервые встретился с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это же не имеет никакого значения. — Она, очевидно, встала и вышла в ванную. Монтэг слышал плеск воды, льющейся из крана, затем глотки — она запивала водой таблет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Да, пожалуй, что и не имеет, — сказал он. </w:t>
      </w:r>
    </w:p>
    <w:p>
      <w:pPr>
        <w:pStyle w:val="Normal"/>
        <w:widowControl w:val="false"/>
        <w:autoSpaceDE w:val="false"/>
        <w:ind w:firstLine="567"/>
        <w:rPr/>
      </w:pPr>
      <w:r>
        <w:rPr>
          <w:rFonts w:cs="Courier New" w:ascii="Courier New" w:hAnsi="Courier New"/>
          <w:color w:val="000000"/>
          <w:lang w:eastAsia="ko-KR"/>
        </w:rPr>
        <w:t>Он попытался сосчитать, сколько она их проглотила, и в его памяти встали вдруг те двое с иссиня-бледными, как цинковые белила, лицами, с сигаретами в тонких губах, и змея с электронным глазом, которая, извиваясь, проникала все глубже во тьму, в застоявшуюся воду на дне… Ему захотелось окликнуть Милдред, спросить: «Сколько ты сейчас проглотила таблеток? Сколько еще проглотишь и сама не заметишь?» Если не сейчас, так позже, если не в эту ночь, так в следующую… А я буду лежать всю ночь без сна, и эту, и следующую, и еще много ночей — теперь, когда это началось. Он вспомнил все, что было в ту ночь, неподвижное тело жены, распростертое на постели, и двоих санитаров, не склонившихся заботливо над ней, а стоящих около, равнодушных и бесстрастных, со скрещенными на груди руками. В ту ночь возле ее постели он почувствовал, что, если она умрет, он не сможет плакать по ней. Ибо это будет для него как смерть чужого человека, чье лицо он мельком видел на улице или на снимке в газете… И это показалось ему таким ужасным, что он заплакал. Он плакал не оттого, что Милдред может умереть, а оттого, что смерть ее уже не может вызвать у него слез. Глупый, опустошенный человек и рядом глупая, опустошенная женщина, которую у него на глазах еще больше опустошила эта голодная змея с электронным глазом…</w:t>
      </w:r>
    </w:p>
    <w:p>
      <w:pPr>
        <w:pStyle w:val="Normal"/>
        <w:widowControl w:val="false"/>
        <w:autoSpaceDE w:val="false"/>
        <w:ind w:firstLine="567"/>
        <w:rPr/>
      </w:pPr>
      <w:r>
        <w:rPr>
          <w:rFonts w:cs="Courier New" w:ascii="Courier New" w:hAnsi="Courier New"/>
          <w:color w:val="000000"/>
          <w:lang w:eastAsia="ko-KR"/>
        </w:rPr>
        <w:t>«Откуда эта опустошенность? — спросил он себя. — Почему все, что было в тебе, ушло и осталась одна пустота? Да еще этот цветок, этот одуванчик!» Он подвел итог: «Какая жалость! Вы ни в кого не влюблены». Почему же он не влюблен?</w:t>
      </w:r>
    </w:p>
    <w:p>
      <w:pPr>
        <w:pStyle w:val="Normal"/>
        <w:widowControl w:val="false"/>
        <w:autoSpaceDE w:val="false"/>
        <w:ind w:firstLine="567"/>
        <w:rPr/>
      </w:pPr>
      <w:r>
        <w:rPr>
          <w:rFonts w:cs="Courier New" w:ascii="Courier New" w:hAnsi="Courier New"/>
          <w:color w:val="000000"/>
          <w:lang w:eastAsia="ko-KR"/>
        </w:rPr>
        <w:t>Собственно говоря, если вдуматься, то между ним и Милдред всегда стояла стена. Даже не одна, а целых три, которые к тому же стоили так дорого. Все эти дядюшки, тетушки, двоюродные братья и сестры, племянники и племянницы, жившие на этих стенах, свора тараторящих обезьян, которые вечно что-то лопочут без связи, без смысла, но громко, громко, громко! Он с самого начала прозвал их «родственни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 поживает дядюшка Льюис?» — «Кто?» — «А тетушка Мод?»</w:t>
      </w:r>
    </w:p>
    <w:p>
      <w:pPr>
        <w:pStyle w:val="Normal"/>
        <w:widowControl w:val="false"/>
        <w:autoSpaceDE w:val="false"/>
        <w:ind w:firstLine="567"/>
        <w:rPr/>
      </w:pPr>
      <w:r>
        <w:rPr>
          <w:rFonts w:cs="Courier New" w:ascii="Courier New" w:hAnsi="Courier New"/>
          <w:color w:val="000000"/>
          <w:lang w:eastAsia="ko-KR"/>
        </w:rPr>
        <w:t>Когда он думал о Милдред, какой образ чаще всего вставал в его воображении? Девочка, затерявшаяся в лесу (только в этом лесу, как ни странно, не было деревьев) или, вернее, заблудившаяся в пустыне, где когда-то были деревья (память о них еще пробивалась то тут, то там), проще сказать, Милдред в своей «говорящей» гостиной. Говорящая гостиная! Как это верно! Когда бы он ни зашел туда, стены разговаривали с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до что-то с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 да, это необходим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ак чего же мы стоим и ничего не дела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у давайте 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 так зла, что готова плеваться!»</w:t>
      </w:r>
    </w:p>
    <w:p>
      <w:pPr>
        <w:pStyle w:val="Normal"/>
        <w:widowControl w:val="false"/>
        <w:autoSpaceDE w:val="false"/>
        <w:ind w:firstLine="567"/>
        <w:rPr/>
      </w:pPr>
      <w:r>
        <w:rPr>
          <w:rFonts w:cs="Courier New" w:ascii="Courier New" w:hAnsi="Courier New"/>
          <w:color w:val="000000"/>
          <w:lang w:eastAsia="ko-KR"/>
        </w:rPr>
        <w:t>О чем они говорят? Милдред не могла объяснить. Кто на кого зол? Милдред не знала. Что они хотят делать? «Подожди и сам увидишь», — говорила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адился и жд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квал звуков обрушивался на него со стен. Музыка бомбардировала его с такой силой, что ему как будто отрывало сухожилия от костей, сворачивало челюсти и глаза у него плясали в орбитах, словно мячики. Что-то вроде контузии. А когда это кончалось, он чувствовал себя, как человек, которого сбросили со скалы, повертели в воздухе с быстротой центрифуги и швырнули в водопад, и он летит, стремглав летит в пустоту — дна нет, быстрота такая, что не задеваешь о стены… Вниз… Вниз… И ничего кругом… Пусто… Гром стихал. Музыка умолк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как? — говорила Милдред. — Правда, потрясающе?</w:t>
      </w:r>
    </w:p>
    <w:p>
      <w:pPr>
        <w:pStyle w:val="Normal"/>
        <w:widowControl w:val="false"/>
        <w:autoSpaceDE w:val="false"/>
        <w:ind w:firstLine="567"/>
        <w:rPr/>
      </w:pPr>
      <w:r>
        <w:rPr>
          <w:rFonts w:cs="Courier New" w:ascii="Courier New" w:hAnsi="Courier New"/>
          <w:color w:val="000000"/>
          <w:lang w:eastAsia="ko-KR"/>
        </w:rPr>
        <w:t>Да, это было потрясающе. Что-то совершилось, хотя люди на стенах за это время не двинулись с места и ничего между ними не произошло. Но у вас было такое чувство, как будто вас протащило сквозь стиральную машину или всосало гигантским пылесосом. Вы захлебывались от музыки, от какофонии звуков.</w:t>
      </w:r>
    </w:p>
    <w:p>
      <w:pPr>
        <w:pStyle w:val="Normal"/>
        <w:widowControl w:val="false"/>
        <w:autoSpaceDE w:val="false"/>
        <w:ind w:firstLine="567"/>
        <w:rPr/>
      </w:pPr>
      <w:r>
        <w:rPr>
          <w:rFonts w:cs="Courier New" w:ascii="Courier New" w:hAnsi="Courier New"/>
          <w:color w:val="000000"/>
          <w:lang w:eastAsia="ko-KR"/>
        </w:rPr>
        <w:t>Весь в поту, на грани обморока Монтэг выскакивал из гостиной. Милдред оставалась в своем кресле, и вдогонку Монтэгу снова неслись голоса «родственников»:</w:t>
      </w:r>
    </w:p>
    <w:p>
      <w:pPr>
        <w:pStyle w:val="Normal"/>
        <w:widowControl w:val="false"/>
        <w:autoSpaceDE w:val="false"/>
        <w:ind w:firstLine="567"/>
        <w:rPr/>
      </w:pPr>
      <w:r>
        <w:rPr>
          <w:rFonts w:cs="Courier New" w:ascii="Courier New" w:hAnsi="Courier New"/>
          <w:color w:val="000000"/>
          <w:lang w:eastAsia="ko-KR"/>
        </w:rPr>
        <w:t>«Теперь все будет хорошо», — говорила тетушка.</w:t>
      </w:r>
    </w:p>
    <w:p>
      <w:pPr>
        <w:pStyle w:val="Normal"/>
        <w:widowControl w:val="false"/>
        <w:autoSpaceDE w:val="false"/>
        <w:ind w:firstLine="567"/>
        <w:rPr/>
      </w:pPr>
      <w:r>
        <w:rPr>
          <w:rFonts w:cs="Courier New" w:ascii="Courier New" w:hAnsi="Courier New"/>
          <w:color w:val="000000"/>
          <w:lang w:eastAsia="ko-KR"/>
        </w:rPr>
        <w:t>«Ну, это еще как сказать», — отвечал двоюродный братец.</w:t>
      </w:r>
    </w:p>
    <w:p>
      <w:pPr>
        <w:pStyle w:val="Normal"/>
        <w:widowControl w:val="false"/>
        <w:autoSpaceDE w:val="false"/>
        <w:ind w:firstLine="567"/>
        <w:rPr/>
      </w:pPr>
      <w:r>
        <w:rPr>
          <w:rFonts w:cs="Courier New" w:ascii="Courier New" w:hAnsi="Courier New"/>
          <w:color w:val="000000"/>
          <w:lang w:eastAsia="ko-KR"/>
        </w:rPr>
        <w:t>«Пожалуйста, не з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то злится?»</w:t>
      </w:r>
    </w:p>
    <w:p>
      <w:pPr>
        <w:pStyle w:val="Normal"/>
        <w:widowControl w:val="false"/>
        <w:autoSpaceDE w:val="false"/>
        <w:ind w:firstLine="567"/>
        <w:rPr/>
      </w:pPr>
      <w:r>
        <w:rPr>
          <w:rFonts w:cs="Courier New" w:ascii="Courier New" w:hAnsi="Courier New"/>
          <w:color w:val="000000"/>
          <w:lang w:eastAsia="ko-KR"/>
        </w:rPr>
        <w:t>«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w:t>
      </w:r>
    </w:p>
    <w:p>
      <w:pPr>
        <w:pStyle w:val="Normal"/>
        <w:widowControl w:val="false"/>
        <w:autoSpaceDE w:val="false"/>
        <w:ind w:firstLine="567"/>
        <w:rPr/>
      </w:pPr>
      <w:r>
        <w:rPr>
          <w:rFonts w:cs="Courier New" w:ascii="Courier New" w:hAnsi="Courier New"/>
          <w:color w:val="000000"/>
          <w:lang w:eastAsia="ko-KR"/>
        </w:rPr>
        <w:t>«Да. Прямо бесиш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чему ты так решила?»</w:t>
      </w:r>
    </w:p>
    <w:p>
      <w:pPr>
        <w:pStyle w:val="Normal"/>
        <w:widowControl w:val="false"/>
        <w:autoSpaceDE w:val="false"/>
        <w:ind w:firstLine="567"/>
        <w:rPr/>
      </w:pPr>
      <w:r>
        <w:rPr>
          <w:rFonts w:cs="Courier New" w:ascii="Courier New" w:hAnsi="Courier New"/>
          <w:color w:val="000000"/>
          <w:lang w:eastAsia="ko-KR"/>
        </w:rPr>
        <w:t>«Пото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хорошо! — кричал Монтэг. — Но из-за чего у них ссора? Кто они такие? Кто этот мужчина? И кто эта женщина? Кто они, муж и жена? Жених и невеста? Разведены? Помолвлены? Господи, ничего нельзя пон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 — начинала Милдред. — Видишь ли, они… Ну, в общем, они поссорились. Они часто ссорятся. Ты бы только послушал!.. Да, кажется, они муж и жена. Да, да, именно муж и жена. А что?</w:t>
      </w:r>
    </w:p>
    <w:p>
      <w:pPr>
        <w:pStyle w:val="Normal"/>
        <w:widowControl w:val="false"/>
        <w:autoSpaceDE w:val="false"/>
        <w:ind w:firstLine="567"/>
        <w:rPr/>
      </w:pPr>
      <w:r>
        <w:rPr>
          <w:rFonts w:cs="Courier New" w:ascii="Courier New" w:hAnsi="Courier New"/>
          <w:color w:val="000000"/>
          <w:lang w:eastAsia="ko-KR"/>
        </w:rPr>
        <w:t>А если не гостиная, если не эти три говорящие стены, к которым по мечте Милдред скоро должна была прибавиться четвертая, тогда это был жук — открытая машина, которую Милдред вела со скоростью ста миль в час. Они мчались по городу, и он кричал ей, а она кричала ему в ответ, и оба ничего не слышали, кроме рева мотора. «Сбавь до минимума!»— кричал он. «Что?»— кричала она в ответ. «До минимума! До пятидесяти пяти! Сбавь скорость!» «Что?»— вопила она, не расслышав. «Скорость!»— орал он. И она вместо того, чтобы сбавить, доводила скорость до ста пяти миль в час, и у него перехватывало дыхание.</w:t>
      </w:r>
    </w:p>
    <w:p>
      <w:pPr>
        <w:pStyle w:val="Normal"/>
        <w:widowControl w:val="false"/>
        <w:autoSpaceDE w:val="false"/>
        <w:ind w:firstLine="567"/>
        <w:rPr/>
      </w:pPr>
      <w:r>
        <w:rPr>
          <w:rFonts w:cs="Courier New" w:ascii="Courier New" w:hAnsi="Courier New"/>
          <w:color w:val="000000"/>
          <w:lang w:eastAsia="ko-KR"/>
        </w:rPr>
        <w:t>А когда они выходили из машины, в ушах у Милдред уже опять были «Ракуш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шина. Только ветер мягко шумит за окн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илдред! — Он повернулся на постели. Протянув руку, он выдернул музыкальную пчелку из ушей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дред! Милдре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 еле слышно ответил ее голос из темноты. Ему показалось, что он тоже превратился в одно из странных существ, живущих между стеклянными перегородками телевизорных стен. Он говорил, но голос его не проникал через прозрачный барьер. Он мог объясняться только жестами и мимикой в надежде, что Милдред обернется и заметит его. Они не могли даже прикоснуться друг к другу сквозь эту стеклянную прегра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дред, помнишь, я тебе говорил про девуш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ую девушку? — спросила она со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вушку из соседнего д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ую девушку из соседнего дом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ту, что учится в школе. Ее зовут Кларис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да, — ответила же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уже несколько дней ее нигде не вижу. Четыре дня, чтобы быть точным. А ты ее не вид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хотел тебе рассказать о ней. Она очень странн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Теперь я знаю, о ком ты говориш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так и думал, что ты ее зна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а… — прозвучал голос Милдред в темно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она? — спроси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хотела сказать тебе, но забыла. Забы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скажи сейчас. Что ты хотела сказа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Ее, кажется, уже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так — 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ся семья уехала куда-то. Но ее совсем нет. Кажется, она умер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ты, должно быть, о ком-то другом говориш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О ней. Маклеллан. Ее звали Маклеллан. Она попала под автомобиль. Четыре дня назад. Не знаю наверное, но, кажется, она умерла. Во всяком случае, семья уехала отсюда. Точно не знаю. Но, кажется, умер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увер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 уверена. Впрочем, да, совершенно увер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ты раньше мне не ска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бы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тыре дня наза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овсем забыл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етыре дня, — еще раз тихо повторил он. Не двигаясь, они лежали в темно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покойной ночи, — сказала наконец жена. Он услышал легкий шорох: Милдред шарила по подушке. Радиовтулка шевельнулась под ее рукой, как живое насекомое, и вот она снова жужжит в ушах Милдред.</w:t>
      </w:r>
    </w:p>
    <w:p>
      <w:pPr>
        <w:pStyle w:val="Normal"/>
        <w:widowControl w:val="false"/>
        <w:autoSpaceDE w:val="false"/>
        <w:ind w:firstLine="567"/>
        <w:rPr/>
      </w:pPr>
      <w:r>
        <w:rPr>
          <w:rFonts w:cs="Courier New" w:ascii="Courier New" w:hAnsi="Courier New"/>
          <w:color w:val="000000"/>
          <w:lang w:eastAsia="ko-KR"/>
        </w:rPr>
        <w:t>Он прислушался — его жена тихонько напевала. За окном мелькнула тень. Осенний ветер прошумел и замер. Но в тишине ночи слух Монтэга уловил еще какой-то странный звук: словно кто-то дохнул на окно. Словно что-то, похожее на зеленоватую фосфоресцирующую струйку дыма или большой осенний лист, сорванный ветром, пронеслось через лужайку и исчез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xml:space="preserve">«Механический пес, — подумал Монтэг. — Он сегодня на свободе. Бродит возле дома… Если открыть окно…»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он не открыл ок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тром у него начался озноб, потом жа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болен? — спросила Милдред. — Не может быть!</w:t>
      </w:r>
    </w:p>
    <w:p>
      <w:pPr>
        <w:pStyle w:val="Normal"/>
        <w:widowControl w:val="false"/>
        <w:autoSpaceDE w:val="false"/>
        <w:ind w:firstLine="567"/>
        <w:rPr/>
      </w:pPr>
      <w:r>
        <w:rPr>
          <w:rFonts w:cs="Courier New" w:ascii="Courier New" w:hAnsi="Courier New"/>
          <w:color w:val="000000"/>
          <w:lang w:eastAsia="ko-KR"/>
        </w:rPr>
        <w:t>Он прикрыл веками воспаленные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боле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еще вчера вечером ты был совершенно здоров!</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я и вчера уже был болен. — Он слышал, как в гостиной вопили «родственники».</w:t>
      </w:r>
    </w:p>
    <w:p>
      <w:pPr>
        <w:pStyle w:val="Normal"/>
        <w:widowControl w:val="false"/>
        <w:autoSpaceDE w:val="false"/>
        <w:ind w:firstLine="567"/>
        <w:rPr/>
      </w:pPr>
      <w:r>
        <w:rPr>
          <w:rFonts w:cs="Courier New" w:ascii="Courier New" w:hAnsi="Courier New"/>
          <w:color w:val="000000"/>
          <w:lang w:eastAsia="ko-KR"/>
        </w:rPr>
        <w:t>Милдред стояла у его постели, с любопытством разглядывая его. Не открывая глаз, он видел ее всю — сожженные химическими составами, ломкие, как солома, волосы, глаза с тусклым блеском, словно на них были невидимые бельма, накрашенный капризный рот, худое от постоянной диеты, сухощавое, как у кузнечика, тело, белая, как сало, кожа. Сколько он помнил, она всегда была та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й мне воды и таблетку аспир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бе пора вставать, — сказала она. — Уже полдень. Ты проспал лишних пять час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луйста, выключи гостину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там сейчас «родственни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шь ты уважить просьбу больного челове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я уменьшу зву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вышла, но тотчас вернулась, ничего не сдела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луч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лагодар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моя любимая программа,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де же аспир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раньше никогда не болел. — Она опять выш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раньше не болел. А теперь болен. Я не пойду сегодня на работу. Позвони Бит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ночью был какой-то странный. — Она подошла к его постели, тихонько напев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де же аспирин? — повторил Монтэг, глядя на протянутый ему стакан с вод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х! — она снова ушла в ванную. — Что-нибудь вчера случ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р. Больше ничег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я очень хорошо провела вечер, — донесся ее голос из ван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же ты дел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отрела переда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передав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грам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 хорош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игр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у там вообще — вся труп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я труппа, вся труппа, вся труппа… — Он нажал пальцами на ноющие глаза. И вдруг бог весть откуда повеявший запах керосина вызвал у него неудержимую рво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должая напевать, Милдред вошла в комнат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то ты делаешь? — удивленно воскликнула она. Он в смятении посмотрел на по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чера мы вместе с книгами сожгли женщин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Хорошо, что ковер можно мы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ринесла тряпку и стала подтирать по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вчера была у Эл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ве нельзя смотреть спектакль д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 можно. Но приятно иногда пойти в гости.</w:t>
      </w:r>
    </w:p>
    <w:p>
      <w:pPr>
        <w:pStyle w:val="Normal"/>
        <w:widowControl w:val="false"/>
        <w:autoSpaceDE w:val="false"/>
        <w:ind w:firstLine="567"/>
        <w:rPr/>
      </w:pPr>
      <w:r>
        <w:rPr>
          <w:rFonts w:cs="Courier New" w:ascii="Courier New" w:hAnsi="Courier New"/>
          <w:color w:val="000000"/>
          <w:lang w:eastAsia="ko-KR"/>
        </w:rPr>
        <w:t>Она вышла в гостиную. Он слышал, как она по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дред! — позвал он.</w:t>
      </w:r>
    </w:p>
    <w:p>
      <w:pPr>
        <w:pStyle w:val="Normal"/>
        <w:widowControl w:val="false"/>
        <w:autoSpaceDE w:val="false"/>
        <w:ind w:firstLine="567"/>
        <w:rPr/>
      </w:pPr>
      <w:r>
        <w:rPr>
          <w:rFonts w:cs="Courier New" w:ascii="Courier New" w:hAnsi="Courier New"/>
          <w:color w:val="000000"/>
          <w:lang w:eastAsia="ko-KR"/>
        </w:rPr>
        <w:t>Она вернулась, напевая и легонько прищелкивая в такт пальц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бе не хочется узнать, что у нас было прошлой ночью? —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т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сожгли добрую тысячу книг. Мы сожгли женщ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и что же?</w:t>
      </w:r>
    </w:p>
    <w:p>
      <w:pPr>
        <w:pStyle w:val="Normal"/>
        <w:widowControl w:val="false"/>
        <w:autoSpaceDE w:val="false"/>
        <w:ind w:firstLine="567"/>
        <w:rPr/>
      </w:pPr>
      <w:r>
        <w:rPr>
          <w:rFonts w:cs="Courier New" w:ascii="Courier New" w:hAnsi="Courier New"/>
          <w:color w:val="000000"/>
          <w:lang w:eastAsia="ko-KR"/>
        </w:rPr>
        <w:t>Гостиная сотрясалась от ре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сожгли Данте, и Свифта, и Марка Аврел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был европе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жется, 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дик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икогда не читал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ясно, радикал. — Милдред неохотно взялась за телефонную трубку. — Ты хочешь, чтобы я позвонила брандмейстеру Битти? А почему не ты с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казал, позво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кричи на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кричу. — Он приподнялся и сел на постели, весь красный, дрожа от яр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стиная грохотала в жарком воздух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могу сам позвонить. Не могу сказать ему, что я бол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w:t>
      </w:r>
    </w:p>
    <w:p>
      <w:pPr>
        <w:pStyle w:val="Normal"/>
        <w:widowControl w:val="false"/>
        <w:autoSpaceDE w:val="false"/>
        <w:ind w:firstLine="567"/>
        <w:rPr/>
      </w:pPr>
      <w:r>
        <w:rPr>
          <w:rFonts w:cs="Courier New" w:ascii="Courier New" w:hAnsi="Courier New"/>
          <w:color w:val="000000"/>
          <w:lang w:eastAsia="ko-KR"/>
        </w:rPr>
        <w:t>«Потому что боюсь, — подумал он. — Притворяюсь больным, как ребенок, и боюсь позвонить потому, что знаю, чем кончится этот короткий телефонный разговор: „Да, брандмейстер, мне уже лучше. Да, в десять буду на рабо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Ты вовсе не болен, — сказала Милдред.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ткинулся на постели. Сунул руку под подушку. Книга была т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дред, что ты скажешь, если я на время брошу работ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к? Ты хочешь все бросить? После стольких лет работы? Только из-за того, что какая-то женщина со своими книгам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Если бы ты ее видела, Мил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не до нее нет дела. Не держала бы у себя книги! Сама виновата! Надо было раньше думать! Ненавижу ее. Она совсем сбила тебя с толку, и не успеем мы оглянуться, как окажемся на улице, — ни крыши над головой, ни работы, ничег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ы не была там, ты не видела, — сказал Монтэг. — Есть, должно быть, что-то в этих книгах, чего мы даже себе не представляем, если эта женщина отказалась уйти из горящего дома. Должно быть, есть! Человек не пойдет на смерть так, ни с того ни с с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о она была ненормальна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она была нормальная. Как ты или я. А может быть, даже нормальнее нас с тобой. И мы ее сожг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то все пройдет и забудет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это не пройдет и не забудется. Ты когда-нибудь видела дом после пожара? Он тлеет несколько дней. А этот пожар мне не потушить до конца моей жизни. Господи! Я старался потушить его в своей памяти. Всю ночь мучился. Чуть с ума не сош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б этом надо было думать раньше, до того, как ты стал пожарны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умать! — воскликнул он. — Да разве у меня был выбор? Мой дед и мой отец были пожарными. Я даже во сне всегда видел себя пожарны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гостиной доносились звуки танцевальной музык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егодня ты в дневной смене, — сказала Милдред. — Тебе полагалось уйти еще два часа тому назад. Я только сейчас сообразил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ело не только в гибели этой женщины, — продолжал Монтэг. — Прошлой ночью я думал о том, сколько керосина я израсходовал за эти десять лет. А еще я думал о книгах. И впервые понял, что за каждой из них стоит человек. Человек думал, вынашивал в себе мысли. Тратил бездну времени, чтобы записать их на бумаге. А мне это раньше и в голову не приходи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скочил с посте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У кого-то, возможно, ушла вся жизнь на то, чтобы записать хоть частичку того, о чем он думал того, что он видел. А потом прихожу я, и — пуф! — за две минуты все обращено в пеп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ставь меня в покое. — сказала Милдред. — Я в этом не винова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ставить тебя в покое! Хорошо. Но как я могу оставить в покое себя? Нет, нельзя нас оставлять в покое. Надо, чтобы мы беспокоились, хоть изредка. Сколько времени прошло с тех пор, как тебя в последний раз что-то тревожило? Что-то значительное, настоящее?</w:t>
      </w:r>
    </w:p>
    <w:p>
      <w:pPr>
        <w:pStyle w:val="Normal"/>
        <w:widowControl w:val="false"/>
        <w:autoSpaceDE w:val="false"/>
        <w:ind w:firstLine="567"/>
        <w:rPr/>
      </w:pPr>
      <w:r>
        <w:rPr>
          <w:rFonts w:cs="Courier New" w:ascii="Courier New" w:hAnsi="Courier New"/>
          <w:color w:val="000000"/>
          <w:lang w:eastAsia="ko-KR"/>
        </w:rPr>
        <w:t>И вдруг он умолк. Он припомнил все, что было на прошлой неделе, — два лунных камня, глядевших вверх в темноту, змею-насос с электронным глазом и двух безликих, равнодушных людей с сигаретами в зубах. Да, ту Милдред что-то тревожило — и еще как! Но то была другая Милдред, так глубоко запрятанная в этой, что между ними не было ничего общего. Они никогда не встречались, они не знали друг др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тв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Милдред ска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от, ты добился своего. Посмотри, кто подъехал к дом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не все рав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ашина марки «Феникс» и в ней человек в черной куртке с оранжевой змеей на рукаве. Он идет сю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рандмейстер Бит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брандмейстер Бит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не двинулся с места. Он стоял, глядя перед собой на холодную белую сте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пусти его. Скажи, что я болен, — промолвил о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ам скажи. — Милдред заметалась по комнате и вдруг замерла, широко раскрыв глаза, — рупор сигнала у входной двери тихо забормотал: «Миссис Монтэг, миссис Монтэг, к вам пришли, к вам пришли. Миссис Монтэг, к вам пришли». Рупор умолк.</w:t>
      </w:r>
    </w:p>
    <w:p>
      <w:pPr>
        <w:pStyle w:val="Normal"/>
        <w:widowControl w:val="false"/>
        <w:autoSpaceDE w:val="false"/>
        <w:ind w:firstLine="567"/>
        <w:rPr/>
      </w:pPr>
      <w:r>
        <w:rPr>
          <w:rFonts w:cs="Courier New" w:ascii="Courier New" w:hAnsi="Courier New"/>
          <w:color w:val="000000"/>
          <w:lang w:eastAsia="ko-KR"/>
        </w:rPr>
        <w:t>Монтэг проверил, хорошо ли спрятана книга, не спеша улегся, откинулся на подушки, оправил одеяло на груди и на согнутых коленях.</w:t>
      </w:r>
    </w:p>
    <w:p>
      <w:pPr>
        <w:pStyle w:val="Normal"/>
        <w:widowControl w:val="false"/>
        <w:autoSpaceDE w:val="false"/>
        <w:ind w:firstLine="567"/>
        <w:rPr/>
      </w:pPr>
      <w:r>
        <w:rPr>
          <w:rFonts w:cs="Courier New" w:ascii="Courier New" w:hAnsi="Courier New"/>
          <w:color w:val="000000"/>
          <w:lang w:eastAsia="ko-KR"/>
        </w:rPr>
        <w:t>Придя в себя, Милдред бросилась к двери, и тотчас же в комнату неторопливым шагом, засунув руки в карманы, вошел брандмейстер Битт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ключите-ка «родственников», — сказал он, не глядя на Монтэга и его же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лдред выскочила из комнаты. Шум голосов в гостиной умолк.</w:t>
      </w:r>
    </w:p>
    <w:p>
      <w:pPr>
        <w:pStyle w:val="Normal"/>
        <w:widowControl w:val="false"/>
        <w:autoSpaceDE w:val="false"/>
        <w:ind w:firstLine="567"/>
        <w:rPr/>
      </w:pPr>
      <w:r>
        <w:rPr>
          <w:rFonts w:cs="Courier New" w:ascii="Courier New" w:hAnsi="Courier New"/>
          <w:color w:val="000000"/>
          <w:lang w:eastAsia="ko-KR"/>
        </w:rPr>
        <w:t>Брандмейстер Битти уселся, выбрав самый удобный стул. Его красное лицо хранило самое мирное выражение. Не спеша он набил свою отделанную медью трубку и, раскурив ее, выпустил в потолок большое облако ды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ешил зайти, проведать больн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вы узнали, что я болен?</w:t>
      </w:r>
    </w:p>
    <w:p>
      <w:pPr>
        <w:pStyle w:val="Normal"/>
        <w:widowControl w:val="false"/>
        <w:autoSpaceDE w:val="false"/>
        <w:ind w:firstLine="567"/>
        <w:rPr/>
      </w:pPr>
      <w:r>
        <w:rPr>
          <w:rFonts w:cs="Courier New" w:ascii="Courier New" w:hAnsi="Courier New"/>
          <w:color w:val="000000"/>
          <w:lang w:eastAsia="ko-KR"/>
        </w:rPr>
        <w:t>Битти улыбнулся своей обычной улыбкой, обнажившей конфетно-розовые десны и мелкие, белые как сахар зуб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видел, что к тому идет. Знал, что скоро вы на одну ночку попроситесь в отпус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риподнялся и сел на пост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 ж, — сказал Битти, — отдохните.</w:t>
      </w:r>
    </w:p>
    <w:p>
      <w:pPr>
        <w:pStyle w:val="Normal"/>
        <w:widowControl w:val="false"/>
        <w:autoSpaceDE w:val="false"/>
        <w:ind w:firstLine="567"/>
        <w:rPr/>
      </w:pPr>
      <w:r>
        <w:rPr>
          <w:rFonts w:cs="Courier New" w:ascii="Courier New" w:hAnsi="Courier New"/>
          <w:color w:val="000000"/>
          <w:lang w:eastAsia="ko-KR"/>
        </w:rPr>
        <w:t>Он вертел в руках неразлучную свою зажигалку, на крышке которой красовалась надпись: «Гарантирован один миллион вспышек». Битти рассеянно зажигал и гасил химическую спичку — зажигал, ронял несколько слов, глядя на крохотный огонек, и гасил его, снова зажигал, гасил и смотрел, как тает в воздухе тоненькая струйка ды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думаете поправиться? —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втра. Или послезавтра. В начале той нед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попыхивал трубко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ждый пожарник рано или поздно проходит через это. И надо помочь ему разобраться. Надо, чтобы он знал историю своей профессии. Раньше новичкам все это объясняли. А теперь нет. И очень жаль. — Пфф… — Только брандмейстеры еще помнят историю пожарного дела. — Снова пфф!.. — Сейчас я вас просвещу.</w:t>
      </w:r>
    </w:p>
    <w:p>
      <w:pPr>
        <w:pStyle w:val="Normal"/>
        <w:widowControl w:val="false"/>
        <w:autoSpaceDE w:val="false"/>
        <w:ind w:firstLine="567"/>
        <w:rPr/>
      </w:pPr>
      <w:r>
        <w:rPr>
          <w:rFonts w:cs="Courier New" w:ascii="Courier New" w:hAnsi="Courier New"/>
          <w:color w:val="000000"/>
          <w:lang w:eastAsia="ko-KR"/>
        </w:rPr>
        <w:t>Милдред нервно заерзала на сту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уселся поудобнее, минуту — не меньше — сидел молча, в раздумь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к все это началось, спросите вы, — я говорю о нашей работе, — где, когда и почему? Началось, по-моему, примерно в эпоху так называемой гражданской войны, хотя в наших уставах и сказано, что раньше. Но настоящий расцвет наступил только с введением фотографии. А потом, в начале двадцатого века, — кино, радио, телевидение. И очень скоро все стало производиться в массовых масштаб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неподвижно сидел в посте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раз все стало массовым, то и упростилось, — продолжал Битти. Когда-то книгу читали лишь немногие — тут, там, в разных местах. Поэтому и книги могли быть разными. Мир был просторен. Но, когда в мире стало тесно от глаз, локтей, ртов, когда население удвоилось, утроилось, учетверилось, содержание фильмов, радиопередач, журналов, книг снизилось до известного стандарта. Этакая универсальная жвачка. Вы понимаете меня,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жется, да, — ответил Монтэг. Битти разглядывал узоры табачного дыма, плывущие в воздух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старайтесь представить себе человека девятнадцатого столетия — собаки, лошади, экипажи — медленный темп жизни. Затем двадцатый век. Темп ускоряется. Книги уменьшаются в объеме. Сокращенное издание. Пересказ. Экстракт. Не размазывать! Скорее к развяз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рее к развязке, — кивнула головой Милдре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роизведения классиков сокращаются до пятнадцатиминутной радиопередачи. Потом еще больше: одна колонка текста, которую можно пробежать за две минуты, потом еще: десять — двадцать строк для энциклопедического словаря. Я, конечно, преувеличиваю. Словари существовали для справок. Но немало было людей, чье знакомство с «Гамлетом» — вы, Монтэг, конечно, хорошо знаете это название, а для вас, миссис Монтэг, это, наверно, так только, смутно знакомый звук, — так вот, немало было людей, чье знакомство с «Гамлетом» ограничивалось одной страничкой краткого пересказа в сборнике, который хвастливо заявлял: «Наконец-то вы можете прочитать всех классиков! Не отставайте от своих соседей». Понимаете? Из детской прямо в колледж, а потом обратно в детскую. Вот вам интеллектуальный стандарт, господствовавший последние пять или более столет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лдред встала и начала ходить по комнате, бесцельно переставляя вещи с места на место.</w:t>
      </w:r>
    </w:p>
    <w:p>
      <w:pPr>
        <w:pStyle w:val="Normal"/>
        <w:widowControl w:val="false"/>
        <w:autoSpaceDE w:val="false"/>
        <w:ind w:firstLine="567"/>
        <w:rPr/>
      </w:pPr>
      <w:r>
        <w:rPr>
          <w:rFonts w:cs="Courier New" w:ascii="Courier New" w:hAnsi="Courier New"/>
          <w:color w:val="000000"/>
          <w:lang w:eastAsia="ko-KR"/>
        </w:rPr>
        <w:t>Не обращая на нее внимания, Битти продолж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теперь быстрее крутите пленку, Монтэг! Быстрее! Клик! Пик! Флик!</w:t>
      </w:r>
      <w:r>
        <w:rPr>
          <w:rStyle w:val="FootnoteAnchor"/>
          <w:rFonts w:cs="Courier New" w:ascii="Courier New" w:hAnsi="Courier New"/>
          <w:color w:val="000000"/>
          <w:position w:val="6"/>
          <w:lang w:eastAsia="ko-KR"/>
        </w:rPr>
        <w:footnoteReference w:id="2"/>
      </w:r>
      <w:r>
        <w:rPr>
          <w:rFonts w:cs="Courier New" w:ascii="Courier New" w:hAnsi="Courier New"/>
          <w:color w:val="000000"/>
          <w:lang w:eastAsia="ko-KR"/>
        </w:rPr>
        <w:t xml:space="preserve"> Сюда, туда, живей, быстрей, так, этак, вверх, вниз! Кто, что, где, как, почему? Эх! Ух! Бах, трах, хлоп, шлеп! Дзинь! Бом! Бум! Сокращайте, ужимайте! Пересказ пересказа! Экстракт из пересказа пересказов! Политика? Одна колонка, две фразы, заголовок! И через минуту все уже испарилось из памяти. Крутите человеческий разум в бешеном вихре, быстрей, быстрей! — руками издателей, предпринимателей, радиовещателей, так, чтобы центробежная сила вышвырнула вон все лишние, ненужные бесполезные мысли!..</w:t>
      </w:r>
    </w:p>
    <w:p>
      <w:pPr>
        <w:pStyle w:val="Normal"/>
        <w:widowControl w:val="false"/>
        <w:autoSpaceDE w:val="false"/>
        <w:ind w:firstLine="567"/>
        <w:rPr/>
      </w:pPr>
      <w:r>
        <w:rPr>
          <w:rFonts w:cs="Courier New" w:ascii="Courier New" w:hAnsi="Courier New"/>
          <w:color w:val="000000"/>
          <w:lang w:eastAsia="ko-KR"/>
        </w:rPr>
        <w:t>Милдред подошла к постели и стала оправлять простыни. Сердце Монтэга дрогнуло и замерло, когда руки ее коснулись подушки. Вот она тормошит его за плечо, хочет, чтобы он приподнялся, а она взобьет как следует подушку и снова положит ему за спину. И, может быть, вскрикнет и широко раскроет глаза или просто, сунув руку под подушку, спросит: «Что это?» — и с трогательной наивностью покажет спрятанную книг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рок обучения в школах сокращается, дисциплина падает, философия, история, языки упразднены. Английскому языку и орфографии уделяется все меньше и меньше времени, и наконец эти предметы заброшены совсем. Жизнь коротка. Что тебе нужно? Прежде всего работа, а после работы развлечения, а их кругом сколько угодно, на каждом шагу, наслаждайтесь! Так зачем же учиться чему-нибудь, кроме умения нажимать кнопки, включать рубильники, завинчивать гайки, пригонять бол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й я поправлю подушку, — сказала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 тихо ответ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астежка-молния заменила пуговицу, и вот уже нет лишней полминуты, чтобы над чем-нибудь призадуматься, одеваясь на рассвете, в этот философский и потому грустный ч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же, — повторила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йди, — ответ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Жизнь превращается в сплошную карусель, Монтэг. Все визжит, кричит, грохочет! Бац, бах, тра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рах! — воскликнула Милдред, дергая подуш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оставь же меня наконец в покое! — в отчаянии воскликнул Монтэг.</w:t>
      </w:r>
    </w:p>
    <w:p>
      <w:pPr>
        <w:pStyle w:val="Normal"/>
        <w:widowControl w:val="false"/>
        <w:autoSpaceDE w:val="false"/>
        <w:ind w:firstLine="567"/>
        <w:rPr/>
      </w:pPr>
      <w:r>
        <w:rPr>
          <w:rFonts w:cs="Courier New" w:ascii="Courier New" w:hAnsi="Courier New"/>
          <w:color w:val="000000"/>
          <w:lang w:eastAsia="ko-KR"/>
        </w:rPr>
        <w:t>Битти удивленно поднял брови. Рука Милдред застыла за подушкой. Пальцы ее ощупывали переплет книги, и по мере того, как она начала понимать, что это такое, лицо ее стало менять выражение — сперва любопытство, потом изумление… Губы ее раскрылись… Сейчас спрос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лой драму, пусть в театре останется одна клоунада, а в комнатах сделайте стеклянные стены, и пусть на них взлетают цветные фейерверки, пусть переливаются краски, как рой конфетти, или как кровь, или херес, или сотерн. Вы, конечно, любите бейсбо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йсбол — хорошая иг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голос Битти звучал откуда-то издалека, из-за густой завесы дым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то это? — почти с восторгом воскликнула Милдред. Монтэг тяжело навалился на ее руку. — Что эт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ядь! — резко выкрикнул он. Милдред отскочила. Руки ее были пусты. — Не видишь, что ли, что мы разговарива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продолжал, как ни в чем не быв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егли люб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гольф?</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льф — прекрасная иг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аскетбо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ликолепн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иллиард, футбо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ие игры. Все хороши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к можно больше спорта, игр, увеселений — пусть человек всегда будет в толпе, тогда ему не надо думать. Организуйте же, организуйте все новые и новые виды спорта, сверхорганизуйте сверхспорт! Больше книг с картинками. Больше фильмов. А пищи для ума все меньше. В результате неудовлетворенность. Какое-то беспокойство. Дороги запружены людьми, все стремятся куда-то, все равно куда. Бензиновые беженцы. Города превратились в туристские лагери, люди — в орды кочевников, которые стихийно влекутся то туда, то сюда, как море во время прилива и отлива, — и вот сегодня он ночует в этой комнате, а перед тем ночевали вы, а накануне — я.</w:t>
      </w:r>
    </w:p>
    <w:p>
      <w:pPr>
        <w:pStyle w:val="Normal"/>
        <w:widowControl w:val="false"/>
        <w:autoSpaceDE w:val="false"/>
        <w:ind w:firstLine="567"/>
        <w:rPr/>
      </w:pPr>
      <w:r>
        <w:rPr>
          <w:rFonts w:cs="Courier New" w:ascii="Courier New" w:hAnsi="Courier New"/>
          <w:color w:val="000000"/>
          <w:lang w:eastAsia="ko-KR"/>
        </w:rPr>
        <w:t>Милдред вышла, хлопнув дверью. В гостиной «тетушки» захохотали над «дядюшкам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озьмем теперь вопрос о разных мелких группах внутри нашей цивилизации. Чем больше население, тем больше таких групп. И берегитесь обидеть которую-нибудь из них — любителей собак или кошек, врачей, адвокатов, торговцев, начальников, мормонов, баптистов, унитариев, потомков китайских, шведских, итальянских, немецких эмигрантов, техасцев, бруклинцев, ирландцев, жителей штатов Орегон или Мехико. Герои книг, пьес, телевизионных передач не должны напоминать подлинно существующих художников, картографов, механиков. Запомните, Монтэг, чем шире рынок, тем тщательнее надо избегать конфликтов. Все эти группы и группочки, созерцающие собственный пуп, — не дай бог как-нибудь их задеть! Злонамеренные писатели, закройте свои пишущие машинки! Ну что ж, они так и сделали. Журналы превратились в разновидность ванильного сиропа. Книги — в подслащенные помои. Так, по крайней мере, утверждали критики, эти заносчивые снобы. Не удивительно, говорили они, что книг никто не покупает. Но читатель прекрасно знал, что ему нужно, и, кружась в вихре веселья, он оставил себе комиксы. Ну и, разумеется, эротические журналы. Так-то вот, Монтэг. И все это произошло без всякого вмешательства сверху, со стороны правительства. Не с каких-либо предписаний это началось, не с приказов или цензурных ограничений. Нет! Техника, массовость потребления и нажим со стороны этих самых групп — вот что, хвала господу, привело к нынешнему положению. Теперь благодаря им вы можете всегда быть счастливы: читайте себе на здоровье комиксы, разные там любовные исповеди и торгово-рекламные издани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при чем тут пожарные? — спрос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 Битти наклонился вперед, окруженный легким облаком табачного дыма. — Ну, это очень просто. Когда школы стали выпускать все больше и больше бегунов, прыгунов, скакунов, пловцов, любителей ковыряться в моторах, летчиков, автогонщиков вместо исследователей, критиков, ученых и людей искусства, слово «интеллектуальный» стало бранным словом, каким ему и надлежит быть. Человек не терпит того, что выходит за рамки обычного. Вспомните-ка, в школе в одном классе с вами был, наверное, какой-нибудь особо одаренный малыш? Он лучше всех читал вслух и чаще всех отвечал на уроках, а другие сидели, как истуканы, и ненавидели его от всего сердца? И кого же вы колотили и всячески истязали после уроков, как не этого мальчишку? Мы все должны быть одинаковыми. Не свободными и равными от рождения, как сказано в конституции, а просто мы все должны стать одинаковыми. Пусть люди станут похожи друг на друга как две капли воды, тогда все будут счастливы, ибо не будет великанов, рядом с которыми другие почувствуют свое ничтожество. Вот! А книга — это заряженное ружье в доме соседа. Сжечь ее! Разрядить ружье! Надо обуздать человеческий разум. Почем знать, кто завтра станет очередной мишенью для начитанного человека? Может быть, я? Но я не выношу эту публику! И вот, когда дома во всем мире стали строить из несгораемых материалов и отпала необходимость в той работе, которую раньше выполняли пожарные (раньше они тушили пожары, в этом, Монтэг, вы вчера были правы), тогда на пожарных возложили новые обязанности — их сделали хранителями нашего спокойствия. В них, как в фокусе, сосредоточился весь наш вполне понятный и законный страх оказаться ниже других. Они стали нашими официальными цензорами, судьями и исполнителями приговоров. Это — вы, Монтэг, и это — я.</w:t>
      </w:r>
    </w:p>
    <w:p>
      <w:pPr>
        <w:pStyle w:val="Normal"/>
        <w:widowControl w:val="false"/>
        <w:autoSpaceDE w:val="false"/>
        <w:ind w:firstLine="567"/>
        <w:rPr/>
      </w:pPr>
      <w:r>
        <w:rPr>
          <w:rFonts w:cs="Courier New" w:ascii="Courier New" w:hAnsi="Courier New"/>
          <w:color w:val="000000"/>
          <w:lang w:eastAsia="ko-KR"/>
        </w:rPr>
        <w:t>Дверь из гостиной открылась, и на пороге появилась Милдред. Она поглядела на Битти, потом на Монтэга. Позади нее на стенах гостиной шипели и хлопали зеленые, желтые и оранжевые фейерверки под аккомпанемент барабанного боя, глухих ударов там-тама и звона цимбал. Губы Милдред двигались, она что-то говорила, но шум заглушал ее слова.</w:t>
      </w:r>
    </w:p>
    <w:p>
      <w:pPr>
        <w:pStyle w:val="Normal"/>
        <w:widowControl w:val="false"/>
        <w:autoSpaceDE w:val="false"/>
        <w:ind w:firstLine="567"/>
        <w:rPr/>
      </w:pPr>
      <w:r>
        <w:rPr>
          <w:rFonts w:cs="Courier New" w:ascii="Courier New" w:hAnsi="Courier New"/>
          <w:color w:val="000000"/>
          <w:lang w:eastAsia="ko-KR"/>
        </w:rPr>
        <w:t>Битти вытряхнул пепел из трубки на розовую ладонь и принялся его разглядывать, словно в этом пепле заключен был некий таинственный смысл, в который надлежало проникну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должны понять, сколь огромна наша цивилизация. Она так велика, что мы не можем допустить волнений и недовольства среди составляющих ее групп. Спросите самого себя: чего мы больше всего жаждем? Быть счастливыми, ведь так? Всю жизнь вы только это и слышали. Мы хотим быть счастливыми, говорят люди. Ну и разве они не получили то, чего хотели? Разве мы не держим их в вечном движении, не предоставляем им возможности развлекаться? Ведь человек только для того и существует. Для удовольствий, для острых ощущений. И согласитесь, что наша культура щедро предоставляет ему такую возможн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pPr>
      <w:r>
        <w:rPr>
          <w:rFonts w:cs="Courier New" w:ascii="Courier New" w:hAnsi="Courier New"/>
          <w:color w:val="000000"/>
          <w:lang w:eastAsia="ko-KR"/>
        </w:rPr>
        <w:t>По движению губ Милдред Монтэг догадывался, о чем она говорит, стоя в дверях. Но он старался не глядеть на нее, так как боялся, что Битти обернется и тоже все пойм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Цветным не нравится книга «Маленький черный Самбо». Сжечь ее. Белым неприятна «Хижина дяди Тома». Сжечь и ее тоже. Кто-то написал книгу о том, что курение предрасполагает к раку легких. Табачные фабриканты в панике. Сжечь эту книгу. Нужна безмятежность, Монтэг, спокойствие. Прочь все, что рождает тревогу. В печку! Похороны нагоняют уныние — это языческий обряд. Упразднить похороны. Через пять минут после кончины человек уже на пути в «большую трубу». Крематории обслуживаются геликоптерами. Через десять минут после смерти от человека остается щепотка черной пыли. Не будем оплакивать умерших. Забудем их. Жгите, жгите все подряд. Огонь горит ярко, огонь очищает.</w:t>
      </w:r>
    </w:p>
    <w:p>
      <w:pPr>
        <w:pStyle w:val="Normal"/>
        <w:widowControl w:val="false"/>
        <w:autoSpaceDE w:val="false"/>
        <w:ind w:firstLine="567"/>
        <w:rPr/>
      </w:pPr>
      <w:r>
        <w:rPr>
          <w:rFonts w:cs="Courier New" w:ascii="Courier New" w:hAnsi="Courier New"/>
          <w:color w:val="000000"/>
          <w:lang w:eastAsia="ko-KR"/>
        </w:rPr>
        <w:t>Фейерверки за спиной у Милдред погасли. И одновременно — какое счастливое совпадение! — перестали двигаться губы Милдред. Монтэг с трудом перевел ду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ут, по соседству, жила девушка, — медленно проговорил он. — Ее уже нет. Кажется, она умерла. Я даже хорошенько не помню ее лица. Но она была не такая. Как… как это могло случ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улыбну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ремя от времени случается — то там, то тут. Это Кларисса Маклеллан, да? Ее семья нам известна. Мы держим их под надзором. Наследственность и среда — это, я вам скажу, любопытная штука. Не так-то просто избавиться от всех чудаков, за несколько лет этого не сделаешь. Домашняя среда может свести на нет многое из того, что пытается привить школа. Вот почему мы все время снижали возраст для поступления в детские сады. Теперь выхватываем ребятишек чуть не из колыбели. К нам уже поступали сигналы о Маклелланах, еще когда они жили в Чикаго, но сигналы все оказались ложными. Книг у них мы не нашли. У дядюшки репутация неважная, необщителен. А что касается девушки, то это была бомба замедленного действия. Семья влияла на ее подсознание, в этом я убедился, просмотрев ее школьную характеристику. Ее интересовало не то, как делается что-нибудь, а для чего и почему. А подобная любознательность опасна. Начни только спрашивать почему да зачем, и если вовремя не остановиться, то конец может быть очень печальный. Для бедняжки лучше, что она умер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она умер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К счастью, такие, как она, встречаются редко. Мы умеем вовремя подавлять подобные тенденции. В самом раннем возрасте. Без досок и гвоздей дом не построишь, и если не хочешь, чтобы дом был построен, спрячь доски и гвозди. Если не хочешь, чтобы человек расстраивался из-за политики, не давай ему возможности видеть обе стороны вопроса. Пусть видит только одну, а еще лучше — ни одной. Пусть забудет, что есть на свете такая вещь, как война. Если правительство плохо, ни черта не понимает, душит народ налогами, — это все-таки лучше, чем если народ волнуется. Спокойствие, Монтэг, превыше всего! Устраивайте разные конкурсы, например: кто лучше помнит слова популярных песенок, кто может назвать все главные города штатов или кто знает, сколько собрали зерна в штате Айова в прошлом году. Набивайте людям головы цифрами, начиняйте их безобидными фактами, пока их не затошнит, ничего, зато им будет казаться, что они очень образованные. У них даже будет впечатление, что они мыслят, что они движутся вперед, хоть на самом деле они стоят на месте. И люди будут счастливы, ибо «факты», которыми они напичканы, это нечто неизменное. Но не давайте им такой скользкой материи, как философия или социология. Не дай бог, если они начнут строить выводы и обобщения. Ибо это ведет к меланхолии! Человек, умеющий разобрать и собрать телевизорную стену, — а в наши дни большинство это умеет, — куда счастливее человека, пытающегося измерить и исчислить вселенную, ибо нельзя ее ни измерить, ни исчислить, не ощутив при этом, как сам ты ничтожен и одинок. Я знаю, я пробовал! Нет, к черту! Подавайте нам увеселения, вечеринки, акробатов и фокусников, отчаянные трюки, реактивные автомобили, мотоциклы-геликоптеры, порнографию и наркотики. Побольше такого, что вызывает простейшие автоматические рефлексы! Если драма бессодержательна, фильм пустой, а комедия бездарна, дайте мне дозу возбуждающего — ударьте по нервам оглушительной музыкой! И мне будет казаться, что я реагирую на пьесу, тогда как это всего-навсего механическая реакция на звуковолны. Но мне-то все равно. Я люблю, чтобы меня тряхнуло как следует.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вст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мне пора. Лекция окончена. Надеюсь, я вам все разъяснил. Главное, Монтэг, запомните — мы борцы за счастье — вы, я и другие. Мы охраняем человечество от той ничтожной кучки, которая своими противоречивыми идеями и теориями хочет сделать всех несчастными. Мы сторожа на плотине. Держитесь крепче, Монтэг! Следите, чтобы поток меланхолии и мрачной философии не захлестнул наш мир. На вас вся наша надежда! Вы даже не понимаете, как вы нужны, как мы с вами нужны в этом счастливом мире сегодняшнего дня.</w:t>
      </w:r>
    </w:p>
    <w:p>
      <w:pPr>
        <w:pStyle w:val="Normal"/>
        <w:widowControl w:val="false"/>
        <w:autoSpaceDE w:val="false"/>
        <w:ind w:firstLine="567"/>
        <w:rPr/>
      </w:pPr>
      <w:r>
        <w:rPr>
          <w:rFonts w:cs="Courier New" w:ascii="Courier New" w:hAnsi="Courier New"/>
          <w:color w:val="000000"/>
          <w:lang w:eastAsia="ko-KR"/>
        </w:rPr>
        <w:t>Битти пожал безжизненную руку Монтэга. Тот неподвижно сидел в постели. Казалось, обрушься сейчас потолок ему на голову, он не шелохнется. Милдред уже не было в дверя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Еще одно напоследок, — сказал Битти. — У каждого пожарника хотя бы раз за время его служебной карьеры бывает такая минута: его вдруг охватывает любопытство. Вдруг захочется узнать: да что же такое написано в этих книгах? И так, знаете, захочется, что нет сил бороться. Ну так вот что, Монтэг, уж вы поверьте, мне в свое время немало пришлось прочитать книг — для ориентировки, и я вам говорю: в книгах ничего нет! Ничего такого, во что можно бы поверить, чему стоило бы научить других. Если это беллетристика, там рассказывается о людях, которых никогда не было на свете, чистый вымысел! А если это научная литература, так еще хуже: один ученый обзывает другого идиотом, один философ старается перекричать другого. И все суетятся и мечутся, стараются потушить звезды и погасить солнце. Почитаешь — голова кругом пойд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что, если пожарник случайно, без всякого злого умысла унесет с собой книгу? — Нервная дрожь пробежала по лицу Монтэга. Открытая дверь глядела на него, словно огромный пустой глаз.</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полне объяснимый поступок. Простое любопытство, не больше, — ответил Битти. — Мы из-за этого не тревожимся и не приходим в ярость. Позволяем ему сутки держать у себя книгу. Если через сутки он сам ее не сожжет, мы это сделаем з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Понятно… — Во рту у Монтэга пересохл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вот и все, Монтэг. Может, хотите сегодня выйти попозже, в ночную смену? Увидимся с вами сегод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 ответ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к? — На лице Битти отразилось легкое удивл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закры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быть, я и приду. Попозж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Жаль, если сегодня не придете, — сказал Битти в раздумье, пряча трубку в карм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 никогда больше не приду», — подума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поправляйтесь, — сказал Битти. — Выздоравливайте. — И, повернувшись, вышел через открытую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Монтэг видел в окно, как отъехал Битти в своем сверкающем огненно-желтом с черными, как уголь, шинами жуке-автомобиле.</w:t>
      </w:r>
    </w:p>
    <w:p>
      <w:pPr>
        <w:pStyle w:val="Normal"/>
        <w:widowControl w:val="false"/>
        <w:autoSpaceDE w:val="false"/>
        <w:ind w:firstLine="567"/>
        <w:rPr/>
      </w:pPr>
      <w:r>
        <w:rPr>
          <w:rFonts w:cs="Courier New" w:ascii="Courier New" w:hAnsi="Courier New"/>
          <w:color w:val="000000"/>
          <w:lang w:eastAsia="ko-KR"/>
        </w:rPr>
        <w:t>Из окна была видна улица и дома с плоскими фасадами. Что это Кларисса однажды сказала о них? Да: «Больше нет крылечек на фасаде. А дядя говорит, что прежде дома были с крылечками. И по вечерам люди сидели у себя на крыльце, разговаривали друг с другом, если им хотелось, а нет, так молчали, покачиваясь в качалках. Просто сидели и думали о чем-нибудь. Архитекторы уничтожили крылечки, потому что они будто бы портят фасад. Но дядя говорит, что это только отговорка, а на самом деле нельзя было допускать, чтобы люди вот так сидели на крылечках, отдыхали, качались в качалках, беседовали. Это вредное времяпрепровождение. Люди слишком много разговаривали. И у них было время думать. Поэтому крылечки решили уничтожить. И сады тоже. Возле домов нет больше садиков, где можно посидеть. А посмотрите на мебель! Кресло-качалка исчезло. Оно слишком удобно. Надо, чтобы люди больше двигались. Дядя говорит… дядя говорит… дядя…» Голос Клариссы умолк.</w:t>
      </w:r>
    </w:p>
    <w:p>
      <w:pPr>
        <w:pStyle w:val="Normal"/>
        <w:widowControl w:val="false"/>
        <w:autoSpaceDE w:val="false"/>
        <w:ind w:firstLine="567"/>
        <w:rPr/>
      </w:pPr>
      <w:r>
        <w:rPr>
          <w:rFonts w:cs="Courier New" w:ascii="Courier New" w:hAnsi="Courier New"/>
          <w:color w:val="000000"/>
          <w:lang w:eastAsia="ko-KR"/>
        </w:rPr>
        <w:t>Монтэг отвернулся от окна и взглянул на жену, она сидела в гостиной и разговаривала с диктором, а тот, в свою очередь, обращался к ней. «Миссис Монтэг», — говорил диктор, — и еще какие-то слова. — «Миссис Монтэг» — и еще что-то. Специальный прибор, обошедшийся им в сто долларов, в нужный момент автоматически произносил имя его жены. Обращаясь к своей аудитории, диктор делал паузу и в каждом доме в этот момент прибор произносил имя хозяев, а другое специальное приспособление соответственно изменяло на телевизионном экране движение губ и мускулов лица диктора. Диктор был другом дома, близким и хорошим знакомым…</w:t>
      </w:r>
    </w:p>
    <w:p>
      <w:pPr>
        <w:pStyle w:val="Normal"/>
        <w:widowControl w:val="false"/>
        <w:autoSpaceDE w:val="false"/>
        <w:ind w:firstLine="567"/>
        <w:rPr/>
      </w:pPr>
      <w:r>
        <w:rPr>
          <w:rFonts w:cs="Courier New" w:ascii="Courier New" w:hAnsi="Courier New"/>
          <w:color w:val="000000"/>
          <w:lang w:eastAsia="ko-KR"/>
        </w:rPr>
        <w:t>«Миссис Монтэг, а теперь взгляните сюда». Милдред повернула голову, хотя было совершенно очевидно, что она не слушает. Монтэг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ит сегодня не пойти на работу — и уже можно не ходить и завтра, можно не ходить совсе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ты ведь пойдешь сегодня? — воскликнула Милдре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еще не решил. Пока у меня только одно желание — это ужасное чувство! — хочется все ломать и разруш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зьми автомобиль. Поезжай, проветр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спасиб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лючи от машины на ночном столике. Когда у меня бывает такое состояние, я всегда сажусь в машину и еду куда глаза глядят, — только побыстрей. Доведешь до девяноста пяти миль в час — и великолепно помогает. Иногда всю ночь катаюсь, возвращаюсь домой под утро, а ты не знаешь ничего. За городом хорошо. Иной раз под колеса кролик попадет, а то и собака. Возьми машин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сегодня не надо. Я не хочу, чтобы это чувство рассеивалось. О черт, что-то кипит во мне! Не понимаю, что это такое. Я так ужасно несчастлив, я так зол, сам не знаю почему. Мне кажется, я пухну, я разбухаю. Как будто я слишком многое держал в себе… Но что, я не знаю. Я, может быть, даже начну читать кни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едь тебя посадят в тюрьму. — Она посмотрела на него так, словно между ними была стеклянная стена. Он начал одеваться, беспокойно бродя по комна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и пусть. Может, так и надо, посадить меня, пока я еще кого-нибудь не покалечил. Ты слышала Битти? Слышала, что он говорит? У него на все есть ответ. И он прав. Быть счастливым — это очень важно. Веселье — это все. А я слушал его и твердил про себя: нет, я несчастлив, я несчастли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счастлива, — рот Милдред растянулся в ослепительной улыбке. — И горжусь эт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должен что-то сделать, — сказал Монтэг. — Не знаю что. Но что-то очень важ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надоело слушать эту чепуху, — промолвила Милдред и снова повернулась к диктору. Монтэг тронул регулятор на стене, и диктор умол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ли! — начал Монтэг и остановился. — Это ведь и твой дом тоже, не только мой. И, чтобы быть честным, я должен тебе рассказать. Давно надо было это сделать, но я даже самому себе боялся признаться. Я покажу тебе то, что я целый год тут прятал. Целый год собирал, по одной, тайком. Сам не знаю, зачем я это делал, но вот, одним словом, сделал, а тебе так и не сказал…</w:t>
      </w:r>
    </w:p>
    <w:p>
      <w:pPr>
        <w:pStyle w:val="Normal"/>
        <w:widowControl w:val="false"/>
        <w:autoSpaceDE w:val="false"/>
        <w:ind w:firstLine="567"/>
        <w:rPr/>
      </w:pPr>
      <w:r>
        <w:rPr>
          <w:rFonts w:cs="Courier New" w:ascii="Courier New" w:hAnsi="Courier New"/>
          <w:color w:val="000000"/>
          <w:lang w:eastAsia="ko-KR"/>
        </w:rPr>
        <w:t>Он взял стул с прямой спинкой, не спеша отнес его в переднюю, поставил у стены возле входной двери, взобрался на него. С минуту постоял неподвижно, как статуя на пьедестале, а Милдред стояла рядом, глядя на него снизу вверх, и ждала. Затем он отодвинул вентиляционную решетку в стене, глубоко засунул руку в вентиляционную трубу, нащупал и отодвинул еще одну решетку и достал книгу. Не глядя, бросил ее на пол. Снова засунул руку, вытащил еще две книги и тоже бросил на пол. Он вынимал книги одну за другой и бросал их на пол: маленькие, большие, в желтых, красных, зеленых переплетах. Когда он вытащил последнюю, у ног Милдред лежало не менее двадцати кн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и меня, — сказал он. — Я сделал это не подумав. А теперь похоже, что мы с тобой оба запутались в эту историю.</w:t>
      </w:r>
    </w:p>
    <w:p>
      <w:pPr>
        <w:pStyle w:val="Normal"/>
        <w:widowControl w:val="false"/>
        <w:autoSpaceDE w:val="false"/>
        <w:ind w:firstLine="567"/>
        <w:rPr/>
      </w:pPr>
      <w:r>
        <w:rPr>
          <w:rFonts w:cs="Courier New" w:ascii="Courier New" w:hAnsi="Courier New"/>
          <w:color w:val="000000"/>
          <w:lang w:eastAsia="ko-KR"/>
        </w:rPr>
        <w:t>Милдред отшатнулась, словно увидела перед собой стаю мышей, выскочивших из-под пола. Монтэг слышал ее прерывистое дыхание, видел ее побледневшее лицо, застывшие широко открытые глаза. Она повторяла его имя — еще и еще раз, — затем с жалобным стоном метнулась к книгам, схватила одну и бросилась в кухню к печке для сжигания мусора.</w:t>
      </w:r>
    </w:p>
    <w:p>
      <w:pPr>
        <w:pStyle w:val="Normal"/>
        <w:widowControl w:val="false"/>
        <w:autoSpaceDE w:val="false"/>
        <w:ind w:firstLine="567"/>
        <w:rPr/>
      </w:pPr>
      <w:r>
        <w:rPr>
          <w:rFonts w:cs="Courier New" w:ascii="Courier New" w:hAnsi="Courier New"/>
          <w:color w:val="000000"/>
          <w:lang w:eastAsia="ko-KR"/>
        </w:rPr>
        <w:t>Монтэг схватил ее. Она завизжала и, царапаясь, стала вырывать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Милли, нет! Подожди! Перестань, прошу тебя. Ты ничего не знаешь… Да перестань же!.. — он ударил ее по лицу и, схватив за плечи, встряхнул.</w:t>
      </w:r>
    </w:p>
    <w:p>
      <w:pPr>
        <w:pStyle w:val="Normal"/>
        <w:widowControl w:val="false"/>
        <w:autoSpaceDE w:val="false"/>
        <w:ind w:firstLine="567"/>
        <w:rPr/>
      </w:pPr>
      <w:r>
        <w:rPr>
          <w:rFonts w:cs="Courier New" w:ascii="Courier New" w:hAnsi="Courier New"/>
          <w:color w:val="000000"/>
          <w:lang w:eastAsia="ko-KR"/>
        </w:rPr>
        <w:t>Губы ее снова произнесли его имя, и она заплакал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илли! — сказал он. — Выслушай меня. Одну секунду! Умоляю! Теперь уж ничего не поделаешь. Нельзя их сейчас жечь. Я хочу сперва заглянуть в них, понимаешь, заглянуть хоть разок. И если брандмейстер прав, мы вместе сожжем их. Даю тебе слово, мы вместе их сожжем! Ты должна помочь мне, Милли! — Он заглянул ей в лицо. Взял ее за подбородок. Вглядываясь в ее лицо, он искал в нем себя, искал ответ на вопрос, что ему дела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Хочешь не хочешь, а мы все равно уже запутались. Я ни о чем не просил тебя все эти годы, но теперь я прошу, я умоляю. Мы должны наконец разобраться, почему все так получилось — ты и эти пилюли и безумные поездки в автомобиле по ночам, я и моя работа. Мы катимся в пропасть, Милли! Но я не хочу, черт возьми! Нам будет нелегко, мы даже не знаем, с чего начать, но попробуем как-нибудь разобраться, обдумать все это, помочь друг другу. Мне так нужна твоя помощь, Милли, именно сейчас! Мне даже трудно передать тебе, как нужна! Если ты хоть капельку меня любишь, то потерпишь день, два. Вот все, о чем я тебя прошу, — и на том все кончится! Я обещаю, я клянусь тебе! И если есть хоть что-нибудь толковое в этих книгах, хоть крупица разума среди хаоса, может быть, мы сможем передать ее другим.</w:t>
      </w:r>
    </w:p>
    <w:p>
      <w:pPr>
        <w:pStyle w:val="Normal"/>
        <w:widowControl w:val="false"/>
        <w:autoSpaceDE w:val="false"/>
        <w:ind w:firstLine="567"/>
        <w:rPr/>
      </w:pPr>
      <w:r>
        <w:rPr>
          <w:rFonts w:cs="Courier New" w:ascii="Courier New" w:hAnsi="Courier New"/>
          <w:color w:val="000000"/>
          <w:lang w:eastAsia="ko-KR"/>
        </w:rPr>
        <w:t>Милдред больше не сопротивлялась, и он отпустил ее. Она отшатнулась к стене, обессиленно прислонилась к ней, потом тяжело сползла на пол. Она молча сидела на полу, глядя на разбросанные книги. Нога ее коснулась одной из них, и она поспешно отдернула ног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та женщина вчера… Ты не была там, Милли, ты не видела ее лица. И Кларисса… Ты никогда не говорила с ней. А я говорил. Такие люди, как Битти, боятся ее. Не понимаю! Почему они боятся Клариссы и таких, как Кларисса? Но вчера на дежурстве я начал сравнивать ее с пожарниками на станции и вдруг понял, что ненавижу их, ненавижу самого себя. Я подумал, что, может быть, лучше всего было бы сжечь самих пожарн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ай!</w:t>
      </w:r>
    </w:p>
    <w:p>
      <w:pPr>
        <w:pStyle w:val="Normal"/>
        <w:widowControl w:val="false"/>
        <w:autoSpaceDE w:val="false"/>
        <w:ind w:firstLine="567"/>
        <w:rPr/>
      </w:pPr>
      <w:r>
        <w:rPr>
          <w:rFonts w:cs="Courier New" w:ascii="Courier New" w:hAnsi="Courier New"/>
          <w:color w:val="000000"/>
          <w:lang w:eastAsia="ko-KR"/>
        </w:rPr>
        <w:t>Рупор у входной двери тихо забормотал: «Миссис Монтэг, миссис Монтэг, к вам пришли, к вам приш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ш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испуганно смотрели на входную дверь, на книги, валявшиеся на по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итти! — промолвила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может быть. Это не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вернулся! — прошептала она.</w:t>
      </w:r>
    </w:p>
    <w:p>
      <w:pPr>
        <w:pStyle w:val="Normal"/>
        <w:widowControl w:val="false"/>
        <w:autoSpaceDE w:val="false"/>
        <w:ind w:firstLine="567"/>
        <w:rPr/>
      </w:pPr>
      <w:r>
        <w:rPr>
          <w:rFonts w:cs="Courier New" w:ascii="Courier New" w:hAnsi="Courier New"/>
          <w:color w:val="000000"/>
          <w:lang w:eastAsia="ko-KR"/>
        </w:rPr>
        <w:t>И снова мягкий голос из рупора: «… к вам приш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открывать.</w:t>
      </w:r>
    </w:p>
    <w:p>
      <w:pPr>
        <w:pStyle w:val="Normal"/>
        <w:widowControl w:val="false"/>
        <w:autoSpaceDE w:val="false"/>
        <w:ind w:firstLine="567"/>
        <w:rPr/>
      </w:pPr>
      <w:r>
        <w:rPr>
          <w:rFonts w:cs="Courier New" w:ascii="Courier New" w:hAnsi="Courier New"/>
          <w:color w:val="000000"/>
          <w:lang w:eastAsia="ko-KR"/>
        </w:rPr>
        <w:t>Монтэг прислонился к стене, затем медленно опустился на корточки и стал растерянно перебирать книги, хватая то одну, то другую, сам не понимая, что делает. Он весь дрожал, и больше всего ему хотелось снова запрятать их в вентилятор. Но он знал, что встретиться еще раз с брандмейстером Битти он не в силах. Он сидел на корточках, потом просто сел на пол, и тут уже более настойчиво прозвучал голос рупора у двери. Монтэг поднял с полу маленький томи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 чего мы начнем? — Он раскрыл книгу на середине и заглянул в нее. Думаю, надо начать с начал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н войдет, — сказала Милдред, — и сожжет нас вместе с книгами.</w:t>
      </w:r>
    </w:p>
    <w:p>
      <w:pPr>
        <w:pStyle w:val="Normal"/>
        <w:widowControl w:val="false"/>
        <w:autoSpaceDE w:val="false"/>
        <w:ind w:firstLine="567"/>
        <w:rPr/>
      </w:pPr>
      <w:r>
        <w:rPr>
          <w:rFonts w:cs="Courier New" w:ascii="Courier New" w:hAnsi="Courier New"/>
          <w:color w:val="000000"/>
          <w:lang w:eastAsia="ko-KR"/>
        </w:rPr>
        <w:t>Рупор у двери наконец умолк. Тишина. Монтэг чувствовал чье-то присутствие за дверью: кто-то стоял, ждал, прислушивался. Затем послышались шаги. Они удалялись. По дорожке. Потом через лужай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мотрим, что тут написано, — сказал Монтэг. Он выговорил это с трудом, запинаясь, словно его сковывал жестокий стыд. Он пробежал глазами с десяток страниц, перескакивая с одного на другое, пока наконец не остановился на следующих строках:</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TextBodyIndent"/>
        <w:rPr/>
      </w:pPr>
      <w:r>
        <w:rPr/>
        <w:t>«Установлено, что за все это время не меньше одиннадцати тысяч человек пошли на казнь, лишь бы не подчиняться повелению разбивать яйца с острого конца».</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лдред сидела напроти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значит? В этом же нет никакого смысла! Брандмейстер был прав!</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подожди, — ответил Монтэг. — Начнем опять. Начнем с самого нач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lang w:eastAsia="ko-KR"/>
        </w:rPr>
      </w:pPr>
      <w:r>
        <w:rPr>
          <w:rFonts w:cs="Courier New" w:ascii="Courier New" w:hAnsi="Courier New"/>
          <w:b/>
          <w:bCs/>
          <w:color w:val="000000"/>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lang w:eastAsia="ko-KR"/>
        </w:rPr>
      </w:pPr>
      <w:r>
        <w:rPr>
          <w:rFonts w:cs="Courier New" w:ascii="Courier New" w:hAnsi="Courier New"/>
          <w:b/>
          <w:bCs/>
          <w:color w:val="000000"/>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t xml:space="preserve">Часть </w:t>
      </w:r>
      <w:r>
        <w:rPr>
          <w:rFonts w:cs="Courier New" w:ascii="Courier New" w:hAnsi="Courier New"/>
          <w:b/>
          <w:bCs/>
          <w:color w:val="000000"/>
          <w:sz w:val="24"/>
          <w:szCs w:val="24"/>
          <w:lang w:val="en-US" w:eastAsia="ko-KR"/>
        </w:rPr>
        <w:t>II</w:t>
      </w:r>
    </w:p>
    <w:p>
      <w:pPr>
        <w:pStyle w:val="Heading5"/>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hanging="0"/>
        <w:rPr>
          <w:rFonts w:eastAsia="Malgun Gothic;맑은 고딕"/>
          <w:sz w:val="24"/>
          <w:szCs w:val="24"/>
        </w:rPr>
      </w:pPr>
      <w:r>
        <w:rPr>
          <w:rFonts w:eastAsia="Malgun Gothic;맑은 고딕"/>
          <w:sz w:val="24"/>
          <w:szCs w:val="24"/>
        </w:rPr>
        <w:t>СИТО И ПЕСОК</w:t>
      </w:r>
    </w:p>
    <w:p>
      <w:pPr>
        <w:pStyle w:val="Normal"/>
        <w:widowControl w:val="false"/>
        <w:autoSpaceDE w:val="false"/>
        <w:ind w:hanging="0"/>
        <w:rPr>
          <w:rFonts w:ascii="Courier New" w:hAnsi="Courier New" w:eastAsia="Malgun Gothic;맑은 고딕" w:cs="Courier New"/>
          <w:color w:val="000000"/>
          <w:sz w:val="24"/>
          <w:szCs w:val="24"/>
          <w:lang w:eastAsia="ko-KR"/>
        </w:rPr>
      </w:pPr>
      <w:r>
        <w:rPr>
          <w:rFonts w:eastAsia="Malgun Gothic;맑은 고딕" w:cs="Courier New" w:ascii="Courier New" w:hAnsi="Courier New"/>
          <w:color w:val="000000"/>
          <w:sz w:val="24"/>
          <w:szCs w:val="24"/>
          <w:lang w:eastAsia="ko-KR"/>
        </w:rPr>
      </w:r>
    </w:p>
    <w:p>
      <w:pPr>
        <w:pStyle w:val="Normal"/>
        <w:widowControl w:val="false"/>
        <w:autoSpaceDE w:val="false"/>
        <w:ind w:firstLine="567"/>
        <w:rPr/>
      </w:pPr>
      <w:r>
        <w:rPr>
          <w:rFonts w:cs="Courier New" w:ascii="Courier New" w:hAnsi="Courier New"/>
          <w:color w:val="000000"/>
          <w:lang w:eastAsia="ko-KR"/>
        </w:rPr>
        <w:t>Весь долгий день они читали, а холодный ноябрьский дождь падал с неба на притихший дом. Они читали в передней. Гостиная казалась пустой и серой. На ее умолкших стенах не играла радуга конфетти, не сверкали огнями фейерверки, не было женщин в платьях из золотой мишуры, и мужчины в черных бархатных костюмах не извлекали стофунтовых кроликов из серебряных цилиндров. Гостиная была мертва. И Милдред с застывшим, лишенным выражения лицом то и дело поглядывала на молчавшие стены, а Монтэг то беспокойно шагал по комнате, то опять опускался на корточки и по нескольку раз перечитывал вслух какую-нибудь страницу.</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TextBodyIndent"/>
        <w:rPr/>
      </w:pPr>
      <w:r>
        <w:rPr/>
        <w:t>«Трудно сказать, в какой именно момент рождается дружба. Когда по капле наливаешь воду в сосуд, бывает какая-то одна, последняя капля, от которой он вдруг переполняется, и влага переливается через край, так и здесь в ряде добрых поступков какой-то один вдруг переполняет сердце».</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идел, прислушиваясь к шуму дожд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жет быть, это-то и было в той девушке, что жила рядом с нами? Мне так хотелось понять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а же умерла. Ради бога, поговорим о ком-нибудь живом.</w:t>
      </w:r>
    </w:p>
    <w:p>
      <w:pPr>
        <w:pStyle w:val="Normal"/>
        <w:widowControl w:val="false"/>
        <w:autoSpaceDE w:val="false"/>
        <w:ind w:firstLine="567"/>
        <w:rPr/>
      </w:pPr>
      <w:r>
        <w:rPr>
          <w:rFonts w:cs="Courier New" w:ascii="Courier New" w:hAnsi="Courier New"/>
          <w:color w:val="000000"/>
          <w:lang w:eastAsia="ko-KR"/>
        </w:rPr>
        <w:t>Не взглянув на жену, Монтэг, весь дрожа, как в ознобе, вышел в кухню. Он долго стоял там, глядя в окно на дождь, хлеставший по стеклам. Когда дрожь унялась, он вернулся в серый сумрак передней и взял новую книг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аша излюбленная тема: о Себе». — Прищурившись, он поглядел на стену. — «Наша излюбленная тема: о Себ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это мне понятно, — сказала Милдре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для Клариссы это вовсе не было излюбленной темой. Она любила говорить о других, обо мне. Из всех, кого я встречал за много, много лет, она первая мне по-настоящему понравилась. Только она одна из всех, кого я помню, смотрела мне прямо в глаза — так, словно я что-то зна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днял с полу обе книги, которые только что чит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ти люди умерли много лет назад, но я знаю, что все написанное ими здесь так или иначе связано с Клариссой.</w:t>
      </w:r>
    </w:p>
    <w:p>
      <w:pPr>
        <w:pStyle w:val="Normal"/>
        <w:widowControl w:val="false"/>
        <w:autoSpaceDE w:val="false"/>
        <w:ind w:firstLine="567"/>
        <w:rPr/>
      </w:pPr>
      <w:r>
        <w:rPr>
          <w:rFonts w:cs="Courier New" w:ascii="Courier New" w:hAnsi="Courier New"/>
          <w:color w:val="000000"/>
          <w:lang w:eastAsia="ko-KR"/>
        </w:rPr>
        <w:t>Снаружи, под дождем, что-то тихо заскреблось в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замер. Милдред, вскрикнув, прижалась к сте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то за дверью… Почему молчит рупо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его выключил.</w:t>
      </w:r>
    </w:p>
    <w:p>
      <w:pPr>
        <w:pStyle w:val="Normal"/>
        <w:widowControl w:val="false"/>
        <w:autoSpaceDE w:val="false"/>
        <w:ind w:firstLine="567"/>
        <w:rPr/>
      </w:pPr>
      <w:r>
        <w:rPr>
          <w:rFonts w:cs="Courier New" w:ascii="Courier New" w:hAnsi="Courier New"/>
          <w:color w:val="000000"/>
          <w:lang w:eastAsia="ko-KR"/>
        </w:rPr>
        <w:t>За дверью слышалось слабое пофыркивание, легкое шипение электрического пара. Милдред рассмеялас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это просто собака!.. Только и всего! Прогнать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смей! Си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шина. Там, снаружи, моросящий холодный дождь. А из-под запертой двери — тонкий запах голубых электрических разряд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должим, — спокойно сказал Монтэг. Милдред отшвырнула книгу ног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ниги — это не люди. Ты читаешь, а я смотрю кругом, и никого нет!</w:t>
      </w:r>
    </w:p>
    <w:p>
      <w:pPr>
        <w:pStyle w:val="Normal"/>
        <w:widowControl w:val="false"/>
        <w:autoSpaceDE w:val="false"/>
        <w:ind w:firstLine="567"/>
        <w:rPr/>
      </w:pPr>
      <w:r>
        <w:rPr>
          <w:rFonts w:cs="Courier New" w:ascii="Courier New" w:hAnsi="Courier New"/>
          <w:color w:val="000000"/>
          <w:lang w:eastAsia="ko-KR"/>
        </w:rPr>
        <w:t>Он глянул на стены гостиной: мертвые и серые, как воды океана, который, однако, готов забурлить жизнью, стоит только включить электронное солнц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вот «родственники» — это живые люди. Они мне что-то говорят, я смеюсь, они смеются. А кра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Я зна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кроме того, если брандмейстер Битти узнает об этих книгах… — Она задумалась. На лице ее отразилось удивление, потом стра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н может прийти сюда, сжечь дом, «родственников», все! О, какой ужас! Подумай, сколько денег мы вложили во все это! Почему я должна читать книги? Заче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чему? Зачем? — воскликнул Монтэг. — Прошлой ночью я видел змею. Отвратительней ее нет ничего на свете! Она была как будто мертвая и вместе с тем живая. Она могла смотреть, но она не видела. Хочешь взглянуть на нее? Она в больнице неотложной помощи, там подробно записано, какую мерзость она высосала из тебя. Может, пойдешь туда, почитаешь запись? Не знаю только, под какой рубрикой ее искать: «Гай Монтэг», или «Страх», или «Война»? А может, пойдешь посмотреть на дом, который вчера сгорел? Раскопаешь в пепле кости той женщины, что сама сожгла себя вместе с домом? А Кларисса Маклеллан? Где ее теперь искать? В морге? Вот слушай!</w:t>
      </w:r>
    </w:p>
    <w:p>
      <w:pPr>
        <w:pStyle w:val="Normal"/>
        <w:widowControl w:val="false"/>
        <w:autoSpaceDE w:val="false"/>
        <w:ind w:firstLine="567"/>
        <w:rPr/>
      </w:pPr>
      <w:r>
        <w:rPr>
          <w:rFonts w:cs="Courier New" w:ascii="Courier New" w:hAnsi="Courier New"/>
          <w:color w:val="000000"/>
          <w:lang w:eastAsia="ko-KR"/>
        </w:rPr>
        <w:t>Над домом проносились бомбардировщики, один за другим, проносились с ревом, грохотом и свистом, словно гигантский невидимый вентилятор вращался в пустой дыре неб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Господи боже мой! — воскликнул Монтэг. — Каждый час они воют у нас над головой! Каждая секунда нашей жизни этим заполнена! Почему никто не говорит об этом? После 1960 года мы затеяли и выиграли две атомные войны. Мы тут так веселимся, что совсем забыли и думать об остальном мире. А не потому ли мы так богаты, что весь остальной мир беден и нам дела нет до этого? Я слышал, что во всем мире люди голодают. Но мы сыты! Я слышал, что весь мир тяжко трудится. Но мы веселимся. И не потому ли нас так ненавидят? Я слышал — когда-то давно, — что нас все ненавидят. А почему? За что? Ты знаешь?.. Я не знаю. Но, может быть, эти книги откроют нам глаза! Может быть, хоть они предостерегут нас от повторения все тех же ужасных ошибок! Я что-то не слыхал, чтобы эти идиотики в твоей гостиной когда-нибудь говорили об этом. Боже мой, Милли, ну как ты не понимаешь? Если читать каждый день понемногу — ну, час в день, два часа в день, — так, может быть… Зазвонил телефон. Милдред схватила труб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нн! — Она радостно засмеялась. — Да, Белый клоун! Сегодня в вечерней программ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вышел в кухню и швырнул книгу на стол.</w:t>
      </w:r>
    </w:p>
    <w:p>
      <w:pPr>
        <w:pStyle w:val="Normal"/>
        <w:widowControl w:val="false"/>
        <w:autoSpaceDE w:val="false"/>
        <w:ind w:firstLine="567"/>
        <w:rPr/>
      </w:pPr>
      <w:r>
        <w:rPr>
          <w:rFonts w:cs="Courier New" w:ascii="Courier New" w:hAnsi="Courier New"/>
          <w:color w:val="000000"/>
          <w:lang w:eastAsia="ko-KR"/>
        </w:rPr>
        <w:t>«Монтэг, — сказал он себе, — ты в самом деле глуп. Но что же делать? Сообщить о книгах на станцию? Забыть о них?» — Он снова раскрыл книгу, стараясь не слышать смеха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дная Милли, — думал он. — Бедный Монтэг. Ведь и ты тоже ничего в них не можешь понять. Где просить помощи, где найти учителя, когда уже столько времени потеряно?»</w:t>
      </w:r>
    </w:p>
    <w:p>
      <w:pPr>
        <w:pStyle w:val="Normal"/>
        <w:widowControl w:val="false"/>
        <w:autoSpaceDE w:val="false"/>
        <w:ind w:firstLine="567"/>
        <w:rPr/>
      </w:pPr>
      <w:r>
        <w:rPr>
          <w:rFonts w:cs="Courier New" w:ascii="Courier New" w:hAnsi="Courier New"/>
          <w:color w:val="000000"/>
          <w:lang w:eastAsia="ko-KR"/>
        </w:rPr>
        <w:t>Не надо сдаваться. Он закрыл глаза. Ну да, конечно. Он снова поймал себя на том, что думает о городском парке, куда однажды забрел год тому назад. В последнее время он все чаще вспоминал об этом. И сейчас в памяти ясно всплыло все, что произошло в тот день: зеленый уголок парка, на скамейке старик в черном костюме, при виде Монтэга он быстро спрятал что-то в карман паль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w:t>
      </w:r>
      <w:r>
        <w:rPr>
          <w:rFonts w:cs="Courier New" w:ascii="Courier New" w:hAnsi="Courier New"/>
          <w:color w:val="000000"/>
          <w:lang w:eastAsia="ko-KR"/>
        </w:rPr>
        <w:t>Старик вскочил, словно хотел бежать. А Монтэг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дожди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ни в чем не виноват! — воскликнул старик дрож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я и не говорю, что вы в чем-то виноваты, — ответил Монтэг. Какое-то время они сидели молча в мягких зеленых отсветах листвы. Потом Монтэг заговорил о погоде, и старик отвечал ему тихим, слабым голосом. Это была странная, какая-то очень тихая и спокойная беседа. Старик признался, что он бывший профессор английского языка, он лишился работы лет сорок тому назад, когда из-за отсутствия учащихся и материальной поддержки закрылся последний колледж изящной словесности. Старика звали Фабер, и когда наконец его страх перед Монтэгом прошел, он стал словоохотлив, он заговорил тихим размеренным голосом, глядя на небо, на деревья, на зеленые лужайки парка. Они беседовали около часа, и тут старик вдруг что-то прочитал наизусть, и Монтэг понял, что это стихи. Потом старик, еще больше осмелев, снова что-то прочитал, и это тоже были стихи. Прижав руку к левому карману пальто, Фабер с нежностью произносил слова, и Монтэг знал, что стоит ему протянуть руку — и в кармане у старика обнаружится томик стихов. Но он не сделал этого. Руки его, странно бессильные и ненужные, неподвижно лежали на колен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едь говорю не о самих вещах, сэр, — говорил Фабер. — Я говорю об их значении. Вот я сижу здесь и знаю — я живу.</w:t>
      </w:r>
    </w:p>
    <w:p>
      <w:pPr>
        <w:pStyle w:val="Normal"/>
        <w:widowControl w:val="false"/>
        <w:autoSpaceDE w:val="false"/>
        <w:ind w:firstLine="567"/>
        <w:rPr/>
      </w:pPr>
      <w:r>
        <w:rPr>
          <w:rFonts w:cs="Courier New" w:ascii="Courier New" w:hAnsi="Courier New"/>
          <w:color w:val="000000"/>
          <w:lang w:eastAsia="ko-KR"/>
        </w:rPr>
        <w:t>Вот и все, что случилось тогда. Разговор, длившийся час, стихи и эти слова, а затем старик слегка дрожащими пальцами записал ему свой адрес на клочке бумажки. До этой минуты оба избегали упоминать о том, что Монтэг — пожар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ля вашей картотеки, — сказал старик, — на тот случай, если вы вздумаете рассердиться на мен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не сержусь на вас, — удивленно ответил Монтэг.</w:t>
      </w:r>
    </w:p>
    <w:p>
      <w:pPr>
        <w:pStyle w:val="Normal"/>
        <w:widowControl w:val="false"/>
        <w:autoSpaceDE w:val="false"/>
        <w:ind w:firstLine="567"/>
        <w:rPr/>
      </w:pPr>
      <w:r>
        <w:rPr>
          <w:rFonts w:cs="Courier New" w:ascii="Courier New" w:hAnsi="Courier New"/>
          <w:color w:val="000000"/>
          <w:lang w:eastAsia="ko-KR"/>
        </w:rPr>
        <w:t>В передней пронзительно смеялась Милдред. Открыв стенной шкаф в спальне, Монтэг перебирал карточки в ящике с надписью «Предстоящие расследования (?)». Среди них была карточка Фабера. Монтэг не донес на него тогда, но и не уничтожил адр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абрал номер телефона. На другом конце провода сигнал несколько раз повторил имя Фабера, и наконец в трубке послышался слабый голос профессора. Монтэг назвал себя. Ответом было долгое молчание, а зат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мистер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рофессор Фабер, у меня к вам не совсем обычный вопрос. Сколько экземпляров Библии осталось в нашей стран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 понимаю, о чем вы говори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хочу знать, остался ли у нас хоть один экземпляр Библ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какая-то ловушка! Я не могу со всяким разговаривать по телеф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лько осталось экземпляров произведений Шекспира, Плат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 одного! Вы знаете это не хуже меня. Ни одн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бросил труб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тоже положил трубку. Ни одного. Монтэг и раньше это знал по спискам на пожарной станции. Но почему-то ему хотелось услышать это от самого Фабера.</w:t>
      </w:r>
    </w:p>
    <w:p>
      <w:pPr>
        <w:pStyle w:val="Normal"/>
        <w:widowControl w:val="false"/>
        <w:autoSpaceDE w:val="false"/>
        <w:ind w:firstLine="567"/>
        <w:rPr/>
      </w:pPr>
      <w:r>
        <w:rPr>
          <w:rFonts w:cs="Courier New" w:ascii="Courier New" w:hAnsi="Courier New"/>
          <w:color w:val="000000"/>
          <w:lang w:eastAsia="ko-KR"/>
        </w:rPr>
        <w:t>В передней его встретила Милдред с порозовевшим, веселым лиц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от, сегодня у нас в гостях будут дам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оказал ей кни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етхий и Новый завет, и знаешь, Милдре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 начинай, пожалуйста, опять все снач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озможно, единственный уцелевший экземпляр в нашей части свет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ты должен сегодня же ее вернуть? Ведь брандмейстер Битти знает об этой книг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ряд ли он знает, какую именно книгу я унес. Можно сдать другую. Но какую? Джефферсона? Или Торо? Какая из них менее ценна? А с другой стороны, если я ее подменю, а Битти знает, какую именно книгу я украл, он догадается, что у нас тут целая библиотека.</w:t>
      </w:r>
    </w:p>
    <w:p>
      <w:pPr>
        <w:pStyle w:val="Normal"/>
        <w:widowControl w:val="false"/>
        <w:autoSpaceDE w:val="false"/>
        <w:ind w:firstLine="567"/>
        <w:rPr/>
      </w:pPr>
      <w:r>
        <w:rPr>
          <w:rFonts w:cs="Courier New" w:ascii="Courier New" w:hAnsi="Courier New"/>
          <w:color w:val="000000"/>
          <w:lang w:eastAsia="ko-KR"/>
        </w:rPr>
        <w:t>У Милдред задергались гу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подумай, что ты делаешь! Ты нас погубишь! Что для тебя важнее — я или Библ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уже опять истерически кричала, похожая на восковую куклу, тающую от собственного жара.</w:t>
      </w:r>
    </w:p>
    <w:p>
      <w:pPr>
        <w:pStyle w:val="Normal"/>
        <w:widowControl w:val="false"/>
        <w:autoSpaceDE w:val="false"/>
        <w:ind w:firstLine="567"/>
        <w:rPr/>
      </w:pPr>
      <w:r>
        <w:rPr>
          <w:rFonts w:cs="Courier New" w:ascii="Courier New" w:hAnsi="Courier New"/>
          <w:color w:val="000000"/>
          <w:lang w:eastAsia="ko-KR"/>
        </w:rPr>
        <w:t>Но Монтэг не слушал ее. Он слышал голос Бит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адитесь, Монтэг. Смотрите. Берем страничку. Осторожно. Как лепесток цветка. Поджигаем первую. Затем вторую. Огонь превращает их в черных бабочек. Красиво, а? Теперь от второй зажигайте третью, и так, цепочкой, страницу за страницей, главу за главой — все глупости, заключенные в словах, все лживые обещания, подержанные мысли, отжившую философию!»</w:t>
      </w:r>
    </w:p>
    <w:p>
      <w:pPr>
        <w:pStyle w:val="Normal"/>
        <w:widowControl w:val="false"/>
        <w:autoSpaceDE w:val="false"/>
        <w:ind w:firstLine="567"/>
        <w:rPr/>
      </w:pPr>
      <w:r>
        <w:rPr>
          <w:rFonts w:cs="Courier New" w:ascii="Courier New" w:hAnsi="Courier New"/>
          <w:color w:val="000000"/>
          <w:lang w:eastAsia="ko-KR"/>
        </w:rPr>
        <w:t>Перед ним сидел Битти с влажным от пота лбом, а вокруг него пол был усеян трупами черных бабочек, погибших в огненном смерче.</w:t>
      </w:r>
    </w:p>
    <w:p>
      <w:pPr>
        <w:pStyle w:val="Normal"/>
        <w:widowControl w:val="false"/>
        <w:autoSpaceDE w:val="false"/>
        <w:ind w:firstLine="567"/>
        <w:rPr/>
      </w:pPr>
      <w:r>
        <w:rPr>
          <w:rFonts w:cs="Courier New" w:ascii="Courier New" w:hAnsi="Courier New"/>
          <w:color w:val="000000"/>
          <w:lang w:eastAsia="ko-KR"/>
        </w:rPr>
        <w:t>Милдред перестала вопить столь же неожиданно, как и начала. Монтэг не обращал на нее внимани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стается одно, — сказал он. — До того как наступит вечер, и я буду вынужден отдать книгу Битти, надо снять с нее копи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ы будешь дома, когда начнется программа Белого клоуна и придут гости? — крикнула ему вслед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 оборачиваясь, Монтэг остановился в двер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лч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ли, Белый клоун любит т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вета 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илли, — он облизнул сухие губы, — твои «родственники» любят тебя? Любят всем сердцем, всей душой? А, Ми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чувствовал, что, растерянно моргая, она смотрит ему в затыло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ачем ты задаешь такие глупые вопросы?</w:t>
      </w:r>
    </w:p>
    <w:p>
      <w:pPr>
        <w:pStyle w:val="Normal"/>
        <w:widowControl w:val="false"/>
        <w:autoSpaceDE w:val="false"/>
        <w:ind w:firstLine="567"/>
        <w:rPr/>
      </w:pPr>
      <w:r>
        <w:rPr>
          <w:rFonts w:cs="Courier New" w:ascii="Courier New" w:hAnsi="Courier New"/>
          <w:color w:val="000000"/>
          <w:lang w:eastAsia="ko-KR"/>
        </w:rPr>
        <w:t>Ему хотелось плакать, но губы его были плотно сжаты, и в глазах не было сле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увидишь за дверью собаку, дай ей за меня пинка, — сказала Милдред.</w:t>
      </w:r>
    </w:p>
    <w:p>
      <w:pPr>
        <w:pStyle w:val="Normal"/>
        <w:widowControl w:val="false"/>
        <w:autoSpaceDE w:val="false"/>
        <w:ind w:firstLine="567"/>
        <w:rPr/>
      </w:pPr>
      <w:r>
        <w:rPr>
          <w:rFonts w:cs="Courier New" w:ascii="Courier New" w:hAnsi="Courier New"/>
          <w:color w:val="000000"/>
          <w:lang w:eastAsia="ko-KR"/>
        </w:rPr>
        <w:t>Он стоял в нерешительности перед дверью, прислушиваясь. Затем открыл ее и перешагнул пор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ждь перестал, на безоблачном небе солнце клонилось к закату. Около дома никого не было, улица и лужайка были пусты. Вздох облегчения вырвался из груди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хлопнул за собой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ехал в метро.</w:t>
      </w:r>
    </w:p>
    <w:p>
      <w:pPr>
        <w:pStyle w:val="Normal"/>
        <w:widowControl w:val="false"/>
        <w:autoSpaceDE w:val="false"/>
        <w:ind w:firstLine="567"/>
        <w:rPr/>
      </w:pPr>
      <w:r>
        <w:rPr>
          <w:rFonts w:cs="Courier New" w:ascii="Courier New" w:hAnsi="Courier New"/>
          <w:color w:val="000000"/>
          <w:lang w:eastAsia="ko-KR"/>
        </w:rPr>
        <w:t>«Я весь словно застыл, — думал он. — Когда же это началось? Когда застыло мое лицо, мое тело? Не в ту ли ночь, когда в темноте я натолкнулся на флакон с таблетками, словно на спрятанную мину?</w:t>
      </w:r>
    </w:p>
    <w:p>
      <w:pPr>
        <w:pStyle w:val="Normal"/>
        <w:widowControl w:val="false"/>
        <w:autoSpaceDE w:val="false"/>
        <w:ind w:firstLine="567"/>
        <w:rPr/>
      </w:pPr>
      <w:r>
        <w:rPr>
          <w:rFonts w:cs="Courier New" w:ascii="Courier New" w:hAnsi="Courier New"/>
          <w:color w:val="000000"/>
          <w:lang w:eastAsia="ko-KR"/>
        </w:rPr>
        <w:t>Это пройдет. Не сразу, может быть, понадобится время. Но я все сделаю, чтобы это прошло, да и Фабер мне поможет. Кто-нибудь вернет мне мое прежнее лицо, мои руки, они опять станут такими, как были. Сейчас даже улыбка, привычная улыбка пожарника покинула меня. Без нее я как потерянный».</w:t>
      </w:r>
    </w:p>
    <w:p>
      <w:pPr>
        <w:pStyle w:val="Normal"/>
        <w:widowControl w:val="false"/>
        <w:autoSpaceDE w:val="false"/>
        <w:ind w:firstLine="567"/>
        <w:rPr/>
      </w:pPr>
      <w:r>
        <w:rPr>
          <w:rFonts w:cs="Courier New" w:ascii="Courier New" w:hAnsi="Courier New"/>
          <w:color w:val="000000"/>
          <w:lang w:eastAsia="ko-KR"/>
        </w:rPr>
        <w:t>В окнах мелькала стена туннеля — кремовые изразцы и густая чернота — изразцы и чернота, цифры и снова чернота, все неслось мимо, все складывалось в какой-то непонятный итог.</w:t>
      </w:r>
    </w:p>
    <w:p>
      <w:pPr>
        <w:pStyle w:val="Normal"/>
        <w:widowControl w:val="false"/>
        <w:autoSpaceDE w:val="false"/>
        <w:ind w:firstLine="567"/>
        <w:rPr/>
      </w:pPr>
      <w:r>
        <w:rPr>
          <w:rFonts w:cs="Courier New" w:ascii="Courier New" w:hAnsi="Courier New"/>
          <w:color w:val="000000"/>
          <w:lang w:eastAsia="ko-KR"/>
        </w:rPr>
        <w:t>Когда-то давно, когда он был еще ребенком, он сидел однажды на берегу моря, на желтом песке дюн в жаркий летний день и пытался наполнить песком сито, потому что двоюродный брат зло подшутил над ним, сказав: «Если наполнишь сито песком, получишь десять центов». Но чем быстрее он наполнял его, тем стремительнее, с сухим горячим шелестом песок просыпался сквозь сито. Руки у него устали, песок был горячий, как огонь, а сито все оставалось пустым. Он молча сидел на берегу в душный, июльский день, и слезы катились по его щек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когда пневматический поезд мчал его, потряхивая и качая, по пустым подземным коридорам, он вспомнил безжалостную логику сита и, опустив глаза, вдруг увидел, что держит в руках раскрытую Библию. В вагоне были люди, но он, не скрываясь, держал книгу в руках, и в голову ему вдруг пришла нелепая мысль: если читать быстро и все подряд, то хоть немного песка задержится в сите. Он начал читать, но слова просыпались насквозь, а ведь через несколько часов он увидит Битти и отдаст ему книгу, поэтому ни одна фраза не должна ускользнуть, нужно запомнить каждую строчку. «Я, Монтэг, должен это сделать, я заставлю себя это с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удорожно стиснул книгу. В вагоне ревели радиорупор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убная паста Денэ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молчи, — думал Монтэг. — Посмотрите на лилии, как они раст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убная паста Денэм! «Они не трудя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убная па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смотрите на лилии… Замолчи, да замолчи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убная па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пять раскрыл книгу, стал лихорадочно листать страницы, он ощупывал их, как слепой, впивался взглядом в строчки, в каждую бук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нэм. По буквам: Д-е-н… «Не трудятся, не пряд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ухой шелест песка, просыпающегося сквозь пустое си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нгэм освежа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смотрите на лилии, лилии, лили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убной эликсир Денэ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молчите, замолчите, замолчите!.. — эта мольба, этот крик о помощи с такой силой вырвался из груди Монтэга, что он сам не заметил, как вскочил на ноги. Пассажиры шумного вагона испуганно отшатнулись от человека с безумным, побагровевшим от крика лицом, с перекошенными, воспаленными губами, сжимавшего в руках открытую книгу, все с опаской смотрели на него, все, кто минуту назад мирно отбивал такт ногой под выкрики рупора: Денэм, Денэм, зубная паста, Денэм, Денэм, зубной эликсир — раз два, раз два, раз два три, раз два, раз два, раз два три, все, кто только что машинально бормотал себе под нос: «Паста, паста, зубная паста, паста, паста, зубная паста…»</w:t>
      </w:r>
    </w:p>
    <w:p>
      <w:pPr>
        <w:pStyle w:val="Normal"/>
        <w:widowControl w:val="false"/>
        <w:autoSpaceDE w:val="false"/>
        <w:ind w:firstLine="567"/>
        <w:rPr/>
      </w:pPr>
      <w:r>
        <w:rPr>
          <w:rFonts w:cs="Courier New" w:ascii="Courier New" w:hAnsi="Courier New"/>
          <w:color w:val="000000"/>
          <w:lang w:eastAsia="ko-KR"/>
        </w:rPr>
        <w:t>И, как бы в отместку, рупоры обрушили на Монтэга тонну музыки, составленной из металлического лязга — из дребезжания и звона жести, меди, серебра, латуни. И люди смирились, оглушенные до состояния полной покорности, они не убегали, ибо бежать было некуда: огромный пневматический поезд мчался в глубоком туннеле под земл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илии полевы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енэ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илии!.. Лил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ди с удивлением смотрели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зовите кондуктор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еловек сошел с у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анция Нолл В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о свистом выпустив воздух, поезд останов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лл Вью! — громк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енэм, — шепо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убы Монтэга едва шевел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илии…</w:t>
      </w:r>
    </w:p>
    <w:p>
      <w:pPr>
        <w:pStyle w:val="Normal"/>
        <w:widowControl w:val="false"/>
        <w:autoSpaceDE w:val="false"/>
        <w:ind w:firstLine="567"/>
        <w:rPr/>
      </w:pPr>
      <w:r>
        <w:rPr>
          <w:rFonts w:cs="Courier New" w:ascii="Courier New" w:hAnsi="Courier New"/>
          <w:color w:val="000000"/>
          <w:lang w:eastAsia="ko-KR"/>
        </w:rPr>
        <w:t>Зашипев, дверь вагона открылась. Монтэг все еще стоял. Шумно вздохнув, дверь стала закрыв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только тогда Монтэг рванулся вперед, растолкал пассажиров и, продолжая беззвучно кричать, выскочил на платформу сквозь узкую щель закрывающейся двери. Он бежал по белым плиткам туннеля, не обращая внимания на эскалаторы, — ему хотелось чувствовать, как ДВИЖУТСЯ его ноги, руки, как сжимаются и разжимаются легкие при каждом вдохе и выдохе и воздух обжигает горло. Вслед ему несся рев: «Денгэм, Денгэм, Денгэм!!»</w:t>
      </w:r>
    </w:p>
    <w:p>
      <w:pPr>
        <w:pStyle w:val="Normal"/>
        <w:widowControl w:val="false"/>
        <w:autoSpaceDE w:val="false"/>
        <w:ind w:firstLine="567"/>
        <w:rPr/>
      </w:pPr>
      <w:r>
        <w:rPr>
          <w:rFonts w:cs="Courier New" w:ascii="Courier New" w:hAnsi="Courier New"/>
          <w:color w:val="000000"/>
          <w:lang w:eastAsia="ko-KR"/>
        </w:rPr>
        <w:t>Зашипев, словно змея, поезд исчез в черной дыре тунне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т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я.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ам уго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пустите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ичего не сдел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тут один. Понимаете? Од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кляни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лянусь.</w:t>
      </w:r>
    </w:p>
    <w:p>
      <w:pPr>
        <w:pStyle w:val="Normal"/>
        <w:widowControl w:val="false"/>
        <w:autoSpaceDE w:val="false"/>
        <w:ind w:firstLine="567"/>
        <w:rPr/>
      </w:pPr>
      <w:r>
        <w:rPr>
          <w:rFonts w:cs="Courier New" w:ascii="Courier New" w:hAnsi="Courier New"/>
          <w:color w:val="000000"/>
          <w:lang w:eastAsia="ko-KR"/>
        </w:rPr>
        <w:t>Дверь медленно отворилась, выглянул Фабер. При ярком свете дня он казался очень старым, слабым, напуганным. Старик выглядел так, словно много лет не выходил из дому. Его лицо и белые оштукатуренные стены комнаты, видневшиеся за ним, были одного цвета. Белыми казались его губы, и кожа щек, и седые волосы, и угасшие бледно-голубые глаза. Но вдруг взгляд его упал на книгу, которую Монтэг держал под мышкой, и старик разом изменился, теперь он уже не казался ни таким старым, ни слабым. Страх его понемногу проход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ите, приходится быть осторожным. — Глаза Фабера были прикованы к книге. — Значит, это правда?</w:t>
      </w:r>
    </w:p>
    <w:p>
      <w:pPr>
        <w:pStyle w:val="Normal"/>
        <w:widowControl w:val="false"/>
        <w:autoSpaceDE w:val="false"/>
        <w:ind w:firstLine="567"/>
        <w:rPr/>
      </w:pPr>
      <w:r>
        <w:rPr>
          <w:rFonts w:cs="Courier New" w:ascii="Courier New" w:hAnsi="Courier New"/>
          <w:color w:val="000000"/>
          <w:lang w:eastAsia="ko-KR"/>
        </w:rPr>
        <w:t>Монтэг вошел. Дверь захлопнулас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рисядьте. — Фабер пятился, не сводя глаз с книги, словно боялся, что она исчезнет, если он хоть на секунду оторвет от нее взгляд. За ним виднелась открытая дверь в спальню и там — стол, загроможденный частями каких-то механизмов и рабочим инструментом. Монтэг увидел все это лишь мельком, ибо Фабер, заметив, куда он смотрит, быстро обернулся и захлопнул дверь. Он стоял, сжимая дрожащей рукой дверную ручку. Затем перевел нерешительный взгляд на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Монтэг сидел, держа книгу на колен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а книга… Где в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украл ее. Впервые Фабер посмотрел прямо в глаза Монтэ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мелый челове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сказал Монтэг. — Но моя жена умирает. Девушка, которая была мне другом, уже умерла. Женщину, которая могла бы стать моим другом, сожгли заживо всего сутки тому назад. Вы единственный, кто может помочь мне. Я хочу видеть! Виде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уки Фабера, дрожащие от нетерпения, протянулись к книг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х да. Простите. — Монтэг протянул ему книг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только времени!.. Я никогда не был религиозным… Но столько времени прошло с тех пор… — Фабер перелистывал книгу, останавливаясь иногда, пробегая глазами страничку. — Все та же, та же, точь-в-точь такая, какой я ее помню! А как ее теперь исковеркали в наших телевизорных гостиных! Христос стал одним из «родственников». Я часто думаю, узнал бы господь бог своего сына? Мы так его разодели. Или, лучше сказать, — раздели. Теперь это настоящий мятный леденец. Он источает сироп и сахарин, если только не занимается замаскированной рекламой каких-нибудь товаров, без которых, мол, нельзя обойтись верующ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понюхал книг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наете, книги пахнут мускатным орехом или еще какими-то пряностями из далеких заморских стран. Ребенком я любил нюхать книги. Господи, ведь сколько же было хороших книг, пока мы не позволили уничтожить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ерелистывал страниц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истер Монтэг, вы видите перед собой труса. Я знал тогда, я видел, к чему идет, но я молчал. Я был одним из невиновных, одним из тех, кто мог бы поднять голос, когда никто уже не хотел слушать «виновных». Но я молчал и, таким образом, сам стал соучастником. И когда наконец придумали жечь книги, используя для этого пожарных, я пороптал немного и смирился, потому что никто меня не поддержал. А сейчас уже поздно.</w:t>
      </w:r>
    </w:p>
    <w:p>
      <w:pPr>
        <w:pStyle w:val="Normal"/>
        <w:widowControl w:val="false"/>
        <w:autoSpaceDE w:val="false"/>
        <w:ind w:firstLine="567"/>
        <w:rPr/>
      </w:pPr>
      <w:r>
        <w:rPr>
          <w:rFonts w:cs="Courier New" w:ascii="Courier New" w:hAnsi="Courier New"/>
          <w:color w:val="000000"/>
          <w:lang w:eastAsia="ko-KR"/>
        </w:rPr>
        <w:t>Фабер закрыл Библи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скажите мне, зачем вы приш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не нужно поговорить, а слушать меня некому. Я не могу говорить со стенами, они кричат на меня. Я не могу говорить с женой, она слушает только стены. Я хочу, чтобы кто-нибудь выслушал меня. И если я буду говорить долго, то, может быть, и договорюсь до чего-нибудь разумного. А еще я хочу, чтобы вы научили меня понимать то, что я чит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пристально посмотрел на худое, с синевой на бритых щеках, лицо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ас так всколыхнуло? Что выбило факел пожарника из ваших ру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 знаю. У нас есть все, чтобы быть счастливыми, но мы несчастны. Чего-то нет. Я искал повсюду. Единственное, о чем я знаю, что раньше оно было, а теперь его нет, — это книги, которые я сам сжигал вот уже десять или двенадцать лет. И я подумал: может быть, книги мне и помогу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 безнадежный романтик, — сказал Фабер. — Это было бы смешно, если бы не было так серьезно. Вам не книги нужны, а то, что когда-то было в них, что могло бы и теперь быть в программах наших гостиных. То же внимание к подробностям, ту же чуткость и сознательность могли бы воспитывать и наши радио- и телевизионные передачи, но, увы, они этого не делают. Нет, нет, книги не выложат вам сразу все, чего вам хочется. Ищите это сами всюду, где можно, — в старых граммофонных пластинках, в старых фильмах, в старых друзьях. Ищите это в окружающей вас природе, в самом себе. Книги — только одно из вместилищ, где мы храним то, что боимся забыть. В них нет никакой тайны, никакого волшебства. Волшебство лишь в том, что они говорят, в том, как они сшивают лоскутки вселенной в единое целое. Конечно, вам неоткуда было это узнать. Вам, наверно, и сейчас еще непонятно, о чем я говорю. Но вы интуитивно пошли по правильному пути, а это главное. Слушайте, нам не хватает трех вещей. Первая. Знаете ли вы, почему так важны такие книги, как эта? Потому что они обладают качеством. А что значит качество? Для меня это текстура, ткань книги. У этой книги есть поры, она дышит. У нее есть лицо. Ее можно изучать под микроскопом. И вы найдете в ней жизнь, живую жизнь, протекающую перед вами в неисчерпаемом своем разнообразии. Чем больше пор, чем больше правдивого изображения разных сторон жизни на квадратный дюйм бумаги, тем более «художественна» книга. Вот мое определение качества. Давать подробности, новые подробности. Хорошие писатели тесно соприкасаются с жизнью. Посредственные — лишь поверхностно скользят по ней. А плохие насилуют ее и оставляют растерзанную на съедение муха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еперь вам понятно, — продолжал Фабер, — почему книги вызывают такую ненависть, почему их так боятся? Они показывают нам поры на лице жизни. Тем, кто ищет только покоя, хотелось бы видеть перед собой восковые лица, без пор и волос, без выражения. Мы живем в такое время, когда цветы хотят питаться цветами же, вместо того чтобы пить влагу дождя и соки жирной почвы. Но ведь даже фейерверк, даже все его великолепие и богатство красок создано химией земли. А мы вообразили, будто можем жить и расти, питаясь цветами и фейерверками, не завершая естественного цикла, возвращающего нас к действительности. Известна ли вам легенда об Антее? Это был великан, обладавший непобедимой силой, пока он прочно стоял на земле. Но, когда Геркулес оторвал его от земли и поднял в воздух, Антей погиб. То же самое справедливо и для нас, живущих сейчас, вот в этом городе, — или я уж совсем сумасшедший. Итак, вот первое, чего нам не хватает: качества, текстуры наших знан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тор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с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у нас достаточно свободного врем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вободного времени у нас достаточно. Но есть ли у нас время подумать? На что вы тратите свое свободное время? Либо вы мчитесь в машине со скоростью ста миль в час, так что ни о чем уж другом нельзя думать, кроме угрожающей вам опасности, либо вы убиваете время, играя в какую-нибудь игру, либо вы сидите в комнате с четырехстенным телевизором, а с ним уж, знаете ли, не поспоришь. Почему? Да потому, что эти изображения на стенах — это «реальность». Вот они перед вами, они зримы, они объемны, и они говорят вам, что вы должны думать, они вколачивают это вам в голову. Ну вам и начинает казаться, что это правильно — то, что они говорят. Вы начинаете верить, что это правильно. Вас так стремительно приводят к заданным выводам, что ваш разум не успевает возмутиться и воскликнуть: «Да ведь это чистейший вздо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олько «родственники» — живые лю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ите, что вы сказа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я жена говорит, что книги не обладают такой «реальностью», как телевизо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И слава богу, что так. Вы можете закрыть книгу и сказать ей: «Подожди». Вы ее властелин. Но кто вырвет вас из цепких когтей, которые захватывают вас в плен, когда вы включаете телевизорную гостиную? Она мнет вас, как глину, и формирует вас по своему желанию. Это тоже «среда» — такая же реальная, как мир. Она становится истиной, она есть истина. Книгу можно победить силой разума. Но при всех моих знаниях и скептицизме я никогда не находил в себе силы вступить в спор с симфоническим оркестром из ста инструментов, который ревел на меня с цветного и объемного экрана наших чудовищных гостиных. Вы видите, моя гостиная — это четыре обыкновенные оштукатуренные стены. А это, — Фабер показал две маленькие резиновые пробки, — это чтобы затыкать уши, когда я еду в метр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енэм, Денэм, зубная паста… «Они не трудятся, не прядут», — прошептал Монтэг, закрыв глаза. — Да. Но что же дальше? Помогут ли нам кни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лько при условии, что у нас будет третья необходимая нам вещь. Первая, как я уже сказал, — это качество наших знаний. Вторая — досуг, чтобы продумать, усвоить эти знания. А третья — право действовать на основе того, что мы почерпнули из взаимодействия двух первых. Но сомнительно, чтобы один глубокий старик и один разочаровавшийся пожарник могли что-то изменить теперь, когда дело зашло уже так далек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могу доставать кни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страшный рис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ете, в положении умирающего есть свои преимущества. Когда нечего терять — не боишься рис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ейчас сказали очень любопытную вещь, — засмеялся Фабер, — и ведь ниоткуда не вычит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разве в книгах пишут о таком? Мне это так, вдруг почему-то пришло в голо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то и хорошо. Значит, не придумали нарочно для меня, или для кого-нибудь другого, или хоть для самого с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нагнулся к Фабе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егодня вот что придумал: если книги действительно так ценны, так нельзя ли раздобыть печатный станок и отпечатать несколько экземпляров?.. Мы могли 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вы и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уж нет! — Фабер резко выпрям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вы послушайте — я хоть изложу свой пл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вы будете настаивать, я попрошу вас покинуть мой 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разве вам не интерес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мне не интересны такие разговоры, за которые меня могут сжечь. Другое дело, если бы можно было уничтожить саму систему пожарных. Вот если бы вы предложили отпечатать несколько книг и спрятать их в домах у пожарных так, чтобы посеять семена сомнения среди самих поджигателей, я сказал бы вам: бра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дбросить книги, дать сигнал тревоги и смотреть, как огонь пожирает дома пожарных? Вы это хотите сказ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поднял брови и посмотрел на Монтэга, словно видел его вперв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ошут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читаете, что это дельный план? Стоит попытаться? Но мне нужно знать наверное, что от этого будет тол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того вам никто не может гарантировать. Ведь когда-то книг у нас было сколько угодно, а мы все-таки только и делали, что искали самый крутой утес, чтобы с него прыгнуть. Тут достоверно только одно: да, нам необходимо дышать полной грудью. Да, нам нужны знания. И, может быть, лет этак через тысячу мы научимся выбирать для прыжков менее крутые утесы. Ведь книги существуют для того, чтобы напоминать нам, какие мы дураки и упрямые ослы. Они как преторианская стража Цезаря, которая нашептывала ему во время триумфа: «Помни, Цезарь, что и ты смертен». Большинство из нас не может всюду побывать, со всеми поговорить, посетить все города мира. У нас нет ни времени, ни денег, ни такого количества друзей. Все, что вы ищете, Монтэг, существует в мире, но простой человек разве только одну сотую может увидеть своими глазами, а остальные девяносто девять процентов он познает через книгу. Не требуйте гарантий. И не ждите спасения от чего-то одного — от человека, или машины, или библиотеки. Сами создавайте то, что может спасти мир, — и если утонете по дороге, так хоть будете знать, что плыли к бере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встал и начал ходить по комна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 спрос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это серьезно — насчет пожарн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бсолют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варный план, ничего не скажешь, — Фабер нервно покосился на дверь спальни. — Видеть, как по всей стране пылают дома пожарных, гибнут эти очаги предательства! Саламандра, пожирающая свой собственный хвост! Ух! Здоро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есть адреса всех пожарных. Если у нас будет своего рода тайно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Людям нельзя доверять, в этом весь ужас. Вы да я, а кто е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ве не осталось профессоров, таких, как вы? Бывших писателей, историков, лингвист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мерли или уже очень стар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м старше, тем лучше. Меньше вызовут подозрений. Вы же знаете таких, и, наверно, не один десяток. Признайтес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пожалуй. Есть, например, актеры, которым уже много лет не приходилось играть в пьесах Пиранделло, Шоу и Шекспира, ибо эти пьесы слишком верно отражают жизнь. Можно бы использовать их гнев. И благородное возмущение историков, не написавших ни одной строчки за последние сорок лет. Это верно, мы могли бы создать школу и сызнова учить людей читать и мысл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все это капля в море. Вся наша культура мертва. Самый остов ее надо переплавить и отлить в новую форму. Но это не так-то просто! Дело ведь не только в том, чтобы снова взять в руки книгу, которую ты отложил полвека назад. Вспомните, что надобность в пожарных возникает не так уж часто. Люди сами перестали читать книги, по собственной воле. Время от времени вы, пожарники, устраиваете для нас цирковые представления — поджигаете дома и развлекаете толпу. Но это так — дивертисмент, и вряд ли на этом все держится. Охотников бунтовать в наше время осталось очень немного. А из этих немногих большинство легко запугать. Как меня, например. Можете вы плясать быстрее, чем Белый клоун, или кричать громче, чем сам господин Главный Фокусник и все гостиные «родственники»? Если можете, то, пожалуй, добьетесь своего. А в общем, Монтэг, вы, конечно, глупец. Люди-то ведь действительно веселя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чая жизнь самоубийством? Убивая друг друга?</w:t>
      </w:r>
    </w:p>
    <w:p>
      <w:pPr>
        <w:pStyle w:val="Normal"/>
        <w:widowControl w:val="false"/>
        <w:autoSpaceDE w:val="false"/>
        <w:ind w:firstLine="567"/>
        <w:rPr/>
      </w:pPr>
      <w:r>
        <w:rPr>
          <w:rFonts w:cs="Courier New" w:ascii="Courier New" w:hAnsi="Courier New"/>
          <w:color w:val="000000"/>
          <w:lang w:eastAsia="ko-KR"/>
        </w:rPr>
        <w:t>Пока они говорили, над домом проносились эскадрильи бомбардировщиков, держа курс на восток. Только сейчас они заметили это и умолкли, прислушиваясь к мощному реву реактивных моторов, чувствуя, как от него все сотрясается у них внутр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терпите, Монтэг. Вот будет война — и все наши гостиные сами собой умолкнут. Наша цивилизация несется к гибели. Отойдите в сторону, чтобы вас не задело колес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ведь кто-то должен быть наготове, чтобы строить, когда все рух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то же? Те, кто может наизусть цитировать Мильтона? Кто может сказать: «А я еще помню Софокла»? Да и что они станут делать? Напоминать уцелевшим, что у человека есть также и хорошие стороны? Эти уцелевшие только о том будут думать, как бы набрать камней да запустить ими друг в друга. Идите домой, Монтэг. Ложитесь спать. Зачем тратить свои последние часы на то, чтобы кружиться по клетке и уверять себя, что ты не белка в колес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начит, вам уже все рав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мне не все равно. Мне до такой степени не все равно, что я прямо болен от эт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вы не хотите помочь м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Спокойной ночи. Спокойной ночи. </w:t>
      </w:r>
    </w:p>
    <w:p>
      <w:pPr>
        <w:pStyle w:val="Normal"/>
        <w:widowControl w:val="false"/>
        <w:autoSpaceDE w:val="false"/>
        <w:ind w:firstLine="567"/>
        <w:rPr/>
      </w:pPr>
      <w:r>
        <w:rPr>
          <w:rFonts w:cs="Courier New" w:ascii="Courier New" w:hAnsi="Courier New"/>
          <w:color w:val="000000"/>
          <w:lang w:eastAsia="ko-KR"/>
        </w:rPr>
        <w:t>Руки Монтэга протянулись к Библии. Он сам удивился тому, что вдруг сделали его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тели бы вы иметь эту кни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ую руку отдал бы за это, — сказал Фаб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тоял и ждал, что будут делать дальше его руки. И они, помимо его воли и желания, словно два живых существа, охваченных одним стремлением, стали вырывать страницы. Оторвали титульный лист, первую страницу, втору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умасшедший! Что вы делаете? — Фабер подскочил как от удара. Он бросился к Монтэгу, но тот отстранил его. Руки Монтэга продолжали рвать книгу. Еще шесть страниц упали на пол. Монтэг поднял их и на глазах у Фабера скомкал в ру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Прошу вас, не надо! — воскликнул ста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то мне помешает? Я пожарный. Я могу сжечь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взглянул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этого не сдел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гу сделать, если захоч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та книга… не рвите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опустился на стул. Лицо его побелело как полотно, губы дрож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стал. Не мучайте меня. Чего вы хот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хочу, чтобы вы научили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Хорош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оложил книгу. Руки его начали разглаживать смятые страницы. Старик устало следил за н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яхнув головой, словно сбрасывая с себя оцепенение, Фабер спрос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вас есть деньги,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ть. Немного. Четыреста или пятьсот долларов. Почему вы спрашивае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ринесите мне. Я знаю человека, который полвека тому назад печатал газету нашего колледжа. Это было в тот самый год, когда, придя в аудиторию в начале нового семестра, я обнаружил, что на курс лекций по истории драмы, от Эсхила до Юджина О'Нила, записался всего один студент. Понимаете? Впечатление было такое, будто прекрасная статуя изо льда тает у тебя на глазах под палящими лучами солнца. Я помню, как одна за другой умирали газеты, словно бабочки на огне. Никто не пытался их воскресить. Никто не жалел о них. И тогда, поняв, насколько будет спокойнее, если люди будут читать только о страстных поцелуях и жестоких драках, наше правительство подвело итог, призвав вас, пожирателей огня. Так вот, Монтэг, у нас, стало быть, имеется безработный печатник. Мы можем отпечатать несколько книг и ждать, пока не начнется война, которая разрушит нынешний порядок вещей и даст нам нужный толчок. Несколько бомб — и все эти «родственники», обитающие в стенах гостиных, вся эта шутовская свора умолкнет навсегда! И в наступившей тишине, может быть, станет слышен наш шепот. Глаза обоих были устремлены на книгу, лежащую на стол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пытался запомнить, — сказал Монтэг. — Но, черт! Стоит отвести глаза, и я уже все забыл. Господи, как бы мне хотелось поговорить с брандмейстером Битти! Он много читал, у него на все есть ответ, или так, по крайней мере, кажется. Голос у него, как масло. Я только боюсь, что он уговорит меня и я опять стану прежним. Ведь всего неделю назад, наполняя шланг керосином, я думал: черт возьми, до чего же здоро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кивну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не созидает, должен разрушать. Это старо как мир. Психология малолетних преступни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вот, значит, кто я та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каждом из нас это 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делал несколько шагов к выхо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е можете как-нибудь мне помочь, когда я сегодня вечером буду разговаривать с брандмейстером Битти? Мне нужна поддержка. А то как бы мне не захлебнуться, когда он станет изливать на меня потоки своих реч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ничего не ответил и снова бросил беспокойный взгляд на дверь спальни. Монтэг заметил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так как же?</w:t>
      </w:r>
    </w:p>
    <w:p>
      <w:pPr>
        <w:pStyle w:val="Normal"/>
        <w:widowControl w:val="false"/>
        <w:autoSpaceDE w:val="false"/>
        <w:ind w:firstLine="567"/>
        <w:rPr/>
      </w:pPr>
      <w:r>
        <w:rPr>
          <w:rFonts w:cs="Courier New" w:ascii="Courier New" w:hAnsi="Courier New"/>
          <w:color w:val="000000"/>
          <w:lang w:eastAsia="ko-KR"/>
        </w:rPr>
        <w:t>Старик глубоко вздохнул. Закрыв глаза и плотно сжав губы, он еще раз с усилием перевел дыхание. С его губ слетело имя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повернувшись к Монтэгу, он сказ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йдемте. Я чуть было не позволил вам уйти. Я в самом деле трус. И старый дурак.</w:t>
      </w:r>
    </w:p>
    <w:p>
      <w:pPr>
        <w:pStyle w:val="Normal"/>
        <w:widowControl w:val="false"/>
        <w:autoSpaceDE w:val="false"/>
        <w:ind w:firstLine="567"/>
        <w:rPr/>
      </w:pPr>
      <w:r>
        <w:rPr>
          <w:rFonts w:cs="Courier New" w:ascii="Courier New" w:hAnsi="Courier New"/>
          <w:color w:val="000000"/>
          <w:lang w:eastAsia="ko-KR"/>
        </w:rPr>
        <w:t>Он растворил дверь спальни. Следом за ним Монтэг вошел в небольшую комнату, где стоял стол, заваленный инструментами, мотками тончайшей, как паутина, проволоки, крошечными пружинками, катушками, кристалли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 спрос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видетельство моей страшной трусости. Я столько лет жил один в этих стенах, наедине со своими мыслями. Возиться с электрическими приборами и радиоприемниками стало моей страстью. Именно эта трусость и в то же время мятежный дух, подспудно живущий во мне, побудили меня изобрести вот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зял со стола маленький металлический предмет зеленоватого цвета, напоминающий пулю небольшого калибр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ткуда я взял на это средства, спросите вы? Ну, понятно, играл на бирже. Это ведь последнее прибежище для опасномыслящих интеллигентов, оставшихся без работы. Играл на бирже, работал над этим изобретением и ждал. Полжизни просидел, трясясь от страха, все ждал, чтобы кто-нибудь заговорил со мной. Сам я не решался ни с кем заговаривать. Когда мы с вами сидели в парке и беседовали — помните? — я уже знал, что вы придете ко мне, но с факелом ли пожарника или за тем, чтобы протянуть мне руку дружбы, — вот этого я не мог сказать наперед. И этот маленький аппарат был уже готов несколько месяцев тому назад. А все-таки я чуть было не позволил вам уйти. Вот какой я тру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хож на радиоприемник «Ракушк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это больше, чем приемник. Мой аппарат слушает! Если вы вставите эту пульку в ухо, Монтэг, я могу спокойно сидеть дома, греть в тепле свои напуганные старые кости и вместе с тем слушать и изучать мир пожарников, выискивать его слабые стороны, не подвергаясь при этом ни малейшему риску. Я буду, как пчелиная матка, сидящая в своем улье. А вы будете рабочей пчелой, моим путешествующим ухом. Я мог бы иметь уши во всех концах города, среди самых различных людей. Я мог бы слушать и делать выводы. Если пчелы погибнут, меня это не коснется, я по-прежнему буду у себя дома в безопасности, буду переживать свои страх с максимумом комфорта и минимумом риска. Теперь вы видите, как мало я рискую в этой игре, какого презрения я достоин!</w:t>
      </w:r>
    </w:p>
    <w:p>
      <w:pPr>
        <w:pStyle w:val="Normal"/>
        <w:widowControl w:val="false"/>
        <w:autoSpaceDE w:val="false"/>
        <w:ind w:firstLine="567"/>
        <w:rPr/>
      </w:pPr>
      <w:r>
        <w:rPr>
          <w:rFonts w:cs="Courier New" w:ascii="Courier New" w:hAnsi="Courier New"/>
          <w:color w:val="000000"/>
          <w:lang w:eastAsia="ko-KR"/>
        </w:rPr>
        <w:t>Монтэг вложил зеленую пульку в ухо. Старик тоже вложил в ухо такой же маленький металлический предмет и зашевелил губ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Голос раздавался где-то в глубине мозга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лышу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xml:space="preserve">Старик засмеялся: </w:t>
      </w:r>
    </w:p>
    <w:p>
      <w:pPr>
        <w:pStyle w:val="Normal"/>
        <w:widowControl w:val="false"/>
        <w:autoSpaceDE w:val="false"/>
        <w:ind w:firstLine="567"/>
        <w:rPr/>
      </w:pPr>
      <w:r>
        <w:rPr>
          <w:rFonts w:cs="Courier New" w:ascii="Courier New" w:hAnsi="Courier New"/>
          <w:color w:val="000000"/>
          <w:lang w:eastAsia="ko-KR"/>
        </w:rPr>
        <w:t>—</w:t>
      </w:r>
      <w:r>
        <w:rPr>
          <w:rFonts w:eastAsia="Courier New" w:cs="Courier New" w:ascii="Courier New" w:hAnsi="Courier New"/>
          <w:color w:val="000000"/>
          <w:lang w:eastAsia="ko-KR"/>
        </w:rPr>
        <w:t xml:space="preserve"> </w:t>
      </w:r>
      <w:r>
        <w:rPr>
          <w:rFonts w:cs="Courier New" w:ascii="Courier New" w:hAnsi="Courier New"/>
          <w:color w:val="000000"/>
          <w:lang w:eastAsia="ko-KR"/>
        </w:rPr>
        <w:t>Я вас тоже хорошо слышу, — Фабер говорил шепотом, но голос его отчетливо звучал в голове Монтэг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огда придет время, идите на пожарную станцию. Я буду с вами. Мы вместе послушаем вашего брандмейстера. Может быть, он один из нас, кто знает. Я подскажу вам, что говорить. Мы славно его разыграем. Скажите, вы ненавидите меня сейчас за эту электронную штучку, а? Я выгоняю вас на улицу, в темноту, а сам остаюсь за линией фронта, мои уши будут слушать, а вам за это, может быть, снимут голов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ждый делает что может, — ответил Монтэг. Он вложил Библию в руки старика. — Берите. Я попробую отдать что-нибудь другое вместо нее. А завт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завтра я повидаюсь с безработным печатником. Хоть это-то я могу с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окойной ночи, профессо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спокойной эта ночь не будет. Но я все время буду с вами. Как назойливый комар, стану жужжать вам на ухо, как только понадоблюсь. И все же дай вам бог спокойствия в эту ночь, Монтэг. И удачи.</w:t>
      </w:r>
    </w:p>
    <w:p>
      <w:pPr>
        <w:pStyle w:val="Normal"/>
        <w:widowControl w:val="false"/>
        <w:autoSpaceDE w:val="false"/>
        <w:ind w:firstLine="567"/>
        <w:rPr/>
      </w:pPr>
      <w:r>
        <w:rPr>
          <w:rFonts w:cs="Courier New" w:ascii="Courier New" w:hAnsi="Courier New"/>
          <w:color w:val="000000"/>
          <w:lang w:eastAsia="ko-KR"/>
        </w:rPr>
        <w:t>Дверь растворилась и захлопнулась. Монтэг снова был на темной улице и снова один на один с ми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В ту ночь даже небо готовилось к войне. По нему клубились тучи, и в просветах между ними, как вражеские дозорные, сияли мириады звезд. Небо словно собиралось обрушиться на город и превратить его в кучу белой пыли. В кровавом зареве вставала луна. Вот какой была эта ночь.</w:t>
      </w:r>
    </w:p>
    <w:p>
      <w:pPr>
        <w:pStyle w:val="Normal"/>
        <w:widowControl w:val="false"/>
        <w:autoSpaceDE w:val="false"/>
        <w:ind w:firstLine="567"/>
        <w:rPr/>
      </w:pPr>
      <w:r>
        <w:rPr>
          <w:rFonts w:cs="Courier New" w:ascii="Courier New" w:hAnsi="Courier New"/>
          <w:color w:val="000000"/>
          <w:lang w:eastAsia="ko-KR"/>
        </w:rPr>
        <w:t>Монтэг шел от станции метро, деньги лежали у него в кармане (он уже побывал в банке, открытом всю ночь, его обслуживали механические роботы). Он шел и, вставив «Ракушку» в ухо, слушал голос диктор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билизован один миллион человек. Если начнется война, быстрая победа обеспечена… — Внезапно ворвавшаяся музыка заглушила голос диктора, и он умол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билизовано десять миллионов, — шептал голос Фабера в другом ухе. — Но говорят, что один. Так спокой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Фаб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думаю. Я только выполняю то, что мне приказано, как делал это всегда. Вы сказали достать деньги, и я достал. Но сам я не подумал об этом. Когда же я начну думать и действовать самостоятель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уже начали, когда это сказали. Но на первых порах придется вам полагаться на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тех я тоже полаг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и видите, куда это вас завело. Какое-то время вы будете брести вслепую. Вот вам моя ру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рейти на другую сторону и опять действовать по указке? Нет, так я не хочу. Зачем мне тогда переходить на вашу стор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Вы уже поумнели, Монтэг.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очувствовал под ногами знакомый тротуар, и ноги сами несли его к до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должайте, профессо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Хотите, я вам почитаю? Я постараюсь читать так, чтобы вы все запомнили. Я сплю всего пять часов в сутки. Свободного времени у меня много. Если хотите, я буду читать вам каждый вечер, на сон грядущий. Говорят, что мозг спящего человека все запоминает, если тихонько нашептывать спящему на ух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вот слушайте. — Далеко, в другом конце города, тихо зашелестели переворачиваемые страницы. — Книга Иова.</w:t>
      </w:r>
    </w:p>
    <w:p>
      <w:pPr>
        <w:pStyle w:val="Normal"/>
        <w:widowControl w:val="false"/>
        <w:autoSpaceDE w:val="false"/>
        <w:ind w:firstLine="567"/>
        <w:rPr/>
      </w:pPr>
      <w:r>
        <w:rPr>
          <w:rFonts w:cs="Courier New" w:ascii="Courier New" w:hAnsi="Courier New"/>
          <w:color w:val="000000"/>
          <w:lang w:eastAsia="ko-KR"/>
        </w:rPr>
        <w:t>Взошла луна. Беззвучно шевеля губами, Монтэг шел по тротуа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В девять вечера, когда он заканчивал свой легкий ужин, рупор у входной двери возвестил о приходе гостей. Милдред бросилась в переднюю с поспешностью человека, спасающегося от извержения вулкана. В дом вошли миссис Фелпс и миссис Бауэлс, и гостиная поглотила их, словно огненный кратер. В руках у дам были бутылки мартини. Монтэг прервал свою трапезу. Эти женщины были похожи на чудовищные стеклянные люстры, звенящие тысячами хрустальных подвесок. Даже сквозь стену он видел их застывшие бессмысленные улыбки. Они визгливо приветствовали друг друга, стараясь перекричать шум гостиной.</w:t>
      </w:r>
    </w:p>
    <w:p>
      <w:pPr>
        <w:pStyle w:val="Normal"/>
        <w:widowControl w:val="false"/>
        <w:autoSpaceDE w:val="false"/>
        <w:ind w:firstLine="567"/>
        <w:rPr/>
      </w:pPr>
      <w:r>
        <w:rPr>
          <w:rFonts w:cs="Courier New" w:ascii="Courier New" w:hAnsi="Courier New"/>
          <w:color w:val="000000"/>
          <w:lang w:eastAsia="ko-KR"/>
        </w:rPr>
        <w:t>Дожевывая кусок, Монтэг остановился в двер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вас прекрасный ви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екрас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шикарно выглядишь, Ми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Шикар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выглядят чудес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удес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молча наблюдал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окойно, Монтэг, — предостерегающе шептал в ухо Фаб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ря я тут задержался, — почти про себя сказал Монтэг. — Давно уже надо было бы ехать к вам с деньг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 поздно сделать и завтра. Будьте осторожны,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удесное ревю, не правда ли? — воскликнула 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схитительное!</w:t>
      </w:r>
    </w:p>
    <w:p>
      <w:pPr>
        <w:pStyle w:val="Normal"/>
        <w:widowControl w:val="false"/>
        <w:autoSpaceDE w:val="false"/>
        <w:ind w:firstLine="567"/>
        <w:rPr/>
      </w:pPr>
      <w:r>
        <w:rPr>
          <w:rFonts w:cs="Courier New" w:ascii="Courier New" w:hAnsi="Courier New"/>
          <w:color w:val="000000"/>
          <w:lang w:eastAsia="ko-KR"/>
        </w:rPr>
        <w:t>На одной из трех телевизорных стен какая-то женщина одновременно пила апельсиновый сок и улыбалась ослепительной улыбкой.</w:t>
      </w:r>
    </w:p>
    <w:p>
      <w:pPr>
        <w:pStyle w:val="Normal"/>
        <w:widowControl w:val="false"/>
        <w:autoSpaceDE w:val="false"/>
        <w:ind w:firstLine="567"/>
        <w:rPr/>
      </w:pPr>
      <w:r>
        <w:rPr>
          <w:rFonts w:cs="Courier New" w:ascii="Courier New" w:hAnsi="Courier New"/>
          <w:color w:val="000000"/>
          <w:lang w:eastAsia="ko-KR"/>
        </w:rPr>
        <w:t>«Как это она ухитряется?» — думал Монтэг, испытывая странную ненависть к улыбающейся даме. На другой стене видно было в рентгеновских лучах, как апельсиновый сок совершает путь по пищеводу той же дамы, направляясь к ее трепещущему от восторга желудку. Вдруг гостиная ринулась в облака на крыльях ракетного самолета, потом нырнула в мутно-зеленые воды моря, где синие рыбы пожирали красных и желтых рыб. А через минуту три белых мультипликационных клоуна уже рубили друг другу руки и ноги под взрывы одобрительного хохота. Спустя еще две минуты стены перенесли зрителей куда-то за город, где по кругу в бешеном темпе мчались ракетные автомобили, сталкиваясь и сшибая друг друга. Монтэг видел, как в воздух взлетели человеческие т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ли, ты вид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дела, вид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росунул руку внутрь стены и повернул центральный выключатель. Изображения на стенах погасли, как будто из огромного стеклянного аквариума, в котором метались обезумевшие рыбы, кто-то внезапно выпустил во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три женщины обернулись и с нескрываемым раздражением и неприязнью посмотрели на Монтэг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к вы думаете, когда начнется война? — спросил Монтэг. — Я вижу, ваших мужей сегодня нет с вам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 они то приходят, то уходят, — сказала миссис Фелпс. — То приходят, то уходят, себе места не находят… Пита вчера призвали. Он вернется на будущей неделе. Так ему сказали. Короткая война. Через сорок восемь часов все будут дома. Так сказали в армии. Короткая война. Пита призвали вчера и сказали, что через неделю он будет дома. Короткая…</w:t>
      </w:r>
    </w:p>
    <w:p>
      <w:pPr>
        <w:pStyle w:val="Normal"/>
        <w:widowControl w:val="false"/>
        <w:autoSpaceDE w:val="false"/>
        <w:ind w:firstLine="567"/>
        <w:rPr/>
      </w:pPr>
      <w:r>
        <w:rPr>
          <w:rFonts w:cs="Courier New" w:ascii="Courier New" w:hAnsi="Courier New"/>
          <w:color w:val="000000"/>
          <w:lang w:eastAsia="ko-KR"/>
        </w:rPr>
        <w:t>Три женщины беспокойно ерзали на стульях, нервно поглядывая на пустые грязно-серые сте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беспокоюсь, — сказала миссис Фелпс. — Пусть Пит беспокоится, — хихикнула она. — Пусть себе Пит беспокоится. А я и не подумаю. Я ничуть не тревожу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а, — подхватила Милли. — Пусть себе Пит тревожи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бивают всегда чужих мужей. Так говоря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я тоже слышала. Не знаю ни одного человека, погибшего на войне. Погибают как-нибудь иначе. Например, бросаются с высоких зданий. Это бывает. Как муж Глории на прошлой неделе. Это да. Но на войне? 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а войне — нет, — согласилась миссис Фелпс. — Во всяком случае, мы с Питом всегда говорили: никаких слез и прочих сантиментов. Это мой третий брак, у Пита тоже третий, и мы оба совершенно независимы. Надо быть независимым — так мы всегда считали. Пит сказал, если его убьют, чтобы я не плакала, а скорей бы выходила замуж — и дело с конц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стати! — воскликнула Милдред. — Вы видели вчера на стенах пятиминутный роман Клары Доув? Это про то, как она…</w:t>
      </w:r>
    </w:p>
    <w:p>
      <w:pPr>
        <w:pStyle w:val="Normal"/>
        <w:widowControl w:val="false"/>
        <w:autoSpaceDE w:val="false"/>
        <w:ind w:firstLine="567"/>
        <w:rPr/>
      </w:pPr>
      <w:r>
        <w:rPr>
          <w:rFonts w:cs="Courier New" w:ascii="Courier New" w:hAnsi="Courier New"/>
          <w:color w:val="000000"/>
          <w:lang w:eastAsia="ko-KR"/>
        </w:rPr>
        <w:t>Монтэг молча разглядывал лица женщин, так когда-то он разглядывал изображения святых в какой-то церквушке чужого вероисповедания, в которую случайно забрел ребенком. Эмалевые лики этих странных существ остались чужды и непонятны ему, хоть он и пробовал обращаться к ним в молитве и долго простоял в церкви, стараясь проникнуться чужой верой, поглубже вдохнуть в себя запах ладана и какой-то особой, присущей только этому месту пыли. Ему думалось: если эти запахи наполнят его легкие, проникнут в его кровь, тогда, быть может, его тронут, станут понятнее эти раскрашенные фигурки с фарфоровыми глазами и яркими, как рубин, губами. Но ничего не получилось, ничего! Все равно как если бы он зашел в лавку, где в обращении была другая валюта, так что он ничего не мог купить на свои деньги. Он остался холоден, даже когда потрогал святых — просто дерево, глина. Так чувствовал он себя и сейчас, в своей собственной гостиной, глядя на трех женщин, нервно ерзавших на стульях. Они курили, пускали в воздух клубы дыма, поправляли свои яркие волосы, разглядывали свои ногти — огненно-красные, словно воспламенившиеся от пристального взгляда Монтэга. Тишина угнетала женщин, в их лицах была тоска. Когда Монтэг проглотил наконец недоеденный кусок, женщины невольно подались вперед. Они настороженно прислушивались к его лихорадочному дыханию. Три пустые стены гостиной были похожи теперь на бледные лбы спящих великанов, погруженных в тяжкий сон без сновидений. Монтэгу чудилось — если коснуться великаньих лбов, на пальцах останется след соленого пота. И чем дальше, тем явственнее выступала испарина на этих мертвых лбах, тем напряженнее молчание, тем ощутимее трепет в воздухе и в теле этих сгорающих от нетерпения женщин. Казалось, еще минута — и они, громко зашипев, взорву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убы Монтэга шевельну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вайте поговор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щины вздрогнули и уставились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ваши дети, миссис Фелпс? — спрос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прекрасно знаете, что у меня нет детей! Да и кто в наше время, будучи в здравом уме, захочет иметь детей? — воскликнула миссис Фелпс, не понимая, почему так раздражает ее этот челове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тут я с вами не согласна, — промолвила миссис Бауэлс. — У меня двое. Мне, разумеется, оба раза делали кесарево сечение. Не терпеть же мне родовые муки из-за какого-то там ребенка? Но, с другой стороны, люди должны размножаться. Мы обязаны продолжать человеческий род. Кроме того, дети иногда бывают похожи на родителей, а это очень забавно. Ну, что ж, два кесаревых сечения — и проблема решена. Да, сэр. Мой врач говорил — кесарево не обязательно, вы нормально сложены, можете рожать, но я настоял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И все-таки дети — это ужасная обуза. Вы просто сумасшедшая, что вздумали их заводить! — воскликнула миссис Фелп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нет, не так уж плохо. Девять дней из десяти они проводят в школе. Мне с ними приходится бывать только три дня в месяц, когда они дома. Но и это ничего. Я их загоняю в гостиную, включаю стены — и все. Как при стирке белья. Вы закладываете белье в машину и захлопываете крышку. — Миссис Бауэлс хихикнула. — А нежностей у нас никаких не полагается. Им и в голову не приходит меня поцеловать. Скорее уж дадут пинка. Слава богу, я еще могу ответить им тем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щины громко расхохот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лдред с минуту сидела молча, но видя, что Монтэг не уходит, захлопала в ладоши и воскликну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вайте доставим удовольствие Гаю и поговорим о полити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 ж, прекрасно, — сказала миссис Бауэлс. — На прошлых выборах я голосовала, как и все. Конечно, за Нобля. Я нахожу, что он один из самых приятных мужчин, когда-либо избиравшихся в президен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да. А помните того, другого, которого выставили против Нобл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уж хорош был, нечего сказать! Маленький, невзрачный, и выбрит кое-как, и причесан плох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что это оппозиции пришло в голову выставить его кандидатуру? Разве можно выставлять такого коротышку против человека высокого роста? Вдобавок он мямлил. Я почти ничего не расслышала из того, что он говорил. А что расслышала, того не поня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роме того, он толстяк и даже не старался скрыть это одеждой. Чему же удивляться! Конечно, большинство голосовало за Уинстона Нобля. Даже их имена сыграли тут роль. Сравните: Уинстон Нобль и Хьюберт Хауг — и ответ вам сразу станет ясе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ерт! — воскликнул Монтэг. — Да ведь вы же ничего о них не знаете — ни о том, ни о друг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как же не знаем. Мы их видели на стенах вот этой самой гостиной! Всего полгода назад. Один все время ковырял в носу. Ужас что такое! Смотреть было против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по-вашему, мистер Монтэг, мы должны были голосовать за такого человека? — воскликнула миссис Фелп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лдред засияла улыб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ай, пожалуйста, не зли нас! Отойди от двери! Но Монтэг уже исчез, через минуту он вернулся с книгой в руках. — Га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 черту все! К черту! К черт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то это? Неужели книга? А мне казалось, что специальное обучение все теперь проводится с помощью кинофильмов. — Миссис Фелпс удивленно заморгала глазами. — Вы изучаете теорию пожарного дел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акая там к черту теория! — ответил Монтэг. — Это стих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нтэг! — прозвучал у него в ушах предостерегающий шепот Фаб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ставьте меня в покое! — Монтэг чувствовал, что его словно затягивает в какой-то стремительный гудящий и звенящий водовор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держите себя в руках! Не сме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лышали их? Слышали, что эти чудовища лопотали тут о других таких же чудовищах? Господи! Что только они говорят о людях! О собственных детях, о самих себе, о своих мужьях, о войне!.. Будь они прокляты! Я слушал и не верил своим уш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звольте! Я ни слова не сказала о войне! — воскликнула миссис Фелп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ихи! Терпеть не могу стихов, — сказала миссис Бауэл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ы их когда-нибудь слыша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нтэг! — голос Фабера ввинчивался Монтэгу в ухо. — Вы все погубите. Сумасшедший! Замолчите! Женщины вскоч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ядьте! — крикнул Монтэг. Они послушно с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хожу домой, — дрожащим голосом промолвила миссис Бауэл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Монтэг, прошу вас, ради бога! Что вы затеяли? — умолял Фаб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вы почитали бы нам какой-нибудь стишок из вашей книжки, — миссис Фелпс кивнула головой. — Будет очень интерес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это запрещено, — жалобно возопила миссис Бауэлс. — Этого нельз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посмотрите на мистера Монтэга! Ему очень хочется почитать, я же вижу. И, если мы минутку посидим смирно и послушаем, мистер Монтэг будет доволен, и тогда мы сможем заняться чем-нибудь другим. — Миссис Фелпс нервно покосилась на пустые сте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если вы это сделаете, я выключусь, я вас брошу, — пронзительно звенела в ухе мошка. — Что это вам даст? Чего вы достигн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пугаю их до смерти, вот что! Так напугаю, что света не взвидя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лдред огляну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 кем ты разговариваешь, Г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еребряная игла вонзилась ему в моз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нтэг, слушайте, есть только один выход! Обратите все в шутку, смейтесь, сделайте вид, что вам весело! А затем сожгите книгу в печ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Милдред его опередила. Предчувствуя беду, она уже объясняла дрожащим голос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орогие дамы, раз в год каждому пожарному разрешается принести домой книгу, чтобы показать своей семье, как в прежнее время все было глупо и нелепо, как книги лишали людей спокойствия и сводили их с ума. Вот Гай и решил сделать вам сегодня такой сюрприз. Он прочтет нам что-нибудь, чтобы мы сами увидели, какой это все вздор, и больше уж никогда не ломали наши бедные головки над этой дребеденью. Ведь так, дорог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удорожно смял книгу в рук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ажите да, Монтэг, — приказал Фаб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убы Монтэга послушно выполнили приказ Фаб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лдред со смехом вырвала книг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от, прочти это стихотворение. Нет, лучше это, смешное, ты уже читал его сегодня вслух. Милочки мои, вы ничего не поймете — ничего! Это просто набор слов — ту-ту-ту. Гай, дорогой, читай вот эту страниц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зглянул на раскрытую страницу. В ухе зазвенела мош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итайте,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называется стихотворение, милы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ерег Дув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зык Монтэга прилип к горта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итай же — погромче и не торопись.</w:t>
      </w:r>
    </w:p>
    <w:p>
      <w:pPr>
        <w:pStyle w:val="Normal"/>
        <w:widowControl w:val="false"/>
        <w:autoSpaceDE w:val="false"/>
        <w:ind w:firstLine="567"/>
        <w:rPr/>
      </w:pPr>
      <w:r>
        <w:rPr>
          <w:rFonts w:cs="Courier New" w:ascii="Courier New" w:hAnsi="Courier New"/>
          <w:color w:val="000000"/>
          <w:lang w:eastAsia="ko-KR"/>
        </w:rPr>
        <w:t>В комнате нечем было дышать. Монтэга бросало то в жар, то в холод. Гостиная казалась пустыней — три стула на середине и он, нетвердо стоящий на ногах, ждущий, когда миссис Фелпс перестанет оправлять платье, а миссис Бауэлс оторвет руки от прически. Он начал читать, сначала тихо, запинаясь, потом с каждой прочитанной строчкой все увереннее и громче. Голос его проносился над пустыней, ударялся в белую пустоту, звенел в раскаленном воздухе над головами сидящих женщин:</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Доверья океан</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Когда-то полон был и, брег земли обвив,</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Как пояс, радужный, в спокойствии лежал</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Но нынче слышу я</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Лишь долгий грустный стон да ропщущий отлив</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Гонимый сквозь туман</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Порывом бурь, разбитый о края</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Житейских голых скал.</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крипели стулья. Монтэг продолжал читать.</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Дозволь нам, о любовь,</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Друг другу верным быть.</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Ведь этот мир, что рос</w:t>
      </w:r>
    </w:p>
    <w:p>
      <w:pPr>
        <w:pStyle w:val="Normal"/>
        <w:widowControl w:val="false"/>
        <w:autoSpaceDE w:val="false"/>
        <w:ind w:left="2000" w:right="600" w:firstLine="567"/>
        <w:jc w:val="left"/>
        <w:rPr/>
      </w:pPr>
      <w:r>
        <w:rPr>
          <w:rFonts w:cs="Courier New" w:ascii="Courier New" w:hAnsi="Courier New"/>
          <w:color w:val="000000"/>
          <w:lang w:eastAsia="ko-KR"/>
        </w:rPr>
        <w:t>Пред нами, как страна исполнившихся грез,</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Так многолик, прекрасен он и нов,</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Не знает, в сущности, ни света, ни страстей,</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Ни мира, ни тепла, ни чувств, ни состраданья,</w:t>
      </w:r>
    </w:p>
    <w:p>
      <w:pPr>
        <w:pStyle w:val="Normal"/>
        <w:widowControl w:val="false"/>
        <w:autoSpaceDE w:val="false"/>
        <w:ind w:left="2000" w:right="600" w:firstLine="567"/>
        <w:jc w:val="left"/>
        <w:rPr/>
      </w:pPr>
      <w:r>
        <w:rPr>
          <w:rFonts w:cs="Courier New" w:ascii="Courier New" w:hAnsi="Courier New"/>
          <w:color w:val="000000"/>
          <w:lang w:eastAsia="ko-KR"/>
        </w:rPr>
        <w:t>И в нем мы бродим, как по полю брани,</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Хранящему следы смятенья, бегств, смертей,</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Где полчища слепцов сошлись в борьбе своей</w:t>
      </w:r>
      <w:r>
        <w:rPr>
          <w:rStyle w:val="FootnoteAnchor"/>
          <w:rFonts w:cs="Courier New" w:ascii="Courier New" w:hAnsi="Courier New"/>
          <w:color w:val="000000"/>
          <w:position w:val="6"/>
          <w:lang w:eastAsia="ko-KR"/>
        </w:rPr>
        <w:footnoteReference w:id="3"/>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сис Фелпс рыдала.</w:t>
      </w:r>
    </w:p>
    <w:p>
      <w:pPr>
        <w:pStyle w:val="Normal"/>
        <w:widowControl w:val="false"/>
        <w:autoSpaceDE w:val="false"/>
        <w:ind w:firstLine="567"/>
        <w:rPr/>
      </w:pPr>
      <w:r>
        <w:rPr>
          <w:rFonts w:cs="Courier New" w:ascii="Courier New" w:hAnsi="Courier New"/>
          <w:color w:val="000000"/>
          <w:lang w:eastAsia="ko-KR"/>
        </w:rPr>
        <w:t>Ее подруги смотрели на ее слезы, на искаженное гримасой лицо. Они сидели, не смея коснуться ее, ошеломленные столь бурным проявлением чувств. Миссис Фелпс безудержно рыдала. Монтэг сам был потрясен и обескураж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ише, тише, Клара, — промолвила Милдред. — Успокойся! Да перестань же, Клара, что с т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я… — рыдала миссис Фелпс. — Я не знаю, не знаю… Ничего не знаю. О-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сис Бауэлс поднялась и грозно взглянула на Монтэг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Теперь видите? Я знала, что так будет! Вот это-то я и хотела доказать! Я всегда говорила, что поэзия — это слезы, поэзия — это самоубийства, истерики и отвратительное самочувствие, поэзия — это болезнь. Гадость — и больше ничего! Теперь я в этом окончательно убедилась. Вы злой человек, мистер Монтэг, злой, зл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а теперь… — шептал на ухо Фабер.</w:t>
      </w:r>
    </w:p>
    <w:p>
      <w:pPr>
        <w:pStyle w:val="Normal"/>
        <w:widowControl w:val="false"/>
        <w:autoSpaceDE w:val="false"/>
        <w:ind w:firstLine="567"/>
        <w:rPr/>
      </w:pPr>
      <w:r>
        <w:rPr>
          <w:rFonts w:cs="Courier New" w:ascii="Courier New" w:hAnsi="Courier New"/>
          <w:color w:val="000000"/>
          <w:lang w:eastAsia="ko-KR"/>
        </w:rPr>
        <w:t>Монтэг послушно повернулся, подошел к камину и сунул руку сквозь медные брусья решетки навстречу жадному пламен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Глупые слова, глупые, ранящие душу слова, — продолжала миссис Бауэлс. — Почему люди стараются причинить боль друг другу? Разве мало и без того страданий на свете, так нужно еще мучить человека этакой чепухо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лара, успокойся! — увещевала Милдред рыдающую миссис Фелпс, теребя ее за руку. — Прошу тебя, перестань! Мы включим «родственников», будем смеяться и веселиться. Да перестань же плакать! Мы сейчас устроим пирушк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 промолвила миссис Бауэлс. — Я ухожу. Если захотите навестить меня и моих «родственников», милости просим, в любое время. Но в этом доме, у этого сумасшедшего пожарника, ноги моей больше не буд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Уходите! — сказал Монтэг тихим голосом, глядя в упор на миссис Бауэлс. — Ступайте домой и подумайте о вашем первом муже, с которым вы развелись, о вашем втором муже, разбившемся в реактивной машине, о вашем третьем муже, который скоро тоже размозжит себе голову! Идите домой и подумайте о тех десятках абортов, что вы сделали, о ваших кесаревых сечениях, о ваших детях, которые вас ненавидят! Идите домой и подумайте над тем, как могло все это случиться и что вы сделали, чтобы этого не допустить. Уходите! — уже кричал он. — Уходите, пока я не ударил вас или не вышвырнул за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ерь хлопнула, дом опуст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тоял в ледяной пустыне гостиной, где стены напоминали грязный снег.</w:t>
      </w:r>
    </w:p>
    <w:p>
      <w:pPr>
        <w:pStyle w:val="Normal"/>
        <w:widowControl w:val="false"/>
        <w:autoSpaceDE w:val="false"/>
        <w:ind w:firstLine="567"/>
        <w:rPr/>
      </w:pPr>
      <w:r>
        <w:rPr>
          <w:rFonts w:cs="Courier New" w:ascii="Courier New" w:hAnsi="Courier New"/>
          <w:color w:val="000000"/>
          <w:lang w:eastAsia="ko-KR"/>
        </w:rPr>
        <w:t>Из ванной комнаты донесся плеск воды. Он слышал, как Милдред вытряхивала на ладонь из стеклянного флакончика снотворные таблет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глупец, Монтэг, глупец, глупец! О боже, какой вы идио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Замолчите! — Монтэг выдернул из уха зеленую пульку и сунул ее в карман, но она продолжала жужж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лупец… глуп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Монтэг обыскал весь дом и нашел наконец книги за холодильником, куда их засунула Милдред. Нескольких не хватало, и Монтэг понял, что Милдред сама начала понемножку изымать динамит из своего дома. Но гнев его уже погас. Он чувствовал только усталость и недоумение. Зачем он все это сделал?</w:t>
      </w:r>
    </w:p>
    <w:p>
      <w:pPr>
        <w:pStyle w:val="Normal"/>
        <w:widowControl w:val="false"/>
        <w:autoSpaceDE w:val="false"/>
        <w:ind w:firstLine="567"/>
        <w:rPr/>
      </w:pPr>
      <w:r>
        <w:rPr>
          <w:rFonts w:cs="Courier New" w:ascii="Courier New" w:hAnsi="Courier New"/>
          <w:color w:val="000000"/>
          <w:lang w:eastAsia="ko-KR"/>
        </w:rPr>
        <w:t>Он отнес книги во двор и спрятал их в кустах у забора. Только на одну ночь. На тот случай, если Милдред опять надумает их жечь.</w:t>
      </w:r>
    </w:p>
    <w:p>
      <w:pPr>
        <w:pStyle w:val="Normal"/>
        <w:widowControl w:val="false"/>
        <w:autoSpaceDE w:val="false"/>
        <w:ind w:firstLine="567"/>
        <w:rPr/>
      </w:pPr>
      <w:r>
        <w:rPr>
          <w:rFonts w:cs="Courier New" w:ascii="Courier New" w:hAnsi="Courier New"/>
          <w:color w:val="000000"/>
          <w:lang w:eastAsia="ko-KR"/>
        </w:rPr>
        <w:t>Вернувшись в дом, он прошелся по пустым комната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илдред! — позвал он у дверей темной спальни. Никто не ответ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ресекая лужайку по пути к метро, Монтэг старался не замечать, каким мрачным и опустевшим был теперь дом Клариссы Маклеллан…</w:t>
      </w:r>
    </w:p>
    <w:p>
      <w:pPr>
        <w:pStyle w:val="Normal"/>
        <w:widowControl w:val="false"/>
        <w:autoSpaceDE w:val="false"/>
        <w:ind w:firstLine="567"/>
        <w:rPr/>
      </w:pPr>
      <w:r>
        <w:rPr>
          <w:rFonts w:cs="Courier New" w:ascii="Courier New" w:hAnsi="Courier New"/>
          <w:color w:val="000000"/>
          <w:lang w:eastAsia="ko-KR"/>
        </w:rPr>
        <w:t>В этот час, идя на работу, он вдруг так остро ощутил свое полное одиночество и всю тяжесть совершенной им ошибки, что не выдержал и снова заговорил с Фабером — ему страстно захотелось услышать в ночной тиши этот слабый голос, полный удивительной теплоты и сердечности. Он познакомился с Фабером несколько часов назад, но ему уже казалось, что он знал его всю жизнь. Монтэг чувствовал теперь, что в нем заключены два человека: во-первых, он сам, Монтэг, который ничего не понимал, не понимал даже всей глубины своего невежества, лишь смутно догадывался об этом, и, во-вторых, этот старик, который разговаривал сейчас с ним, разговаривал все время, пока пневматический поезд бешено мчал его из одного конца спящего города в другой. Все дни, какие еще будут в его жизни, и все ночи — и темные, и озаренные ярким светом луны — старый профессор будет разговаривать с ним, роняя в его душу слово за словом, каплю за каплей, камень за камнем, искру за искрой. И когда-нибудь сознание его наконец переполнится и он перестанет быть Монтэгом. Так говорил ему старик, уверял его в том, обещал. Они будут вместе — Монтэг и Фабер, огонь и вода, а потом, в один прекрасный день, когда все перемешается, перекипит и уляжется, не будет уже ни огня, ни воды, а будет вино. Из двух веществ, столь отличных одно от другого, создается новое, третье. И наступит день, когда он, оглянувшись назад, поймет, каким глупцом был раньше. Он и сейчас уже чувствовал, что этот долгий путь начался, что он прощается со своим прежним «я» и уходит от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 приятно было слышать в ухе это гудение шмеля, это сонное комариное жужжание, тончайший филигранный звук старческого голоса! Вначале он бранил Монтэга, потом утешал в этот поздний ночной час, когда Монтэг, выйдя из душного туннеля метро, снова очутился в мире пожарны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Имейте снисхождение, Монтэг, снисхождение. Не высмеивайте их, не придирайтесь. Совсем недавно и вы были таким. Они свято верят, что так будет всегда. Но так всегда не будет. Они не знают, что вся их жизнь похожа на огромный пылающий метеор, несущийся сквозь пространство. Пока он летит, это красиво, но когда-нибудь он неизбежно должен упасть. А они ничего не видят — только этот нарядный, веселый блеск. Монтэг, старик, который прячется у себя дома, оберегая свои старые кости, не имеет права критиковать. Но я все-таки скажу: вы чуть не погубили все в самом начале. Будьте осторожны. Помните, я всегда с вами. Я понимаю, как это у вас вышло. Должен сознаться, ваш слепой гнев придал мне бодрости. Господи, я вдруг почувствовал себя таким молодым! Но теперь я хочу, чтобы вы стали стариком, я хочу перелить в вас капельку моей трусости. В течение этих нескольких часов, что вы проведете с Битти, будьте осторожны, ходите вокруг него на цыпочках, дайте мне послушать его, дайте мне возможность оценить положение. Выжить — вот наш девиз. Забудьте об этих бедных глупых женщина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их так расстроил, как они, наверно, ни разу за всю жизнь не расстраивались, — сказал Монтэг. — Я сам был потрясен, когда увидел слезы миссис Фелпс. И, может быть, они правы. Может быть, лучше не видеть жизни такой, как она есть, закрыть на все глаза и веселиться. Не знаю. Я чувствую себя виноваты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не надо! Если бы не было войны и на земле был мир, я бы сам сказал вам: веселитесь! Но нет, Монтэг, вы не имеете права оставаться только пожарником. Не все благополучно в этом мир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об Монтэга покрылся испари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вы слышите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и ноги… — пробормотал Монтэг. — Я не могу ими двинуть. Какое глупое чувство. Мои ноги не хотят идт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лушайте, Монтэг. Успокойтесь, — мягко уговаривал старик. — Я понимаю, что с вами. Вы боитесь опять наделать ошибок. Но не бойтесь. Ошибки иногда полезны. Если бы вы только знали! Когда я был молод, я совал свое невежество всем в лицо. Меня били за это. И к сорока годам я отточил наконец оружие моих знаний. А если вы будете скрывать свое невежество, вас не будут бить и вы никогда не поумнеете. Ну, а теперь шагайте. Ну! Смелее! Идемте вместе на пожарную станцию! Нас теперь двое. Вы больше не одиноки, мы уже не сидим каждый порознь в своей гостиной, разделенные глухой стеной. Если вам будет нужна помощь, когда Битти станет наседать на вас, я буду рядом, в вашей барабанной перепонке, я тоже буду слушать и все примеч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очувствовал, что его ноги — сначала правая, потом левая — снова обрели способность двиг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окидайте меня, мой старый друг, — промолвил он.</w:t>
      </w:r>
    </w:p>
    <w:p>
      <w:pPr>
        <w:pStyle w:val="Normal"/>
        <w:widowControl w:val="false"/>
        <w:autoSpaceDE w:val="false"/>
        <w:ind w:firstLine="567"/>
        <w:rPr/>
      </w:pPr>
      <w:r>
        <w:rPr>
          <w:rFonts w:cs="Courier New" w:ascii="Courier New" w:hAnsi="Courier New"/>
          <w:color w:val="000000"/>
          <w:lang w:eastAsia="ko-KR"/>
        </w:rPr>
        <w:t>Механического пса в конуре не было. Она была пуста, и белое оштукатуренное здание пожарной станции было погружено в тишину. Оранжевая Саламандра дремала, наполнив брюхо керосином, на ее боках, закрепленные крест-накрест, отдыхали огнеметы. Монтэг прошел сквозь эту тишину и, ухватившись рукой за бронзовый шест, взлетел вверх, в темноту, не сводя глаз с опустевшего логова механического зверя. Сердце его то замирало, то снова начинало бешено колотиться. Фабер на время затих в его ухе, словно серая ночная бабоч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верхней площадке стоял Битти. Он стоял спиной к люку, будто и не ждал никог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от, — сказал он, обращаясь к пожарным, игравшим в карты, — вот идет любопытнейший экземпляр, на всех языках мира именуемый дураком.</w:t>
      </w:r>
    </w:p>
    <w:p>
      <w:pPr>
        <w:pStyle w:val="Normal"/>
        <w:widowControl w:val="false"/>
        <w:autoSpaceDE w:val="false"/>
        <w:ind w:firstLine="567"/>
        <w:rPr/>
      </w:pPr>
      <w:r>
        <w:rPr>
          <w:rFonts w:cs="Courier New" w:ascii="Courier New" w:hAnsi="Courier New"/>
          <w:color w:val="000000"/>
          <w:lang w:eastAsia="ko-KR"/>
        </w:rPr>
        <w:t>Не оборачиваясь, он протянул руку ладонью кверху, молчаливо требуя дани. Монтэг вложил в нее книгу. Даже не взглянув на обложку, Битти швырнул книгу в мусорную корзинку и закурил сигарет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амый большой дурак тот, в ком есть хоть капля ума». Добро пожаловать, Монтэг. Надеюсь, вы теперь останетесь подежурить с нами, раз лихорадка у вас прошла и вы опять здоровы? В покер сыграем?</w:t>
      </w:r>
    </w:p>
    <w:p>
      <w:pPr>
        <w:pStyle w:val="Normal"/>
        <w:widowControl w:val="false"/>
        <w:autoSpaceDE w:val="false"/>
        <w:ind w:firstLine="567"/>
        <w:rPr/>
      </w:pPr>
      <w:r>
        <w:rPr>
          <w:rFonts w:cs="Courier New" w:ascii="Courier New" w:hAnsi="Courier New"/>
          <w:color w:val="000000"/>
          <w:lang w:eastAsia="ko-KR"/>
        </w:rPr>
        <w:t>Они сели к столу. Раздали карты. В присутствии Битти Монтэг остро ощущал виновность своих рук. Его пальцы шныряли, как напроказившие хорьки, ни минуты не оставаясь в покое. Они то нервно шевелились, то теребили что-то, то прятались в карманы от бледного, как спиртовое пламя, взгляда Битти. Монтэгу казалось, что стоит брандмейстеру дохнуть на них — и руки усохнут, скорчатся и больше уж никогда не удастся вернуть их к жизни, они навсегда будут похоронены в глубине рукавов его куртки. Ибо эти руки вздумали жить и действовать по своей воле, независимо от Монтэга, в них впервые проявило себя его сознание, реализовалась его тайная жажда схватить книгу и убежать, унося с собой Иова, Руфь или Шекспира. Здесь, на пожарной станции, они казались руками преступника, обагренными кров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ажды в течение получаса Монтэг вставал и выходил в уборную мыть руки. Вернувшись, он прятал их под стол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рассмея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ну-ка держите ваши руки на виду, Монтэг. Не то, чтобы мы вам не доверяли, но знаете ли, все-та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захохота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Ладно уж, — сказал Битти. — Кризис миновал, и все опять хорошо. Заблудшая овца вернулась в стадо. Всем нам случалось в свое время заблуждаться. Правда всегда будет правдой, кричали мы. Не одиноки те, кто носит в себе благородные мысли, убеждали мы себя. «О мудрость, скрытая в живых созвучьях», — как сказал сэр Филип Сидней. Но, с другой стороны: «Слова листве подобны, и где она густа, так вряд ли плод таится под сению листа», — сказал Александр Поп. Что вы об этом думаете,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сторожно, — шептал Фабер из другого далекого мир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Или вот еще: «Опасно мало знать, о том не забывая, кастальскою струей налей бокал до края. От одного глотка ты опьянеешь разом, но пей до дна и вновь обрящешь светлый разум». Поп, те же «Опыты». Это, пожалуй, и к вам приложимо, Монтэг, а? Как вам каж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рикусил губ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ейчас объясню, — сказал Битти, улыбаясь и глядя в карты. — Вы ведь как раз и опьянели от одного глотка. Прочитали несколько строчек, и голова пошла кругом. Трах-тарарах! Вы уже готовы взорвать вселенную, рубить головы, топтать ногами женщин и детей, ниспровергать авторитеты. Я знаю, я сам прошел через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я ничего, — ответил Монтэг в смятени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 краснейте, Монтэг. Право же, я не смеюсь над вами. Знаете, час назад я видел сон. Я прилег отдохнуть, и мне приснилось, что мы с вами, Монтэг, вступили в яростный спор о книгах. Вы метали громы и молнии и сыпали цитатами, а я спокойно отражал каждый ваш выпад. «Власть», — говорил я. А вы, цитируя доктора Джонсона, отвечали: «Знания сильнее власти». А я вам: тот же Джонсон, дорогой мой мальчик, сказал: «Безумец тот, кто хочет поменять определенность на неопределенность». Держитесь пожарников, Монтэг. Все остальное — мрачный ха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слушайте его, — шептал Фабер. — Он хочет сбить вас с толку. Он скользкий, как угорь. Будьте осторож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засмеялся довольным смешк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же мне ответили на это: «Правда, рано или поздно, выйдет на свет божий. Убийство не может долго оставаться сокрытым». А я воскликнул добродушно: «О господи, он все про своего коня!» А еще я сказал: «И черт умеет иной раз сослаться на священное писание». А вы кричали мне в ответ: «Выше чтят у нас дурака в атласе, чем мудрого в бедном платье!» Тогда я тихонько шепнул вам: «Нужна ли истине столь ярая защита?» А вы снова кричали: «Убийца здесь — и раны мертвецов раскрылись вновь и льют потоки крови!» Я отвечал, похлопав вас по руке: «Ужель такую жадность пробудил я в вас?» А вы вопили: «Знание — сила! И карлик, взобравшись на плечи великана, видит дальше его!» Я же с величайшим спокойствием закончил наш спор словами: «Считать метафору доказательством, поток праздных слов источником истины, а себя оракулом — это заблуждение, свойственное всем нам», — как сказал однажды мистер Поль Вал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Монтэга голова шла кругом. Ему казалось, что его нещадно избивают по голове, глазам, лицу, плечам, по беспомощно поднятым рукам. Ему хотелось крикнуть: «Нет! Замолчите! Вы стараетесь все запутать. Доволь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нкие нервные пальцы Битти схватили Монтэга за рук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оже, какой пульс! Здорово я вас взвинтил, Монтэг, а? Черт, пульс у вас скачет, словно на другой день после войны. Не хватает только труб и звона колоколов. Поговорим еще? Мне нравится ваш взволнованный вид. На каком языке мне держать речь? Суахили, хинди, английский литературный — я говорю на всех. Но это похоже на беседу с немым, не так ли, мистер Вилли Шексп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ржитесь, Монтэг! — прошелестела ему на ухо мошка. — Он мутит вод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х, как вы испугались, — продолжал Битти. — Я и правда поступил жестоко — использовал против вас те самые книги, за которые вы так цеплялись, использовал для того, чтобы опровергать вас на каждом шагу, на каждом слове. Ах, книги — это такие предатели! Вы думаете, они вас поддержат, а они оборачиваются против вас же. Не только вы, другой тоже может пустить в ход книгу, и вот вы уже увязли в трясине, в чудовищной путанице имен существительных, глаголов, прилагательных. А кончился мой сон тем, что я подъехал к вам на Саламандре и спросил: «Нам не по пути?» Вы вошли в машину, и мы помчались обратно на пожарную станцию, храня блаженное молчание, страсти улеглись, и между нами снова был м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отпустил руку Монтэга, и она безжизненно упала на сто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се хорошо, что хорошо кончается.</w:t>
      </w:r>
    </w:p>
    <w:p>
      <w:pPr>
        <w:pStyle w:val="Normal"/>
        <w:widowControl w:val="false"/>
        <w:autoSpaceDE w:val="false"/>
        <w:ind w:firstLine="567"/>
        <w:rPr/>
      </w:pPr>
      <w:r>
        <w:rPr>
          <w:rFonts w:cs="Courier New" w:ascii="Courier New" w:hAnsi="Courier New"/>
          <w:color w:val="000000"/>
          <w:lang w:eastAsia="ko-KR"/>
        </w:rPr>
        <w:t>Тишина. Монтэг сидел, словно белое каменное изваяние. Отголоски последних нанесенных ему ударов медленно затихали где-то в темных пещерах мозга. Фабер ждал, пока они затихнут совсем. И когда осели наконец вихри пыли, взметенные в сознании Монтэга, Фабер начал тихим голос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Хорошо, он сказал все, что хотел. Вы это выслушали. Теперь в ближайшие часы буду говорить я. Вам придется выслушать и это. А потом постарайтесь разобраться и решить — с кем вы. Но я хочу, чтобы вы решили это сами, чтобы это решение было вашим собственным, а не моим и не брандмейстера Битти. Одного только не забывайте — брандмейстер принадлежит к числу самых опасных врагов истины и свободы, к тупому и равнодушному стаду нашего большинства. О, эта ужасная тирания большинства! Мы с Битти поем разные песни. От вас самого зависит, кого вы станете слушать.</w:t>
      </w:r>
    </w:p>
    <w:p>
      <w:pPr>
        <w:pStyle w:val="Normal"/>
        <w:widowControl w:val="false"/>
        <w:autoSpaceDE w:val="false"/>
        <w:ind w:firstLine="567"/>
        <w:rPr/>
      </w:pPr>
      <w:r>
        <w:rPr>
          <w:rFonts w:cs="Courier New" w:ascii="Courier New" w:hAnsi="Courier New"/>
          <w:color w:val="000000"/>
          <w:lang w:eastAsia="ko-KR"/>
        </w:rPr>
        <w:t>Монтэг уже открыл было рот, чтобы ответить Фаберу, но звон пожарного колокола вовремя помешал ему совершить эту непростительную оплошность. Рупор пожарного сигнала гудел под потолком. В другом конце комнаты стучал телефонный аппарат, записывающий адрес. Брандмейстер Битти, держа карты в розовой руке, нарочито медленным шагом подошел к аппарату и оторвал бумажную ленту. Небрежно взглянув на адрес, он сунул его в карман и, вернувшись к столу, снова сел. Все глядели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этим можно подождать ровно сорок секунд, как раз столько, сколько мне нужно, чтобы обыграть вас, — весело сказал Бит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оложил карты на сто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стали, Монтэг? Хотите выйти из игр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Не падайте духом! Впрочем, можно закончить партию после. Положите ваши карты на стол рубашкой кверху: вернемся — доиграем. А теперь пошевеливайтесь! Живо! — Битти поднялся. — Монтэг, мне не нравится ваш вид. Уж не собираетесь ли вы опять захвор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ет, я здоров, я поед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вы должны поехать. Это особый случай. Ну, вперед!..</w:t>
      </w:r>
    </w:p>
    <w:p>
      <w:pPr>
        <w:pStyle w:val="Normal"/>
        <w:widowControl w:val="false"/>
        <w:autoSpaceDE w:val="false"/>
        <w:ind w:firstLine="567"/>
        <w:rPr/>
      </w:pPr>
      <w:r>
        <w:rPr>
          <w:rFonts w:cs="Courier New" w:ascii="Courier New" w:hAnsi="Courier New"/>
          <w:color w:val="000000"/>
          <w:lang w:eastAsia="ko-KR"/>
        </w:rPr>
        <w:t>Они прыгнули в провал люка, крепко ухватившись руками за медный шест, словно в нем было единственное спасение от взмывавших снизу волн. Но шест низвергнул их прямо в пучину, где уже фыркал, рычал и кашлял, пробуждаясь, бензиновый драк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эй!</w:t>
      </w:r>
    </w:p>
    <w:p>
      <w:pPr>
        <w:pStyle w:val="Normal"/>
        <w:widowControl w:val="false"/>
        <w:autoSpaceDE w:val="false"/>
        <w:ind w:firstLine="567"/>
        <w:rPr/>
      </w:pPr>
      <w:r>
        <w:rPr>
          <w:rFonts w:cs="Courier New" w:ascii="Courier New" w:hAnsi="Courier New"/>
          <w:color w:val="000000"/>
          <w:lang w:eastAsia="ko-KR"/>
        </w:rPr>
        <w:t>С грохотом и ревом они завернули за угол — скрипели тормоза, взвизгивали шины, плескался керосин в блестящем медном брюхе Саламандры, словно пища в животе великана. Пальцы Монтэга прыгали на сверкающих поручнях, то и дело срываясь в холодную пустоту, ветер рвал волосы, свистел в зубах, а Монтэг думал, все время неотрывно думал о тех женщинах в его гостиной, пустых женщинах, из которых неоновый ветер давно уже выдул последние зернышки разума, и о своей нелепой идиотской затее читать им книгу. Все равно, что пытаться погасить пожар из водяного пистолета. Бред, сумасшествие! Просто припадок бешенства. Еще одна вспышка гнева, с которой он не умел совладать. Когда же он победит в себе это безумие и станет спокоен, по-настоящему спокое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перед, вперед!</w:t>
      </w:r>
    </w:p>
    <w:p>
      <w:pPr>
        <w:pStyle w:val="Normal"/>
        <w:widowControl w:val="false"/>
        <w:autoSpaceDE w:val="false"/>
        <w:ind w:firstLine="567"/>
        <w:rPr/>
      </w:pPr>
      <w:r>
        <w:rPr>
          <w:rFonts w:cs="Courier New" w:ascii="Courier New" w:hAnsi="Courier New"/>
          <w:color w:val="000000"/>
          <w:lang w:eastAsia="ko-KR"/>
        </w:rPr>
        <w:t>Монтэг оторвал глаза от поручней. Обычно Битти никогда не садился за руль, но сегодня машину вел он, круто сворачивая на поворотах, наклонившись вперед с высоты водительского трона, полы его тяжелого черного макинтоша хлопали и развевались — он был как огромная летучая мышь, несущаяся над машиной, грудью навстречу ветр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перед, вперед, чтобы сделать мир счастливым! Так, Монтэг?</w:t>
      </w:r>
    </w:p>
    <w:p>
      <w:pPr>
        <w:pStyle w:val="Normal"/>
        <w:widowControl w:val="false"/>
        <w:autoSpaceDE w:val="false"/>
        <w:ind w:firstLine="567"/>
        <w:rPr/>
      </w:pPr>
      <w:r>
        <w:rPr>
          <w:rFonts w:cs="Courier New" w:ascii="Courier New" w:hAnsi="Courier New"/>
          <w:color w:val="000000"/>
          <w:lang w:eastAsia="ko-KR"/>
        </w:rPr>
        <w:t>Розовые, словно фосфоресцирующие щеки Битти отсвечивали в темноте, он улыбался с каким-то остервенени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мы и прибыли!</w:t>
      </w:r>
    </w:p>
    <w:p>
      <w:pPr>
        <w:pStyle w:val="Normal"/>
        <w:widowControl w:val="false"/>
        <w:autoSpaceDE w:val="false"/>
        <w:ind w:firstLine="567"/>
        <w:rPr/>
      </w:pPr>
      <w:r>
        <w:rPr>
          <w:rFonts w:cs="Courier New" w:ascii="Courier New" w:hAnsi="Courier New"/>
          <w:color w:val="000000"/>
          <w:lang w:eastAsia="ko-KR"/>
        </w:rPr>
        <w:t>Саламандра круто остановилась. Неуклюжими прыжками посыпались с нее люди. Монтэг стоял, не отрывая воспаленных глаз от холодных блестящих поручней, за которые судорожно уцепились его пальцы.</w:t>
      </w:r>
    </w:p>
    <w:p>
      <w:pPr>
        <w:pStyle w:val="Normal"/>
        <w:widowControl w:val="false"/>
        <w:autoSpaceDE w:val="false"/>
        <w:ind w:firstLine="567"/>
        <w:rPr/>
      </w:pPr>
      <w:r>
        <w:rPr>
          <w:rFonts w:cs="Courier New" w:ascii="Courier New" w:hAnsi="Courier New"/>
          <w:color w:val="000000"/>
          <w:lang w:eastAsia="ko-KR"/>
        </w:rPr>
        <w:t>«Я не могу сделать это, — думал он. — Как могу я выполнить это задание, как могу я снова жечь? Я не могу войти в этот дом».</w:t>
      </w:r>
    </w:p>
    <w:p>
      <w:pPr>
        <w:pStyle w:val="Normal"/>
        <w:widowControl w:val="false"/>
        <w:autoSpaceDE w:val="false"/>
        <w:ind w:firstLine="567"/>
        <w:rPr/>
      </w:pPr>
      <w:r>
        <w:rPr>
          <w:rFonts w:cs="Courier New" w:ascii="Courier New" w:hAnsi="Courier New"/>
          <w:color w:val="000000"/>
          <w:lang w:eastAsia="ko-KR"/>
        </w:rPr>
        <w:t>Битти — от него еще пахло ветром, сквозь который они только что мчались, — вырос р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жарные, в своих огромных сапогах похожие на калек, разбегались бесшумно, как па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оторвав глаза от поручней, Монтэг обернулся. Битти следил за его лиц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 вами,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то это? — медленно произнес Монтэг. — Мы же остановились у моего д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t xml:space="preserve">Часть </w:t>
      </w:r>
      <w:r>
        <w:rPr>
          <w:rFonts w:cs="Courier New" w:ascii="Courier New" w:hAnsi="Courier New"/>
          <w:b/>
          <w:bCs/>
          <w:color w:val="000000"/>
          <w:sz w:val="24"/>
          <w:szCs w:val="24"/>
          <w:lang w:val="en-US" w:eastAsia="ko-KR"/>
        </w:rPr>
        <w:t>III</w:t>
      </w:r>
    </w:p>
    <w:p>
      <w:pPr>
        <w:pStyle w:val="Heading6"/>
        <w:ind w:hanging="0"/>
        <w:rPr>
          <w:rFonts w:ascii="Courier New" w:hAnsi="Courier New" w:cs="Courier New"/>
        </w:rPr>
      </w:pPr>
      <w:r>
        <w:rPr>
          <w:rFonts w:cs="Courier New" w:ascii="Courier New" w:hAnsi="Courier New"/>
        </w:rPr>
        <w:t>ОГОНЬ ГОРИТ ЯРКО</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домах вдоль улицы зажигались огни, распахивались двери. Люди выбегали посмотреть на праздник огня. Битти и Монтэг глядели, один с сдержанным удовлетворением, другой не веря своим глазам, на дом, которому суждено было стать главной ареной представления: здесь будут жонглировать факелами и глотать плам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от, — промолвил Битти, — вы добились своего. Старина Монтэг вздумал взлететь к солнцу, и теперь, когда ему обожгло крылышки, он недоумевает, как это могло случиться. Разве я не предупредил вас достаточно ясно, когда подослал пса к вашим дверям?</w:t>
      </w:r>
    </w:p>
    <w:p>
      <w:pPr>
        <w:pStyle w:val="Normal"/>
        <w:widowControl w:val="false"/>
        <w:autoSpaceDE w:val="false"/>
        <w:ind w:firstLine="567"/>
        <w:rPr/>
      </w:pPr>
      <w:r>
        <w:rPr>
          <w:rFonts w:cs="Courier New" w:ascii="Courier New" w:hAnsi="Courier New"/>
          <w:color w:val="000000"/>
          <w:lang w:eastAsia="ko-KR"/>
        </w:rPr>
        <w:t>Застывшее лицо Монтэга ничего не выражало, он почувствовал, как его голова медленно и тяжело, словно каменная, повернулась в сторону соседнего дома — темного и мрачного среди окружавших его ярких цветочных клумб.</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презрительно фыркну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 бросьте! Неужто вас одурачила эта маленькая сумасбродка со своим избитым репертуаром? А, Монтэг? Цветочки, листочки, мотыльки, солнечный закат. Знаем, знаем! Все записано в ее карточке. Эгэ! Да я, кажется, попал в точку! Достаточно поглядеть на ваше потерянное лицо. Несколько травинок и лунный серп! Экая чушь! И что хорошего она всем этим сдел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рисел на холодное крыло Саламандры. Он несколько раз повернул свою одеревеневшую голову, вправо — влево, вправо — влев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на все видела. Она никому ничего не сделала. Она никого не трогал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 трогала! Как бы не так! А возле вас она не вертелась? Ох уж эти мне любители делать добро, с их святейшими минами, с их высокомерным молчанием и единственным талантом: заставлять человека ни с того ни с сего чувствовать себя виноватым. Черт бы их всех побрал! Красуются, словно солнце в полночь, чтобы тебе и в постели покоя не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ерь дома отворилась, по ступенькам сбежала Милдред, сжимая чемодан в закостеневшей руке. Со свистом затормозив, у тротуара остановилось такс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робежала мимо, прямая и застывшая, — лицо белое от пудры, рта нет — забыла накрасить гу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дред, неужели это ты дала сигнал трево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сунула чемодан в машину и опустилась на сиденье, бормоча как во сн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едные мои «родственники», бедняжки, бедняжки! Все погибло, все, все теперь погиб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схватил Монтэга за плечо. Машина рванула и, сразу же набрав скорость до семидесяти миль в час, исчезла в конце улицы.</w:t>
      </w:r>
    </w:p>
    <w:p>
      <w:pPr>
        <w:pStyle w:val="Normal"/>
        <w:widowControl w:val="false"/>
        <w:autoSpaceDE w:val="false"/>
        <w:ind w:firstLine="567"/>
        <w:rPr/>
      </w:pPr>
      <w:r>
        <w:rPr>
          <w:rFonts w:cs="Courier New" w:ascii="Courier New" w:hAnsi="Courier New"/>
          <w:color w:val="000000"/>
          <w:lang w:eastAsia="ko-KR"/>
        </w:rPr>
        <w:t>Раздался звон, как будто вдребезги рассыпалась мечта, созданная из граненого стекла, зеркал и хрустальных призм. Монтэг машинально повернулся — его словно подтолкнуло неведомо откуда налетевшим вихрем. И он увидел, что Стоунмен и Блэк, размахивая топорами, крушат оконные рамы, давая простор сквозняку.</w:t>
      </w:r>
    </w:p>
    <w:p>
      <w:pPr>
        <w:pStyle w:val="Normal"/>
        <w:widowControl w:val="false"/>
        <w:autoSpaceDE w:val="false"/>
        <w:ind w:firstLine="567"/>
        <w:rPr/>
      </w:pPr>
      <w:r>
        <w:rPr>
          <w:rFonts w:cs="Courier New" w:ascii="Courier New" w:hAnsi="Courier New"/>
          <w:color w:val="000000"/>
          <w:lang w:eastAsia="ko-KR"/>
        </w:rPr>
        <w:t>Шорох крыльев ночной бабочки, бьющейся о холодную черную прегра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это я — Фабер. Вы слышите меня? Что случ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это случилось со мной, — ответ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х, скажите, какая неожиданность! — воскликнул Битти. — В наши дни всякий почему-то считает, всякий твердо уверен, что с ним ничего не может случиться. Другие умирают, но я живу. Для меня, видите ли, нет ни последствий, ни ответственности. Но только они есть, вот в чем беда. Впрочем, что об этом толковать! Когда уж дошло до последствий, так разговаривать поздно, правда,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можете вы спастись? Убежать? — спрашивал Фабер.</w:t>
      </w:r>
    </w:p>
    <w:p>
      <w:pPr>
        <w:pStyle w:val="Normal"/>
        <w:widowControl w:val="false"/>
        <w:autoSpaceDE w:val="false"/>
        <w:ind w:firstLine="567"/>
        <w:rPr/>
      </w:pPr>
      <w:r>
        <w:rPr>
          <w:rFonts w:cs="Courier New" w:ascii="Courier New" w:hAnsi="Courier New"/>
          <w:color w:val="000000"/>
          <w:lang w:eastAsia="ko-KR"/>
        </w:rPr>
        <w:t>Монтэг медленно шел к дому, но не чувствовал, как его ноги ступают сперва по цементу дорожки, потом по влажной ночной траве. Где-то рядом Битти щелкнул зажигалкой, и глаза Монтэга, как зачарованные, приковались к оранжевому язычку пламен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чему огонь полон для нас такой неизъяснимой прелести? Что влечет к нему и старого и малого? — Битти погасил и снова зажег маленькое пламя. Огонь — это вечное движение. То, что человек всегда стремился найти, но так и не нашел. Или почти вечное. Если ему не препятствовать, он бы горел, не угасая, в течение всей нашей жизни. И все же, что такое огонь? Тайна. Загадка! Ученые что-то лепечут о трении и молекулах, но, в сущности, они ничего не знают. А главная прелесть огня в том, что он уничтожает ответственность и последствия. Если проблема стала чересчур обременительной — в печку ее. Вот и вы, Монтэг, сейчас представляете собой этакое же бремя. Огонь снимет вас с моих плеч быстро, чисто и наверняка. Даже гнить будет нечему. Удобно. Гигиенично. Эстетично.</w:t>
      </w:r>
    </w:p>
    <w:p>
      <w:pPr>
        <w:pStyle w:val="Normal"/>
        <w:widowControl w:val="false"/>
        <w:autoSpaceDE w:val="false"/>
        <w:ind w:firstLine="567"/>
        <w:rPr/>
      </w:pPr>
      <w:r>
        <w:rPr>
          <w:rFonts w:cs="Courier New" w:ascii="Courier New" w:hAnsi="Courier New"/>
          <w:color w:val="000000"/>
          <w:lang w:eastAsia="ko-KR"/>
        </w:rPr>
        <w:t>Монтэг глядел на свой дом, казавшийся ему сейчас таким чужим и странным: поздний ночной час, шепот соседей, осколки разбитого стекла и вон там на полу — Книги с оторванными переплетами и разлетевшимися, словно лебединые перья, страницами, непонятные книги, которые сейчас выглядят так нелепо и, право же, не стоят, чтобы из-за них столько волноваться, — просто пожелтевшая бумага, черные литеры и потрепанные переплеты.</w:t>
      </w:r>
    </w:p>
    <w:p>
      <w:pPr>
        <w:pStyle w:val="Normal"/>
        <w:widowControl w:val="false"/>
        <w:autoSpaceDE w:val="false"/>
        <w:ind w:firstLine="567"/>
        <w:rPr/>
      </w:pPr>
      <w:r>
        <w:rPr>
          <w:rFonts w:cs="Courier New" w:ascii="Courier New" w:hAnsi="Courier New"/>
          <w:color w:val="000000"/>
          <w:lang w:eastAsia="ko-KR"/>
        </w:rPr>
        <w:t>Это все, конечно, Милдред. Она, должно быть, видела, как он прятал книги в саду, и снова внесла их в дом. Милдред, Милдре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хочу, чтобы вы один проделали всю работу, Монтэг. Но не с керосином и спичкой, а шаг за шагом, с огнеметом. Вы сами должны очистить свой д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нтэг, разве вы не можете скрыться, убежа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 воскликнул Монтэг в отчаянии. — Механический пес! Из-за него нельз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услышал, но услышал и брандмейстер Битти, решивший, что эти слова относятся к нем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пес где-то поблизости, — ответил он, — так что не вздумайте устраивать какие-нибудь фокусы. Готов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 Монтэг щелкнул предохранителем огнем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гонь!</w:t>
      </w:r>
    </w:p>
    <w:p>
      <w:pPr>
        <w:pStyle w:val="Normal"/>
        <w:widowControl w:val="false"/>
        <w:autoSpaceDE w:val="false"/>
        <w:ind w:firstLine="567"/>
        <w:rPr/>
      </w:pPr>
      <w:r>
        <w:rPr>
          <w:rFonts w:cs="Courier New" w:ascii="Courier New" w:hAnsi="Courier New"/>
          <w:color w:val="000000"/>
          <w:lang w:eastAsia="ko-KR"/>
        </w:rPr>
        <w:t>Огромный язык пламени вырвался из огнемета, ударил в книги, отбросил их к стене. Монтэг вошел в спальню и дважды выстрелил по широким постелям, они вспыхнули с громким свистящим шепотом и так яростно запылали, что Монтэг даже удивился: кто бы подумал, что в них заключено столько жара и страсти. Он сжег стены спальни и туалетный столик жены, потому что жаждал все это изменить, он сжег стулья, столы, а в столовой — ножи, вилки и посуду из пластмассы — все, что напоминало о том, как он жил здесь, в этом пустом доме, рядом с чужой ему женщиной, которая забудет его завтра, которая ушла и уже забыла его и мчится сейчас одна по городу, слушая только то, что нашептывает ей в уши радио-»ракушка».</w:t>
      </w:r>
    </w:p>
    <w:p>
      <w:pPr>
        <w:pStyle w:val="Normal"/>
        <w:widowControl w:val="false"/>
        <w:autoSpaceDE w:val="false"/>
        <w:ind w:firstLine="567"/>
        <w:rPr/>
      </w:pPr>
      <w:r>
        <w:rPr>
          <w:rFonts w:cs="Courier New" w:ascii="Courier New" w:hAnsi="Courier New"/>
          <w:color w:val="000000"/>
          <w:lang w:eastAsia="ko-KR"/>
        </w:rPr>
        <w:t>И, как и прежде, жечь было наслаждением — приятно было дать волю своему гневу, жечь, рвать, крушить, раздирать в клочья, уничтожать бессмысленную проблему. Нет решения? Так вот же, теперь не будет и проблемы! Огонь разрешает в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книги!</w:t>
      </w:r>
    </w:p>
    <w:p>
      <w:pPr>
        <w:pStyle w:val="Normal"/>
        <w:widowControl w:val="false"/>
        <w:autoSpaceDE w:val="false"/>
        <w:ind w:firstLine="567"/>
        <w:rPr/>
      </w:pPr>
      <w:r>
        <w:rPr>
          <w:rFonts w:cs="Courier New" w:ascii="Courier New" w:hAnsi="Courier New"/>
          <w:color w:val="000000"/>
          <w:lang w:eastAsia="ko-KR"/>
        </w:rPr>
        <w:t>Книги подскакивали и метались, как опаленные птицы их крылья пламенели красными и желтыми перьями.</w:t>
      </w:r>
    </w:p>
    <w:p>
      <w:pPr>
        <w:pStyle w:val="Normal"/>
        <w:widowControl w:val="false"/>
        <w:autoSpaceDE w:val="false"/>
        <w:ind w:firstLine="567"/>
        <w:rPr/>
      </w:pPr>
      <w:r>
        <w:rPr>
          <w:rFonts w:cs="Courier New" w:ascii="Courier New" w:hAnsi="Courier New"/>
          <w:color w:val="000000"/>
          <w:lang w:eastAsia="ko-KR"/>
        </w:rPr>
        <w:t>Затем он вошел в гостиную, где в стенах притаились погруженные в сон огромные безмозглые чудища, с их белыми пустыми думами и холодными снежными снами. Он выстрелил в каждую из трех голых стен, и вакуумные колбы лопнули с пронзительным шипением — пустота откликнулась Монтэгу яростным пустым свистом, бессмысленным криком. Он пытался представить себе ее, рождавшую такие же пустые и бессмысленные образы, и не мог. Он только задержал дыхание, чтобы пустота не проникла в его легкие. Как ножом, он разрезал ее и, отступив назад, послал комнате в подарок еще один огромный ярко-желтый цветок пламени. Огнеупорный слой, покрывавший стены, лопнул, и дом стал содрогаться в плам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закончите, — раздался за его спиной голос Битти, — имейте в виду, вы арестова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Дом рухнул грудой красных углей и черного нагара. Он лежал на земле, укрытый периной из сонного розовато-серого пепла, и высокий султан дыма вставал над развалинами, тихо колеблясь в небе. Была половина четвертого утра. Люди разошлись по домам: от циркового балагана осталась куча золы и щебня. Представление окончилось.</w:t>
      </w:r>
    </w:p>
    <w:p>
      <w:pPr>
        <w:pStyle w:val="Normal"/>
        <w:widowControl w:val="false"/>
        <w:autoSpaceDE w:val="false"/>
        <w:ind w:firstLine="567"/>
        <w:rPr/>
      </w:pPr>
      <w:r>
        <w:rPr>
          <w:rFonts w:cs="Courier New" w:ascii="Courier New" w:hAnsi="Courier New"/>
          <w:color w:val="000000"/>
          <w:lang w:eastAsia="ko-KR"/>
        </w:rPr>
        <w:t>Монтэг стоял, держа огнемет в ослабевших руках, темные пятна пота расползались под мышками, лицо было все в саже. За ним молча стояли другие пожарники, их лица освещал слабый отблеск догорающих огн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дважды пытался заговорить. Наконец, собравшись с мыслями, он спрос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я жена дала сигнал трево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тти утвердительно кивну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еще раньше то же самое сделали ее приятельницы, только я не хотел торопиться. Так или иначе, а вы бы все равно попались, Монтэг! Очень глупо было с вашей стороны декламировать стихи направо и налево. Совершенно идиотская заносчивость. Дайте человеку прочитать несколько рифмованных строчек, и он возомнит себя владыкой вселенной. Вы решили, что можете творить чудеса вашими книгами. А оказалось, что мир прекрасно обходится без них. Посмотрите, куда они вас завели, — вы по горло увязли в трясине, стоит мне двинуть мизинцем, и она поглотит вас!</w:t>
      </w:r>
    </w:p>
    <w:p>
      <w:pPr>
        <w:pStyle w:val="Normal"/>
        <w:widowControl w:val="false"/>
        <w:autoSpaceDE w:val="false"/>
        <w:ind w:firstLine="567"/>
        <w:rPr/>
      </w:pPr>
      <w:r>
        <w:rPr>
          <w:rFonts w:cs="Courier New" w:ascii="Courier New" w:hAnsi="Courier New"/>
          <w:color w:val="000000"/>
          <w:lang w:eastAsia="ko-KR"/>
        </w:rPr>
        <w:t>Монтэг не шевельнулся. Землетрясение и огненная буря только что сравняли его дом с землей, там, под обломками была погребена Милдред и вся его жизнь тоже, и у него не было сил двинуться с места. Отголоски пронесшейся бури еще отдавались где-то внутри, затихая, колени Монтэга сгибались от страшного груза усталости, недоумения, гнева. Он безропотно позволял Битти наносить удар за уда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вы — идиот! Вы — непроходимый дурак! Ну зачем, скажите пожалуйста, вы это сделали?</w:t>
      </w:r>
    </w:p>
    <w:p>
      <w:pPr>
        <w:pStyle w:val="Normal"/>
        <w:widowControl w:val="false"/>
        <w:autoSpaceDE w:val="false"/>
        <w:ind w:firstLine="567"/>
        <w:rPr/>
      </w:pPr>
      <w:r>
        <w:rPr>
          <w:rFonts w:cs="Courier New" w:ascii="Courier New" w:hAnsi="Courier New"/>
          <w:color w:val="000000"/>
          <w:lang w:eastAsia="ko-KR"/>
        </w:rPr>
        <w:t>Монтэг не слышал. Мысленно он был далеко и убегал прочь, оставив свое бездыханное, измазанное сажей тело в жертву этому безумствующему манья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бегите! — настаивал Фаб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рислушался.</w:t>
      </w:r>
    </w:p>
    <w:p>
      <w:pPr>
        <w:pStyle w:val="Normal"/>
        <w:widowControl w:val="false"/>
        <w:autoSpaceDE w:val="false"/>
        <w:ind w:firstLine="567"/>
        <w:rPr/>
      </w:pPr>
      <w:r>
        <w:rPr>
          <w:rFonts w:cs="Courier New" w:ascii="Courier New" w:hAnsi="Courier New"/>
          <w:color w:val="000000"/>
          <w:lang w:eastAsia="ko-KR"/>
        </w:rPr>
        <w:t>Сильный удар по голове отбросил его назад. Зеленая пулька, в которой шептал и кричал голос Фабера, упала на дорожку. С довольной улыбкой Битти схватил ее и поднес к уху.</w:t>
      </w:r>
    </w:p>
    <w:p>
      <w:pPr>
        <w:pStyle w:val="Normal"/>
        <w:widowControl w:val="false"/>
        <w:autoSpaceDE w:val="false"/>
        <w:ind w:firstLine="567"/>
        <w:rPr/>
      </w:pPr>
      <w:r>
        <w:rPr>
          <w:rFonts w:cs="Courier New" w:ascii="Courier New" w:hAnsi="Courier New"/>
          <w:color w:val="000000"/>
          <w:lang w:eastAsia="ko-KR"/>
        </w:rPr>
        <w:t>Монтэг слышал далекий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что с вами? Вы живы?</w:t>
      </w:r>
    </w:p>
    <w:p>
      <w:pPr>
        <w:pStyle w:val="Normal"/>
        <w:widowControl w:val="false"/>
        <w:autoSpaceDE w:val="false"/>
        <w:ind w:firstLine="567"/>
        <w:rPr/>
      </w:pPr>
      <w:r>
        <w:rPr>
          <w:rFonts w:cs="Courier New" w:ascii="Courier New" w:hAnsi="Courier New"/>
          <w:color w:val="000000"/>
          <w:lang w:eastAsia="ko-KR"/>
        </w:rPr>
        <w:t>Битти отнял пульку от уха и сунул ее в карма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га! Значит, тут скрыто больше, чем я думал. Я видел, как вы наклоняете голову и прислушиваетесь к чему-то. Сперва я подумал, что у вас в ушах «Ракушка», но потом, когда вы вдруг так поумнели, мне это показалось подозрительным. Что ж, мы разыщем концы, и вашему приятелю несдобро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крикнул Монтэг.</w:t>
      </w:r>
    </w:p>
    <w:p>
      <w:pPr>
        <w:pStyle w:val="Normal"/>
        <w:widowControl w:val="false"/>
        <w:autoSpaceDE w:val="false"/>
        <w:ind w:firstLine="567"/>
        <w:rPr/>
      </w:pPr>
      <w:r>
        <w:rPr>
          <w:rFonts w:cs="Courier New" w:ascii="Courier New" w:hAnsi="Courier New"/>
          <w:color w:val="000000"/>
          <w:lang w:eastAsia="ko-KR"/>
        </w:rPr>
        <w:t>Он сдвинул предохранитель огнемета. Быстрый взгляд Битти задержался на пальцах Монтэга, глаза его чуть-чуть расширились. Монтэг прочел в них удивление. Он сам невольно взглянул на свои руки — что они еще натворили? Позже, вспоминая все, что произошло, он никак не мог понять, что же, в конце концов, толкнуло его на убийство: сами ли руки или реакция Битти на то, что эти руки готовились сделать? Последние рокочущие раскаты грома замерли, коснувшись лишь слуха, но не сознания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ицо Битти расползлось в чарующе-презрительную гримас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то ж, это недурной способ заставить себя слушать. Наставьте дуло пистолета на собеседника, и волей-неволей, а он вас выслушает. Ну, выкладывайте. Что скажете на этот раз? Почему не угощаете меня Шекспиром, вы, жалкий сноб? «Мне не страшны твои угрозы, Кассий. Они, как праздный ветер, пролетают мимо. Я чувством чести прочно огражден». Так, что ли? Эх вы, незадачливый литератор! Действуйте же, черт вас дери! Спускайте курок!</w:t>
      </w:r>
    </w:p>
    <w:p>
      <w:pPr>
        <w:pStyle w:val="Normal"/>
        <w:widowControl w:val="false"/>
        <w:autoSpaceDE w:val="false"/>
        <w:ind w:firstLine="567"/>
        <w:rPr/>
      </w:pPr>
      <w:r>
        <w:rPr>
          <w:rFonts w:cs="Courier New" w:ascii="Courier New" w:hAnsi="Courier New"/>
          <w:color w:val="000000"/>
          <w:lang w:eastAsia="ko-KR"/>
        </w:rPr>
        <w:t>И Битти сделал шаг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всегда жгли не то, что следовало… — смог лишь выговорить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йте сюда огнемет. Гай, — промолвил Битти с застывшей улыбкой.</w:t>
      </w:r>
    </w:p>
    <w:p>
      <w:pPr>
        <w:pStyle w:val="Normal"/>
        <w:widowControl w:val="false"/>
        <w:autoSpaceDE w:val="false"/>
        <w:ind w:firstLine="567"/>
        <w:rPr/>
      </w:pPr>
      <w:r>
        <w:rPr>
          <w:rFonts w:cs="Courier New" w:ascii="Courier New" w:hAnsi="Courier New"/>
          <w:color w:val="000000"/>
          <w:lang w:eastAsia="ko-KR"/>
        </w:rPr>
        <w:t>Но в следующее мгновение он уже был клубком пламени, скачущей, вопящей куклой, в которой не осталось ничего человеческого, катающимся по земле огненным шаром, ибо Монтэг выпустил в него длинную струю жидкого пламени из огнемета. Раздалось шипение, словно жирный плевок упал на раскаленную плиту, что-то забулькало и забурлило, словно бросили горсть соли на огромную черную улитку и она расплылась, вскипев желтой пеной. Монтэг зажмурился, закричал, он пытался зажать уши руками, чтобы не слышать этих ужасных звуков. Еще несколько судорожных движений, и Битти скорчился, обмяк, как восковая кукла на огне, и зат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а других пожарника стояли, окаменев, как истуканы.</w:t>
      </w:r>
    </w:p>
    <w:p>
      <w:pPr>
        <w:pStyle w:val="Normal"/>
        <w:widowControl w:val="false"/>
        <w:autoSpaceDE w:val="false"/>
        <w:ind w:firstLine="567"/>
        <w:rPr/>
      </w:pPr>
      <w:r>
        <w:rPr>
          <w:rFonts w:cs="Courier New" w:ascii="Courier New" w:hAnsi="Courier New"/>
          <w:color w:val="000000"/>
          <w:lang w:eastAsia="ko-KR"/>
        </w:rPr>
        <w:t>С трудом подавляя приступ дурноты, Монтэг направил на них огнем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вернитесь! — при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слушно повернулись к нему спиной, пот катился градом по их серым, как вываренное мясо, лицам. Монтэг с силой ударил их по головам, сбил с них каски, повалил их друг на друга. Они упали и остались лежать неподвижно.</w:t>
      </w:r>
    </w:p>
    <w:p>
      <w:pPr>
        <w:pStyle w:val="Normal"/>
        <w:widowControl w:val="false"/>
        <w:autoSpaceDE w:val="false"/>
        <w:ind w:firstLine="567"/>
        <w:rPr/>
      </w:pPr>
      <w:r>
        <w:rPr>
          <w:rFonts w:cs="Courier New" w:ascii="Courier New" w:hAnsi="Courier New"/>
          <w:color w:val="000000"/>
          <w:lang w:eastAsia="ko-KR"/>
        </w:rPr>
        <w:t>Легкий шелест, как будто слетел с ветки сухой осенний лист.</w:t>
      </w:r>
    </w:p>
    <w:p>
      <w:pPr>
        <w:pStyle w:val="Normal"/>
        <w:widowControl w:val="false"/>
        <w:autoSpaceDE w:val="false"/>
        <w:ind w:firstLine="567"/>
        <w:rPr/>
      </w:pPr>
      <w:r>
        <w:rPr>
          <w:rFonts w:cs="Courier New" w:ascii="Courier New" w:hAnsi="Courier New"/>
          <w:color w:val="000000"/>
          <w:lang w:eastAsia="ko-KR"/>
        </w:rPr>
        <w:t>Монтэг обернулся и увидел Механического пса. Появившись откуда-то из темноты, он успел уже пробежать через лужайку, двигаясь так легко и бесшумно, словно подгоняемое ветром плотное облачко черно-серого дыма.</w:t>
      </w:r>
    </w:p>
    <w:p>
      <w:pPr>
        <w:pStyle w:val="Normal"/>
        <w:widowControl w:val="false"/>
        <w:autoSpaceDE w:val="false"/>
        <w:ind w:firstLine="567"/>
        <w:rPr/>
      </w:pPr>
      <w:r>
        <w:rPr>
          <w:rFonts w:cs="Courier New" w:ascii="Courier New" w:hAnsi="Courier New"/>
          <w:color w:val="000000"/>
          <w:lang w:eastAsia="ko-KR"/>
        </w:rPr>
        <w:t>Пес сделал прыжок — он взвился в воздухе фута на три выше головы Монтэга, растопырив паучьи лапы, сверкая единственным своим зубом — прокаиновой иглой. Монтэг встретил его струей пламени, чудесным огненным цветком, — вокруг металлического тела зверя завились желтые, синие и оранжевые лепестки, одевая его в новую пеструю оболочку. Пес обрушился на Монтэга, отбросил его вместе с огнеметом футов на десять в сторону, к подножью дерева, Монтэг почувствовал на мгновение, как пес барахтается, хватает его за ногу, вонзает иглу, — и тотчас же пламя подбросило собаку в воздух, вывернуло ее металлические кости из суставов, распороло ей брюхо, и нутро ее брызнуло во все стороны красным огнем, как лопнувшая ракета.</w:t>
      </w:r>
    </w:p>
    <w:p>
      <w:pPr>
        <w:pStyle w:val="Normal"/>
        <w:widowControl w:val="false"/>
        <w:autoSpaceDE w:val="false"/>
        <w:ind w:firstLine="567"/>
        <w:rPr/>
      </w:pPr>
      <w:r>
        <w:rPr>
          <w:rFonts w:cs="Courier New" w:ascii="Courier New" w:hAnsi="Courier New"/>
          <w:color w:val="000000"/>
          <w:lang w:eastAsia="ko-KR"/>
        </w:rPr>
        <w:t>Монтэг лежа видел, как перевернулось в воздухе, рухнуло наземь и затихло это мертвое и вместе с тем живое тело. Казалось, пес и сейчас еще готов броситься на него, чтобы закончить смертоносное впрыскивание, действие которого Монтэг уже ощущал в ноге. Его охватило смешанное чувство облегчения и ужаса, как у человека, который только-только успел отскочить в сторону от бешено мчащейся машины, и она лишь чуть задела его крылом. Он боялся подняться, боялся, что совсем не сможет ступить на онемевшую от прокаина ногу. Оцепенение начинало разливаться по всему его те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то же теперь делать?..</w:t>
      </w:r>
    </w:p>
    <w:p>
      <w:pPr>
        <w:pStyle w:val="Normal"/>
        <w:widowControl w:val="false"/>
        <w:autoSpaceDE w:val="false"/>
        <w:ind w:firstLine="567"/>
        <w:rPr/>
      </w:pPr>
      <w:r>
        <w:rPr>
          <w:rFonts w:cs="Courier New" w:ascii="Courier New" w:hAnsi="Courier New"/>
          <w:color w:val="000000"/>
          <w:lang w:eastAsia="ko-KR"/>
        </w:rPr>
        <w:t>Улица пуста, дом сгорел, как старая театральная декорация, другие дома вдоль улицы погружены во мрак, рядом — останки механического зверя, дальше — Битти, еще дальше — двое пожарных и Саламандра… Он взглянул на огромную машину. Ее тоже надо уничтож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у, — подумал он, — посмотрим, сильно ли ты пострадал. Попробуй встать на ноги! Осторожно, осторожно… вот так!»</w:t>
      </w:r>
    </w:p>
    <w:p>
      <w:pPr>
        <w:pStyle w:val="Normal"/>
        <w:widowControl w:val="false"/>
        <w:autoSpaceDE w:val="false"/>
        <w:ind w:firstLine="567"/>
        <w:rPr/>
      </w:pPr>
      <w:r>
        <w:rPr>
          <w:rFonts w:cs="Courier New" w:ascii="Courier New" w:hAnsi="Courier New"/>
          <w:color w:val="000000"/>
          <w:lang w:eastAsia="ko-KR"/>
        </w:rPr>
        <w:t>Он стоял, но у него была всего лишь одна нога. Вместо другой был мертвый обрубок, обуглившийся кусок дерева, который он вынужден был таскать за собой, словно в наказание за какой-то тайный грех. Когда он наступал на нее, тысячи серебряных иголок пронзали ногу от бедра до колена. Он заплакал. Нет, иди, иди! Здесь тебе нельзя оставаться!</w:t>
      </w:r>
    </w:p>
    <w:p>
      <w:pPr>
        <w:pStyle w:val="Normal"/>
        <w:widowControl w:val="false"/>
        <w:autoSpaceDE w:val="false"/>
        <w:ind w:firstLine="567"/>
        <w:rPr/>
      </w:pPr>
      <w:r>
        <w:rPr>
          <w:rFonts w:cs="Courier New" w:ascii="Courier New" w:hAnsi="Courier New"/>
          <w:color w:val="000000"/>
          <w:lang w:eastAsia="ko-KR"/>
        </w:rPr>
        <w:t>В домах снова зажигались огни. То ли людям не спалось после всего, что произошло, то ли их тревожила необычная тишина, Монтэг не знал. Хромая, подпрыгивая, он пробирался среди развалин, подтаскивая руками волочащуюся больную ногу, он разговаривал с ней, стонал и всхлипывал, выкрикивал ей приказания, проклинал ее и молил — иди, иди, да иди же, ведь сейчас от этого зависит моя жизнь! Он слышал крики и голоса в темноте. Наконец он добрался до заднего двора, выходившего в глухой переулок.</w:t>
      </w:r>
    </w:p>
    <w:p>
      <w:pPr>
        <w:pStyle w:val="Normal"/>
        <w:widowControl w:val="false"/>
        <w:autoSpaceDE w:val="false"/>
        <w:ind w:firstLine="567"/>
        <w:rPr/>
      </w:pPr>
      <w:r>
        <w:rPr>
          <w:rFonts w:cs="Courier New" w:ascii="Courier New" w:hAnsi="Courier New"/>
          <w:color w:val="000000"/>
          <w:lang w:eastAsia="ko-KR"/>
        </w:rPr>
        <w:t>«Битти, — думал он, — теперь вы больше не проблема. Вы всегда говорили: „Незачем решать проблему, лучше сжечь ее“. Ну вот я сделал и то и другое. Прощайте, брандмейс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отыкаясь, он заковылял в темноте по переулку.</w:t>
      </w:r>
    </w:p>
    <w:p>
      <w:pPr>
        <w:pStyle w:val="Normal"/>
        <w:widowControl w:val="false"/>
        <w:autoSpaceDE w:val="false"/>
        <w:ind w:firstLine="567"/>
        <w:rPr/>
      </w:pPr>
      <w:r>
        <w:rPr>
          <w:rFonts w:cs="Courier New" w:ascii="Courier New" w:hAnsi="Courier New"/>
          <w:color w:val="000000"/>
          <w:lang w:eastAsia="ko-KR"/>
        </w:rPr>
        <w:t>Острая боль пронизывала ногу всякий раз, как он ступал на нее, и он думал: дурак, дурак, болван, идиот, чертов идиот, дурак проклятый… Посмотри, что ты натворил, и как теперь все это расхлебывать, как?</w:t>
      </w:r>
    </w:p>
    <w:p>
      <w:pPr>
        <w:pStyle w:val="Normal"/>
        <w:widowControl w:val="false"/>
        <w:autoSpaceDE w:val="false"/>
        <w:ind w:firstLine="567"/>
        <w:rPr/>
      </w:pPr>
      <w:r>
        <w:rPr>
          <w:rFonts w:cs="Courier New" w:ascii="Courier New" w:hAnsi="Courier New"/>
          <w:color w:val="000000"/>
          <w:lang w:eastAsia="ko-KR"/>
        </w:rPr>
        <w:t>Гордость, будь она проклята, и гнев — да, не сумел сдержать себя и вот все испортил, все погубил в самом начале. Правда, столько навалилось на тебя сразу — Битти, эти женщины в гостиной, Милдред, Кларисса. И все же нет тебе оправдания, нет! Ты дурак, проклятый болван! Так выдать себя!</w:t>
      </w:r>
    </w:p>
    <w:p>
      <w:pPr>
        <w:pStyle w:val="Normal"/>
        <w:widowControl w:val="false"/>
        <w:autoSpaceDE w:val="false"/>
        <w:ind w:firstLine="567"/>
        <w:rPr/>
      </w:pPr>
      <w:r>
        <w:rPr>
          <w:rFonts w:cs="Courier New" w:ascii="Courier New" w:hAnsi="Courier New"/>
          <w:color w:val="000000"/>
          <w:lang w:eastAsia="ko-KR"/>
        </w:rPr>
        <w:t>Но мы еще спасем то, что осталось, мы все сделаем, что можно. Если уж придется гореть, так прихватим кое-кого с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 Он вспомнил о книгах и повернул обратно. Надо их взять. На всякий случай.</w:t>
      </w:r>
    </w:p>
    <w:p>
      <w:pPr>
        <w:pStyle w:val="Normal"/>
        <w:widowControl w:val="false"/>
        <w:autoSpaceDE w:val="false"/>
        <w:ind w:firstLine="567"/>
        <w:rPr/>
      </w:pPr>
      <w:r>
        <w:rPr>
          <w:rFonts w:cs="Courier New" w:ascii="Courier New" w:hAnsi="Courier New"/>
          <w:color w:val="000000"/>
          <w:lang w:eastAsia="ko-KR"/>
        </w:rPr>
        <w:t>Он нашел книги там, где оставил их, — у садовой ограды. Милдред, видно, подобрала не все. Четыре еще лежали там, где он их спрятал. В темноте слышались голоса, вспыхивали огни. Где-то далеко уже грохотали другие Саламандры, рев их сирен сливался с ревом полицейских автомобилей, мчавшихся по ночным улиц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однял книги и снова запрыгал и заковылял по переулку. Вдруг он упал, как будто ему одним ударом отсекли голову и оставили одно лишь обезглавленное тело. Мысль, внезапно сверкнувшая у него в мозгу, заставила его остановиться, швырнула его наземь. Он лежал, скорчившись, уткнувшись лицом в гравий, и рыдал.</w:t>
      </w:r>
    </w:p>
    <w:p>
      <w:pPr>
        <w:pStyle w:val="Normal"/>
        <w:widowControl w:val="false"/>
        <w:autoSpaceDE w:val="false"/>
        <w:ind w:firstLine="567"/>
        <w:rPr/>
      </w:pPr>
      <w:r>
        <w:rPr>
          <w:rFonts w:cs="Courier New" w:ascii="Courier New" w:hAnsi="Courier New"/>
          <w:i/>
          <w:iCs/>
          <w:color w:val="000000"/>
          <w:lang w:eastAsia="ko-KR"/>
        </w:rPr>
        <w:t>Битти хотел умереть.</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Монтэг не сомневался, что это так. Битти хотел умереть. Ведь он стоял против Монтэга, не пытаясь защищаться, стоял, издеваясь над ним, подзадоривая его. От этой мысли у Монтэга перехватило дыхание. Как странно, как странно так жаждать смерти, что позволяешь убийце ходить вокруг тебя с оружием в руках, и вместо того, чтобы молчать и этим сохранить себе жизнь, вместо этого кричишь, высмеиваешь, дразнишь, пока твой противник не потеряет власть над собой 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алеке — топот бегущих н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поднялся и сел. Надо уходить. Вставай, нельзя медлить! Но рыдания все еще сотрясали его тело. Надо успокоиться. Вот они уже утихают. Он никого не хотел убивать, даже Битти. Тело его судорожно скорчилось, словно обожженное кислотой. Он зажал рот рукой. Перед глазами был Битти — пылающий факел, брошенный на траву. Он кусал себе пальцы, чтобы не закричать: «Я не хотел этого! Боже мой, я не хотел, не хотел этого!»</w:t>
      </w:r>
    </w:p>
    <w:p>
      <w:pPr>
        <w:pStyle w:val="Normal"/>
        <w:widowControl w:val="false"/>
        <w:autoSpaceDE w:val="false"/>
        <w:ind w:firstLine="567"/>
        <w:rPr/>
      </w:pPr>
      <w:r>
        <w:rPr>
          <w:rFonts w:cs="Courier New" w:ascii="Courier New" w:hAnsi="Courier New"/>
          <w:color w:val="000000"/>
          <w:lang w:eastAsia="ko-KR"/>
        </w:rPr>
        <w:t>Он старался все припомнить, восстановить связь событий, воскресить в памяти прежнюю свою жизнь, какой она была несколько дней назад, до того как в нее вторглись сито и песок, зубная паста Денгэм, шелест крыльев ночной бабочки в ухе, огненные светляки пожара, сигналы тревоги и эта последняя ночная поездка — слишком много для двух-трех коротких дней, слишком много даже для целой жиз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пот ног слышался уже в конце переулка.</w:t>
      </w:r>
    </w:p>
    <w:p>
      <w:pPr>
        <w:pStyle w:val="Normal"/>
        <w:widowControl w:val="false"/>
        <w:autoSpaceDE w:val="false"/>
        <w:ind w:firstLine="567"/>
        <w:rPr/>
      </w:pPr>
      <w:r>
        <w:rPr>
          <w:rFonts w:cs="Courier New" w:ascii="Courier New" w:hAnsi="Courier New"/>
          <w:color w:val="000000"/>
          <w:lang w:eastAsia="ko-KR"/>
        </w:rPr>
        <w:t>«Вставай! — сказал он себе. — Вставай, черт тебя возьми!» — приказал он больной ноге и поднялся. Боль острыми шипами вонзилась в колено, потом заколола, как тысяча иголок, потом перешла в тупое булавочное покалывание, и наконец, после того как он проковылял шагов пятьдесят вдоль деревянного забора, исцарапав и занозив себе руки, покалывание перешло в жжение, словно ему плеснули на ногу кипятком. Но теперь нога уже повиновалась ему. Бежать он все-таки боялся, чтобы не вывихнуть ослабевший сустав. Широко открыв рот, жадно втягивая ночной воздух, чувствуя, как темнота тяжело оседает где-то у него внутри, он неровным шагом, прихрамывая, но решительно двинулся вперед. Книги он держал в руках. Он думал о Фабере.</w:t>
      </w:r>
    </w:p>
    <w:p>
      <w:pPr>
        <w:pStyle w:val="Normal"/>
        <w:widowControl w:val="false"/>
        <w:autoSpaceDE w:val="false"/>
        <w:ind w:firstLine="567"/>
        <w:rPr/>
      </w:pPr>
      <w:r>
        <w:rPr>
          <w:rFonts w:cs="Courier New" w:ascii="Courier New" w:hAnsi="Courier New"/>
          <w:color w:val="000000"/>
          <w:lang w:eastAsia="ko-KR"/>
        </w:rPr>
        <w:t>Фабер остался там, в не остывшем еще сгустке, которому нет теперь ни имени, ни названия. Ведь он сжег и Фабера тоже! Эта мысль так потрясла его, что ему представилось, будто Фабер и в самом деле умер, изжарился, как мелкая рыбешка, в крохотной зеленой капсуле, спрятанной и навсегда погибшей в кармане человека, от которого осталась теперь лишь кучка костей, опутанных спекшимися сухожили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помни: их надо сжечь или они сожгут тебя, подумал он. Сейчас это именно так.</w:t>
      </w:r>
    </w:p>
    <w:p>
      <w:pPr>
        <w:pStyle w:val="Normal"/>
        <w:widowControl w:val="false"/>
        <w:autoSpaceDE w:val="false"/>
        <w:ind w:firstLine="567"/>
        <w:rPr/>
      </w:pPr>
      <w:r>
        <w:rPr>
          <w:rFonts w:cs="Courier New" w:ascii="Courier New" w:hAnsi="Courier New"/>
          <w:color w:val="000000"/>
          <w:lang w:eastAsia="ko-KR"/>
        </w:rPr>
        <w:t>Он пошарил в карманах — деньги были тут. В другом кармане он наткнулся на обыкновенную радио «Ракушку», по которой в это холодное, хмурое утро город разговаривал сам с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нимание! Внимание! Полиция разыскивает беглеца. Совершил убийство и ряд преступлений против государства. Имя: Гай Монтэг. Профессия: пожарник. В последний раз его видели…</w:t>
      </w:r>
    </w:p>
    <w:p>
      <w:pPr>
        <w:pStyle w:val="Normal"/>
        <w:widowControl w:val="false"/>
        <w:autoSpaceDE w:val="false"/>
        <w:ind w:firstLine="567"/>
        <w:rPr/>
      </w:pPr>
      <w:r>
        <w:rPr>
          <w:rFonts w:cs="Courier New" w:ascii="Courier New" w:hAnsi="Courier New"/>
          <w:color w:val="000000"/>
          <w:lang w:eastAsia="ko-KR"/>
        </w:rPr>
        <w:t>Кварталов шесть он бежал не останавливаясь. Потом переулок вывел его на бульвары — на широкую автостраду, раз в десять шире обыкновенной улицы, залитая ярким светом фонарей, она напоминала застывшую пустынную реку. Он понимал, как опасно сейчас переходить через нее: слишком она широка, слишком пустынна. Она была похожа на голую сцену, без декораций, и она предательски заманивала его на это пустое пространство, где при ярком свете фонарей так легко было заметить беглеца, так легко поймать, так легко прицелиться и застрелить. «Ракушка» жужжала в ух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едите за бегущим человеком… следите за бегущим человеком… он один, пеший… следите…</w:t>
      </w:r>
    </w:p>
    <w:p>
      <w:pPr>
        <w:pStyle w:val="Normal"/>
        <w:widowControl w:val="false"/>
        <w:autoSpaceDE w:val="false"/>
        <w:ind w:firstLine="567"/>
        <w:rPr/>
      </w:pPr>
      <w:r>
        <w:rPr>
          <w:rFonts w:cs="Courier New" w:ascii="Courier New" w:hAnsi="Courier New"/>
          <w:color w:val="000000"/>
          <w:lang w:eastAsia="ko-KR"/>
        </w:rPr>
        <w:t>Монтэг попятился в тень — прямо перед ним была заправочная станция — огромная белая глыба, сверкающая глазурью кафелей. Два серебристых жука-автомобиля остановились возле нее, чтобы заправиться горюч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т, если ты хочешь без риска пересечь этот широкий бульвар, нельзя бежать, надо идти спокойно, не спеша, как будто гуляешь. Но для этого у тебя должен быть опрятный и приличный вид. Больше будет шансов спастись, если ты умоешься и причешешь волосы, прежде чем продолжить свой путь… Путь куда? Да, спросил он себя, куда же я бегу?</w:t>
      </w:r>
    </w:p>
    <w:p>
      <w:pPr>
        <w:pStyle w:val="Normal"/>
        <w:widowControl w:val="false"/>
        <w:autoSpaceDE w:val="false"/>
        <w:ind w:firstLine="567"/>
        <w:rPr/>
      </w:pPr>
      <w:r>
        <w:rPr>
          <w:rFonts w:cs="Courier New" w:ascii="Courier New" w:hAnsi="Courier New"/>
          <w:color w:val="000000"/>
          <w:lang w:eastAsia="ko-KR"/>
        </w:rPr>
        <w:t>Никуда. Ему некуда было бежать, у него не было друзей, к которым он мог бы обратиться. Кроме Фабера. И тогда он понял, что все это время инстинктивно бежал по направлению к дому Фабера. Но ведь Фабер не может спрятать его, даже попытка сделать это граничила бы с самоубийством! Все равно он должен повидаться с Фабером, хотя бы на несколько минут. Фабер поддержит в нем быстро иссякающую веру в возможность спастись, выжить. Только бы повидать его, убедиться в том, что существует на свете такой человек, как Фабер, только бы знать, что Фабер жив, а не обуглился и не сгорел где-то там, вместе с другим обуглившимся телом. Кроме того, надо оставить ему часть денег, чтобы он мог использовать их после, когда Монтэг пойдет дальше своим путем. Может быть, ему удастся выбраться из города, он спрячется в окрестностях, будет жить возле реки, вблизи больших дорог, среди полей и холм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ильный свистящий шум в воздухе заставил его поднять глаза.</w:t>
      </w:r>
    </w:p>
    <w:p>
      <w:pPr>
        <w:pStyle w:val="Normal"/>
        <w:widowControl w:val="false"/>
        <w:autoSpaceDE w:val="false"/>
        <w:ind w:firstLine="567"/>
        <w:rPr/>
      </w:pPr>
      <w:r>
        <w:rPr>
          <w:rFonts w:cs="Courier New" w:ascii="Courier New" w:hAnsi="Courier New"/>
          <w:color w:val="000000"/>
          <w:lang w:eastAsia="ko-KR"/>
        </w:rPr>
        <w:t>В небо один за другим поднимались полицейские геликоптеры. Их было много, казалось, кто-то сдул пушистую сухую головку одуванчика. Не меньше двух десятков их парило в воздухе мили за три от Монтэга, нерешительно колеблясь на месте, словно мотыльки, вялые от осеннего холода. Затем они стали опускаться: тут один, там другой — они садились на улицу и, превратившись в жуков-автомобилей, с ревом мчались по бульварам, чтобы немного погодя опять подняться в воздух и продолжать пои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Перед ним была заправочная станция. Служащих нигде не видно. Заняты с клиентами. Обогнув здание сзади, Монтэг вошел в туалетную комнату для мужчин. Через алюминиевую перегородку до него донесся голос диктора: «Война объявлена». Снаружи у колонки накачивали бензин. Сидящие в автомобилях переговаривались со служащими станции — что-то о моторах, о бензине, о том, сколько надо заплатить. Монтэг стоял, пытаясь осознать всю значимость только что услышанного по радио лаконичного сообщения, и не мог. Ладно. Пусть война подождет. Для него она начнется позже, через час или д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мыл руки и лицо, вытерся полотенцем, стараясь не шуметь. Выйдя из умывальной, он тщательно прикрыл за собой дверь и шагнул в темноту. Через минуту он уже стоял на углу пустынного бульвара.</w:t>
      </w:r>
    </w:p>
    <w:p>
      <w:pPr>
        <w:pStyle w:val="Normal"/>
        <w:widowControl w:val="false"/>
        <w:autoSpaceDE w:val="false"/>
        <w:ind w:firstLine="567"/>
        <w:rPr/>
      </w:pPr>
      <w:r>
        <w:rPr>
          <w:rFonts w:cs="Courier New" w:ascii="Courier New" w:hAnsi="Courier New"/>
          <w:color w:val="000000"/>
          <w:lang w:eastAsia="ko-KR"/>
        </w:rPr>
        <w:t>Вот она — игра, которую он должен выиграть: широкая площадка кегельбана, над которой веет прохладный предутренний ветер. Бульвар был чист, как гладиаторская арена за минуту до появления на ней безвестных жертв и безыменных убийц. Воздух над широкой асфальтовой рекой дрожал и вибрировал от тепла, излучаемого телом Монтэга, — поразительно, что жар в его теле мог заставить так колебаться окружающий его мир. Он, Монтэг, был светящейся мишенью, он знал, он чувствовал это. А теперь ему еще предстояло проделать этот короткий путь через улицу.</w:t>
      </w:r>
    </w:p>
    <w:p>
      <w:pPr>
        <w:pStyle w:val="Normal"/>
        <w:widowControl w:val="false"/>
        <w:autoSpaceDE w:val="false"/>
        <w:ind w:firstLine="567"/>
        <w:rPr/>
      </w:pPr>
      <w:r>
        <w:rPr>
          <w:rFonts w:cs="Courier New" w:ascii="Courier New" w:hAnsi="Courier New"/>
          <w:color w:val="000000"/>
          <w:lang w:eastAsia="ko-KR"/>
        </w:rPr>
        <w:t>Квартала за три от него сверкнули огни автомобиля. Монтэг глубоко втянул в себя воздух. В легких царапнуло, словно горячей щеткой. Горло пересохло от бега, во рту неприятный металлический вкус, ноги, как свинцовые…</w:t>
      </w:r>
    </w:p>
    <w:p>
      <w:pPr>
        <w:pStyle w:val="Normal"/>
        <w:widowControl w:val="false"/>
        <w:autoSpaceDE w:val="false"/>
        <w:ind w:firstLine="567"/>
        <w:rPr/>
      </w:pPr>
      <w:r>
        <w:rPr>
          <w:rFonts w:cs="Courier New" w:ascii="Courier New" w:hAnsi="Courier New"/>
          <w:color w:val="000000"/>
          <w:lang w:eastAsia="ko-KR"/>
        </w:rPr>
        <w:t>Огни автомобиля… Если начать переходить улицу сейчас, то надо рассчитать, когда этот автомобиль будет здесь. Далеко ли до противоположного тротуара? Должно быть, ярдов сто. Нет, меньше, но все равно, пусть будет сто. Если идти медленно, спокойным шагом, то, чтобы покрыть это расстояние, понадобится тридцать — сорок секунд. А мчащийся автомобиль? Набрав скорость, он пролетит эти три квартала за пятнадцать секунд. Значит, даже если, добравшись до середины, пуститься бег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тупил правой ногой, потом левой, потом опять правой. Он пересекал пустынную улицу.</w:t>
      </w:r>
    </w:p>
    <w:p>
      <w:pPr>
        <w:pStyle w:val="Normal"/>
        <w:widowControl w:val="false"/>
        <w:autoSpaceDE w:val="false"/>
        <w:ind w:firstLine="567"/>
        <w:rPr/>
      </w:pPr>
      <w:r>
        <w:rPr>
          <w:rFonts w:cs="Courier New" w:ascii="Courier New" w:hAnsi="Courier New"/>
          <w:color w:val="000000"/>
          <w:lang w:eastAsia="ko-KR"/>
        </w:rPr>
        <w:t>Даже если улица совершенно пуста, никогда нельзя сказать с уверенностью, что перейдешь благополучно. Машина может внезапно появиться на подъеме шоссе, за четыре квартала отсюда, и не успеешь оглянуться, как она налетит на тебя — налетит и промчится даль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решил не считать шагов. Он не глядел по сторонам — ни направо, ни налево. Свет уличных фонарей казался таким же предательски ярким и так же обжигал, как лучи полуденного солн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ислушивался к шуму мчащейся машины: шум слышался справа, в двух кварталах от него. Огни фар то ярко вспыхивали, то гасли и наконец осветили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ди-иди, не останавливайся!</w:t>
      </w:r>
    </w:p>
    <w:p>
      <w:pPr>
        <w:pStyle w:val="Normal"/>
        <w:widowControl w:val="false"/>
        <w:autoSpaceDE w:val="false"/>
        <w:ind w:firstLine="567"/>
        <w:rPr/>
      </w:pPr>
      <w:r>
        <w:rPr>
          <w:rFonts w:cs="Courier New" w:ascii="Courier New" w:hAnsi="Courier New"/>
          <w:color w:val="000000"/>
          <w:lang w:eastAsia="ko-KR"/>
        </w:rPr>
        <w:t>Монтэг замешкался на мгновение. Потом покрепче сжал в руках книги и заставил себя двинуться вперед. Ноги его невольно заторопились, побежали, но он вслух пристыдил себя и снова перешел на спокойный шаг. Он был уже на середине улицы, но и рев мотора становился все громче — машина набирала скорость.</w:t>
      </w:r>
    </w:p>
    <w:p>
      <w:pPr>
        <w:pStyle w:val="Normal"/>
        <w:widowControl w:val="false"/>
        <w:autoSpaceDE w:val="false"/>
        <w:ind w:firstLine="567"/>
        <w:rPr/>
      </w:pPr>
      <w:r>
        <w:rPr>
          <w:rFonts w:cs="Courier New" w:ascii="Courier New" w:hAnsi="Courier New"/>
          <w:color w:val="000000"/>
          <w:lang w:eastAsia="ko-KR"/>
        </w:rPr>
        <w:t>Полиция, конечно. Заметили меня. Все равно, спокойней, спокойней, не оборачивайся, не смотри по сторонам, не подавай вида, что тебя это тревожит! Шагай, шагай, вот и все.</w:t>
      </w:r>
    </w:p>
    <w:p>
      <w:pPr>
        <w:pStyle w:val="Normal"/>
        <w:widowControl w:val="false"/>
        <w:autoSpaceDE w:val="false"/>
        <w:ind w:firstLine="567"/>
        <w:rPr/>
      </w:pPr>
      <w:r>
        <w:rPr>
          <w:rFonts w:cs="Courier New" w:ascii="Courier New" w:hAnsi="Courier New"/>
          <w:color w:val="000000"/>
          <w:lang w:eastAsia="ko-KR"/>
        </w:rPr>
        <w:t>Машина мчалась, машина ревела, машина увеличивала скорость. Она выла и грохотала, она летела, едва касаясь земли, она неслась как пуля, выпущенная из невидимого ружья. Сто двадцать миль в час. Сто тридцать миль в час. Монтэг стиснул зубы. Казалось, свет горящих фар обжигает лицо, от него дергаются веки, липким потом покрывается тело.</w:t>
      </w:r>
    </w:p>
    <w:p>
      <w:pPr>
        <w:pStyle w:val="Normal"/>
        <w:widowControl w:val="false"/>
        <w:autoSpaceDE w:val="false"/>
        <w:ind w:firstLine="567"/>
        <w:rPr/>
      </w:pPr>
      <w:r>
        <w:rPr>
          <w:rFonts w:cs="Courier New" w:ascii="Courier New" w:hAnsi="Courier New"/>
          <w:color w:val="000000"/>
          <w:lang w:eastAsia="ko-KR"/>
        </w:rPr>
        <w:t>Ноги Монтэга нелепо волочились, он начал разговаривать сам с собой, затем вдруг не выдержал и побежал. Он старался как можно дальше выбрасывать ноги, вперед, вперед, вот так, так! Господи! Господи! Он уронил книгу, остановился, чуть не повернул обратно, но передумал и снова ринулся вперед, крича в каменную пустоту, а жук-автомобиль несся за своей добычей — их разделяло двести футов, потом сто, девяносто, восемьдесят, семьдесят… Монтэг задыхался, нелепо размахивал руками, высоко вскидывал ноги, а машина все ближе, ближе, она гудела, она подавала сигналы. Монтэг вдруг повернул голову, белый огонь фар опалил ему глаза — не было машины, только слепящий сноп света, пылающий факел, со страшной силой брошенный в Монтэга, рев, пламя — сейчас, сейчас она налетит!..</w:t>
      </w:r>
    </w:p>
    <w:p>
      <w:pPr>
        <w:pStyle w:val="Normal"/>
        <w:widowControl w:val="false"/>
        <w:autoSpaceDE w:val="false"/>
        <w:ind w:firstLine="567"/>
        <w:rPr/>
      </w:pPr>
      <w:r>
        <w:rPr>
          <w:rFonts w:cs="Courier New" w:ascii="Courier New" w:hAnsi="Courier New"/>
          <w:color w:val="000000"/>
          <w:lang w:eastAsia="ko-KR"/>
        </w:rPr>
        <w:t>Монтэг споткнулся и упал. Я погиб! Все кончено! Но падение спасло его. За секунду до того, как наскочить на Монтэга, бешеный жук вдруг круто свернул, объехал его и исчез. Монтэг лежал, распластавшись на мостовой, лицом вниз. Вместе с синим дымком выхлопных газов до него долетели обрывки смеха.</w:t>
      </w:r>
    </w:p>
    <w:p>
      <w:pPr>
        <w:pStyle w:val="Normal"/>
        <w:widowControl w:val="false"/>
        <w:autoSpaceDE w:val="false"/>
        <w:ind w:firstLine="567"/>
        <w:rPr/>
      </w:pPr>
      <w:r>
        <w:rPr>
          <w:rFonts w:cs="Courier New" w:ascii="Courier New" w:hAnsi="Courier New"/>
          <w:color w:val="000000"/>
          <w:lang w:eastAsia="ko-KR"/>
        </w:rPr>
        <w:t>Его правая рука была выброшена далеко вперед. Он поднял ее. На самом кончике среднего пальца темнела узенькая полоска — след от колеса промчавшейся машины. Он медленно встал на ноги, глядя на эту полоску, не смея поверить своим глазам. Значит, это была не полиция?</w:t>
      </w:r>
    </w:p>
    <w:p>
      <w:pPr>
        <w:pStyle w:val="Normal"/>
        <w:widowControl w:val="false"/>
        <w:autoSpaceDE w:val="false"/>
        <w:ind w:firstLine="567"/>
        <w:rPr/>
      </w:pPr>
      <w:r>
        <w:rPr>
          <w:rFonts w:cs="Courier New" w:ascii="Courier New" w:hAnsi="Courier New"/>
          <w:color w:val="000000"/>
          <w:lang w:eastAsia="ko-KR"/>
        </w:rPr>
        <w:t>Он глянул вдоль бульвара. Пусто. Нет, это была не полиция, просто машина, полная подростков, — сколько им могло быть лет? От двенадцати до шестнадцати? Шумная, крикливая орава детей отправилась на прогулку, увидели человека, идущего пешком, — странное зрелище, диковинка в наши дни! — и решили: «А ну, сшибем его!» — даже не подозревая, что это тот самый мистер Монтэг, которого по всему городу разыскивает полиция. Да, всего лишь шумная компания подростков, вздумавших прокатиться лунной ночью, промчаться миль пятьсот — шестьсот на такой скорости, что лицо коченеет от ветра. На рассвете они то ли вернутся домой, то ли нет, то ли будут живы, то ли нет — ведь в этом и была для них острота таких прогулок.</w:t>
      </w:r>
    </w:p>
    <w:p>
      <w:pPr>
        <w:pStyle w:val="Normal"/>
        <w:widowControl w:val="false"/>
        <w:autoSpaceDE w:val="false"/>
        <w:ind w:firstLine="567"/>
        <w:rPr/>
      </w:pPr>
      <w:r>
        <w:rPr>
          <w:rFonts w:cs="Courier New" w:ascii="Courier New" w:hAnsi="Courier New"/>
          <w:color w:val="000000"/>
          <w:lang w:eastAsia="ko-KR"/>
        </w:rPr>
        <w:t>«Они хотели убить меня», — подумал Монтэг. Он стоял пошатываясь. В потревоженном воздухе оседала пыль. Он ощупал ссадину на щеке. — »Да, они хотели убить меня, просто так, ни с того ни с сего, не задумываясь над тем, что делают».</w:t>
      </w:r>
    </w:p>
    <w:p>
      <w:pPr>
        <w:pStyle w:val="Normal"/>
        <w:widowControl w:val="false"/>
        <w:autoSpaceDE w:val="false"/>
        <w:ind w:firstLine="567"/>
        <w:rPr/>
      </w:pPr>
      <w:r>
        <w:rPr>
          <w:rFonts w:cs="Courier New" w:ascii="Courier New" w:hAnsi="Courier New"/>
          <w:color w:val="000000"/>
          <w:lang w:eastAsia="ko-KR"/>
        </w:rPr>
        <w:t>Монтэг побрел ко все еще далекому тротуару, приказывая ослабевшим ногам двигаться. Каким-то образом он подобрал рассыпанные книги, но он не помнил, как нагибался и собирал их. Сейчас он перекладывал их из одной руки в другую, словно игрок карты, перед тем как сделать сложный х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жет быть, это они убили Клариссу?</w:t>
      </w:r>
    </w:p>
    <w:p>
      <w:pPr>
        <w:pStyle w:val="Normal"/>
        <w:widowControl w:val="false"/>
        <w:autoSpaceDE w:val="false"/>
        <w:ind w:firstLine="567"/>
        <w:rPr/>
      </w:pPr>
      <w:r>
        <w:rPr>
          <w:rFonts w:cs="Courier New" w:ascii="Courier New" w:hAnsi="Courier New"/>
          <w:color w:val="000000"/>
          <w:lang w:eastAsia="ko-KR"/>
        </w:rPr>
        <w:t>Он остановился и мысленно повторил еще раз очень громк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быть, это они убили Кларисс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ему захотелось с криком броситься за ними вдогонку.</w:t>
      </w:r>
    </w:p>
    <w:p>
      <w:pPr>
        <w:pStyle w:val="Normal"/>
        <w:widowControl w:val="false"/>
        <w:autoSpaceDE w:val="false"/>
        <w:ind w:firstLine="567"/>
        <w:rPr/>
      </w:pPr>
      <w:r>
        <w:rPr>
          <w:rFonts w:cs="Courier New" w:ascii="Courier New" w:hAnsi="Courier New"/>
          <w:color w:val="000000"/>
          <w:lang w:eastAsia="ko-KR"/>
        </w:rPr>
        <w:t>Слезы застилали глаза.</w:t>
      </w:r>
    </w:p>
    <w:p>
      <w:pPr>
        <w:pStyle w:val="Normal"/>
        <w:widowControl w:val="false"/>
        <w:autoSpaceDE w:val="false"/>
        <w:ind w:firstLine="567"/>
        <w:rPr/>
      </w:pPr>
      <w:r>
        <w:rPr>
          <w:rFonts w:cs="Courier New" w:ascii="Courier New" w:hAnsi="Courier New"/>
          <w:color w:val="000000"/>
          <w:lang w:eastAsia="ko-KR"/>
        </w:rPr>
        <w:t>Да, его спасло только то, что он упал. Водитель вовремя сообразил, даже не сообразил, а почувствовал, что мчащаяся на полной скорости машина, наскочив на лежащее тело, неизбежно перевернется и выбросит всех вон. Но если бы Монтэг не уп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вдруг затаил дыхание.</w:t>
      </w:r>
    </w:p>
    <w:p>
      <w:pPr>
        <w:pStyle w:val="Normal"/>
        <w:widowControl w:val="false"/>
        <w:autoSpaceDE w:val="false"/>
        <w:ind w:firstLine="567"/>
        <w:rPr/>
      </w:pPr>
      <w:r>
        <w:rPr>
          <w:rFonts w:cs="Courier New" w:ascii="Courier New" w:hAnsi="Courier New"/>
          <w:color w:val="000000"/>
          <w:lang w:eastAsia="ko-KR"/>
        </w:rPr>
        <w:t>В четырех кварталах от него жук замедлил ход, круто повернул, встав на задние колеса, и мчался теперь обратно по той же стороне улицы, нарушая все правила движения.</w:t>
      </w:r>
    </w:p>
    <w:p>
      <w:pPr>
        <w:pStyle w:val="Normal"/>
        <w:widowControl w:val="false"/>
        <w:autoSpaceDE w:val="false"/>
        <w:ind w:firstLine="567"/>
        <w:rPr/>
      </w:pPr>
      <w:r>
        <w:rPr>
          <w:rFonts w:cs="Courier New" w:ascii="Courier New" w:hAnsi="Courier New"/>
          <w:color w:val="000000"/>
          <w:lang w:eastAsia="ko-KR"/>
        </w:rPr>
        <w:t>Но Монтэг был уже вне опасности: он укрылся в темном переулке — цели своего путешествия. Сюда он устремился час назад — или то было лишь минуту назад? Вздрагивая от ночного холодка, он оглянулся. Жук промчался мимо, выскочил на середину бульвара и исчез, взрыв смеха снова нарушил ночную тиш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агая в темноте по переулку, Монтэг видел, как, словно снежные хлопья, падали с неба геликоптеры — первый снег грядущей долгой зим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Дом был погружен в молчание.</w:t>
      </w:r>
    </w:p>
    <w:p>
      <w:pPr>
        <w:pStyle w:val="Normal"/>
        <w:widowControl w:val="false"/>
        <w:autoSpaceDE w:val="false"/>
        <w:ind w:firstLine="567"/>
        <w:rPr/>
      </w:pPr>
      <w:r>
        <w:rPr>
          <w:rFonts w:cs="Courier New" w:ascii="Courier New" w:hAnsi="Courier New"/>
          <w:color w:val="000000"/>
          <w:lang w:eastAsia="ko-KR"/>
        </w:rPr>
        <w:t>Монтэг подошел со стороны сада, вдыхая густой ночной запах нарциссов, роз и влажной травы. Он потрогал застекленную дверь черного хода, она оказалась незапертой, прислушался и бесшумно скользнул в дом.</w:t>
      </w:r>
    </w:p>
    <w:p>
      <w:pPr>
        <w:pStyle w:val="Normal"/>
        <w:widowControl w:val="false"/>
        <w:autoSpaceDE w:val="false"/>
        <w:ind w:firstLine="567"/>
        <w:rPr/>
      </w:pPr>
      <w:r>
        <w:rPr>
          <w:rFonts w:cs="Courier New" w:ascii="Courier New" w:hAnsi="Courier New"/>
          <w:color w:val="000000"/>
          <w:lang w:eastAsia="ko-KR"/>
        </w:rPr>
        <w:t>«Миссис Блэк, вы спите? — думал он. — Я знаю, это нехорошо, то, что я делаю, но ваш муж поступал так с другими и никогда не спрашивал себя, хорошо это или дурно, никогда не задумывался и не мучился. А теперь, поскольку вы жена пожарника, пришел и ваш черед, теперь огонь уничтожит ваш дом — за все дома, что сжег ваш муж, за все горе, что он не задумываясь причинял людя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м молчал.</w:t>
      </w:r>
    </w:p>
    <w:p>
      <w:pPr>
        <w:pStyle w:val="Normal"/>
        <w:widowControl w:val="false"/>
        <w:autoSpaceDE w:val="false"/>
        <w:ind w:firstLine="567"/>
        <w:rPr/>
      </w:pPr>
      <w:r>
        <w:rPr>
          <w:rFonts w:cs="Courier New" w:ascii="Courier New" w:hAnsi="Courier New"/>
          <w:color w:val="000000"/>
          <w:lang w:eastAsia="ko-KR"/>
        </w:rPr>
        <w:t>Монтэг спрятал книги на кухне и вышел обратно в переулок. Он оглянулся: погруженный в темноту и молчание, дом спал.</w:t>
      </w:r>
    </w:p>
    <w:p>
      <w:pPr>
        <w:pStyle w:val="Normal"/>
        <w:widowControl w:val="false"/>
        <w:autoSpaceDE w:val="false"/>
        <w:ind w:firstLine="567"/>
        <w:rPr/>
      </w:pPr>
      <w:r>
        <w:rPr>
          <w:rFonts w:cs="Courier New" w:ascii="Courier New" w:hAnsi="Courier New"/>
          <w:color w:val="000000"/>
          <w:lang w:eastAsia="ko-KR"/>
        </w:rPr>
        <w:t>Снова Монтэг шагал по ночным улицам. Над городом, словно поднятые ветром обрывки бумаги, кружились геликоптеры. По пути Монтэг зашел в одиноко стоящую телефонную будку у закрытого на ночь магазина. Потом он долго стоял, поеживаясь от холода, и ждал, когда завоют вдалеке пожарные сирены и Саламандры с ревом понесутся жечь дом мистера Блэка. Сам мистер Блэк сейчас на работе, но его жена, дрожа от утреннего тумана, будет стоять и смотреть, как пылает и рушится крыша ее дома. А сейчас она еще крепко сп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окойной ночи, миссис Блэ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Фабер!</w:t>
      </w:r>
    </w:p>
    <w:p>
      <w:pPr>
        <w:pStyle w:val="Normal"/>
        <w:widowControl w:val="false"/>
        <w:autoSpaceDE w:val="false"/>
        <w:ind w:firstLine="567"/>
        <w:rPr/>
      </w:pPr>
      <w:r>
        <w:rPr>
          <w:rFonts w:cs="Courier New" w:ascii="Courier New" w:hAnsi="Courier New"/>
          <w:color w:val="000000"/>
          <w:lang w:eastAsia="ko-KR"/>
        </w:rPr>
        <w:t>Стук в дверь. Еще раз. Еще. Шепотом произнесенное имя. Ожидание. Наконец, спустя минуту, слабый огонек блеснул в домике Фабера. Еще минута ожидания, и задняя дверь отвор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молча глядели друг на друга в полумраке — Монтэг и Фабер, словно не верили своим глазам. Затем Фабер, очнувшись, быстро протянул руку, втащил Монтэга в дом, усадил на стул, снова вернулся к дверям, прислушался. В предрассветной тишине выли сирены. Фабер закрыл двер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вел себя, как дурак, с начала и до конца. Наделал глупостей. Мне нельзя здесь долго оставаться. Я ухожу, одному богу известно куда, — промолви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 всяком случае, вы делали глупости из-за стоящего дела, — ответил Фабер. — Я думал, вас уже нет в живых. Аппарат, что я вам д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горе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слышал, как брандмейстер говорил с вами, а потом вдруг все умолкло. Я уже готов был идти разыскивать ва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рандмейстер умер. Он обнаружил капсулу и услышал ваш голос, он хотел добраться и до вас. Я сжег его из огнем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опустился на стул. Долгое время оба молча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оже мой, как все это могло случиться? — снова заговорил Монтэг. — Еще вчера все было хорошо, а сегодня я чувствую, что гибну. Сколько раз человек может погибать и все же оставаться в живых? Мне трудно дышать. Битти мертв, а когда-то он был моим другом. Милли ушла, я считал, она моя жена, но теперь не знаю. У меня нет больше дома, он сгорел, нет работы, и сам я вынужден скрываться. По пути сюда я подбросил книги в дом пожарника. О господи, сколько я натворил за одну неде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делали только то, чего не могли не сделать. Так должно было случить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я верю, что это так. Хоть в это я верю, а больше мне, пожалуй, и верить не во что. Да, я знал, что это случится. Я давно чувствовал, как что-то нарастает во мне. Я делал одно, а думал совсем другое. Это зрело во мне. Удивляюсь, как еще снаружи не было видно. И вот теперь я пришел к вам, чтобы разрушить и вашу жизнь. Ведь они могут прийти сюд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первые за много лет я снова живу, — ответил Фабер. — Я чувствую, что делаю то, что давно должен был сделать. И пока что я не испытываю страха. Должно быть, потому, что наконец делаю то, что нужно. Или, может быть, потому, что, раз совершив рискованный поступок, я уже не хочу показаться вам трусом. Должно быть, мне и дальше придется совершать еще более смелые поступки, еще больше рисковать, чтобы не было пути назад, чтобы не струсить, не позволить страху снова сковать меня. Что вы теперь намерены 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рываться. Беж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знаете, что объявлена вой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лыш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Господи! Как странно! — воскликнул старик. — Война кажется чем-то далеким, потому что у нас есть теперь свои забот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У меня не было времени думать о ней. — Монтэг вытащил из кармана стодолларовую бумажку. — Вот, возьмите. Пусть будет у вас. Когда я уйду, распорядитесь ими, как найдете нужны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днак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 полудню меня, возможно, не будет в живых. Используйте их для дела. Фабер кивнул голово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старайтесь пробраться к реке, потом идите вдоль берега, там есть старая железнодорожная колея, ведущая из города в глубь страны. Отыщите ее и ступайте по ней. Все сообщение ведется теперь по воздуху, и большинство железнодорожных путей давно заброшено, но эта колея еще сохранилась, ржавеет потихоньку. Я слышал, что кое-где, в разных глухих углах, еще можно найти лагери бродяг. Пешие таборы, так их называют. Надо только отойти подальше от города да иметь зоркий глаз. Говорят, вдоль железнодорожной колеи, что идет отсюда на Лос-Анджелес, можно встретить немало бывших питомцев Гарвардского университета. Большею частью это беглецы, скрывающиеся от полиции. Но им все же удалось уцелеть. Их немного, и правительство, видимо, не считает их настолько опасными, чтобы продолжать поиски за пределами городов. На время можете укрыться у них, а потом постарайтесь разыскать меня в Сент-Луисе. Я отправляюсь туда сегодня утром, пятичасовым автобусом, хочу повидаться с тем старым печатником. Видите, и я наконец-то расшевелился. Ваши деньги пойдут на хорошее дело. Благодарю вас, Монтэг, и да хранит вас бог. Может быть, хотите прилечь на несколько мин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лучше мне не задерживать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вайте посмотрим, как развиваются события. Фабер торопливо провел Монтэга в спальню и отодвинул в сторону одну из картин, висевших на стене. Под ней оказался небольшой телевизионный экран размером не более почтовой открыт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всегда хотелось иметь маленький экранчик, чтобы можно было, если захочу, закрыть его ладонью, а не эти огромные стены, которые оглушают тебя криком. Вот смотр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ключил экра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нтэг, — произнес телевизор, и экран осветился. — М-О-Н-Т-Э-Г, — по буквам прочитал голос диктора. — Гай Монтэг. Все еще разыскивается. Поиски ведут полицейские геликоптеры. Из соседнего района доставлен новый Механический п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и Фабер молча переглянулис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еханический пес действует безотказно. Это чудесное изобретение, с тех пор как впервые было применено для розыска преступников, еще ни разу не ошиблось. Наша телевизионная компания гордится тем, что ей предоставлена возможность с телевизионной камерой, установленной на геликоптере, повсюду следовать за механической ищейкой, как только она начнет свой путь по следу преступни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налил виски в стака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Выпьем. Это нам не помешает.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вып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боняние механической собаки настолько совершенно, что она способна запомнить около десяти тысяч индивидуальных запахов и выследить любого из этих десяти тысяч людей без новой настройки.</w:t>
      </w:r>
    </w:p>
    <w:p>
      <w:pPr>
        <w:pStyle w:val="Normal"/>
        <w:widowControl w:val="false"/>
        <w:autoSpaceDE w:val="false"/>
        <w:ind w:firstLine="567"/>
        <w:rPr/>
      </w:pPr>
      <w:r>
        <w:rPr>
          <w:rFonts w:cs="Courier New" w:ascii="Courier New" w:hAnsi="Courier New"/>
          <w:color w:val="000000"/>
          <w:lang w:eastAsia="ko-KR"/>
        </w:rPr>
        <w:t>Легкая дрожь пробежала по телу Фабера. Он окинул взглядом комнату, стены, дверь, дверную ручку, стул, на котором сидел Монтэг. Монтэг заметил этот взгляд. Теперь оба они быстро оглядели комнату. Монтэг вдруг почувствовал, как дрогнули и затрепетали крылья его ноздрей, словно он сам пустился по своему следу, словно обоняние его настолько обострилось, что он сам стал способен по запаху найти след, проложенный им в воздухе, словно внезапно стали зримы микроскопические капельки пота на дверной ручке, там, где он взялся за нее рукой, — их было множество, и они поблескивали, как хрустальные подвески крохотной люстры. На всем остались крупицы его существа, он, Монтэг, был везде — и в доме и снаружи, он был светящимся облаком, привидением, растворившимся в воздухе. И от этого трудно было дышать. Он видел, как Фабер задержал дыхание, словно боялся вместе с воздухом втянуть в себя тень беглец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ейчас Механический пес будет высажен с геликоптера у места пожара!</w:t>
      </w:r>
    </w:p>
    <w:p>
      <w:pPr>
        <w:pStyle w:val="Normal"/>
        <w:widowControl w:val="false"/>
        <w:autoSpaceDE w:val="false"/>
        <w:ind w:firstLine="567"/>
        <w:rPr/>
      </w:pPr>
      <w:r>
        <w:rPr>
          <w:rFonts w:cs="Courier New" w:ascii="Courier New" w:hAnsi="Courier New"/>
          <w:color w:val="000000"/>
          <w:lang w:eastAsia="ko-KR"/>
        </w:rPr>
        <w:t>На экранчике возник сгоревший дом, толпа, на земле что-то прикрытое простыней и опускающийся с неба геликоптер, похожий на причудливый цвет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ак. Значит, они решили довести игру до конца. Спектакль будет разыгран, невзирая на то, что через какой-нибудь час может разразиться вой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 зачарованный, боясь пошевельнуться, Монтэг следил за происходящим. Все это казалось таким далеким, не имеющим к нему никакого отношения. Как будто он сидел в театре и смотрел драму, чью-то чужую драму, смотрел не без интереса, даже с каким-то особым удовольствием. «А ведь это все обо мне, — думал он, — ах ты, господи, ведь это все обо мне!»</w:t>
      </w:r>
    </w:p>
    <w:p>
      <w:pPr>
        <w:pStyle w:val="Normal"/>
        <w:widowControl w:val="false"/>
        <w:autoSpaceDE w:val="false"/>
        <w:ind w:firstLine="567"/>
        <w:rPr/>
      </w:pPr>
      <w:r>
        <w:rPr>
          <w:rFonts w:cs="Courier New" w:ascii="Courier New" w:hAnsi="Courier New"/>
          <w:color w:val="000000"/>
          <w:lang w:eastAsia="ko-KR"/>
        </w:rPr>
        <w:t>Если бы он захотел, он мог бы остаться здесь и с удобством проследить всю погоню до конца, шаг за шагом, по переулкам и улицам, пустынным широким бульварам, через лужайки и площадки для игр, задерживаясь вместе с диктором то здесь, то там для необходимых пояснений, и снова по переулкам, прямо к объятому пламенем дому мистера и миссис Блэк и наконец сюда, в этот домик, где они с Фабером сидят и попивают виски, а электрическое чудовище тем временем уже обнюхивает след его недавних шагов, безмолвное, как сама смерть. Вот оно уже под окном. Теперь, если Монтэг захочет, он может встать и, одним глазом поглядывая на телевизор, подойти к окну, открыть его и высунуться навстречу механическому зверю. И тогда на ярком квадратике экрана он увидит самого себя со стороны, как главного героя драмы, знаменитость, о которой все говорят, к которой прикованы все взоры, — в других гостиных в эту минуту все будут видеть его объемным, в натуральную величину, в красках! И если он не зазевается в этот последний момент, он еще сможет за секунду до ухода в небытие увидеть, как пронзает его прокаиновая игла — во имя счастья и спокойствия бесчисленных людей, минуту назад разбуженных истошным воем сирен и поспешивших в свои гостиные, чтобы с волнением наблюдать редкое зрелище — охоту на крупного зверя, погоню за преступником, драму с единственным действующим лицом.</w:t>
      </w:r>
    </w:p>
    <w:p>
      <w:pPr>
        <w:pStyle w:val="Normal"/>
        <w:widowControl w:val="false"/>
        <w:autoSpaceDE w:val="false"/>
        <w:ind w:firstLine="567"/>
        <w:rPr/>
      </w:pPr>
      <w:r>
        <w:rPr>
          <w:rFonts w:cs="Courier New" w:ascii="Courier New" w:hAnsi="Courier New"/>
          <w:color w:val="000000"/>
          <w:lang w:eastAsia="ko-KR"/>
        </w:rPr>
        <w:t>Успеет ли он сказать свое последнее слово? Когда на глазах у миллионов зрителей пес схватит его, не должен ли он, Монтэг, одной фразой или хоть словом подвести итог своей жизни за эту неделю, так, чтобы сказанное им еще долго жило после того, как пес, сомкнув и разомкнув свои металлические челюсти, отпрыгнет и убежит прочь, в темноту. Телекамеры, замерев на месте, будут следить за удаляющимся зверем — эффектный конец! Где ему найти такое слово, такое последнее слово, чтобы огнем обжечь лица людей, пробудить их ото с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отрите, — прошептал Фабер.</w:t>
      </w:r>
    </w:p>
    <w:p>
      <w:pPr>
        <w:pStyle w:val="Normal"/>
        <w:widowControl w:val="false"/>
        <w:autoSpaceDE w:val="false"/>
        <w:ind w:firstLine="567"/>
        <w:rPr/>
      </w:pPr>
      <w:r>
        <w:rPr>
          <w:rFonts w:cs="Courier New" w:ascii="Courier New" w:hAnsi="Courier New"/>
          <w:color w:val="000000"/>
          <w:lang w:eastAsia="ko-KR"/>
        </w:rPr>
        <w:t>С геликоптера плавно спускалось что-то, не похожее ни на машину, ни на зверя, ни мертвое, ни живое, что-то, излучающее слабый зеленоватый свет. Через миг это чудовище уже стояло у тлеющих развалин. Полицейские подобрали брошенный Монтэгом огнемет и поднесли его рукоятку к морде механического зверя. Раздалось жужжание, щелканье, легкое гуд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чнувшись, тряхнул головой и встал. Он допил остаток виски из стака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ра. Я очень сожалею, что так все вышл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ожалеете? О чем? О том, что опасность грозит мне, моему дому? Я все это заслужил. Идите, ради бога, идите! Может быть, мне удастся задержать и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стойте. Какая польза, если и вы попадетесь? Когда я уйду, сожгите покрывало с постели — я касался его. Бросьте в печку стул, на котором я сидел. Протрите спиртом мебель, все дверные ручки. Сожгите половик в прихожей. Включите на полную мощность вентиляцию во всех комнатах, посыпьте все нафталином, если он у вас есть. Потом включите вовсю ваши поливные установки в саду, а дорожки промойте из шланга. Может быть, удастся прервать сл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пожал ему рук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все сделаю. Счастливого пути. Если мы оба останемся живы, на следующей неделе или еще через неделю постарайтесь подать о себе весть. Напишите мне в Сент-Луис, главный почтамт, до востребования. Жаль, что не могу все время держать с вами контакт, — это было бы очень хорошо и для вас и для меня, но у меня нет второй слуховой капсулы. Я, видите ли, никогда не думал, что она пригодится. Ах, какой я был старый глупец! Не предвидел, не подумал!.. Глупо, непростительно глупо! И вот теперь, когда нужен аппарат, у меня его нет. Ну же! Уходи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Еще одна просьба. Скорей дайте мне чемодан, положите в него какое-нибудь старое свое платье — старый костюм, чем заношенней, тем лучше, рубашку, старые башмаки, но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абер исчез, но через минуту вернулся. Они заклеили щели картонного чемодана липкой лент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бы не выветрился старый запах мистера Фабера, — промолвил Фабер, весь взмокнув от усил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зяв виски, Монтэг обрызгал им поверхность чемода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овсем нам ни к чему, чтобы пес сразу учуял оба запаха. Можно, я возьму с собой остаток виски? Оно мне еще пригодится. О, господи, надеюсь, наши старания не напрасны!..</w:t>
      </w:r>
    </w:p>
    <w:p>
      <w:pPr>
        <w:pStyle w:val="Normal"/>
        <w:widowControl w:val="false"/>
        <w:autoSpaceDE w:val="false"/>
        <w:ind w:firstLine="567"/>
        <w:rPr/>
      </w:pPr>
      <w:r>
        <w:rPr>
          <w:rFonts w:cs="Courier New" w:ascii="Courier New" w:hAnsi="Courier New"/>
          <w:color w:val="000000"/>
          <w:lang w:eastAsia="ko-KR"/>
        </w:rPr>
        <w:t>Они опять пожали друг другу руки и, уже направляясь к двери, еще раз взглянули на телевизор. Пес шел по следу медленно, крадучись, принюхиваясь к ночному ветру. Над ним кружились геликоптеры с телекамерами. Пес вошел в первый переул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щайте!</w:t>
      </w:r>
    </w:p>
    <w:p>
      <w:pPr>
        <w:pStyle w:val="Normal"/>
        <w:widowControl w:val="false"/>
        <w:autoSpaceDE w:val="false"/>
        <w:ind w:firstLine="567"/>
        <w:rPr/>
      </w:pPr>
      <w:r>
        <w:rPr>
          <w:rFonts w:cs="Courier New" w:ascii="Courier New" w:hAnsi="Courier New"/>
          <w:color w:val="000000"/>
          <w:lang w:eastAsia="ko-KR"/>
        </w:rPr>
        <w:t>Монтэг бесшумно выскользнул из дома и побежал, сжимая в руке наполовину пустой чемодан. Он слышал, как позади него заработали поливные установки, наполняя предрассветный воздух шумом падающего дождя, сначала тихим, а затем все более сильным и ровным. Вода лилась на дорожки сада и ручейками сбегала на улицу. Несколько капель упало на лицо Монтэга. Ему послышалось, что старик что-то крикнул ему на прощанье — или, может быть, ему только показа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быстро удалялся от дома, направляясь к ре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бежал.</w:t>
      </w:r>
    </w:p>
    <w:p>
      <w:pPr>
        <w:pStyle w:val="Normal"/>
        <w:widowControl w:val="false"/>
        <w:autoSpaceDE w:val="false"/>
        <w:ind w:firstLine="567"/>
        <w:rPr/>
      </w:pPr>
      <w:r>
        <w:rPr>
          <w:rFonts w:cs="Courier New" w:ascii="Courier New" w:hAnsi="Courier New"/>
          <w:color w:val="000000"/>
          <w:lang w:eastAsia="ko-KR"/>
        </w:rPr>
        <w:t>Он чувствовал приближение Механического пса — словно дыхание осени, холодное, легкое и сухое, словно слабый ветер, от которого даже не колышется трава, не хлопают ставни окон, не колеблется тень от ветвей на белых плитках тротуара. Своим бегом Механический пес не нарушал неподвижности окружающего мира. Он нес с собой тишину, и Монтэг, быстро шагая по городу, все время ощущал гнет этой тишины. Наконец он стал невыносим. Монтэг бросился бежать.</w:t>
      </w:r>
    </w:p>
    <w:p>
      <w:pPr>
        <w:pStyle w:val="Normal"/>
        <w:widowControl w:val="false"/>
        <w:autoSpaceDE w:val="false"/>
        <w:ind w:firstLine="567"/>
        <w:rPr/>
      </w:pPr>
      <w:r>
        <w:rPr>
          <w:rFonts w:cs="Courier New" w:ascii="Courier New" w:hAnsi="Courier New"/>
          <w:color w:val="000000"/>
          <w:lang w:eastAsia="ko-KR"/>
        </w:rPr>
        <w:t>Он бежал к реке. Останавливаясь временами, чтобы перевести дух, он заглядывал в слабо освещенные окна пробудившихся домов, видел силуэты людей, глядящих в своих гостиных на телевизорные стены, и на стенах, как облачко неонового пара, то появлялся, то исчезал Механический пес, мелькал то тут, то там, все дальше, дальше на своих мягких паучьих лапах. Вот он на Элм-террас, на улице Линкольна, в Дубовой, в Парковой аллее, в переулке, ведущем к дому Фаб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ги, — говорил себе Монтэг, — не останавливайся, не мешкай!»</w:t>
      </w:r>
    </w:p>
    <w:p>
      <w:pPr>
        <w:pStyle w:val="Normal"/>
        <w:widowControl w:val="false"/>
        <w:autoSpaceDE w:val="false"/>
        <w:ind w:firstLine="567"/>
        <w:rPr/>
      </w:pPr>
      <w:r>
        <w:rPr>
          <w:rFonts w:cs="Courier New" w:ascii="Courier New" w:hAnsi="Courier New"/>
          <w:color w:val="000000"/>
          <w:lang w:eastAsia="ko-KR"/>
        </w:rPr>
        <w:t>Экран показывал уже дом Фабера, поливные установки работали вовсю, разбрызгивая струи дождя в ночном воздухе. Пес остановился, вздрагив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т! Монтэг судорожно вцепился руками в подоконник. Не туда! Только не туда!</w:t>
      </w:r>
    </w:p>
    <w:p>
      <w:pPr>
        <w:pStyle w:val="Normal"/>
        <w:widowControl w:val="false"/>
        <w:autoSpaceDE w:val="false"/>
        <w:ind w:firstLine="567"/>
        <w:rPr/>
      </w:pPr>
      <w:r>
        <w:rPr>
          <w:rFonts w:cs="Courier New" w:ascii="Courier New" w:hAnsi="Courier New"/>
          <w:color w:val="000000"/>
          <w:lang w:eastAsia="ko-KR"/>
        </w:rPr>
        <w:t>Прокаиновая игла высунулась и спряталась, снова высунулась и снова спряталась. С ее кончика сорвалась и упала прозрачная капля дурмана, рождающего сны, от которых нет пробуждения. Игла исчезла в морде соба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у стало трудно дышать, в груди теснило, словно туда засунули кулак.</w:t>
      </w:r>
    </w:p>
    <w:p>
      <w:pPr>
        <w:pStyle w:val="Normal"/>
        <w:widowControl w:val="false"/>
        <w:autoSpaceDE w:val="false"/>
        <w:ind w:firstLine="567"/>
        <w:rPr/>
      </w:pPr>
      <w:r>
        <w:rPr>
          <w:rFonts w:cs="Courier New" w:ascii="Courier New" w:hAnsi="Courier New"/>
          <w:color w:val="000000"/>
          <w:lang w:eastAsia="ko-KR"/>
        </w:rPr>
        <w:t>Механический пес повернул и бросился дальше по переулку, прочь от дома Фаб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торвал взгляд от экрана и посмотрел на небо. Геликоптеры были уже совсем близко — они все слетались к одной точке, как мошкара, летящая на с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с трудом заставил себя вспомнить, что это не какая-то вымышленная сценка, на которую он случайно загляделся по пути к реке, что это он сам наблюдает, как ход за ходом разыгрывается его собственная шахматная партия.</w:t>
      </w:r>
    </w:p>
    <w:p>
      <w:pPr>
        <w:pStyle w:val="Normal"/>
        <w:widowControl w:val="false"/>
        <w:autoSpaceDE w:val="false"/>
        <w:ind w:firstLine="567"/>
        <w:rPr/>
      </w:pPr>
      <w:r>
        <w:rPr>
          <w:rFonts w:cs="Courier New" w:ascii="Courier New" w:hAnsi="Courier New"/>
          <w:color w:val="000000"/>
          <w:lang w:eastAsia="ko-KR"/>
        </w:rPr>
        <w:t>Он громко закричал, чтобы вывести себя из оцепенения, чтобы оторваться от окна последнего из домов по этой улице и от того, что он там видел. К черту! К черту! Это помогло. Он уже снова бежал. Переулок, улица, переулок, улица, все сильнее запах реки. Правой, левой, правой, левой. Он бежал. Если телевизионные камеры поймают его в свои объективы, то через минуту зрители увидят на экранах двадцать миллионов бегущих Монтэгов — как в старинном водевиле с полицейскими и преступниками, преследуемыми и преследователями, который он видел тысячу раз. За ним гонятся сейчас двадцать миллионов безмолвных, как тень, псов, перескакивают в гостиных с правой стены на среднюю, со средней на левую, чтобы исчезнуть, а затем снова появиться на правой, перейти на среднюю, на левую — и так без конца!</w:t>
      </w:r>
    </w:p>
    <w:p>
      <w:pPr>
        <w:pStyle w:val="Normal"/>
        <w:widowControl w:val="false"/>
        <w:autoSpaceDE w:val="false"/>
        <w:ind w:firstLine="567"/>
        <w:rPr/>
      </w:pPr>
      <w:r>
        <w:rPr>
          <w:rFonts w:cs="Courier New" w:ascii="Courier New" w:hAnsi="Courier New"/>
          <w:color w:val="000000"/>
          <w:lang w:eastAsia="ko-KR"/>
        </w:rPr>
        <w:t>Монтэг сунул в ухо «Ракушк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лиция предлагает населению Элм-террас сделать следующее: пусть каждый, кто живет в любом доме на любой из улиц этого района, откроет дверь своего дома или выглянет в окно. Это надо сделать всем одновременно. Беглецу не удастся скрыться, если все разом выглянут из своих домов. Итак, приготов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нечно! Почему это раньше не пришло им в голову? Почему до сих пор этого никогда не делали? Всем приготовиться, всем разом выглянуть наружу! Беглец не сможет укрыться! Единственный человек, бегущий в эту минуту по улице, единственный, рискнувший вдруг проверить способность своих ног двигаться, бежа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глянуть по счету десять. Начинаем. Один! Два! Он почувствовал, как весь город вс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сь город повернулся к тысячам своих двер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ыстрее! Левой, пра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тыр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как лунатики, двинулись к выхо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ять!</w:t>
      </w:r>
    </w:p>
    <w:p>
      <w:pPr>
        <w:pStyle w:val="Normal"/>
        <w:widowControl w:val="false"/>
        <w:autoSpaceDE w:val="false"/>
        <w:ind w:firstLine="567"/>
        <w:rPr/>
      </w:pPr>
      <w:r>
        <w:rPr>
          <w:rFonts w:cs="Courier New" w:ascii="Courier New" w:hAnsi="Courier New"/>
          <w:color w:val="000000"/>
          <w:lang w:eastAsia="ko-KR"/>
        </w:rPr>
        <w:t>Их руки коснулись дверных ручек. С реки тянуло прохладой, как после ливня. Горло у Монтэга пересохло, глаза воспалились от бега. Внезапно он закричал, словно этот крик мог подтолкнуть его вперед, помочь ему пробежать последние сто ярд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Шесть, семь, восем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тысячах дверей повернулись дверные руч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вять!</w:t>
      </w:r>
    </w:p>
    <w:p>
      <w:pPr>
        <w:pStyle w:val="Normal"/>
        <w:widowControl w:val="false"/>
        <w:autoSpaceDE w:val="false"/>
        <w:ind w:firstLine="567"/>
        <w:rPr/>
      </w:pPr>
      <w:r>
        <w:rPr>
          <w:rFonts w:cs="Courier New" w:ascii="Courier New" w:hAnsi="Courier New"/>
          <w:color w:val="000000"/>
          <w:lang w:eastAsia="ko-KR"/>
        </w:rPr>
        <w:t>Он пробежал мимо последнего ряда домов. Потом вниз по склону, к темной движущейся массе вод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с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ери распахну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едставил себе тысячи и тысячи лиц, вглядывающихся в темноту улиц, дворов и ночного неба, бледные, испуганные, они прячутся за занавесками, как серые зверьки, выглядывают они из своих электрических нор, лица с серыми бесцветными глазами, серыми губами, серые мысли в окоченелой пло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Монтэг был уже у реки.</w:t>
      </w:r>
    </w:p>
    <w:p>
      <w:pPr>
        <w:pStyle w:val="Normal"/>
        <w:widowControl w:val="false"/>
        <w:autoSpaceDE w:val="false"/>
        <w:ind w:firstLine="567"/>
        <w:rPr/>
      </w:pPr>
      <w:r>
        <w:rPr>
          <w:rFonts w:cs="Courier New" w:ascii="Courier New" w:hAnsi="Courier New"/>
          <w:color w:val="000000"/>
          <w:lang w:eastAsia="ko-KR"/>
        </w:rPr>
        <w:t>Он окунул руки в воду, чтобы убедиться в том, что она не привиделась ему. Он вошел в воду, разделся в темноте догола, ополоснул водой тело, окунул руки и голову в пьянящую, как вино, прохладу, он пил ее, он дышал ею. Переодевшись в старое платье и башмаки Фабера, он бросил свою одежду в реку и смотрел, как вода уносит ее. А потом, держа чемодан в руке, он побрел по воде прочь от берега и брел до тех пор, пока дно не ушло у него из-под ног, течение подхватило его и понесло в темно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Он уже успел проплыть ярдов триста по течению, когда пес достиг реки. Над рекой гудели огромные пропеллеры геликоптеров. Потоки света обрушились на реку, и Монтэг нырнул, спасаясь от этой иллюминации, похожей на внезапно прорвавшееся сквозь тучи солнце. Он чувствовал, как река мягко увлекает его все дальше в темноту. Вдруг лучи прожекторов переметнулись на берег, геликоптеры повернули к городу, словно напали на новый след. Еще мгновение, и они исчезли совсем. Исчез и пес. Остались лишь холодная река и Монтэг, плывущий по ней в неожиданно наступившей тишине, все дальше от города и его огней, все дальше от погони, от всего.</w:t>
      </w:r>
    </w:p>
    <w:p>
      <w:pPr>
        <w:pStyle w:val="Normal"/>
        <w:widowControl w:val="false"/>
        <w:autoSpaceDE w:val="false"/>
        <w:ind w:firstLine="567"/>
        <w:rPr/>
      </w:pPr>
      <w:r>
        <w:rPr>
          <w:rFonts w:cs="Courier New" w:ascii="Courier New" w:hAnsi="Courier New"/>
          <w:color w:val="000000"/>
          <w:lang w:eastAsia="ko-KR"/>
        </w:rPr>
        <w:t>Ему казалось, будто он только что сошел с театральных подмостков, где шумела толпа актеров, или покинул грандиозный спиритический сеанс с участием сонма лепечущих привидений. Из нереального, страшного мира он попал в мир реальный, но не мог еще вполне ощутить его реальность, ибо этот мир был слишком нов для него.</w:t>
      </w:r>
    </w:p>
    <w:p>
      <w:pPr>
        <w:pStyle w:val="Normal"/>
        <w:widowControl w:val="false"/>
        <w:autoSpaceDE w:val="false"/>
        <w:ind w:firstLine="567"/>
        <w:rPr/>
      </w:pPr>
      <w:r>
        <w:rPr>
          <w:rFonts w:cs="Courier New" w:ascii="Courier New" w:hAnsi="Courier New"/>
          <w:color w:val="000000"/>
          <w:lang w:eastAsia="ko-KR"/>
        </w:rPr>
        <w:t>Темные берега скользили мимо, река несла его теперь среди холмов. Впервые за много лет он видел над собой звезды, бесконечное шествие совершающих свой предначертанный круг светил. Огромная звездная колесница катилась по небу, грозя раздавить его.</w:t>
      </w:r>
    </w:p>
    <w:p>
      <w:pPr>
        <w:pStyle w:val="Normal"/>
        <w:widowControl w:val="false"/>
        <w:autoSpaceDE w:val="false"/>
        <w:ind w:firstLine="567"/>
        <w:rPr/>
      </w:pPr>
      <w:r>
        <w:rPr>
          <w:rFonts w:cs="Courier New" w:ascii="Courier New" w:hAnsi="Courier New"/>
          <w:color w:val="000000"/>
          <w:lang w:eastAsia="ko-KR"/>
        </w:rPr>
        <w:t>Когда чемодан наполнился водой и затонул, Монтэг перевернулся на спину. Река лениво катила свои волны, уходя все дальше и дальше от людей, которые питались тенями на завтрак, дымом на обед и туманом на ужин. Река была по-настоящему реальна, она бережно держала Монтэга в своих объятиях, она не торопила его, она давала время обдумать все, что произошло с ним за этот месяц, за этот год, за всю жизнь. Он прислушался к ударам своего сердца: оно билось спокойно и ровно. И мысли уже не мчались в бешеном круговороте, они текли так же спокойно и ровно, как и поток крови в его жилах.</w:t>
      </w:r>
    </w:p>
    <w:p>
      <w:pPr>
        <w:pStyle w:val="Normal"/>
        <w:widowControl w:val="false"/>
        <w:autoSpaceDE w:val="false"/>
        <w:ind w:firstLine="567"/>
        <w:rPr/>
      </w:pPr>
      <w:r>
        <w:rPr>
          <w:rFonts w:cs="Courier New" w:ascii="Courier New" w:hAnsi="Courier New"/>
          <w:color w:val="000000"/>
          <w:lang w:eastAsia="ko-KR"/>
        </w:rPr>
        <w:t>Луна низко висела в небе. Луна и лунный свет. Откуда он? Ну понятно, от солнца. А солнце откуда берет свой свет? Ниоткуда, оно горит собственным огнем. Горит и горит изо дня в день, все время. Солнце и время. Солнце, время, огонь. Огонь сжигающий. Река мягко качала Монтэга на своих волнах. Огонь сжигающий. На небе солнце, на земле часы, отмеряющие время. Все это вдруг слилось в сознании Монтэга и стало единством. И после многих лет, прожитых на земле, и немногих минут, проведенных на этой реке, он понял наконец, почему никогда больше он не должен жечь.</w:t>
      </w:r>
    </w:p>
    <w:p>
      <w:pPr>
        <w:pStyle w:val="Normal"/>
        <w:widowControl w:val="false"/>
        <w:autoSpaceDE w:val="false"/>
        <w:ind w:firstLine="567"/>
        <w:rPr/>
      </w:pPr>
      <w:r>
        <w:rPr>
          <w:rFonts w:cs="Courier New" w:ascii="Courier New" w:hAnsi="Courier New"/>
          <w:color w:val="000000"/>
          <w:lang w:eastAsia="ko-KR"/>
        </w:rPr>
        <w:t>Солнце горит каждый день. Оно сжигает Время. Вселенная несется по кругу и вертится вокруг своей оси.</w:t>
      </w:r>
    </w:p>
    <w:p>
      <w:pPr>
        <w:pStyle w:val="Normal"/>
        <w:widowControl w:val="false"/>
        <w:autoSpaceDE w:val="false"/>
        <w:ind w:firstLine="567"/>
        <w:rPr/>
      </w:pPr>
      <w:r>
        <w:rPr>
          <w:rFonts w:cs="Courier New" w:ascii="Courier New" w:hAnsi="Courier New"/>
          <w:color w:val="000000"/>
          <w:lang w:eastAsia="ko-KR"/>
        </w:rPr>
        <w:t>Время сжигает годы и людей, сжигает само, без помощи Монтэга. А если он, Монтэг, вместе с другими пожарниками будет сжигать то, что создано людьми, а солнце будет сжигать Время, то не останется ничего. Все сгор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то-то должен остановиться. Солнце не остановится. Значит, похоже, что остановиться должен он, Монтэг, и те, с кем он работал бок о бок всего лишь несколько часов тому назад. Где-то вновь должен начаться процесс сбережения ценностей, кто-то должен снова собрать и сберечь то, что создано человеком, сберечь это в книгах, в граммофонных пластинках, в головах людей, уберечь любой ценой от моли, плесени, ржавчины, тлена и людей со спичками. Мир полон пожаров, больших и малых. Люди скоро будут свидетелями рождения новой профессии — профессии людей, изготовляющих огнеупорную одежду для человечества.</w:t>
      </w:r>
    </w:p>
    <w:p>
      <w:pPr>
        <w:pStyle w:val="Normal"/>
        <w:widowControl w:val="false"/>
        <w:autoSpaceDE w:val="false"/>
        <w:ind w:firstLine="567"/>
        <w:rPr/>
      </w:pPr>
      <w:r>
        <w:rPr>
          <w:rFonts w:cs="Courier New" w:ascii="Courier New" w:hAnsi="Courier New"/>
          <w:color w:val="000000"/>
          <w:lang w:eastAsia="ko-KR"/>
        </w:rPr>
        <w:t>Он почувствовал, что ноги его коснулись твердого грунта, подошвы ботинок заскрипели о гальку и песок. Река прибила его к берегу.</w:t>
      </w:r>
    </w:p>
    <w:p>
      <w:pPr>
        <w:pStyle w:val="Normal"/>
        <w:widowControl w:val="false"/>
        <w:autoSpaceDE w:val="false"/>
        <w:ind w:firstLine="567"/>
        <w:rPr/>
      </w:pPr>
      <w:r>
        <w:rPr>
          <w:rFonts w:cs="Courier New" w:ascii="Courier New" w:hAnsi="Courier New"/>
          <w:color w:val="000000"/>
          <w:lang w:eastAsia="ko-KR"/>
        </w:rPr>
        <w:t>Он огляделся. Перед ним была темная равнина, как огромное существо, безглазое и безликое, без формы и очертаний, обладавшее только протяженностью, раскинувшееся на тысячи миль и еще дальше, без предела, зеленые холмы и леса ожидали к себе Монтэга.</w:t>
      </w:r>
    </w:p>
    <w:p>
      <w:pPr>
        <w:pStyle w:val="Normal"/>
        <w:widowControl w:val="false"/>
        <w:autoSpaceDE w:val="false"/>
        <w:ind w:firstLine="567"/>
        <w:rPr/>
      </w:pPr>
      <w:r>
        <w:rPr>
          <w:rFonts w:cs="Courier New" w:ascii="Courier New" w:hAnsi="Courier New"/>
          <w:color w:val="000000"/>
          <w:lang w:eastAsia="ko-KR"/>
        </w:rPr>
        <w:t>Ему не хотелось покидать покойные воды реки. Он боялся, что где-нибудь там его снова встретит Механический пес, что вершины деревьев вдруг застонут и зашумят от ветра, поднятого пропеллерами геликоптеров.</w:t>
      </w:r>
    </w:p>
    <w:p>
      <w:pPr>
        <w:pStyle w:val="Normal"/>
        <w:widowControl w:val="false"/>
        <w:autoSpaceDE w:val="false"/>
        <w:ind w:firstLine="567"/>
        <w:rPr/>
      </w:pPr>
      <w:r>
        <w:rPr>
          <w:rFonts w:cs="Courier New" w:ascii="Courier New" w:hAnsi="Courier New"/>
          <w:color w:val="000000"/>
          <w:lang w:eastAsia="ko-KR"/>
        </w:rPr>
        <w:t>Но по равнине пробегал лишь обычный осенний ветер, такой же тихий и спокойный, как текущая рядом река. Почему пес больше не преследует его? Почему погоня повернула обратно, в город? Монтэг прислушался. Тишина. Никого. Ничего.</w:t>
      </w:r>
    </w:p>
    <w:p>
      <w:pPr>
        <w:pStyle w:val="Normal"/>
        <w:widowControl w:val="false"/>
        <w:autoSpaceDE w:val="false"/>
        <w:ind w:firstLine="567"/>
        <w:rPr/>
      </w:pPr>
      <w:r>
        <w:rPr>
          <w:rFonts w:cs="Courier New" w:ascii="Courier New" w:hAnsi="Courier New"/>
          <w:color w:val="000000"/>
          <w:lang w:eastAsia="ko-KR"/>
        </w:rPr>
        <w:t>«Милли, — подумал он. — Посмотри вокруг. Прислушайся! Ни единого звука. Тишина. До чего же тихо, Милли! Не знаю, как бы ты к этому отнеслась. Пожалуй, стала бы кричать: „Замолчи! Замолчи!“. Милли, Милли». Ему стало грустно.</w:t>
      </w:r>
    </w:p>
    <w:p>
      <w:pPr>
        <w:pStyle w:val="Normal"/>
        <w:widowControl w:val="false"/>
        <w:autoSpaceDE w:val="false"/>
        <w:ind w:firstLine="567"/>
        <w:rPr/>
      </w:pPr>
      <w:r>
        <w:rPr>
          <w:rFonts w:cs="Courier New" w:ascii="Courier New" w:hAnsi="Courier New"/>
          <w:color w:val="000000"/>
          <w:lang w:eastAsia="ko-KR"/>
        </w:rPr>
        <w:t>Милли не было, не было и Механического пса. Аромат сухого сена, донесшийся с далеких полей, воскресил вдруг в памяти Монтэга давно забытую картину. Однажды еще совсем ребенком он побывал на ферме. То был редкий день в его жизни, счастливый день, когда ему довелось своими глазами увидеть, что за семью завесами нереальности, за телевизорными стенами гостиных и жестяным валом города есть еще другой мир, где коровы пасутся на зеленом лугу, свиньи барахтаются в полдень в теплом иле пруда, а собаки с лаем носятся по холмам за белыми овеч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запах сухого сена и плеск воды напоминали ему, как хорошо было спать на свежем сене в пустом сарае позади одинокой фермы, в стороне от шумных дорог, под сенью старинной ветряной мельницы, крылья которой тихо поскрипывали над головой, словно отсчитывая пролетающие годы. Лежать бы опять, как тогда, всю ночь на сеновале, прислушиваясь к шороху зверьков и насекомых, к шелесту листьев, к тончайшим, еле слышным ночным звукам.</w:t>
      </w:r>
    </w:p>
    <w:p>
      <w:pPr>
        <w:pStyle w:val="Normal"/>
        <w:widowControl w:val="false"/>
        <w:autoSpaceDE w:val="false"/>
        <w:ind w:firstLine="567"/>
        <w:rPr/>
      </w:pPr>
      <w:r>
        <w:rPr>
          <w:rFonts w:cs="Courier New" w:ascii="Courier New" w:hAnsi="Courier New"/>
          <w:color w:val="000000"/>
          <w:lang w:eastAsia="ko-KR"/>
        </w:rPr>
        <w:t>Поздно вечером, думал он, ему, быть может, послышатся шаги. Он приподнимется и сядет. Шаги затихнут. Он снова ляжет и станет глядеть в окошко сеновала. И увидит, как один за другим погаснут огни в домике фермера и девушка, юная и прекрасная, сядет у темного окна и станет расчесывать косу. Ее трудно будет разглядеть, но ее лицо напомнит ему лицо той девушки, которую он знал когда-то в далеком и теперь уже безвозвратно ушедшем прошлом, лицо девушки, умевшей радоваться дождю, неуязвимой для огненных светляков, знавшей, о чем говорит одуванчик, если им потереть под подбородком. Девушка отойдет от окна, потом опять появится наверху, в своей залитой лунным светом комнатке. И, внимая голосу смерти под рев реактивных самолетов, раздирающих небо надвое до самого горизонта, он, Монтэг, будет лежать в своем надежном убежище на сеновале и смотреть, как удивительные незнакомые ему звезды тихо уходят за край неба, отступая перед нежным светом зари.</w:t>
      </w:r>
    </w:p>
    <w:p>
      <w:pPr>
        <w:pStyle w:val="Normal"/>
        <w:widowControl w:val="false"/>
        <w:autoSpaceDE w:val="false"/>
        <w:ind w:firstLine="567"/>
        <w:rPr/>
      </w:pPr>
      <w:r>
        <w:rPr>
          <w:rFonts w:cs="Courier New" w:ascii="Courier New" w:hAnsi="Courier New"/>
          <w:color w:val="000000"/>
          <w:lang w:eastAsia="ko-KR"/>
        </w:rPr>
        <w:t>Утром он не почувствует усталости, хотя всю ночь он не сомкнет глаз и всю ночь на губах его будет играть улыбка, теплый запах сена и все увиденное и услышанное в ночной тиши послужит для него самым лучшим отдыхом. А внизу, у лестницы, его будет ожидать еще одна, совсем уже невероятная радость. Он осторожно спустится с сеновала, освещенный розовым светом раннего утра, полный до краев ощущением прелести земного существования, и вдруг замрет на месте, увидев это маленькое чудо. Потом наклонится и коснется его ру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подножья лестницы он увидит стакан с холодным свежим молоком, несколько яблок и груш.</w:t>
      </w:r>
    </w:p>
    <w:p>
      <w:pPr>
        <w:pStyle w:val="Normal"/>
        <w:widowControl w:val="false"/>
        <w:autoSpaceDE w:val="false"/>
        <w:ind w:firstLine="567"/>
        <w:rPr/>
      </w:pPr>
      <w:r>
        <w:rPr>
          <w:rFonts w:cs="Courier New" w:ascii="Courier New" w:hAnsi="Courier New"/>
          <w:color w:val="000000"/>
          <w:lang w:eastAsia="ko-KR"/>
        </w:rPr>
        <w:t>Это все, что ему теперь нужно — доказательство того, что огромный мир готов принять его и дать ему время подумать над всем, над чем он должен подум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кан молока, яблоко, груша. Он вышел из воды.</w:t>
      </w:r>
    </w:p>
    <w:p>
      <w:pPr>
        <w:pStyle w:val="Normal"/>
        <w:widowControl w:val="false"/>
        <w:autoSpaceDE w:val="false"/>
        <w:ind w:firstLine="567"/>
        <w:rPr/>
      </w:pPr>
      <w:r>
        <w:rPr>
          <w:rFonts w:cs="Courier New" w:ascii="Courier New" w:hAnsi="Courier New"/>
          <w:color w:val="000000"/>
          <w:lang w:eastAsia="ko-KR"/>
        </w:rPr>
        <w:t>Берег ринулся на него, как огромная волна прибоя. Темнота, и эта незнакомая ему местность, и миллионы неведомых запахов, несомых прохладным, леденящим мокрое тело ветром, — все это разом навалилось на Монтэга. Он отпрянул назад от этой темноты, запахов, звуков. В ушах шумело, голова кружилась. Звезды летели ему навстречу, как огненные метеоры. Ему захотелось снова броситься в реку, и пусть волны несут его все равно куда. Темная громада берега напомнила ему тот случай из его детских лет, когда, купаясь, он был сбит с ног огромной волной (самой большой, какую он когда-либо видел!), она оглушила его и швырнула в зеленую темноту, наполнила рот, нос, желудок солено-жгучей водой. Слишком много вод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тут было слишком много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незапно во тьме, стеною вставшей перед ним, — шорох, чья-то тень, два глаза. Словно сама ночь вдруг глянула на него. Словно лес глядел на него.</w:t>
      </w:r>
    </w:p>
    <w:p>
      <w:pPr>
        <w:pStyle w:val="Normal"/>
        <w:widowControl w:val="false"/>
        <w:autoSpaceDE w:val="false"/>
        <w:ind w:firstLine="567"/>
        <w:rPr/>
      </w:pPr>
      <w:r>
        <w:rPr>
          <w:rFonts w:cs="Courier New" w:ascii="Courier New" w:hAnsi="Courier New"/>
          <w:color w:val="000000"/>
          <w:lang w:eastAsia="ko-KR"/>
        </w:rPr>
        <w:t>Механический п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олько пробежать, так измучиться, чуть не утонуть, забраться так далеко, столько перенести, и, когда уже считаешь себя в безопасности и со вздохом облегчения выходишь наконец на берег, вдруг перед тобой…</w:t>
      </w:r>
    </w:p>
    <w:p>
      <w:pPr>
        <w:pStyle w:val="Normal"/>
        <w:widowControl w:val="false"/>
        <w:autoSpaceDE w:val="false"/>
        <w:ind w:firstLine="567"/>
        <w:rPr/>
      </w:pPr>
      <w:r>
        <w:rPr>
          <w:rFonts w:cs="Courier New" w:ascii="Courier New" w:hAnsi="Courier New"/>
          <w:color w:val="000000"/>
          <w:lang w:eastAsia="ko-KR"/>
        </w:rPr>
        <w:t>Механический п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горла Монтэга вырвался крик. Нет, это слишком! Слишком много для одного челове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нь метнулась в сторону. Глаза исчезли. Как сухой дождь, посыпались осенние листь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был один в лес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лень. Это был олень. Монтэг ощутил острый запах мускуса, смешанный с запахом крови и дыхания зверя, запах кардамона, мха и крестовника, в глухой ночи деревья стеной бежали на него и снова отступали назад, бежали и отступали в такт биению крови, стучащей в висках.</w:t>
      </w:r>
    </w:p>
    <w:p>
      <w:pPr>
        <w:pStyle w:val="Normal"/>
        <w:widowControl w:val="false"/>
        <w:autoSpaceDE w:val="false"/>
        <w:ind w:firstLine="567"/>
        <w:rPr/>
      </w:pPr>
      <w:r>
        <w:rPr>
          <w:rFonts w:cs="Courier New" w:ascii="Courier New" w:hAnsi="Courier New"/>
          <w:color w:val="000000"/>
          <w:lang w:eastAsia="ko-KR"/>
        </w:rPr>
        <w:t>Земля была устлана опавшими листьями. Их тут, наверно, были миллиарды, ноги Монтэга погружались в них, словно он переходил вброд сухую шуршащую реку, пахнущую гвоздикой и теплой пылью. Сколько разных запахов! Вот как будто запах сырого картофеля, так пахнет, когда разрежешь большую картофелину, белую, холодную, пролежавшую всю ночь на открытом воздухе в лунном свете. А вот запах пикулей, вот запах сельдерея, лежащего на кухонном столе, слабый запах желтой горчицы из приоткрытой баночки, запах махровых гвоздик из соседнего сада. Монтэг опустил руку, и травяной стебелек коснулся его ладони, как будто ребенок тихонько взял его за руку. Монтэг поднес пальцы к лицу: они пахли лакрицей.</w:t>
      </w:r>
    </w:p>
    <w:p>
      <w:pPr>
        <w:pStyle w:val="Normal"/>
        <w:widowControl w:val="false"/>
        <w:autoSpaceDE w:val="false"/>
        <w:ind w:firstLine="567"/>
        <w:rPr/>
      </w:pPr>
      <w:r>
        <w:rPr>
          <w:rFonts w:cs="Courier New" w:ascii="Courier New" w:hAnsi="Courier New"/>
          <w:color w:val="000000"/>
          <w:lang w:eastAsia="ko-KR"/>
        </w:rPr>
        <w:t>Он остановился, глубоко вдыхая запахи земли. И чем глубже он вдыхал их, тем осязаемее становился для него окружающий мир во всем своем разнообразии. У Монтэга уже не было прежнего ощущения пустоты — тут было чем наполнить себя. И отныне так будет всегда.</w:t>
      </w:r>
    </w:p>
    <w:p>
      <w:pPr>
        <w:pStyle w:val="Normal"/>
        <w:widowControl w:val="false"/>
        <w:autoSpaceDE w:val="false"/>
        <w:ind w:firstLine="567"/>
        <w:rPr/>
      </w:pPr>
      <w:r>
        <w:rPr>
          <w:rFonts w:cs="Courier New" w:ascii="Courier New" w:hAnsi="Courier New"/>
          <w:color w:val="000000"/>
          <w:lang w:eastAsia="ko-KR"/>
        </w:rPr>
        <w:t>Он брел, спотыкаясь, по сухим листья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друг в этом новом мире необычного — нечто знаком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нога задела что-то, отозвавшееся глухим звоном. Он пошарил рукой в траве — в одну сторону, в друг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лезнодорожные рельс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ельсы, ведущие прочь от города, сквозь рощи и леса, ржавые рельсы заброшенного железнодорожного пути.</w:t>
      </w:r>
    </w:p>
    <w:p>
      <w:pPr>
        <w:pStyle w:val="Normal"/>
        <w:widowControl w:val="false"/>
        <w:autoSpaceDE w:val="false"/>
        <w:ind w:firstLine="567"/>
        <w:rPr/>
      </w:pPr>
      <w:r>
        <w:rPr>
          <w:rFonts w:cs="Courier New" w:ascii="Courier New" w:hAnsi="Courier New"/>
          <w:color w:val="000000"/>
          <w:lang w:eastAsia="ko-KR"/>
        </w:rPr>
        <w:t>Путь, по которому ему надо идти. Это было то единственно знакомое среди новизны, тот магический талисман, который еще понадобится ему на первых порах, которого он сможет коснуться рукой, чувствовать все время под ногами, пока будет идти через заросли куманики, через море запахов и ощущений, сквозь шорох и шепот леса.</w:t>
      </w:r>
    </w:p>
    <w:p>
      <w:pPr>
        <w:pStyle w:val="Normal"/>
        <w:widowControl w:val="false"/>
        <w:autoSpaceDE w:val="false"/>
        <w:ind w:firstLine="567"/>
        <w:rPr/>
      </w:pPr>
      <w:r>
        <w:rPr>
          <w:rFonts w:cs="Courier New" w:ascii="Courier New" w:hAnsi="Courier New"/>
          <w:color w:val="000000"/>
          <w:lang w:eastAsia="ko-KR"/>
        </w:rPr>
        <w:t>Он двинулся вперед по шпалам.</w:t>
      </w:r>
    </w:p>
    <w:p>
      <w:pPr>
        <w:pStyle w:val="Normal"/>
        <w:widowControl w:val="false"/>
        <w:autoSpaceDE w:val="false"/>
        <w:ind w:firstLine="567"/>
        <w:rPr/>
      </w:pPr>
      <w:r>
        <w:rPr>
          <w:rFonts w:cs="Courier New" w:ascii="Courier New" w:hAnsi="Courier New"/>
          <w:color w:val="000000"/>
          <w:lang w:eastAsia="ko-KR"/>
        </w:rPr>
        <w:t>И, к удивлению своему, он вдруг почувствовал, что твердо знает нечто, чего, однако, никак не смог бы доказать: когда-то давно Кларисса тоже проходила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часа спустя, продрогший, осторожно ступая по шпалам, остро ощущая, как темнота впитывается в его тело, заползает в глаза, в рот, а в ушах стоит гул лесных звуков и ноги исколоты о кустарник и обожжены крапивой, он вдруг увидел впереди огонь.</w:t>
      </w:r>
    </w:p>
    <w:p>
      <w:pPr>
        <w:pStyle w:val="Normal"/>
        <w:widowControl w:val="false"/>
        <w:autoSpaceDE w:val="false"/>
        <w:ind w:firstLine="567"/>
        <w:rPr/>
      </w:pPr>
      <w:r>
        <w:rPr>
          <w:rFonts w:cs="Courier New" w:ascii="Courier New" w:hAnsi="Courier New"/>
          <w:color w:val="000000"/>
          <w:lang w:eastAsia="ko-KR"/>
        </w:rPr>
        <w:t>Огонь блеснул на секунду, исчез, снова появился — он мигал вдали словно чей-то глаз. Монтэг замер на месте, казалось, стоит дохнуть на этот слабый огонек, и он погаснет. Но огонек горел, и Монтэг начал подкрадываться к нему. Прошло добрых пятнадцать минут, прежде чем ему удалось подойти поближе, он остановился и, укрывшись за деревом, стал глядеть на огонь. Тихо колеблющееся пламя, белое и алое, странным показался Монтэгу этот огонь, ибо он теперь означал для него совсем не то, что раньше.</w:t>
      </w:r>
    </w:p>
    <w:p>
      <w:pPr>
        <w:pStyle w:val="Normal"/>
        <w:widowControl w:val="false"/>
        <w:autoSpaceDE w:val="false"/>
        <w:ind w:firstLine="567"/>
        <w:rPr/>
      </w:pPr>
      <w:r>
        <w:rPr>
          <w:rFonts w:cs="Courier New" w:ascii="Courier New" w:hAnsi="Courier New"/>
          <w:color w:val="000000"/>
          <w:lang w:eastAsia="ko-KR"/>
        </w:rPr>
        <w:t xml:space="preserve">Этот огонь ничего не сжигал — он </w:t>
      </w:r>
      <w:r>
        <w:rPr>
          <w:rFonts w:cs="Courier New" w:ascii="Courier New" w:hAnsi="Courier New"/>
          <w:i/>
          <w:iCs/>
          <w:color w:val="000000"/>
          <w:lang w:eastAsia="ko-KR"/>
        </w:rPr>
        <w:t>согревал</w:t>
      </w:r>
      <w:r>
        <w:rPr>
          <w:rFonts w:cs="Courier New" w:ascii="Courier New" w:hAnsi="Courier New"/>
          <w:color w:val="000000"/>
          <w:lang w:eastAsia="ko-KR"/>
        </w:rPr>
        <w:t xml:space="preserve"> .</w:t>
      </w:r>
    </w:p>
    <w:p>
      <w:pPr>
        <w:pStyle w:val="Normal"/>
        <w:widowControl w:val="false"/>
        <w:autoSpaceDE w:val="false"/>
        <w:ind w:firstLine="567"/>
        <w:rPr/>
      </w:pPr>
      <w:r>
        <w:rPr>
          <w:rFonts w:cs="Courier New" w:ascii="Courier New" w:hAnsi="Courier New"/>
          <w:color w:val="000000"/>
          <w:lang w:eastAsia="ko-KR"/>
        </w:rPr>
        <w:t>Монтэг видел руки, протянутые к его теплу, только руки — тела сидевших вокруг костра были скрыты темнотой. Над руками — неподвижные лица, оживленные отблесками пламени. Он и не знал, что огонь может быть таким. Он даже не подозревал, что огонь может не только отнимать, но и давать. Даже запах этого огня был совсем другой.</w:t>
      </w:r>
    </w:p>
    <w:p>
      <w:pPr>
        <w:pStyle w:val="Normal"/>
        <w:widowControl w:val="false"/>
        <w:autoSpaceDE w:val="false"/>
        <w:ind w:firstLine="567"/>
        <w:rPr/>
      </w:pPr>
      <w:r>
        <w:rPr>
          <w:rFonts w:cs="Courier New" w:ascii="Courier New" w:hAnsi="Courier New"/>
          <w:color w:val="000000"/>
          <w:lang w:eastAsia="ko-KR"/>
        </w:rPr>
        <w:t>Бог весть, сколько он так простоял, отдаваясь нелепой, но приятной фантазии, будто он лесной зверь, которого свет костра выманил из чащи. У него были влажные в густых ресницах глаза, гладкая шерсть, шершавый мокрый нос, копыта, у него были ветвистые рога, и если бы кровь его пролилась на землю, запахло бы осенью. Он долго стоял, прислушиваясь к теплому потрескиванию кост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круг костра была тишина, и тишина была на лицах людей, и было время посидеть под деревьями вблизи заброшенной колеи и поглядеть на мир со стороны, обнять его взглядом, словно мир весь сосредоточился здесь, у этого костра, словно мир — это лежащий на углях кусок стали, который эти люди должны были перековать заново. И не только огонь казался иным. Тишина тоже была иной. Монтэг подвинулся ближе к этой особой тишине, от которой, казалось, зависели судьбы мира.</w:t>
      </w:r>
    </w:p>
    <w:p>
      <w:pPr>
        <w:pStyle w:val="Normal"/>
        <w:widowControl w:val="false"/>
        <w:autoSpaceDE w:val="false"/>
        <w:ind w:firstLine="567"/>
        <w:rPr/>
      </w:pPr>
      <w:r>
        <w:rPr>
          <w:rFonts w:cs="Courier New" w:ascii="Courier New" w:hAnsi="Courier New"/>
          <w:color w:val="000000"/>
          <w:lang w:eastAsia="ko-KR"/>
        </w:rPr>
        <w:t>А затем он услышал голоса, люди говорили, но он не мог еще разобрать, о чем. Речь их текла спокойно, то громче, то тише, — перед говорившими был весь мир, и они не спеша разглядывали его, они знали землю, знали леса, знали город, лежащий за рекой, в конце заброшенной железнодорожной колеи. Они говорили обо всем, и не было вещи, о которой они не могли бы говорить. Монтэг чувствовал это по живым интонациям их голосов, по звучавшим в них ноткам изумления и любопытства. А потом кто-то из говоривших поднял глаза и увидел Монтэга, увидел в первый, а может быть, и в седьмой раз, и чей-то голос окликнул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можете не прят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тступил в темно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уж ладно, не бойтесь, — снова прозвучал тот же голос. — Милости просим к нам.</w:t>
      </w:r>
    </w:p>
    <w:p>
      <w:pPr>
        <w:pStyle w:val="Normal"/>
        <w:widowControl w:val="false"/>
        <w:autoSpaceDE w:val="false"/>
        <w:ind w:firstLine="567"/>
        <w:rPr/>
      </w:pPr>
      <w:r>
        <w:rPr>
          <w:rFonts w:cs="Courier New" w:ascii="Courier New" w:hAnsi="Courier New"/>
          <w:color w:val="000000"/>
          <w:lang w:eastAsia="ko-KR"/>
        </w:rPr>
        <w:t>Монтэг медленно подошел. Вокруг костра сидели пятеро стариков, одетых в темно-синие из грубой холщовой ткани брюки и куртки и такие же темно-синие рубашки. Он не знал, что им ответ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адитесь, — сказал человек, который, по всей видимости, был у них главным. — Хотите кофе?</w:t>
      </w:r>
    </w:p>
    <w:p>
      <w:pPr>
        <w:pStyle w:val="Normal"/>
        <w:widowControl w:val="false"/>
        <w:autoSpaceDE w:val="false"/>
        <w:ind w:firstLine="567"/>
        <w:rPr/>
      </w:pPr>
      <w:r>
        <w:rPr>
          <w:rFonts w:cs="Courier New" w:ascii="Courier New" w:hAnsi="Courier New"/>
          <w:color w:val="000000"/>
          <w:lang w:eastAsia="ko-KR"/>
        </w:rPr>
        <w:t>Монтэг молча смотрел, как темная дымящаяся струйка льется в складную жестяную кружку, потом кто-то протянул ему эту кружку. Он неловко отхлебнул, чувствуя на себе любопытные взгляды. Горячий кофе обжигал губы, но это было приятно. Лица сидевших вокруг него заросли густыми бородами, но бороды были опрятны и аккуратно подстрижены. И руки у этих людей тоже были чисты и опрятны. Когда он подходил к костру, они все поднялись, приветствуя гостя, но теперь снова уселись. Монтэг пил коф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лагодарю, — сказал он. — Благодарю вас от всей душ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обро пожаловать, Монтэг. Меня зовут Грэнджер. — Человек, назвавшийся Грэнджером, протянул ему небольшой флакон с бесцветной жидкостью. — Выпейте-ка и это тоже. Это изменит химический индекс вашего пота. Через полчаса вы уже будете пахнуть не как вы, а как двое совсем других людей. Раз за вами гонится Механический пес, то не мешает вам опорожнить эту бутылочку до кон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выпил горьковатую жидк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 вас будет разить, как от козла, но это не важно, — сказал Грэндже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знаете мое имя? — удивленно спроси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кивком головы указал на портативный телевизор, стоявший у кост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следили за погоней. Мы так и думали, что вы спуститесь по реке на юг, и когда потом услышали, как вы ломитесь сквозь чащу, словно шалый лось, мы не спрятались, как обычно делаем. Когда геликоптеры вдруг повернули обратно к городу, мы догадались, что вы нырнули в реку. А в городе происходит что-то странное. Погоня продолжается, но в другом направлен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другом направлен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вайте провер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включил портативный телевизор. На экранчике замелькали краски, с жужжанием заметались тени, словно в этом маленьком ящичке был заперт какой-то кошмарный сон, и странно было, что здесь, в лесу, можно взять его в руки, передать другому. Голос диктора кри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гоня продолжается в северной части города! Полицейские геликоптеры сосредоточиваются в районе Восемьдесят седьмой улицы и Элм Гроув пар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кивну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да, теперь они просто инсценируют погоню. Вам удалось сбить их со следа еще у реки. Но признаться в этом они не могут. Они знают, что нельзя слишком долго держать зрителей в напряжении. Скорее к развязке! Если обыскивать реку, то и до утра не кончишь. Поэтому они ищут жертву, чтобы с помпой завершить всю эту комедию. Смотрите! Не пройдет и пяти минут, как они поймают Монтэ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к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увидите.</w:t>
      </w:r>
    </w:p>
    <w:p>
      <w:pPr>
        <w:pStyle w:val="Normal"/>
        <w:widowControl w:val="false"/>
        <w:autoSpaceDE w:val="false"/>
        <w:ind w:firstLine="567"/>
        <w:rPr/>
      </w:pPr>
      <w:r>
        <w:rPr>
          <w:rFonts w:cs="Courier New" w:ascii="Courier New" w:hAnsi="Courier New"/>
          <w:color w:val="000000"/>
          <w:lang w:eastAsia="ko-KR"/>
        </w:rPr>
        <w:t>Глаз телекамеры, скрытый в брюхе геликоптера, был теперь наведен на пустынную улиц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идите? — прошептал Грэнджер. — Сейчас появитесь вы. Вон там, в конце улицы. Намеченная жертва. Смотрите, как ведет съемку камера! Сначала эффектно подается улица. Тревожное ожидание. Улица в перспективе. Вот сейчас какой-нибудь бедняга выйдет на прогулку. Какой-нибудь чудак, оригинал. Не думайте, что полиция не знает привычек таких чудаков, которые любят гулять на рассвете, просто так, без всяких причин, или потому, что страдают бессонницей. Полиция следит за ними месяцы, годы. Никогда не знаешь, когда и как это может пригодиться. А сегодня, оказывается, это очень кстати. Сегодня это просто спасает положение. О господи! Смотрите!</w:t>
      </w:r>
    </w:p>
    <w:p>
      <w:pPr>
        <w:pStyle w:val="Normal"/>
        <w:widowControl w:val="false"/>
        <w:autoSpaceDE w:val="false"/>
        <w:ind w:firstLine="567"/>
        <w:rPr/>
      </w:pPr>
      <w:r>
        <w:rPr>
          <w:rFonts w:cs="Courier New" w:ascii="Courier New" w:hAnsi="Courier New"/>
          <w:color w:val="000000"/>
          <w:lang w:eastAsia="ko-KR"/>
        </w:rPr>
        <w:t>Люди, сидящие у костра, подались вперед. На экране в конце улицы из-за угла появился человек. Внезапно в объектив ворвался Механический пес. Геликоптеры направили на улицу десятки прожекторов и заключили фигурку человека в клетку из белых сверкающих столбов св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лос диктора торжествующе возвест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Монтэг! Погоня закончена!</w:t>
      </w:r>
    </w:p>
    <w:p>
      <w:pPr>
        <w:pStyle w:val="Normal"/>
        <w:widowControl w:val="false"/>
        <w:autoSpaceDE w:val="false"/>
        <w:ind w:firstLine="567"/>
        <w:rPr/>
      </w:pPr>
      <w:r>
        <w:rPr>
          <w:rFonts w:cs="Courier New" w:ascii="Courier New" w:hAnsi="Courier New"/>
          <w:color w:val="000000"/>
          <w:lang w:eastAsia="ko-KR"/>
        </w:rPr>
        <w:t>Ни в чем не повинный прохожий стоял в недоумении, держа в руке дымящуюся сигарету. Он смотрел на пса, не понимая, что это такое. Вероятно, он так и не понял до самого конца. Он взглянул на небо, прислушался к вою сирен. Теперь телекамеры вели съемку снизу. Пес сделал прыжок — ритм и точность его движений были поистине великолепны. Сверкнула игла. На мгновенье все замерло на экране, чтобы зрители могли лучше разглядеть всю картину — недоумевающий вид жертвы, пустую улицу, стальное чудовище в прыжке — эту гигантскую пулю, стремящуюся к мишен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нтэг, не двигайтесь! — произнес голос с неба.</w:t>
      </w:r>
    </w:p>
    <w:p>
      <w:pPr>
        <w:pStyle w:val="Normal"/>
        <w:widowControl w:val="false"/>
        <w:autoSpaceDE w:val="false"/>
        <w:ind w:firstLine="567"/>
        <w:rPr/>
      </w:pPr>
      <w:r>
        <w:rPr>
          <w:rFonts w:cs="Courier New" w:ascii="Courier New" w:hAnsi="Courier New"/>
          <w:color w:val="000000"/>
          <w:lang w:eastAsia="ko-KR"/>
        </w:rPr>
        <w:t>В тот же миг пес и объектив телекамеры обрушились на человека сверху. И камера и пес схватили его одновременно. Он закричал. Человек кричал, кричал, кри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плы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ш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мно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вскрикнул и отв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шина.</w:t>
      </w:r>
    </w:p>
    <w:p>
      <w:pPr>
        <w:pStyle w:val="Normal"/>
        <w:widowControl w:val="false"/>
        <w:autoSpaceDE w:val="false"/>
        <w:ind w:firstLine="567"/>
        <w:rPr/>
      </w:pPr>
      <w:r>
        <w:rPr>
          <w:rFonts w:cs="Courier New" w:ascii="Courier New" w:hAnsi="Courier New"/>
          <w:color w:val="000000"/>
          <w:lang w:eastAsia="ko-KR"/>
        </w:rPr>
        <w:t>Люди у костра сидели молча, с застывшими лицами, пока с темного экрана не прозвучал голос дикто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Поиски окончены. Монтэг мертв. Преступление, совершенное против общества, наказано.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мнот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еперь мы переносим вас в «Зал под крышей» отеля Люкс. Получасовая передача «Перед рассветом». В нашей программ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выключил телевизо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вы заметили, как они дали его лицо? Все время не в фокусе. Даже ваши близкие друзья не смогли бы с уверенностью сказать, вы это были или не вы. Дан намек — воображение зрителя дополнит остальное. О, черт, — прошепт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молчал, повернувшись к телевизору, весь дрожа, он не отрывал взгляда от пустого экрана. Грэнджер легонько коснулся его плеч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риветствуем воскресшего из мертв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кивну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еперь вам не мешает познакомиться с нами, — продолжал Грэнджер. — Это Фред Клемент, некогда возглавлявший кафедру имени Томаса Харди в Кембриджском университете, это было в те годы, когда Кембридж еще не превратился в Атомно-инженерное училище. А это доктор Симмонс из Калифорнийского университета, знаток творчества Ортега-и-Гассет</w:t>
      </w:r>
      <w:r>
        <w:rPr>
          <w:rStyle w:val="FootnoteAnchor"/>
          <w:rFonts w:cs="Courier New" w:ascii="Courier New" w:hAnsi="Courier New"/>
          <w:color w:val="000000"/>
          <w:position w:val="6"/>
          <w:lang w:eastAsia="ko-KR"/>
        </w:rPr>
        <w:footnoteReference w:id="4"/>
      </w:r>
      <w:r>
        <w:rPr>
          <w:rFonts w:cs="Courier New" w:ascii="Courier New" w:hAnsi="Courier New"/>
          <w:color w:val="000000"/>
          <w:lang w:eastAsia="ko-KR"/>
        </w:rPr>
        <w:t>, вот профессор Уэст, много лет тому назад в стенах Колумбийского университета сделавший немалый вклад в науку об этике, теперь уже древнюю и забытую науку. Преподобный отец Падовер тридцать лет тому назад произнес несколько проповедей и в течение одной недели потерял своих прихожан из-за своего образа мыслей. Он уже давно бродяжничает с нами. Что касается меня, то я написал книгу под названием: «Пальцы одной руки. Правильные отношения между личностью и обществом». И вот теперь я здесь. Добро пожаловать к нам,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мне не место среди вас, — с трудом выговорил наконец Монтэг. — Всю жизнь я делал только глупост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это для нас не ново. Мы все совершали ошибки, иначе мы не были бы здесь. Пока мы действовали каждый в одиночку, ярость была нашим единственным оружием. Я ударил пожарника, когда он пришел, чтобы сжечь мою библиотеку. Это было много лет тому назад. С тех пор я вынужден скрываться. Хотите присоединиться к нам,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можете нам предлож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Я думал, у меня есть часть Экклезиаста и, может быть, кое-что из Откровения Иоанна Богослова, но сейчас у меня нет даже эт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кклезиаст — это не плохо. Где вы хранили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есь, — Монтэг рукой коснулся лб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 улыбнулся Грэнджер и кивну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Разве это плохо? — воскликнул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это очень хорошо. Это прекрасно! — Грэнджер повернулся к священнику. — Есть у нас Экклезиас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Человек по имени Гаррис, проживающий в Янгстау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нтэг, — Грэнджер крепко взял Монтэга за плечо. — Будьте осторожны. Берегите себя. Если что-нибудь случится с Гаррисом, вы будете Экклезиаст. Видите, каким нужным человеком вы успели стать в последнюю минут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о я все забы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ичто не исчезает бесследно. У нас есть способ встряхнуть вашу пам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же пытался вспомни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 пытайтесь. Это придет само, когда будет нужно. Человеческая память похожа на чувствительную фотопленку, и мы всю жизнь только и делаем, что стараемся стереть запечатлевшееся на ней. Симмонс разработал метод, позволяющий воскрешать в памяти все однажды прочитанное. Он трудился над этим двадцать лет. Монтэг, хотели бы вы прочесть «Республику» Плат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да, конеч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у вот, я — это «Республика» Платона. А Марка Аврелия хотите почитать? Мистер Симмонс — Марк Аврел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вет! — сказал мистер Симмон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равствуйте, — ответ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Разрешите познакомить вас с Джонатаном Свифтом, автором весьма острой политической сатиры «Путешествие Гулливера». А вот Чарлз Дарвин, вот Шопенгауэр, а это Эйнштейн, а этот, рядом со мной, — мистер Альберт Швейцер, добрый философ. Вот мы все перед вами, Монтэг, — Аристофан и Махатма Ганди, Гаутама Будда и Конфуций, Томас Лав Пикок</w:t>
      </w:r>
      <w:r>
        <w:rPr>
          <w:rStyle w:val="FootnoteAnchor"/>
          <w:rFonts w:cs="Courier New" w:ascii="Courier New" w:hAnsi="Courier New"/>
          <w:color w:val="000000"/>
          <w:position w:val="6"/>
          <w:lang w:eastAsia="ko-KR"/>
        </w:rPr>
        <w:footnoteReference w:id="5"/>
      </w:r>
      <w:r>
        <w:rPr>
          <w:rFonts w:cs="Courier New" w:ascii="Courier New" w:hAnsi="Courier New"/>
          <w:color w:val="000000"/>
          <w:lang w:eastAsia="ko-KR"/>
        </w:rPr>
        <w:t>, Томас Джефферсон и Линкольн — к вашим услугам. Мы также — Матвей, Марк, Лука и Иоан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негромко рассмея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го не может быть! — воскликну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это так, — ответил, улыбаясь, Грэнджер. Мы тоже сжигаем книги. Прочитываем книгу, а потом сжигаем, чтобы ее у нас не нашли. Микрофильмы не оправдали себя. Мы постоянно скитаемся, меняем места, пленку пришлось бы где-нибудь закапывать, потом возвращаться за нею, а это сопряжено с риском. Лучше все хранить в голове, где никто ничего не увидит, ничего на заподозрит. Все мы — обрывки и кусочки истории, литературы, международного права. Байрон, Том Пэйн, Макиавелли, Христос — все здесь, в наших головах. Но уже поздно. И началась война. Мы здесь, а город там, вдали, в своем красочном уборе. О чем вы задумались,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думаю, как же я был глуп, когда пытался бороться собственными силами. Подбрасывал книги в дома пожарных и давал сигнал тревог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делали, что могли. В масштабах всей страны это дало бы прекрасные результаты. Но наш путь борьбы проще и, как нам кажется, лучше. Наша задача — сохранить знания, которые нам еще будут нужны, сберечь их в целости и сохранности. Пока мы не хотим никого задевать и никого подстрекать. Ведь если нас уничтожат, погибнут и знания, которые мы храним, погибнут, быть может, навсегда. Мы в некотором роде самые мирные граждане: бродим по заброшенным колеям, ночью прячемся в горах. И горожане оставили нас в покое. Иной раз нас останавливают и обыскивают, но никогда не находят ничего, что могло бы дать повод к аресту. У нас очень гибкая, неуловимая, разбросанная по всем уголкам страны организация. Некоторые из нас сделали себе пластические операции — изменили свою внешность и отпечатки пальцев. Сейчас нам очень тяжело: мы ждем, чтобы поскорее началась и кончилась война. Это ужасно, но тут мы ничего не можем сделать. Не мы управляем страной, мы лишь ничтожное меньшинство, глас вопиющего в пустыне. Когда война кончится, тогда, может быть, мы пригодим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вы думаете, вас будут слуша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Если нет, придется снова ждать. Мы передадим книги из уст в уста нашим детям, а наши дети в свою очередь передадут другим. Многое, конечно, будет потеряно. Но людей нельзя силком заставить слушать. Они должны сами понять, сами должны задуматься над тем, почему так вышло, почему мир взорвался у них под ногами. Вечно так продолжаться не мож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ого ли ва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 дорогам, на заброшенных железнодорожных колеях нас сегодня тысячи, с виду мы — бродяги, но в головах у нас целые хранилища книг. Вначале все было стихийно. У каждого была какая-то книга, которую он хотел запомнить. Но мы встречались друг с другом, и за эти двадцать или более лет мы создали нечто вроде организации и наметили план действий. Самое главное, что нам надо было понять, — это что сами по себе мы ничто, что мы не должны быть педантами или чувствовать свое превосходство над другими людьми. Мы всего лишь обложки книг, предохраняющие их от порчи и пыли, — ничего больше. Некоторые из нас живут в небольших городках. Глава первая из книги Торо «Уолден»</w:t>
      </w:r>
      <w:r>
        <w:rPr>
          <w:rStyle w:val="FootnoteAnchor"/>
          <w:rFonts w:cs="Courier New" w:ascii="Courier New" w:hAnsi="Courier New"/>
          <w:color w:val="000000"/>
          <w:position w:val="6"/>
          <w:lang w:eastAsia="ko-KR"/>
        </w:rPr>
        <w:footnoteReference w:id="6"/>
      </w:r>
      <w:r>
        <w:rPr>
          <w:rFonts w:cs="Courier New" w:ascii="Courier New" w:hAnsi="Courier New"/>
          <w:color w:val="000000"/>
          <w:lang w:eastAsia="ko-KR"/>
        </w:rPr>
        <w:t xml:space="preserve"> живет в Грин Ривер, глава вторая — в Уиллоу Фарм, штат Мэн. В штате Мэриленд есть городок с населением всего в двадцать семь человек, так что вряд ли туда станут бросать бомбы, в этом городке у нас хранится полное собрание трудов Бертрана Рассела. Его можно взять в руки, как книгу, этот городок, и полистать страницы, — столько-то страниц в голове у каждого из обитателей. А когда война кончится, тогда в один прекрасный день, в один прекрасный год книги снова можно будет написать, созовем всех этих людей, и они прочтут наизусть все, что знают, и мы все это напечатаем на бумаге. А потом, возможно, наступит новый век тьмы и придется опять все начинать сначала. Но у человека есть одно замечательное свойство: если приходится все начинать сначала, он не отчаивается и не теряет мужества, ибо он знает, что это очень важно, что это стоит усил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сейчас что мы будем делать? — спросил Монтэ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Ждать, — ответил Грэнджер. — И на всякий случай уйдем подальше, вниз по реке.</w:t>
      </w:r>
    </w:p>
    <w:p>
      <w:pPr>
        <w:pStyle w:val="Normal"/>
        <w:widowControl w:val="false"/>
        <w:autoSpaceDE w:val="false"/>
        <w:ind w:firstLine="567"/>
        <w:rPr/>
      </w:pPr>
      <w:r>
        <w:rPr>
          <w:rFonts w:cs="Courier New" w:ascii="Courier New" w:hAnsi="Courier New"/>
          <w:color w:val="000000"/>
          <w:lang w:eastAsia="ko-KR"/>
        </w:rPr>
        <w:t>Он начал забрасывать костер землей. Остальные помогали ему, помогал и Монтэг. В лесной чаще люди молча гасили огонь.</w:t>
      </w:r>
    </w:p>
    <w:p>
      <w:pPr>
        <w:pStyle w:val="Normal"/>
        <w:widowControl w:val="false"/>
        <w:autoSpaceDE w:val="false"/>
        <w:ind w:firstLine="567"/>
        <w:rPr/>
      </w:pPr>
      <w:r>
        <w:rPr>
          <w:rFonts w:cs="Courier New" w:ascii="Courier New" w:hAnsi="Courier New"/>
          <w:color w:val="000000"/>
          <w:lang w:eastAsia="ko-KR"/>
        </w:rPr>
        <w:t>При свете звезд они стояли у реки.</w:t>
      </w:r>
    </w:p>
    <w:p>
      <w:pPr>
        <w:pStyle w:val="Normal"/>
        <w:widowControl w:val="false"/>
        <w:autoSpaceDE w:val="false"/>
        <w:ind w:firstLine="567"/>
        <w:rPr/>
      </w:pPr>
      <w:r>
        <w:rPr>
          <w:rFonts w:cs="Courier New" w:ascii="Courier New" w:hAnsi="Courier New"/>
          <w:color w:val="000000"/>
          <w:lang w:eastAsia="ko-KR"/>
        </w:rPr>
        <w:t>Монтэг взглянул на светящийся циферблат своих часов. Пять часов утра. Только час прошел. Но он был длиннее года. За дальним берегом брезжил расс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вы верите мне? — спросил он. Человек шевельнулся в темно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остаточно взглянуть на вас. Вы давно не смотрелись в зеркало, Монтэг. Кроме того, город никогда не оказывал нам такой чести и не устраивал за нами столь пышной погони. Десяток чудаков с головами, напичканными поэзией, — это им не опасно, они это знают, знаем и мы, все это знают. Пока весь народ — массы — не цитирует еще Хартию вольностей и конституцию, нет оснований для беспокойства. Достаточно, если пожарники будут время от времени присматривать за порядком. Нет, нас горожане не трогают. А вас, Монтэг, они здорово потрепали.</w:t>
      </w:r>
    </w:p>
    <w:p>
      <w:pPr>
        <w:pStyle w:val="Normal"/>
        <w:widowControl w:val="false"/>
        <w:autoSpaceDE w:val="false"/>
        <w:ind w:firstLine="567"/>
        <w:rPr/>
      </w:pPr>
      <w:r>
        <w:rPr>
          <w:rFonts w:cs="Courier New" w:ascii="Courier New" w:hAnsi="Courier New"/>
          <w:color w:val="000000"/>
          <w:lang w:eastAsia="ko-KR"/>
        </w:rPr>
        <w:t>Они шли вдоль реки, направляясь на юг. Монтэг пытался разглядеть лица своих спутников, старые, изборожденные морщинами, усталые лица, которые он видел у костра. Он искал на них выражение радости, решимости, торжества над будущим. Он, кажется, ожидал, что от тех знаний, которые они несли в себе, их лица будут светиться как зажженный фонарь в ночном мраке. Но ничего этого он не увидел на их лицах. Там, у костра, их озарял отблеск горящих сучьев, а сейчас они ничем не отличались от других таких же людей, много скитавшихся по дорогам, проведших в поисках немало лет своей жизни, видевших, как гибнет прекрасное, и вот наконец, уже стариками, они собрались вместе, чтобы поглядеть, как опустится занавес и погаснут огни. Они совсем не были уверены в том, что хранимое в их памяти заставит зарю будущего разгореться более ярким пламенем, они ни в чем не были уверены, кроме одного — они видели книги, стоящие на полках, книги с еще не разрезанными страницами, ждущие читателей, которые когда-нибудь придут и возьмут книги, кто чистыми, кто грязными руками. Монтэг пристально вглядывался в лица своих спутни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ытайтесь судить о книгах по обложкам, — сказал кто-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тихо засмеялись, продолжая идти дальше, вниз по ре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Оглушительный, режущий ухо скрежет — и в небе пронеслись ракетные самолеты, они исчезли раньше, чем путники успели поднять головы. Самолеты летели со стороны города. Монтэг взглянул туда, где далеко за рекой лежал город, сейчас там виднелось лишь слабое заре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м осталась моя же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очувствую вам. В ближайшие дни городам придется плохо, — сказал Грэндже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транно, я совсем не тоскую по ней. Странно, но я как будто неспособен ничего чувствовать, — промолвил Монтэг. — Секунду назад я даже подумал — если она умрет, мне не будет жаль. Это нехорошо. Со мной, должно быть, творится что-то неладно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слушайте, что я вам скажу, — ответил Грэнджер, беря его под руку, он шагал теперь рядом, помогая Монтэгу пробираться сквозь заросли кустарника. — Когда я был еще мальчиком, умер мой дед, он был скульптором. Он был очень добрый человек, очень любил людей, это он помог очистить наш город от трущоб. Нам, детям, он мастерил игрушки, за свою жизнь, он, наверно, создал миллион разных вещей. Руки его всегда были чем-то заняты. И вот когда он умер, я вдруг понял, что плачу не о нем, а о тех вещах, которые он делал. Я плакал потому, что знал: ничего этого больше не будет, дедушка уже не сможет вырезать фигурки из дерева, разводить с нами голубей на заднем дворе, играть на скрипке или рассказывать нам смешные истории — никто не умел так их рассказывать, как он. Он был частью нас самих, и когда он умер, все это ушло из нашей жизни: не осталось никого, кто мог бы делать это так, как делал он. Он был особенный, ни на кого не похожий. Очень нужный для жизни человек. Я так и не примирился с его смертью. Я и теперь часто думаю, каких прекрасных творений искусства лишился мир из-за его смерти, сколько забавных историй осталось не рассказано, сколько голубей, вернувшись домой, не ощутят уже ласкового прикосновения его рук. Он переделывал облик мира. Он дарил миру новое. В ту ночь, когда он умер, мир обеднел на десять миллионов прекрасных поступков.</w:t>
      </w:r>
    </w:p>
    <w:p>
      <w:pPr>
        <w:pStyle w:val="Normal"/>
        <w:widowControl w:val="false"/>
        <w:autoSpaceDE w:val="false"/>
        <w:ind w:firstLine="567"/>
        <w:rPr/>
      </w:pPr>
      <w:r>
        <w:rPr>
          <w:rFonts w:cs="Courier New" w:ascii="Courier New" w:hAnsi="Courier New"/>
          <w:color w:val="000000"/>
          <w:lang w:eastAsia="ko-KR"/>
        </w:rPr>
        <w:t>Монтэг шел молч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ли, Милли, — прошептал он, — Ми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сказа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я жена… Милли… Бедная, бедная Милли. Я ничего не могу вспомнить… Думаю о ее руках, но не вижу, чтобы они делали что-нибудь. Они висят вдоль ее тела, как плети, или лежат на коленях, или держат сигарету. Это все, что они умели 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нтэг обернулся и взглянул наза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то ты дал городу, Монтэ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п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то давали люди друг дру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и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стоял рядом с Монтэгом и смотрел в сторону город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Мой дед говорил: «Каждый должен что-то оставить после себя. Сына, или книгу, или картину, выстроенный тобой дом или хотя бы возведенную из кирпича стену, или сшитую тобой пару башмаков, или сад, посаженный твоими руками. Что-то, чего при жизни касались твои пальцы, в чем после смерти найдет прибежище твоя душа. Люди будут смотреть на взращенное тобою дерево или цветок, и в эту минуту ты будешь жив». Мой дед говорил: «Не важно, что именно ты делаешь, важно, чтобы все, к чему ты прикасаешься, меняло форму, становилось не таким, как раньше, чтобы в нем оставалась частица тебя самого. В этом разница между человеком, просто стригущим траву на лужайке, и настоящим садовником, — говорил мне дед. — Первый пройдет, и его как не бывало, но садовник будет жить не одно покол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сжал локоть Монтэг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днажды, лет пятьдесят назад, мой дед показал мне несколько фильмов о реактивных снарядах Фау-2, — продолжал он. — Вам когда-нибудь приходилось с расстояния в двести миль видеть грибовидное облако, что образуется от взрыва атомной бомбы? Это ничто, пустяк. Для лежащей вокруг дикой пустыни — это все равно что булавочный укол. Мой дед раз десять провертел этот фильм, а потом сказал: он надеется, что наступит день, когда города шире раздвинут свои стены и впустят к себе леса, поля и дикую природу. Люди не должны забывать, сказал он, что на земле им отведено очень небольшое место, что они живут в окружении природы, которая легко может взять обратно все, что дала человеку. Ей ничего не стоит смести нас с лица земли своим дыханием или затопить нас водами океана — просто чтобы еще раз напомнить человеку, что он не так всемогущ, как думает. Мой дед говорил: если мы не будем постоянно ощущать ее рядом с собой в ночи, мы позабудем, какой она может быть грозной и могущественной. И тогда в один прекрасный день она придет и поглотит нас. Поним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повернулся к Монтэ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д мой умер много лет тому назад, но если вы откроете мою черепную коробку и вглядитесь в извилины моего мозга, вы найдете там отпечатки его пальцев. Он коснулся меня рукой. Он был скульптором, я уже говорил вам. «Ненавижу римлянина по имени Статус Кво, — сказал он мне однажды. — Шире открой глаза, живи так жадно, как будто через десять секунд умрешь. Старайся увидеть мир. Он прекрасней любой мечты, созданной на фабрике и оплаченной деньгами. Не проси гарантий, не ищи покоя — такого зверя нет на свете. А если есть, так он сродни обезьяне-ленивцу, которая день-деньской висит на дереве головою вниз и всю свою жизнь проводит в спячке. К черту! — говорил он. — Тряхни посильнее дерево, пусть эта ленивая скотина треснется задницей об зем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 xml:space="preserve">Смотрите! — воскликнул вдруг Монтэг. </w:t>
      </w:r>
    </w:p>
    <w:p>
      <w:pPr>
        <w:pStyle w:val="Normal"/>
        <w:widowControl w:val="false"/>
        <w:autoSpaceDE w:val="false"/>
        <w:ind w:firstLine="567"/>
        <w:rPr/>
      </w:pPr>
      <w:r>
        <w:rPr>
          <w:rFonts w:cs="Courier New" w:ascii="Courier New" w:hAnsi="Courier New"/>
          <w:color w:val="000000"/>
          <w:lang w:eastAsia="ko-KR"/>
        </w:rPr>
        <w:t>В это мгновенье началась и окончилась война. Впоследствии никто из стоявших рядом с Монтэгом не мог сказать, что именно они видели и видели ли хоть что-нибудь. Мимолетная вспышка света на черном небе, чуть уловимое движение… За этот кратчайший миг там, наверху, на высоте десяти, пяти, одной мили пронеслись, должно быть, реактивные самолеты, словно горсть зерна, брошенная гигантской рукой сеятеля, и тотчас же с ужасающей быстротой, и вместе с тем так медленно, бомбы стали падать на пробуждающийся ото сна город. В сущности, бомбардировка закончилась, как только самолеты, мчась со скоростью пять тысяч миль в час, приблизились к цели и приборы предупредили о ней пилотов. И столь же молниеносно, как взмах серпа, окончилась война. Она окончилась в тот момент, когда пилоты нажали рычаги бомбосбрасывателей. А за последующие три секунды, всего три секунды, пока бомбы не упали на цель, вражеские самолеты уже прорезали все обозримое пространство и ушли за горизонт, невидимые, как невидима пуля в бешеной быстроте своего полета, и не знакомый с огнестрельным оружием дикарь не верит в нее, ибо ее не видит, но сердце его уже пробито, тело, как подкошенное, падает на землю, кровь вырвалась из жил, мозг тщетно пытается задержать последние обрывки дорогих воспоминаний и, не успев даже понять, что случилось, умирает.</w:t>
      </w:r>
    </w:p>
    <w:p>
      <w:pPr>
        <w:pStyle w:val="Normal"/>
        <w:widowControl w:val="false"/>
        <w:autoSpaceDE w:val="false"/>
        <w:ind w:firstLine="567"/>
        <w:rPr/>
      </w:pPr>
      <w:r>
        <w:rPr>
          <w:rFonts w:cs="Courier New" w:ascii="Courier New" w:hAnsi="Courier New"/>
          <w:color w:val="000000"/>
          <w:lang w:eastAsia="ko-KR"/>
        </w:rPr>
        <w:t>Да, в это трудно было поверить. То был один-единственный мгновенный жест. Но Монтэг видел этот взмах железного кулака, занесенного над далеким городом, он знал, что сейчас последует рев самолетов, который, когда уже все свершилось, внятно скажет: разрушай, не оставляй камня на камне, погибни. Умри.</w:t>
      </w:r>
    </w:p>
    <w:p>
      <w:pPr>
        <w:pStyle w:val="Normal"/>
        <w:widowControl w:val="false"/>
        <w:autoSpaceDE w:val="false"/>
        <w:ind w:firstLine="567"/>
        <w:rPr/>
      </w:pPr>
      <w:r>
        <w:rPr>
          <w:rFonts w:cs="Courier New" w:ascii="Courier New" w:hAnsi="Courier New"/>
          <w:color w:val="000000"/>
          <w:lang w:eastAsia="ko-KR"/>
        </w:rPr>
        <w:t>На какое-то мгновенье Монтэг задержал бомбы в воздухе, задержал их протестом разума, беспомощно поднятыми вверх руками. «Бегите! — кричал он Фаберу. — Бегите! — кричал он Клариссе. — Беги, беги!» — взывал он к Милдред. И тут же вспомнил: Кларисса умерла, а Фабер покинул город, где-то по долине меж гор мчится сейчас пятичасовой автобус, держа путь из одного объекта разрушения в другой. Разрушение еще не наступило, оно еще висит в воздухе, но оно неизбежно. Не успеет автобус пройти еще пятидесяти ярдов по дороге, как место его назначения перестанет существовать, а место отправления из огромной столицы превратится в гигантскую кучу мусора. А Милдред?.. Беги, беги!</w:t>
      </w:r>
    </w:p>
    <w:p>
      <w:pPr>
        <w:pStyle w:val="Normal"/>
        <w:widowControl w:val="false"/>
        <w:autoSpaceDE w:val="false"/>
        <w:ind w:firstLine="567"/>
        <w:rPr/>
      </w:pPr>
      <w:r>
        <w:rPr>
          <w:rFonts w:cs="Courier New" w:ascii="Courier New" w:hAnsi="Courier New"/>
          <w:color w:val="000000"/>
          <w:lang w:eastAsia="ko-KR"/>
        </w:rPr>
        <w:t>В какую-то долю секунды, пока бомбы еще висели в воздухе, на расстоянии ярда, фута, дюйма от крыши отеля, в одной из комнат он увидел Милдред. Он видел, как, подавшись вперед, она всматривалась в мерцающие стены, с которых не умолкая говорили с ней «родственники». Они тараторили и болтали, называли ее по имени, улыбались ей, но ничего не говорили о бомбе, которая повисла над ее головой, — вот уже только полдюйма, вот уже только четверть дюйма отделяют смертоносный снаряд от крыши отеля. Милдред впилась взглядом в стены, словно там была разгадка ее тревожных бессонных ночей. Она жадно тянулась к ним, словно хотела броситься в этот водоворот красок и движения, нырнуть в него, окунуться, утонуть в его призрачном весель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пала первая бомб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д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ыть может — но узнает ли кто об этом? — быть может, огромные радио- и телевизионные станции с их бездной красок, света и пустой болтовни первыми исчезли с лица земли?</w:t>
      </w:r>
    </w:p>
    <w:p>
      <w:pPr>
        <w:pStyle w:val="Normal"/>
        <w:widowControl w:val="false"/>
        <w:autoSpaceDE w:val="false"/>
        <w:ind w:firstLine="567"/>
        <w:rPr/>
      </w:pPr>
      <w:r>
        <w:rPr>
          <w:rFonts w:cs="Courier New" w:ascii="Courier New" w:hAnsi="Courier New"/>
          <w:color w:val="000000"/>
          <w:lang w:eastAsia="ko-KR"/>
        </w:rPr>
        <w:t>Монтэг, бросившийся плашмя на землю, увидел, почувствовал — или ему почудилось, что он видит, чувствует, — как в комнате Милдред вдруг погасли стены, как они из волшебной призмы превратились в простое зеркало, он услышал крик Милдред, ибо в миллионную долю той секунды, что ей осталось жить, она увидела на стенах свое лицо, лицо, ужасающее своей пустотой, одно в пустой комнате, пожирающее глазами самое себя. Она поняла наконец, что это ее собственное лицо, что это она сама, и быстро взглянула на потолок, и в тот же миг все здание отеля обрушилось на нее и вместе с сотнями тонн кирпича, металла, штукатурки, дерева увлекло ее вниз, на головы других людей, а потом все ниже и ниже по этажам, до самого подвала, и там, внизу, мощный взрыв бессмысленно и нелепо по кончил с ними раз и навсе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помнил! — Монтэг прильнул к земле. — Вспомнил! Чикаго! Это было в Чикаго много лет назад. Милли и я. Вот где мы встретились! Теперь помню. В Чикаго. Много лет назад.</w:t>
      </w:r>
    </w:p>
    <w:p>
      <w:pPr>
        <w:pStyle w:val="Normal"/>
        <w:widowControl w:val="false"/>
        <w:autoSpaceDE w:val="false"/>
        <w:ind w:firstLine="567"/>
        <w:rPr/>
      </w:pPr>
      <w:r>
        <w:rPr>
          <w:rFonts w:cs="Courier New" w:ascii="Courier New" w:hAnsi="Courier New"/>
          <w:color w:val="000000"/>
          <w:lang w:eastAsia="ko-KR"/>
        </w:rPr>
        <w:t>Сильный взрыв потряс воздух. Воздушная волна прокатилась над рекой, опрокинула людей, словно костяшки домино, водяным смерчем прошлась по реке, взметнула черный столб пыли и, застонав в деревьях, пронеслась дальше, на юг. Монтэг еще теснее прижался к земле, словно хотел врасти в нее, и плотно зажмурил глаза. Только раз он приоткрыл их и в это мгновенье увидел, как город поднялся на воздух. Казалось, бомбы и город поменялись местами. Еще одно невероятное мгновенье — новый и неузнаваемый, с неправдоподобно высокими зданиями, о каких не мечтал ни один строитель, зданиями, сотканными из брызг раздробленного цемента, из блесток разорванного в клочки металла, в путанице обломков, с переместившимися окнами и дверями, фундаментом и крышами, сверкая яркими красками, как водопад, который взметнулся вверх, вместо того чтобы свергнуться вниз, как фантастическая фреска, город замер в воздухе, а затем рассыпался и исчез.</w:t>
      </w:r>
    </w:p>
    <w:p>
      <w:pPr>
        <w:pStyle w:val="Normal"/>
        <w:widowControl w:val="false"/>
        <w:autoSpaceDE w:val="false"/>
        <w:ind w:firstLine="567"/>
        <w:rPr/>
      </w:pPr>
      <w:r>
        <w:rPr>
          <w:rFonts w:cs="Courier New" w:ascii="Courier New" w:hAnsi="Courier New"/>
          <w:color w:val="000000"/>
          <w:lang w:eastAsia="ko-KR"/>
        </w:rPr>
        <w:t>Спустя несколько секунд грохот далекого взрыва принес Монтэгу весть о гибели гор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Монтэг лежал на земле. Мелкая цементная пыль засыпала ему глаза, сквозь плотно сжатые губы набилась в рот. Он задыхался и плакал. И вдруг вспомнил… Да, да, я вспомнил что-то! Что это, что? Экклезиаст! Да, это главы из Экклезиаста и Откровения. Скорей, скорей, пока я опять не забыл, пока не прошло потрясение, пока не утих ветер. Экклезиаст, вот он! Прижавшись к земле, еще вздрагивающей от взрывов, он мысленно повторял слова, повторял их снова и снова, и они были прекрасны и совершенны, и теперь реклама зубной пасты Денгэм не мешала ему. Сам проповедник стоял перед ним и смотрел на него… — Вот и все, — произнес кто-то. Люди лежали, судорожно глотая воздух, словно выброшенные на берег рыбы. Они цеплялись за землю, как ребенок инстинктивно цепляется за знакомые предметы, пусть даже мертвые и холодные. Впившись пальцами в землю и широко разинув рты, люди кричали, чтобы уберечь свои барабанные перепонки от грохота взрывов, чтобы не дать помутиться рассудку. И Монтэг тоже кричал, всеми силами сопротивляясь ветру, который резал ему лицо, рвал губы, заставлял кровь течь из носу.</w:t>
      </w:r>
    </w:p>
    <w:p>
      <w:pPr>
        <w:pStyle w:val="Normal"/>
        <w:widowControl w:val="false"/>
        <w:autoSpaceDE w:val="false"/>
        <w:ind w:firstLine="567"/>
        <w:rPr/>
      </w:pPr>
      <w:r>
        <w:rPr>
          <w:rFonts w:cs="Courier New" w:ascii="Courier New" w:hAnsi="Courier New"/>
          <w:color w:val="000000"/>
          <w:lang w:eastAsia="ko-KR"/>
        </w:rPr>
        <w:t>Монтэг лежа видел, как мало-помалу оседало густое облако пыли, вместе с тем великое безмолвие опускалось на землю. И ему казалось, что он видит каждую крупинку пыли, каждый стебелек травы, слышит каждый шорох, крик и шепот, рождавшийся в этом новом мире. Вместе с пылью на землю опускалась тишина, а с ней и спокойствие, столь нужное им для того, чтобы оглядеться, вслушаться и вдуматься, разумом и чувствами постигнуть действительность нового дня.</w:t>
      </w:r>
    </w:p>
    <w:p>
      <w:pPr>
        <w:pStyle w:val="Normal"/>
        <w:widowControl w:val="false"/>
        <w:autoSpaceDE w:val="false"/>
        <w:ind w:firstLine="567"/>
        <w:rPr/>
      </w:pPr>
      <w:r>
        <w:rPr>
          <w:rFonts w:cs="Courier New" w:ascii="Courier New" w:hAnsi="Courier New"/>
          <w:color w:val="000000"/>
          <w:lang w:eastAsia="ko-KR"/>
        </w:rPr>
        <w:t>Монтэг взглянул на реку. Может быть, мы пойдем вдоль берега? Он посмотрел на старую железнодорожную колею. А может быть, мы пойдем этим путем? А может быть, мы пойдем по большим дорогам? И теперь у нас будет время все разглядеть и все запомнить. И когда-нибудь позже, когда все виденное уляжется где-то в нас, оно снова выльется наружу в наших словах и в наших делах. И многое будет неправильно, но многое окажется именно таким, как нужно. А сейчас мы начнем наш путь, мы будем идти и смотреть на мир, мы увидим, как он живет, говорит, действует, как он выглядит на самом деле. Теперь я хочу видеть все! И хотя то, что я увижу, не будет еще моим, когда-нибудь оно сольется со мной воедино и станет моим «я». Посмотри же вокруг, посмотри на мир, что лежит перед тобой! Лишь тогда ты сможешь по-настоящему прикоснуться к нему, когда он глубоко проникнет в тебя, в твою кровь и вместе с ней миллион раз за день обернется в твоих жилах. Я так крепко ухвачу его, что он уже больше не ускользнет от меня. Когда-нибудь он весь будет в моих руках, сейчас я уже чуть-чуть коснулся его пальцем. И это только нач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тер утих.</w:t>
      </w:r>
    </w:p>
    <w:p>
      <w:pPr>
        <w:pStyle w:val="Normal"/>
        <w:widowControl w:val="false"/>
        <w:autoSpaceDE w:val="false"/>
        <w:ind w:firstLine="567"/>
        <w:rPr/>
      </w:pPr>
      <w:r>
        <w:rPr>
          <w:rFonts w:cs="Courier New" w:ascii="Courier New" w:hAnsi="Courier New"/>
          <w:color w:val="000000"/>
          <w:lang w:eastAsia="ko-KR"/>
        </w:rPr>
        <w:t>Еще какое-то время Монтэг и остальные лежали в полузабытьи, на грани сна и пробуждения, еще не в силах подняться и начать новый день с тысячами забот и обязанностей: разжигать костер, искать пищу, двигаться, идти, жить. Они моргали, стряхивая пыль с ресниц. Слышалось их дыхание, вначале прерывистое и частое, потом все более ровное и спокойное.</w:t>
      </w:r>
    </w:p>
    <w:p>
      <w:pPr>
        <w:pStyle w:val="Normal"/>
        <w:widowControl w:val="false"/>
        <w:autoSpaceDE w:val="false"/>
        <w:ind w:firstLine="567"/>
        <w:rPr/>
      </w:pPr>
      <w:r>
        <w:rPr>
          <w:rFonts w:cs="Courier New" w:ascii="Courier New" w:hAnsi="Courier New"/>
          <w:color w:val="000000"/>
          <w:lang w:eastAsia="ko-KR"/>
        </w:rPr>
        <w:t>Монтэг приподнялся и сел. Однако он не сделал попытки встать на ноги. Его спутники тоже зашевелились. На темном горизонте алела узкая полоска зари. В воздухе чувствовалась прохлада, предвещающая дождь.</w:t>
      </w:r>
    </w:p>
    <w:p>
      <w:pPr>
        <w:pStyle w:val="Normal"/>
        <w:widowControl w:val="false"/>
        <w:autoSpaceDE w:val="false"/>
        <w:ind w:firstLine="567"/>
        <w:rPr/>
      </w:pPr>
      <w:r>
        <w:rPr>
          <w:rFonts w:cs="Courier New" w:ascii="Courier New" w:hAnsi="Courier New"/>
          <w:color w:val="000000"/>
          <w:lang w:eastAsia="ko-KR"/>
        </w:rPr>
        <w:t>Молча поднялся Грэнджер. Бормоча под нос проклятья, он ощупал свои руки, ноги. Слезы текли по его щекам. Тяжело передвигая ноги, он спустился к реке и взглянул вверх по течени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рода нет, — промолвил он после долгого молчания. — Ничего не видно. Так, кучка пепла. Город исчез. — Он опять помолчал, потом добавил: — Интересно, многие ли понимали, что так будет? Многих ли это застало врасплох?</w:t>
      </w:r>
    </w:p>
    <w:p>
      <w:pPr>
        <w:pStyle w:val="Normal"/>
        <w:widowControl w:val="false"/>
        <w:autoSpaceDE w:val="false"/>
        <w:ind w:firstLine="567"/>
        <w:rPr/>
      </w:pPr>
      <w:r>
        <w:rPr>
          <w:rFonts w:cs="Courier New" w:ascii="Courier New" w:hAnsi="Courier New"/>
          <w:color w:val="000000"/>
          <w:lang w:eastAsia="ko-KR"/>
        </w:rPr>
        <w:t>А Монтэг думал: сколько еще городов погибло в других частях света? Сколько их погибло в нашей стране? Сто, тысяча?</w:t>
      </w:r>
    </w:p>
    <w:p>
      <w:pPr>
        <w:pStyle w:val="Normal"/>
        <w:widowControl w:val="false"/>
        <w:autoSpaceDE w:val="false"/>
        <w:ind w:firstLine="567"/>
        <w:rPr/>
      </w:pPr>
      <w:r>
        <w:rPr>
          <w:rFonts w:cs="Courier New" w:ascii="Courier New" w:hAnsi="Courier New"/>
          <w:color w:val="000000"/>
          <w:lang w:eastAsia="ko-KR"/>
        </w:rPr>
        <w:t>Кто-то достал из кармана клочок бумаги, чиркнул спичкой, на огонек положили пучок травы и горсть сухих листьев. Потом стали подбрасывать ветки. Влажные ветки шипели и трещали, но вот наконец костер вспыхнул, разгораясь все жарче и жарче. Взошло солнце. Люди медленно отвернулись от реки и молча придвинулись к костру, низко склоняясь над огнем. Лучи солнца коснулись их затыл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развернул промасленную бумагу и вынул кусок беко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ейчас мы позавтракаем, а потом повернем обратно и пойдем вверх по реке. Мы будем нужны там.</w:t>
      </w:r>
    </w:p>
    <w:p>
      <w:pPr>
        <w:pStyle w:val="Normal"/>
        <w:widowControl w:val="false"/>
        <w:autoSpaceDE w:val="false"/>
        <w:ind w:firstLine="567"/>
        <w:rPr/>
      </w:pPr>
      <w:r>
        <w:rPr>
          <w:rFonts w:cs="Courier New" w:ascii="Courier New" w:hAnsi="Courier New"/>
          <w:color w:val="000000"/>
          <w:lang w:eastAsia="ko-KR"/>
        </w:rPr>
        <w:t>Кто-то подал небольшую сковородку, ее поставили на огонь. Через минуту на ней уже шипели и прыгали кусочки бекона, наполняя утренний воздух аппетитным запах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ди молча следили за этим ритуал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энджер смотрел в ого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Феникс, — сказал он вдру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огда-то в древности жила на свете глупая птица Феникс. Каждые несколько сот лет она сжигала себя на костре. Должно быть, она была близкой родней человеку. Но, сгорев, она всякий раз снова возрождалась из пепла. Мы, люди, похожи на эту птицу. Однако у нас есть преимущество перед ней. Мы знаем, какую глупость совершили. Мы знаем все глупости, сделанные нами за тысячу и более лет. А раз мы это знаем и все это записано и мы можем оглянуться назад и увидеть путь, который мы прошли, то есть надежда, что когда-нибудь мы перестанем сооружать эти дурацкие погребальные костры и кидаться в огонь. Каждое новое поколение оставляет нам людей, которые помнят об ошибках человечества.</w:t>
      </w:r>
    </w:p>
    <w:p>
      <w:pPr>
        <w:pStyle w:val="Normal"/>
        <w:widowControl w:val="false"/>
        <w:autoSpaceDE w:val="false"/>
        <w:ind w:firstLine="567"/>
        <w:rPr/>
      </w:pPr>
      <w:r>
        <w:rPr>
          <w:rFonts w:cs="Courier New" w:ascii="Courier New" w:hAnsi="Courier New"/>
          <w:color w:val="000000"/>
          <w:lang w:eastAsia="ko-KR"/>
        </w:rPr>
        <w:t>Он снял сковородку с огня и дал ей немного остынуть. Затем все молча, каждый думая о своем, принялись за ед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еперь мы пойдем вверх по реке, — сказал Грэнджер. — И помните одно: сами по себе мы ничего не значим. Не мы важны, а то, что мы храним в себе. Когда-нибудь оно пригодится людям. Но заметьте — даже в те давние времена, когда мы свободно держали книги в руках, мы не использовали всего, что они давали нам. Мы продолжали осквернять память мертвых, мы плевали на могилы тех, кто жил до нас. В ближайшую неделю, месяц, год мы всюду будем встречать одиноких людей. Множество одиноких людей. И когда они спросят нас, что мы делаем, мы ответим: мы вспоминаем. Да, мы память человечества, и поэтому мы в конце концов непременно победим. Когда-нибудь мы вспомним так много, что соорудим самый большой в истории экскаватор, выроем самую глубокую, какая когда-либо была, могилу и навеки похороним в ней войну. А теперь в путь. Прежде всего мы должны построить фабрику зеркал. И в ближайший год выдавать зеркала, зеркала, ничего, кроме зеркал, чтобы человечество могло хорошенько рассмотреть в них себя.</w:t>
      </w:r>
    </w:p>
    <w:p>
      <w:pPr>
        <w:pStyle w:val="Normal"/>
        <w:widowControl w:val="false"/>
        <w:autoSpaceDE w:val="false"/>
        <w:ind w:firstLine="567"/>
        <w:rPr/>
      </w:pPr>
      <w:r>
        <w:rPr>
          <w:rFonts w:cs="Courier New" w:ascii="Courier New" w:hAnsi="Courier New"/>
          <w:color w:val="000000"/>
          <w:lang w:eastAsia="ko-KR"/>
        </w:rPr>
        <w:t>Они кончили завтракать и погасили костер. Вокруг них день разгорался все ярче, словно кто-то подкручивал фитиль в огромной лампе с розовым абажуром. Летевшие было птицы вернулись и снова щебетали в ветвях деревьев.</w:t>
      </w:r>
    </w:p>
    <w:p>
      <w:pPr>
        <w:pStyle w:val="Normal"/>
        <w:widowControl w:val="false"/>
        <w:autoSpaceDE w:val="false"/>
        <w:ind w:firstLine="567"/>
        <w:rPr/>
      </w:pPr>
      <w:r>
        <w:rPr>
          <w:rFonts w:cs="Courier New" w:ascii="Courier New" w:hAnsi="Courier New"/>
          <w:color w:val="000000"/>
          <w:lang w:eastAsia="ko-KR"/>
        </w:rPr>
        <w:t>Монтэг двинулся в путь. Он шел на север. Оглянувшись, он увидел, что все идут за ним. Удивленный, он посторонился, чтобы пропустить Грэнджера вперед, но тот только посмотрел на него и молча кивнул. Монтэг пошел вперед. Он взглянул на реку, и на небо, и на ржавые рельсы в траве, убегающие туда, где были фермы и сеновалы, полные сена, и куда под покровом ночи приходили люди, покидавшие города. Когда-нибудь потом, через месяц или полгода, но не позже, чем через год, он опять пройдет, уже один, по этим местам и будет идти до тех пор, пока не нагонит тех, кто прошел здесь до него.</w:t>
      </w:r>
    </w:p>
    <w:p>
      <w:pPr>
        <w:pStyle w:val="Normal"/>
        <w:widowControl w:val="false"/>
        <w:autoSpaceDE w:val="false"/>
        <w:ind w:firstLine="567"/>
        <w:rPr/>
      </w:pPr>
      <w:r>
        <w:rPr>
          <w:rFonts w:cs="Courier New" w:ascii="Courier New" w:hAnsi="Courier New"/>
          <w:color w:val="000000"/>
          <w:lang w:eastAsia="ko-KR"/>
        </w:rPr>
        <w:t>А сейчас им предстоит долгий путь: они будут идти все утро. До самого полудня. И если пока что они шли молча, то только оттого, что каждому было о чем подумать и что вспомнить. Позже, когда солнце взойдет высоко и согреет их своим теплом, они станут беседовать или, может быть, каждый просто расскажет то, что запомнил, чтобы удостовериться, чтобы знать наверняка, что все это цело в его памяти. Монтэг чувствовал, что и в нем пробуждаются и тихо оживают слова. Что скажет он, когда придет его черед? Что может он сказать такого в этот день, что хоть немного облегчит им путь? Всему свое время. Время разрушать и время строить. Время молчать и время говорить. Да, это так. Но что еще? Есть еще что-то, еще что-то, что надо сказать…</w:t>
      </w:r>
    </w:p>
    <w:p>
      <w:pPr>
        <w:pStyle w:val="Normal"/>
        <w:widowControl w:val="false"/>
        <w:autoSpaceDE w:val="false"/>
        <w:ind w:firstLine="567"/>
        <w:rPr/>
      </w:pPr>
      <w:r>
        <w:rPr>
          <w:rFonts w:cs="Courier New" w:ascii="Courier New" w:hAnsi="Courier New"/>
          <w:color w:val="000000"/>
          <w:lang w:eastAsia="ko-KR"/>
        </w:rPr>
        <w:t>«…И по ту и по другую сторону реки древо жизни, двенадцать раз приносящее плоды, дающее каждый месяц плод свой и листья древа — для исцеления народ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 думал Монтэг, вот что я скажу им в полдень. В полдень…</w:t>
      </w:r>
    </w:p>
    <w:p>
      <w:pPr>
        <w:pStyle w:val="Normal"/>
        <w:widowControl w:val="false"/>
        <w:autoSpaceDE w:val="false"/>
        <w:ind w:firstLine="567"/>
        <w:rPr/>
      </w:pPr>
      <w:r>
        <w:rPr>
          <w:rFonts w:cs="Courier New" w:ascii="Courier New" w:hAnsi="Courier New"/>
          <w:color w:val="000000"/>
          <w:lang w:eastAsia="ko-KR"/>
        </w:rPr>
        <w:t>Когда мы подойдем к городу.</w:t>
      </w:r>
    </w:p>
    <w:p>
      <w:pPr>
        <w:pStyle w:val="Heading5"/>
        <w:ind w:hanging="0"/>
        <w:rPr>
          <w:rFonts w:ascii="Courier New" w:hAnsi="Courier New" w:cs="Courier New"/>
          <w:color w:val="000000"/>
          <w:lang w:eastAsia="ko-KR"/>
        </w:rPr>
      </w:pPr>
      <w:r>
        <w:rPr>
          <w:rFonts w:cs="Courier New"/>
          <w:color w:val="000000"/>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Normal"/>
        <w:rPr>
          <w:lang w:eastAsia="ko-KR"/>
        </w:rPr>
      </w:pPr>
      <w:r>
        <w:rPr>
          <w:lang w:eastAsia="ko-KR"/>
        </w:rPr>
      </w:r>
    </w:p>
    <w:p>
      <w:pPr>
        <w:pStyle w:val="Heading5"/>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hanging="0"/>
        <w:rPr>
          <w:rFonts w:eastAsia="Malgun Gothic;맑은 고딕"/>
        </w:rPr>
      </w:pPr>
      <w:r>
        <w:rPr>
          <w:rFonts w:eastAsia="Malgun Gothic;맑은 고딕"/>
        </w:rPr>
        <w:t>МАРСИАНСКИЕ ХРОНИКИ</w:t>
      </w:r>
    </w:p>
    <w:p>
      <w:pPr>
        <w:pStyle w:val="Normal"/>
        <w:ind w:hanging="0"/>
        <w:jc w:val="center"/>
        <w:rPr>
          <w:rFonts w:ascii="Courier New" w:hAnsi="Courier New" w:cs="Courier New"/>
          <w:sz w:val="22"/>
          <w:szCs w:val="22"/>
          <w:lang w:eastAsia="ko-KR"/>
        </w:rPr>
      </w:pPr>
      <w:r>
        <w:rPr>
          <w:rFonts w:cs="Courier New" w:ascii="Courier New" w:hAnsi="Courier New"/>
          <w:sz w:val="22"/>
          <w:szCs w:val="22"/>
          <w:lang w:eastAsia="ko-KR"/>
        </w:rPr>
        <w:t>Перевод Л. Жданова</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Epigraph"/>
        <w:rPr>
          <w:rFonts w:ascii="Courier New" w:hAnsi="Courier New" w:cs="Courier New"/>
        </w:rPr>
      </w:pPr>
      <w:r>
        <w:rPr>
          <w:rFonts w:cs="Courier New" w:ascii="Courier New" w:hAnsi="Courier New"/>
        </w:rPr>
        <w:t>МОЕЙ ЖЕНЕ МАРГАРЕТ С ИСКРЕННЕЙ ЛЮБОВЬЮ</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Epigraph"/>
        <w:rPr/>
      </w:pPr>
      <w:r>
        <w:rPr>
          <w:rFonts w:cs="Courier New" w:ascii="Courier New" w:hAnsi="Courier New"/>
        </w:rPr>
        <w:t>«Великое дело — способность удивляться, — сказал философ. — Космические полеты снова сделали всех нас детьми».</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jc w:val="center"/>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jc w:val="center"/>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jc w:val="center"/>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8"/>
          <w:lang w:eastAsia="ko-KR"/>
        </w:rPr>
        <w:t>Январь 1999</w:t>
      </w:r>
      <w:r>
        <w:rPr>
          <w:rFonts w:cs="Courier New" w:ascii="Courier New" w:hAnsi="Courier New"/>
          <w:color w:val="000000"/>
          <w:sz w:val="24"/>
          <w:szCs w:val="28"/>
          <w:lang w:eastAsia="ko-KR"/>
        </w:rPr>
        <w:t xml:space="preserve"> </w:t>
      </w:r>
    </w:p>
    <w:p>
      <w:pPr>
        <w:pStyle w:val="Heading8"/>
        <w:ind w:hanging="0"/>
        <w:rPr/>
      </w:pPr>
      <w:r>
        <w:rPr/>
        <w:t>Ракетное лето</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jc w:val="center"/>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jc w:val="center"/>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pPr>
      <w:r>
        <w:rPr>
          <w:rFonts w:cs="Courier New" w:ascii="Courier New" w:hAnsi="Courier New"/>
          <w:color w:val="000000"/>
          <w:szCs w:val="24"/>
          <w:lang w:eastAsia="ko-KR"/>
        </w:rPr>
        <w:t>Только что была огайская зима: двери заперты, окна закрыты, стекла незрячие от изморози, все крыши оторочены сосульками, дети мчатся с горок на лыжах, женщины в шубах черными медведицами бредут по гололедным улицам.</w:t>
      </w:r>
    </w:p>
    <w:p>
      <w:pPr>
        <w:pStyle w:val="22"/>
        <w:rPr/>
      </w:pPr>
      <w:r>
        <w:rPr/>
        <w:t>И вдруг могучая волна тепла прокатилась по городку, вал горячего воздуха захлестнул его, будто нечаянно оставили открытой дверь пекарни. Зной омывал дома, кусты, детей. Сосульки срывались с крыш, разбивались и таяли. Двери распахнулись. Окна раскрылись. Дети скинули свитера. Мамаши сбросили медвежье обличье. Снег испарился, и на газонах показалась прошлогодняя жухлая трава.</w:t>
      </w:r>
    </w:p>
    <w:p>
      <w:pPr>
        <w:pStyle w:val="Normal"/>
        <w:widowControl w:val="false"/>
        <w:autoSpaceDE w:val="false"/>
        <w:ind w:firstLine="567"/>
        <w:rPr/>
      </w:pPr>
      <w:r>
        <w:rPr>
          <w:rFonts w:cs="Courier New" w:ascii="Courier New" w:hAnsi="Courier New"/>
          <w:i/>
          <w:iCs/>
          <w:color w:val="000000"/>
          <w:szCs w:val="24"/>
          <w:lang w:eastAsia="ko-KR"/>
        </w:rPr>
        <w:t>Ракетное лето</w:t>
      </w:r>
      <w:r>
        <w:rPr>
          <w:rFonts w:cs="Courier New" w:ascii="Courier New" w:hAnsi="Courier New"/>
          <w:color w:val="000000"/>
          <w:szCs w:val="24"/>
          <w:lang w:eastAsia="ko-KR"/>
        </w:rPr>
        <w:t xml:space="preserve">. Из уст в уста с ветром из дома в открытый дом — два слова: </w:t>
      </w:r>
      <w:r>
        <w:rPr>
          <w:rFonts w:cs="Courier New" w:ascii="Courier New" w:hAnsi="Courier New"/>
          <w:i/>
          <w:iCs/>
          <w:color w:val="000000"/>
          <w:szCs w:val="24"/>
          <w:lang w:eastAsia="ko-KR"/>
        </w:rPr>
        <w:t>Ракетное лето</w:t>
      </w:r>
      <w:r>
        <w:rPr>
          <w:rFonts w:cs="Courier New" w:ascii="Courier New" w:hAnsi="Courier New"/>
          <w:color w:val="000000"/>
          <w:szCs w:val="24"/>
          <w:lang w:eastAsia="ko-KR"/>
        </w:rPr>
        <w:t>. Жаркий, как дыхание пустыни, воздух переиначивал морозные узоры на окнах, слизывал хрупкие кружева. Лыжи и санки вдруг стали не нужны. Снег, падавший на городок с холодного неба, превращался в горячий дождь, не долетев до земли.</w:t>
      </w:r>
    </w:p>
    <w:p>
      <w:pPr>
        <w:pStyle w:val="Normal"/>
        <w:widowControl w:val="false"/>
        <w:autoSpaceDE w:val="false"/>
        <w:ind w:firstLine="567"/>
        <w:rPr/>
      </w:pPr>
      <w:r>
        <w:rPr>
          <w:rFonts w:cs="Courier New" w:ascii="Courier New" w:hAnsi="Courier New"/>
          <w:i/>
          <w:iCs/>
          <w:color w:val="000000"/>
          <w:szCs w:val="24"/>
          <w:lang w:eastAsia="ko-KR"/>
        </w:rPr>
        <w:t>Ракетное лето</w:t>
      </w:r>
      <w:r>
        <w:rPr>
          <w:rFonts w:cs="Courier New" w:ascii="Courier New" w:hAnsi="Courier New"/>
          <w:color w:val="000000"/>
          <w:szCs w:val="24"/>
          <w:lang w:eastAsia="ko-KR"/>
        </w:rPr>
        <w:t>. Высунувшись с веранд под дробную капель, люди смотрели вверх на алеющее небо.</w:t>
      </w:r>
    </w:p>
    <w:p>
      <w:pPr>
        <w:pStyle w:val="Normal"/>
        <w:widowControl w:val="false"/>
        <w:autoSpaceDE w:val="false"/>
        <w:ind w:firstLine="567"/>
        <w:rPr>
          <w:rFonts w:ascii="Courier New" w:hAnsi="Courier New" w:cs="Courier New"/>
          <w:color w:val="000000"/>
          <w:szCs w:val="24"/>
          <w:lang w:eastAsia="ko-KR"/>
        </w:rPr>
      </w:pPr>
      <w:r>
        <w:rPr>
          <w:rFonts w:cs="Courier New" w:ascii="Courier New" w:hAnsi="Courier New"/>
          <w:color w:val="000000"/>
          <w:szCs w:val="24"/>
          <w:lang w:eastAsia="ko-KR"/>
        </w:rPr>
        <w:t>Ракета стояла на космодроме, испуская розовые клубы огня и печного жара. В стуже зимнего утра ракета творила лето каждым выдохом своих мощных дюз. Ракета делала погоду, и на короткий миг во всей округе воцарилось лето…</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Февраль 1999</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Илла</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жили на планете Марс, в доме с хрустальными колоннами, на берегу высохшего моря, и по утрам можно было видеть, как миссис К ест золотые плоды, растущие из хрустальных стен, или наводит чистоту, рассыпая пригоршнями магнитную пыль, которую горячий ветер уносил вместе с сором. Под вечер, когда древнее море было недвижно и знойно, и винные деревья во дворе стояли в оцепенении, и старинный марсианский городок вдали весь уходил в себя и никто не выходил на улицу, мистера К можно было видеть в его комнате, где он читал металлическую книгу, перебирая пальцами выпуклые иероглифы, точно струны арфы. И книга пела под его рукой, певучий голос древности повествовал о той поре, когда море алым туманом застилало берега и древние шли на битву, вооруженные роями металлических шершней и электрических пау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и миссис К двадцать лет прожили на берегу мертвого моря, и их отцы и деды тоже жили в этом доме, который поворачивался, подобно цветку, вслед за солнцем, вот уже десять ве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и миссис К были еще совсем не старые. У них была чистая, смуглая кожа настоящих марсиан, глаза желтые, как золотые монеты, тихие мелодичные голоса. Прежде они любили писать картины химическим пламенем, любили плавать в каналах в то время года, когда винные деревья наполняли их зеленой влагой, а потом до рассвета разговаривать под голубыми светящимися портретами в комнате для бес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они уже не были счастли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о утро миссис К, словно вылепленная из желтого воска, стояла между колоннами, прислушиваясь к зною бесплодных песков, устремленная куда-то в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то-то должно было произой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жд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смотрела на голубое марсианское небо так, словно оно могло вот-вот поднатужиться, сжаться и исторгнуть на песок сверкающее чу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все оставалось по-прежн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стомившись ожиданием, она стала бродить между туманными колоннами. Из желобков в капителях заструился тихий дождь, охлаждая раскаленный воздух, гладя ее кожу. В жаркие дни это было все равно что войти в ручей. Прохладные струи посеребрили полы. Слышно было, как муж без устали играет на своей книге; древние напевы не приедались его пальц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думала без волнения: он бы мог когда-нибудь подарить и ей, как бывало прежде, столько же времени, обнимая ее, прикасаясь к ней, словно к маленькой арфе, как он прикасается к своим невозможным книг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вы. Она покачала головой, отрешенно пожала плечами, чуть-чуть. Веки мягко прикрыли золотистые глаза. Брак даже молодых людей делает старыми, давно знакомы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опустилась в кресло, которое тотчас само приняло форму ее фигуры. Она крепко, нервно зажмур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сон яв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муглые пальцы вздрогнули, метнулись вверх, ловя воздух. Мгновение спустя она испуганно выпрямилась в кресле, прерывисто дыш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быстро обвела комнату взглядом, точно надеясь кого-то увидеть. Разочарование: между колоннами было пус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реугольной двери показался ее супру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звала меня? — раздраженно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почти крикну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почудилось, ты крич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самом деле? Я задремала и видела с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нем? Это с тобой не часто быва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лаза ее говорили о том, что она ошеломлена сновидени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ранно, очень-очень странно, — пробормотала она. — Этот с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 Ему явно не терпелось вернуться к книг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снился мужч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ужч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сокий мужчина, шесть футов один дюй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за нелепость: это же великан, уро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Почему-то, — она медленно подбирала слова, — он не казался уродом. Несмотря на высокий рост. И у него — ах, я знаю, тебе это покажется вздором, — у него были </w:t>
      </w:r>
      <w:r>
        <w:rPr>
          <w:rFonts w:cs="Courier New" w:ascii="Courier New" w:hAnsi="Courier New"/>
          <w:i/>
          <w:iCs/>
          <w:color w:val="000000"/>
          <w:lang w:eastAsia="ko-KR"/>
        </w:rPr>
        <w:t>голубые</w:t>
      </w:r>
      <w:r>
        <w:rPr>
          <w:rFonts w:cs="Courier New" w:ascii="Courier New" w:hAnsi="Courier New"/>
          <w:color w:val="000000"/>
          <w:lang w:eastAsia="ko-KR"/>
        </w:rPr>
        <w:t xml:space="preserve">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лубые глаза! — воскликнул мистер К. — О боги!</w:t>
      </w:r>
    </w:p>
    <w:p>
      <w:pPr>
        <w:pStyle w:val="Normal"/>
        <w:widowControl w:val="false"/>
        <w:autoSpaceDE w:val="false"/>
        <w:ind w:firstLine="567"/>
        <w:rPr/>
      </w:pPr>
      <w:r>
        <w:rPr>
          <w:rFonts w:cs="Courier New" w:ascii="Courier New" w:hAnsi="Courier New"/>
          <w:color w:val="000000"/>
          <w:lang w:eastAsia="ko-KR"/>
        </w:rPr>
        <w:t xml:space="preserve">Что тебе приснится в следующий раз? Ты еще скажешь — </w:t>
      </w:r>
      <w:r>
        <w:rPr>
          <w:rFonts w:cs="Courier New" w:ascii="Courier New" w:hAnsi="Courier New"/>
          <w:i/>
          <w:iCs/>
          <w:color w:val="000000"/>
          <w:lang w:eastAsia="ko-KR"/>
        </w:rPr>
        <w:t>черные</w:t>
      </w:r>
      <w:r>
        <w:rPr>
          <w:rFonts w:cs="Courier New" w:ascii="Courier New" w:hAnsi="Courier New"/>
          <w:color w:val="000000"/>
          <w:lang w:eastAsia="ko-KR"/>
        </w:rPr>
        <w:t xml:space="preserve"> волос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Как ты </w:t>
      </w:r>
      <w:r>
        <w:rPr>
          <w:rFonts w:cs="Courier New" w:ascii="Courier New" w:hAnsi="Courier New"/>
          <w:i/>
          <w:iCs/>
          <w:color w:val="000000"/>
          <w:lang w:eastAsia="ko-KR"/>
        </w:rPr>
        <w:t>угадал</w:t>
      </w:r>
      <w:r>
        <w:rPr>
          <w:rFonts w:cs="Courier New" w:ascii="Courier New" w:hAnsi="Courier New"/>
          <w:color w:val="000000"/>
          <w:lang w:eastAsia="ko-KR"/>
        </w:rPr>
        <w:t xml:space="preserve"> ?! — воскликну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о назвал наименее правдоподобный цвет, — сухо ответил о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а, черные волосы! — крикнула она. — И очень белая кожа. </w:t>
      </w:r>
      <w:r>
        <w:rPr>
          <w:rFonts w:cs="Courier New" w:ascii="Courier New" w:hAnsi="Courier New"/>
          <w:i/>
          <w:iCs/>
          <w:color w:val="000000"/>
          <w:lang w:eastAsia="ko-KR"/>
        </w:rPr>
        <w:t>Совершенно</w:t>
      </w:r>
      <w:r>
        <w:rPr>
          <w:rFonts w:cs="Courier New" w:ascii="Courier New" w:hAnsi="Courier New"/>
          <w:color w:val="000000"/>
          <w:lang w:eastAsia="ko-KR"/>
        </w:rPr>
        <w:t xml:space="preserve"> необычайный мужчина! На нем была странная одежда, и он спустился с неба и ласково говорил со м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улыба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неба — какая чу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прилетел в металлической машине, которая сверкала на солнце, — вспоминала миссис К. Она закрыла глаза, чтобы воссоздать видение. — Мне снилось небо, и что-то блеснуло, будто подброшенная в воздух монета, потом стало больше, больше и плавно опустилось на землю, — это был длинный серебристый корабль, круглый, чужой корабль. Потом сбоку отворилась дверь и вышел этот высокий мужч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ботала бы побольше, тебе не снились бы такие дурацкие с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мне он понравился, — ответила она, откидываясь в кресле. — Никогда не подозревала, что у меня такое воображение. Черные волосы, голубые глаза, белая кожа! Какой странный мужчина — и, однако, очень красив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амовнуш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недобрый. Я вовсе не придумала его намеренно, он сам явился мне, когда я задремала. Даже не похоже на сон. Так неожиданно, необычно… Он посмотрел на меня и сказал: «Я прилетел на этом корабле с третьей планеты. Меня зовут Натаниел Йор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лепое имя, — возразил супруг. — Таких вообще не быва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онечно, нелепое, ведь это был сон, — покорно согласилась она. — Еще он сказал: «Это первый полет через космос. Нас всего двое в корабле — я и мой друг Бер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одно нелепое им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н сказал: «Мы из города на Земле, так называется наша планета», — продолжала миссис К. — Это его слова. Так и сказал — Земля. И говорил он не на нашем языке. Но я каким-то образом понимала его. В уме. Телепатия, очеви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К отвернулся. Ее голос остановил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лл! — тихо позвала она. — Ты никогда не задумывался… ну… есть ли люди на третьей план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третьей планете жизнь невозможна, — терпеливо разъяснил супруг. — Наши ученые установили, что в тамошней атмосфере слишком много кислор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ак было бы чудесно, если бы там жили люди! И умели путешествовать через космос на каких-нибудь особенных корабл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что, Илла, ты отлично знаешь, я ненавижу эту сентиментальную болтовню. Займемся лучше дел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лизился вечер, когда она, ступая между колоннами, источающими дождь, запела. Один и тот же мотив, снова и сн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за песня? — рявкнул в конце концов супруг, проходя к огненному сто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дняла на него глаза, удивляясь сама себе. Озадаченно поднесла ко рту руку. Солнце садилось, и по мере того, как дневной свет угасал, дом закрывался, будто огромный цветок. Между колоннами подул ветерок, на огненном столе жарко бурлило озерко серебристой лавы. Ветер перебирал кирпичные волосы миссис К, тихонько шепча ей на ухо. Она молча стояла, устремив затуманившийся взор золотистых глаз вдаль, на бледно-желтую гладь морского дна, словно вспоминая что-то.</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Глазами тост произнеси,</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И я отвечу взглядом,</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пела она тихо, медленно, нежно.</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Иль край бокала поцелуй —</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И мне вина не надо.</w:t>
      </w:r>
      <w:r>
        <w:rPr>
          <w:rStyle w:val="FootnoteAnchor"/>
          <w:rFonts w:cs="Courier New" w:ascii="Courier New" w:hAnsi="Courier New"/>
          <w:i/>
          <w:iCs/>
          <w:color w:val="000000"/>
          <w:position w:val="6"/>
          <w:lang w:eastAsia="ko-KR"/>
        </w:rPr>
        <w:footnoteReference w:id="7"/>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сис К повторила мелодию, уже без слов, закрыв глаза, и руки ее словно порхали по ветру. Наконец она умолк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елодия была прекрас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первые слышу эту песню. Ты сама ее сочинила? — строго спросил он, испытующе глядя на 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Да. Право, не знаю! — Она была в смятении. — Я даже не понимаю слов, это другой язы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ой язы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машинально бросала куски мяса в кипящую ла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 Через мгновение мясо было готово, она извлекла его из огня и подала мужу на тарелке. — Ах, наверно, я просто придумала весь этот вздор, только и всего. Сама не понимаю поч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ичего не сказал. Смотрел, как она погружает мясо в шипящую огненную лужицу. Солнце скрылось. Медленно-медленно вошла в комнату ночь, темным вином заполнила ее до потолка, поглотив колонны и их двоих. Лишь отблески серебристой лавы озаряли ли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снова стала напевать странную песн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скочил со стула и гневно прошествовал к дв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зднее он доел ужин од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тав из-за стола, потянулся, поглядел на нее и, зевая, предлож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ъездим на огненных птицах в город, развлечем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Ты </w:t>
      </w:r>
      <w:r>
        <w:rPr>
          <w:rFonts w:cs="Courier New" w:ascii="Courier New" w:hAnsi="Courier New"/>
          <w:i/>
          <w:iCs/>
          <w:color w:val="000000"/>
          <w:lang w:eastAsia="ko-KR"/>
        </w:rPr>
        <w:t>серьезно</w:t>
      </w:r>
      <w:r>
        <w:rPr>
          <w:rFonts w:cs="Courier New" w:ascii="Courier New" w:hAnsi="Courier New"/>
          <w:color w:val="000000"/>
          <w:lang w:eastAsia="ko-KR"/>
        </w:rPr>
        <w:t xml:space="preserve"> ? — спросила она. — Ты не забол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тут странн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мы уже полгода нигде не бы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моему, неплохая мыс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чего это вдруг ты так заботли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хватит, — брюзгливо бросил он. — Поедешь или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смотрела на седую пустыню. Две белые луны вышли из-за горизонта. Прохладная вода гладила пальцы ног. Легкая дрожь пробежала по ее телу. Больше всего ей хотелось остаться здесь, сидеть тихо, беззвучно, неподвижно, пока не свершится то, чего она ждала весь день, то, что не должно было произойти и все же могло, могло случиться… Душа встрепенулась от нежного прикосновения пес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ля тебя же лучше, — настаивал он. — Поех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стала, — ответила она. — Как-нибудь в другой ра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твой шарф. — Он подал ей флакон. — Мы уже который месяц никуда не выезж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не считать твоих поездок в Кси-Сити два раза в неделю. — Она избегала глядеть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ла,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ла? — прошепт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флакона брызнула жидкость, превратилась в голубую мглу и, трепеща, обвилась вокруг ее ше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ровном прохладном песке, светясь, словно раскаленные угли, ожидали огненные птицы. Надуваемый ночным ветром, в воздухе плескался белый балдахин, множеством зеленых лент привязанный к птиц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лла легла под балдахин, и по приказу ее мужа пылающие птицы взметнулись к темному небу. Ленты натянулись, балдахин взмыл в воздух. Взвизгнув, ушли вниз пески; мимо, мимо потянулись голубые холмы, оттеснив назад их дом, колонны, источающие дождь, цветы в клетках, поющие книги, тихие ручейки на полу. Она не глядела на мужа. Ей было слышно, как он покрикивал на птиц, а те взвивались все выше, летя, словно тысячи каленых искр, словно багрово-желтый фейерверк, все дальше в небо, увлекая за собой сквозь ветер балдахин — трепещущий белый лепест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не смотрела на мелькающие внизу древние мертвые города, на дома — словно вырезанные из кости шахматы, не смотрела на древние каналы, наполненные пустотой и грезами. Над высохшими реками и сухими озерами пролетали они, будто лунный блик, будто горящий фак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глядела только на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ж что-то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глядела на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слышала, что я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шумно выдох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гла бы быть повниматель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задума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когда не знал, что ты такая любительница природы. Сегодня ты просто не отрываешь глаз от неба,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о очень краси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от о чем подумал, — медленно продолжал супруг. — Не позвонить ли сегодня Халлу? Договориться, что мы приедем — на недельку, не больше! — к ним в Голубые горы. Чем не иде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лубые горы! — Она схватилась одной рукой за край балдахина и резко повернулась к н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едь только предлаг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когда ты думаешь ехать? — нервно спрос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можно отправиться хоть завтра утром, — подчеркнуто небрежно бросил он. — Сама знаешь: раньше начнешь, скор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мы еще никогда не уезжали так ра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 этом году в виде исключения… — Он улыбнулся. — Нам полезно переменить обстановку. Пожить в тиши, в покое. Словом, сама понимаешь. У тебя ведь нет других планов? Поедем, реше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вздохнула, помедлила, потом ответ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Его возглас испугал птиц. Балдахин д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твердо сказала она. — Я не пое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смотрел на нее. Разговор был окончен. Она отверну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тицы летели дальше — десять тысяч гонимых ветром уголь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рассвете солнце, пронизав лучами хрустальные колонны, растворило туман, на котором покоилась спящая Илла. Всю ночь она парила над полом, как бы плавая на мягком ложе из тумана, который пролился из стен, едва Илла прилегла. Всю ночь она проспала на этой недвижной реке, точно челн среди немого потока. Теперь туман улетучивался, и наконец река спала, оставив Иллу на берегу пробужд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открыла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д ней стоял муж. Было похоже, что он стоит тут, наблюдая, уже не один час. Почему-то Илла не могла смотреть ему в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бе опять снился этот сон! — сказал он. — Ты разговаривала, не давала мне уснуть. Тебе непременно надо показаться вра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со мной не случи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много говорила во с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Она поспешно с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комнате было холодно. Серый утренний свет проявил черты Илл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ебе сн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молчала, вспомин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рабль. Он снова спустился с неба, и из него вышел высокий человек и заговорил со мной. Он шутил, смеялся, и мне было хорош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К коснулся рукой колонны. Окутанные паром струйки теплой воды вытеснили холодок из комнаты. Лицо мистера К было бесстраст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потом, — продолжала она, — этот мужчина, у которого такое странное имя — Натаниел Йорк, сказал что я прекрасна, и… и поцеловал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а! — крикнул муж и отвернулся, играя желва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это всего лишь сон. — Ей стало вес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и помалкивай про свои нелепые женские с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ведешь себя, как ребенок. — Она откинулась на последние клочья химического тумана. Мгновение спустя тихо рассмеялас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Я еще </w:t>
      </w:r>
      <w:r>
        <w:rPr>
          <w:rFonts w:cs="Courier New" w:ascii="Courier New" w:hAnsi="Courier New"/>
          <w:i/>
          <w:iCs/>
          <w:color w:val="000000"/>
          <w:lang w:eastAsia="ko-KR"/>
        </w:rPr>
        <w:t>что-то</w:t>
      </w:r>
      <w:r>
        <w:rPr>
          <w:rFonts w:cs="Courier New" w:ascii="Courier New" w:hAnsi="Courier New"/>
          <w:color w:val="000000"/>
          <w:lang w:eastAsia="ko-KR"/>
        </w:rPr>
        <w:t xml:space="preserve"> вспомнила, — призналась о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у, </w:t>
      </w:r>
      <w:r>
        <w:rPr>
          <w:rFonts w:cs="Courier New" w:ascii="Courier New" w:hAnsi="Courier New"/>
          <w:i/>
          <w:iCs/>
          <w:color w:val="000000"/>
          <w:lang w:eastAsia="ko-KR"/>
        </w:rPr>
        <w:t>что</w:t>
      </w:r>
      <w:r>
        <w:rPr>
          <w:rFonts w:cs="Courier New" w:ascii="Courier New" w:hAnsi="Courier New"/>
          <w:color w:val="000000"/>
          <w:lang w:eastAsia="ko-KR"/>
        </w:rPr>
        <w:t xml:space="preserve"> , говори, что! — вскричал му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лл, ты такой раздражитель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вори! — потребовал он. — У тебя не должно быть секретов от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нее смотрело сверху его мрачное, суровое лиц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икогда не видела тебя таким, — ответила Илла, ей было и страшно и забавно. — Ничего такого не было, просто этот Натаниел Йорк сказал… словом, он сказал мне, что увезет меня на своем корабле, увезет на небеса, возьмет меня с собой на свою планету. Конечно, чепух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от именно, чепуха! — Он едва не сорвал голос. — Ты бы послушала себя со стороны: заигрывать с ним разговаривать с ним, петь с ним, и так всю ночь напролет, о боги! </w:t>
      </w:r>
      <w:r>
        <w:rPr>
          <w:rFonts w:cs="Courier New" w:ascii="Courier New" w:hAnsi="Courier New"/>
          <w:i/>
          <w:iCs/>
          <w:color w:val="000000"/>
          <w:lang w:eastAsia="ko-KR"/>
        </w:rPr>
        <w:t>Послушала</w:t>
      </w:r>
      <w:r>
        <w:rPr>
          <w:rFonts w:cs="Courier New" w:ascii="Courier New" w:hAnsi="Courier New"/>
          <w:color w:val="000000"/>
          <w:lang w:eastAsia="ko-KR"/>
        </w:rPr>
        <w:t xml:space="preserve"> бы с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л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он сядет? Где он опустится на своем проклятом кораб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лл, не повышай голо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К черту мой голос! — он в гневе наклонился на и ней. — В этом твоем </w:t>
      </w:r>
      <w:r>
        <w:rPr>
          <w:rFonts w:cs="Courier New" w:ascii="Courier New" w:hAnsi="Courier New"/>
          <w:i/>
          <w:iCs/>
          <w:color w:val="000000"/>
          <w:lang w:eastAsia="ko-KR"/>
        </w:rPr>
        <w:t>сне</w:t>
      </w:r>
      <w:r>
        <w:rPr>
          <w:rFonts w:cs="Courier New" w:ascii="Courier New" w:hAnsi="Courier New"/>
          <w:color w:val="000000"/>
          <w:lang w:eastAsia="ko-KR"/>
        </w:rPr>
        <w:t xml:space="preserve"> … — он стиснул ее запястье, — корабль сел в Зеленой долине, </w:t>
      </w:r>
      <w:r>
        <w:rPr>
          <w:rFonts w:cs="Courier New" w:ascii="Courier New" w:hAnsi="Courier New"/>
          <w:i/>
          <w:iCs/>
          <w:color w:val="000000"/>
          <w:lang w:eastAsia="ko-KR"/>
        </w:rPr>
        <w:t>да</w:t>
      </w:r>
      <w:r>
        <w:rPr>
          <w:rFonts w:cs="Courier New" w:ascii="Courier New" w:hAnsi="Courier New"/>
          <w:color w:val="000000"/>
          <w:lang w:eastAsia="ko-KR"/>
        </w:rPr>
        <w:t xml:space="preserve"> ? Отвеч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 доли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л сегодня, под вечер, да? — не унимался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а, кажется, так. Но это же только с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 Он сердито отбросил ее руку. — Хорошо, что ты не лжешь! Я слышал все, что ты говорила во сне, каждое слово. Ты сама назвала и долину, и врем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яжело дыша, он побрел между колоннами, будто ослепленный молнией. Постепенно его дыхание успокоилось. Она не отрывала от него глаз — уж не сошел ли он с ума!.. Наконец встала и подошла к н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лл, — прошепт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ни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бол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Он устало, через силу улыбнулся. — Ребячество, только и всего. Прости меня, дорогая. — Он грубовато погладил ее. — Заработался. Извини. Я, пожалуй, пойду, приля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так вспыл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все прошло. Прошло. — Он перевел дух. — Забудем об этом. Да, я вчера слышал анекдот про Уэла, хотел тебе рассказать. Ты приготовишь завтрак, я расскажу анекдот, а об этом больше не будем говорить, ла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был только с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умеется. — Он машинально поцеловал ее в щеку. — Только с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полдень солнце палило, и очертания гор струились в его луч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не поедешь в город? — спросила Ил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город? — Его брови чуть поднялис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Ты </w:t>
      </w:r>
      <w:r>
        <w:rPr>
          <w:rFonts w:cs="Courier New" w:ascii="Courier New" w:hAnsi="Courier New"/>
          <w:i/>
          <w:iCs/>
          <w:color w:val="000000"/>
          <w:lang w:eastAsia="ko-KR"/>
        </w:rPr>
        <w:t>всегда</w:t>
      </w:r>
      <w:r>
        <w:rPr>
          <w:rFonts w:cs="Courier New" w:ascii="Courier New" w:hAnsi="Courier New"/>
          <w:color w:val="000000"/>
          <w:lang w:eastAsia="ko-KR"/>
        </w:rPr>
        <w:t xml:space="preserve"> уезжаешь в этот день. — Она поправила цветочную клетку на подставке. Цветы зашевелились и раскрыли голодные желтые р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хлопнул кни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Слишком жарко. И поз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как. — Она закончила свое дело и пошла к двери. — Я скоро верну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той! Ты ку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была уже в двер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 Пао. Она пригласила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год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ее сто лет не видела. Это же недалек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Зеленой долине, если не ошибаю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да, тут рукой подать, и я решила… — Она очень тороп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звини меня, — сказал он, догоняя ее с видом крайней озабоченности. — Я совершенно забыл: я же пригласил к нам сегодня доктора Нл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ктора Нлле! — Она подалась к дв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ймал ее за локоть и решительно втащил в комна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ак же Па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ао подождет, Илла. Мы должны принять Нл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а несколько мин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Ил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трицательно качну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К тому же до них очень далеко идти. Через всю Зеленую долину, за большой канал, потом вниз… И сегодня очень, очень жарко, и доктору Нлле будет приятно увидеть тебя. Хорош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не ответила. Ей хотелось вырваться и убежать. Хотелось кричать. Но она только сидела в кресле, словно пойманная в западню, и с окаменевшим лицом разглядывала свои пальцы, медленно шевеля и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лла, — буркнул он, — ты останешься дома, яс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сказала она после долгого молчания. — Остану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сь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е голос звучал глух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сь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ли часы, а доктор Нлле все не появлялся. Казалось, муж Иллы не очень-то удивлен этим. Уже под вечер он, пробормотав что-то, подошел к стенному шкафу и достал зловещее оружие — длинную желтоватую трубку с гармошкой мехов и спусковым крючком на конце. Он обернулся — на его лице была лишенная всякого выражения маска, вычеканенная из серебристого металла, маска, которую он всегда надевал, когда хотел скрыть свои чувства; маска, выпуклости и впадины которой в точности отвечали его худым щекам, подбородку, лбу. Поблескивая маской, он держал в руках свое грозное оружие и разглядывал его. Оно непрерывно жужжало — оружие, способное с визгом извергнуть полчища золотых пчел. Страшных золотых пчел, которые жалят, убивают своим ядом и падают замертво, будто семена на пес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уда ты собрался? — спрос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Он прислушивался к мехам, к зловещему жужжанию. — Раз доктор Нлле запаздывает, черта с два стану я его ждать. Пойду, поохочусь. Скоро верну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ты останешься здесь, и никуда отсюда, ясно? — Серебристая маска сверкну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скажи доктору Нлле, что я приду. Только поохочу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еугольная дверь затворилась. Его шаги удалились вниз по откос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смотрела, как муж уходит в солнечную даль, пока он не исчез. Потом вернулась к своим делам: наводить чистоту магнитной пылью, собирать свежие плоды с хрустальных стен. Она работала усердно и расторопно, но порой ею овладевала какая-то истома, и она ловила себя на том, что напевает эту странную, не идущую из ума песню и поглядывает на небо из-за хрустальных колон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затаила дыхание и замерла в ожидан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иближа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т-вот это произойдет.</w:t>
      </w:r>
    </w:p>
    <w:p>
      <w:pPr>
        <w:pStyle w:val="Normal"/>
        <w:widowControl w:val="false"/>
        <w:autoSpaceDE w:val="false"/>
        <w:ind w:firstLine="567"/>
        <w:rPr/>
      </w:pPr>
      <w:r>
        <w:rPr>
          <w:rFonts w:cs="Courier New" w:ascii="Courier New" w:hAnsi="Courier New"/>
          <w:color w:val="000000"/>
          <w:lang w:eastAsia="ko-KR"/>
        </w:rPr>
        <w:t>Бывают такие дни, когда слышишь приближение грозы, а кругом напряженная тишина, и вдруг едва ощутимо меняется давление — это дыхание непогоды, летящей над планетой, ее тень, порыв, марево. Воздух давит на уши, и ты натянут как струна в ожидании надвигающейся бури. Тебя охватывает дрожь. Небо в пятнах, небо цветное, тучи сгущаются, горы отливают металлом. Цветы в клетках тихонько вздыхают, предупреждая. Волосы чуть шевелятся на голове. Где-то в доме поют часы: «Время, время, время, время…» Тихо так, нежно, будто капающая на бархат в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друг — гроза! Электрическая вспышка, и сверху непроницаемым заслоном рушатся всепоглощающие волны черного прибоя и громовой черно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ак было и теперь. Близилась буря, хотя небо было ясным. Назревала молния, хотя не было туч.</w:t>
      </w:r>
    </w:p>
    <w:p>
      <w:pPr>
        <w:pStyle w:val="Normal"/>
        <w:widowControl w:val="false"/>
        <w:autoSpaceDE w:val="false"/>
        <w:ind w:firstLine="567"/>
        <w:rPr/>
      </w:pPr>
      <w:r>
        <w:rPr>
          <w:rFonts w:cs="Courier New" w:ascii="Courier New" w:hAnsi="Courier New"/>
          <w:color w:val="000000"/>
          <w:lang w:eastAsia="ko-KR"/>
        </w:rPr>
        <w:t xml:space="preserve">Илла бродила по комнатам притихшего летнего дома. В любой миг с неба может пасть молния, и будет раскат грома, клуб дыма, безмолвие, шаги на дорожке, стук в хрустальную дверь — и она </w:t>
      </w:r>
      <w:r>
        <w:rPr>
          <w:rFonts w:cs="Courier New" w:ascii="Courier New" w:hAnsi="Courier New"/>
          <w:i/>
          <w:iCs/>
          <w:color w:val="000000"/>
          <w:lang w:eastAsia="ko-KR"/>
        </w:rPr>
        <w:t>стрелой</w:t>
      </w:r>
      <w:r>
        <w:rPr>
          <w:rFonts w:cs="Courier New" w:ascii="Courier New" w:hAnsi="Courier New"/>
          <w:color w:val="000000"/>
          <w:lang w:eastAsia="ko-KR"/>
        </w:rPr>
        <w:t xml:space="preserve"> метнется навстречу…</w:t>
      </w:r>
    </w:p>
    <w:p>
      <w:pPr>
        <w:pStyle w:val="Normal"/>
        <w:widowControl w:val="false"/>
        <w:autoSpaceDE w:val="false"/>
        <w:ind w:firstLine="567"/>
        <w:rPr/>
      </w:pPr>
      <w:r>
        <w:rPr>
          <w:rFonts w:cs="Courier New" w:ascii="Courier New" w:hAnsi="Courier New"/>
          <w:color w:val="000000"/>
          <w:lang w:eastAsia="ko-KR"/>
        </w:rPr>
        <w:t>«Сумасшедшая Илла! — мысленно усмехнулась она. — Что за мысли будоражат твой праздный ум?» И тут — сверш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рыв жаркого воздуха, точно мимо пронеслось могучее пламя. Вихревой стремительный звук. В небе блеск, сверкание метал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Иллы вырвался к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бежала между колоннами, распахнула дверь. Она уставилась на горы. Но там уже ни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тела ринуться вниз по откосу, но спохватилась. Она обязана быть здесь, никуда не уходить. Доктор должен прийти с минуты на минуту, и муж рассердится, если она убеж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остановилась в дверях, часто дыша, протянув вперед одну р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пыталась рассмотреть что-нибудь там, где простерлась Зеленая долина, но ничего не увидела.</w:t>
      </w:r>
    </w:p>
    <w:p>
      <w:pPr>
        <w:pStyle w:val="Normal"/>
        <w:widowControl w:val="false"/>
        <w:autoSpaceDE w:val="false"/>
        <w:ind w:firstLine="567"/>
        <w:rPr/>
      </w:pPr>
      <w:r>
        <w:rPr>
          <w:rFonts w:cs="Courier New" w:ascii="Courier New" w:hAnsi="Courier New"/>
          <w:color w:val="000000"/>
          <w:lang w:eastAsia="ko-KR"/>
        </w:rPr>
        <w:t>«Сумасшедшая! — Она вернулась в комнату. — Это все твоя фантазия. Ничего не было. Просто птица, листок, ветер или рыба в канале. Сядь. Приди в с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с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ыстр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сный, отчетливый, зловещий зву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содрогну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ыстрел донесся издалека. Один. Далекое жужжание быстрых пчел. Один выстрел. А за ним второй, четкий, холодный, отдален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опять вздрогнула и почему-то вскочила на ноги, крича, крича и не желая оборвать этот крик. Стремительно пробежала по комнатам к двери и снова распахнула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хо стихало, уходя вдаль, в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молк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сколько минут она простояла во дворе, бледн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медленно ступая, опустив голову, она побрела сквозь обрамленные колоннами покои, из одного в другой, руки ее машинально трогали вещи, губы дрожали; в сгущающемся мраке винной комнаты ей захотелось посидеть одной. Она ждала. Потом взяла янтарный бокал и стала тереть его уголком шарф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от издалека послышались шаги, хруст мелких камешков под ног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днялась, стала в центре тихой комнаты. Бокал выпал из рук, разбился вдребез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аги нерешительно замедлились перед домом.</w:t>
      </w:r>
    </w:p>
    <w:p>
      <w:pPr>
        <w:pStyle w:val="Normal"/>
        <w:widowControl w:val="false"/>
        <w:autoSpaceDE w:val="false"/>
        <w:ind w:firstLine="567"/>
        <w:rPr/>
      </w:pPr>
      <w:r>
        <w:rPr>
          <w:rFonts w:cs="Courier New" w:ascii="Courier New" w:hAnsi="Courier New"/>
          <w:color w:val="000000"/>
          <w:lang w:eastAsia="ko-KR"/>
        </w:rPr>
        <w:t>Заговорить? Воскликнуть: «Входи, входи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далась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т шаги уже на крыльце. Рука повернула щекол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улыбнулась дв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ерь отворилась. Улыбка сбежала с ее ли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то был ее муж. Серебристая маска тускло поблескив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ошел и лишь на мгновение задержал на ней взгляд. Резким движением открыл мехи своего оружия, вытряхнул две мертвые пчелы, услышал, как они шлепнулись о пол, раздавил их ногой и поставил разряженное оружие в угол комнаты, а Илла, наклонившись, безуспешно пыталась собрать осколки разбитого бок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ы делал? — спрос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 ответил он, стоя спиной к ней. Он снял мас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ужье… я слышала, как ты стрелял. Два р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хотился, только и всего. Потянет иногда на охоту… Доктор Нлле приш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Постой-ка. — Он противно щелкнул пальцами. — Ну, конечно, </w:t>
      </w:r>
      <w:r>
        <w:rPr>
          <w:rFonts w:cs="Courier New" w:ascii="Courier New" w:hAnsi="Courier New"/>
          <w:i/>
          <w:iCs/>
          <w:color w:val="000000"/>
          <w:lang w:eastAsia="ko-KR"/>
        </w:rPr>
        <w:t>теперь</w:t>
      </w:r>
      <w:r>
        <w:rPr>
          <w:rFonts w:cs="Courier New" w:ascii="Courier New" w:hAnsi="Courier New"/>
          <w:color w:val="000000"/>
          <w:lang w:eastAsia="ko-KR"/>
        </w:rPr>
        <w:t xml:space="preserve"> я вспомнил. Мы же условились с ним на </w:t>
      </w:r>
      <w:r>
        <w:rPr>
          <w:rFonts w:cs="Courier New" w:ascii="Courier New" w:hAnsi="Courier New"/>
          <w:i/>
          <w:iCs/>
          <w:color w:val="000000"/>
          <w:lang w:eastAsia="ko-KR"/>
        </w:rPr>
        <w:t>завтра</w:t>
      </w:r>
      <w:r>
        <w:rPr>
          <w:rFonts w:cs="Courier New" w:ascii="Courier New" w:hAnsi="Courier New"/>
          <w:color w:val="000000"/>
          <w:lang w:eastAsia="ko-KR"/>
        </w:rPr>
        <w:t xml:space="preserve"> . Я все перепу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ели за стол. Она глядела на свою тарелку, но руки ее не прикасались к ед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чем дело? — спросил он, не поднимая глаз, бросая куски мяса в бурлящую ла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Не хочется есть,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просто не хоч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небе родился ветер; солнце садилось. Комната вдруг стала маленькой и холод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ытаюсь вспомнить, — произнесла она в тиши комнаты, глянув в золотые глаза своего холодного, безупречно подтянутого муж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спомнить? — Он потягивал ви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сню. Эту красивую, чудесную песню. — Она закрыла глаза и стала напевать, но песня не получилась. — Забыла. А мне почему-то не хочется ее забывать. Хочется помнить ее всегда. — Она плавно повела руками, точно ритм движений мог ей помочь. Потом откинулась в кресле. — Не могу вспомн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заплак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ты плачешь? —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не знаю, я ничего не могу с собой поделать. Мне грустно, и я не знаю почему, плачу — не знаю почему, но пла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е ладони стиснули виски, плечи вздрагив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 завтра все пройдет,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не глядела на него, глядела только на нагую пустыню и на яркие-яркие звезды, которые высыпали на черном небе, а издали доносился крепнущий голос ветра и холодный плеск воды в длинных каналах. Она закрыла глаза, дрожа всем тел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повторила она, — до завтра все прой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вгуст 1999</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Летняя ночь</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ди стояли кучками в каменных галереях, растворяясь в тени между голубыми холмами. Звезды и лучезарные марсианские луны струили на них мягкий вечерний свет. Позади мраморного амфитеатра, скрытые мраком и далью, раскинулись городки и виллы, серебром отливали недвижные пруды, от горизонта до горизонта блестели каналы. Летний вечер на Марсе, планете безмятежности и умеренности. По зеленой влаге каналов скользили лодки, изящные, как бронзовые цветки. В нескончаемо длинных рядах жилищ, извивающихся по склонам, подобно оцепеневшим змеям, в прохладных ночных постелях лениво перешептывались возлюбленные. Под факелами на аллеях, держа в руках извергающих тончайшую паутину золотых пауков, еще бегали заигравшиеся дети. Тут и там на столах, булькающих серебристой лавой, готовился поздний ужин. В амфитеатрах сотен городов на ночной стороне Марса смуглые марсиане с глазами цвета червонного золота собирались на досуге вокруг эстрад, откуда покорные музыкантам тихие мелодии, подобно аромату цветов, плыли в притихшем воздух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одной эстраде пела женщ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рядам слушателей пробежал шелес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ние оборвалось. Певица поднесла руку к горлу. Потом кивнула музыкантам, они начали снач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зыканты заиграли, она снова запела; на этот раз публика ахнула, подалась вперед, кто-то вскочил на ноги — на амфитеатр словно пахнуло зимней стужей. Потому что песня, которую пела женщина, была странная, страшная, необычная. Она пыталась остановить слова, срывающиеся с ее губ, но они продолжали звучать:</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Идет, блистая красотой</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Тысячезвездной ясной ночи</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В соревнованьи света с тьмой</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Изваяны чело и очи.</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уки певицы метнулись ко рту. Она оцепенела, растерянн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за слова? — недоумевали музыкан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за пес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й язы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же они опять принялись дуть в свои золотые трубы, снова родилась эта странная музыка и медленно поплыла над публикой, которая теперь громко разговаривала, поднимаясь со своих мес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 тобой? — спрашивали друг друга музыкан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за мелодию ты игр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ты сам что игр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щина расплакалась и убежала с эстрады. Публика покинула амфитеатр. Повсюду, во всех смятенных марсианских городах, происходило одно и то же. Холод объял их, точно с неба пал белый сне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емных аллеях под факелами дети пели:</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w:t>
      </w:r>
      <w:r>
        <w:rPr>
          <w:rFonts w:cs="Courier New" w:ascii="Courier New" w:hAnsi="Courier New"/>
          <w:i/>
          <w:iCs/>
          <w:color w:val="000000"/>
          <w:lang w:eastAsia="ko-KR"/>
        </w:rPr>
        <w:t>Пришла, а шкаф уже пустой,</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Остался песик с носом!</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ти! — раздавались голоса. — Что это за песенка? Где вы ее выучи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Она просто </w:t>
      </w:r>
      <w:r>
        <w:rPr>
          <w:rFonts w:cs="Courier New" w:ascii="Courier New" w:hAnsi="Courier New"/>
          <w:i/>
          <w:iCs/>
          <w:color w:val="000000"/>
          <w:lang w:eastAsia="ko-KR"/>
        </w:rPr>
        <w:t>пришла нам</w:t>
      </w:r>
      <w:r>
        <w:rPr>
          <w:rFonts w:cs="Courier New" w:ascii="Courier New" w:hAnsi="Courier New"/>
          <w:color w:val="000000"/>
          <w:lang w:eastAsia="ko-KR"/>
        </w:rPr>
        <w:t xml:space="preserve"> в голову, ни с того ни с сего. Какие-то непонятные сл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хлопали двери. Улицы опустели. Над голубыми холмами взошла зеленая звез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всей ночной стороне Марса мужчины просыпались от того, что лежавшие рядом возлюбленные напевали во мра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за мелод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ысячах жилищ среди ночи женщины просыпались, обливаясь слезами, и приходилось их утеш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успокойся, успокойся же. Сп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w:t>
      </w:r>
      <w:r>
        <w:rPr>
          <w:rFonts w:eastAsia="Courier New" w:cs="Courier New" w:ascii="Courier New" w:hAnsi="Courier New"/>
          <w:color w:val="000000"/>
          <w:lang w:eastAsia="ko-KR"/>
        </w:rPr>
        <w:t xml:space="preserve"> </w:t>
      </w:r>
      <w:r>
        <w:rPr>
          <w:rFonts w:cs="Courier New" w:ascii="Courier New" w:hAnsi="Courier New"/>
          <w:color w:val="000000"/>
          <w:lang w:eastAsia="ko-KR"/>
        </w:rPr>
        <w:t>Ну, что случилось? Дурной с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втра произойдет что-то ужас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не может произойти, у нас все в поряд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удорожное всхлипывани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Я чувствую, это надвигается все ближе, ближе, </w:t>
      </w:r>
      <w:r>
        <w:rPr>
          <w:rFonts w:cs="Courier New" w:ascii="Courier New" w:hAnsi="Courier New"/>
          <w:i/>
          <w:iCs/>
          <w:color w:val="000000"/>
          <w:lang w:eastAsia="ko-KR"/>
        </w:rPr>
        <w:t>ближ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нами ничего не может случиться. Полно! Спи. Сп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хо на предутреннем Марсе, тихо, как в черном студеном колодце, и свет звезд на воде каналов, и в каждой комнате дыхание свернувшихся калачиком детей с зажатыми в кулачках золотыми пауками, и возлюбленные спят рука в руке, луны закатились, погашены факелы, и безлюдны каменные амфитеатр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лишь один-единственный звук, перед самым рассветом: где-то в дальнем конце пустынной улицы одиноко шагал во тьме ночной сторож, напевая странную, незнакомую песен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вгуст 1999</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Земляне</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т привязались, стучат и стуча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сис Ттт сердито распахнула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 чем дел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ы говорите </w:t>
      </w:r>
      <w:r>
        <w:rPr>
          <w:rFonts w:cs="Courier New" w:ascii="Courier New" w:hAnsi="Courier New"/>
          <w:i/>
          <w:iCs/>
          <w:color w:val="000000"/>
          <w:lang w:eastAsia="ko-KR"/>
        </w:rPr>
        <w:t>по-английски</w:t>
      </w:r>
      <w:r>
        <w:rPr>
          <w:rFonts w:cs="Courier New" w:ascii="Courier New" w:hAnsi="Courier New"/>
          <w:color w:val="000000"/>
          <w:lang w:eastAsia="ko-KR"/>
        </w:rPr>
        <w:t xml:space="preserve"> ? — Человек, стоявший у входа, опеш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ворю, как умею, — ответила о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i/>
          <w:iCs/>
          <w:color w:val="000000"/>
          <w:lang w:eastAsia="ko-KR"/>
        </w:rPr>
        <w:t>Чистейший английский язык!</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ловек был одет в какую-то форму. За ним стояли еще трое; все они были заметно взволнованы — сияющие, измазанные с головы до н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ам угодно? — резко спросила миссис Тт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ы — </w:t>
      </w:r>
      <w:r>
        <w:rPr>
          <w:rFonts w:cs="Courier New" w:ascii="Courier New" w:hAnsi="Courier New"/>
          <w:i/>
          <w:iCs/>
          <w:color w:val="000000"/>
          <w:lang w:eastAsia="ko-KR"/>
        </w:rPr>
        <w:t>марсианка</w:t>
      </w:r>
      <w:r>
        <w:rPr>
          <w:rFonts w:cs="Courier New" w:ascii="Courier New" w:hAnsi="Courier New"/>
          <w:color w:val="000000"/>
          <w:lang w:eastAsia="ko-KR"/>
        </w:rPr>
        <w:t xml:space="preserve"> ! — Человек улыбался. — Это слово вам, конечно, незнакомо. Так говорят у нас, на Земле. — Он кивнул на своих спутников. — Мы с Земли. Я — капитан Уильямс. Мы всего час назад сели на Марсе. Вот прибыли. </w:t>
      </w:r>
      <w:r>
        <w:rPr>
          <w:rFonts w:cs="Courier New" w:ascii="Courier New" w:hAnsi="Courier New"/>
          <w:i/>
          <w:iCs/>
          <w:color w:val="000000"/>
          <w:lang w:eastAsia="ko-KR"/>
        </w:rPr>
        <w:t>Вторая</w:t>
      </w:r>
      <w:r>
        <w:rPr>
          <w:rFonts w:cs="Courier New" w:ascii="Courier New" w:hAnsi="Courier New"/>
          <w:color w:val="000000"/>
          <w:lang w:eastAsia="ko-KR"/>
        </w:rPr>
        <w:t xml:space="preserve"> экспедиция! До нас была Первая экспедиция, но ее судьба нам не известна. Так или иначе, мы прилетели. И вы — первый житель Марса, которого мы встрет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рсианка? — Брови ее взметну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хочу сказать, что вы живете на четвертой от Солнца планете. То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лементарная истина, — фыркнула она, меряя их взгл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мы, — он прижал к груди свою пухлую розовую руку, — мы с Земли. Верно, ребя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точно, капитан! — откликнулся хо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планета Тирр, — сказала она, — если вам угодно знать ее настоящее им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Тирр, Тирр. — Капитан устало рассмеялся. — </w:t>
      </w:r>
      <w:r>
        <w:rPr>
          <w:rFonts w:cs="Courier New" w:ascii="Courier New" w:hAnsi="Courier New"/>
          <w:i/>
          <w:iCs/>
          <w:color w:val="000000"/>
          <w:lang w:eastAsia="ko-KR"/>
        </w:rPr>
        <w:t>Чудесное</w:t>
      </w:r>
      <w:r>
        <w:rPr>
          <w:rFonts w:cs="Courier New" w:ascii="Courier New" w:hAnsi="Courier New"/>
          <w:color w:val="000000"/>
          <w:lang w:eastAsia="ko-KR"/>
        </w:rPr>
        <w:t xml:space="preserve"> название! Но скажите же, добрая женщина, как объяснить, что вы так великолепно говорите по-англий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говорю, — ответила она, — я думаю. Телепатия. Всего хорош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а хлопнула двер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гновение спустя этот ужасный человек уже снова сту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распахнула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 еще? — спрос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тоял на том же месте и силился улыбнуться, но уже без прежней уверенности. Он протянул к ней рук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Мне кажется, вы не совсем </w:t>
      </w:r>
      <w:r>
        <w:rPr>
          <w:rFonts w:cs="Courier New" w:ascii="Courier New" w:hAnsi="Courier New"/>
          <w:i/>
          <w:iCs/>
          <w:color w:val="000000"/>
          <w:lang w:eastAsia="ko-KR"/>
        </w:rPr>
        <w:t>поняли</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го? — отре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глаза округлились от изумлени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Мы прилетели с </w:t>
      </w:r>
      <w:r>
        <w:rPr>
          <w:rFonts w:cs="Courier New" w:ascii="Courier New" w:hAnsi="Courier New"/>
          <w:i/>
          <w:iCs/>
          <w:color w:val="000000"/>
          <w:lang w:eastAsia="ko-KR"/>
        </w:rPr>
        <w:t>Земли</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некогда, — сказала она. — У меня сегодня куча дел — обед, уборка, шитье, всякая всячина… Вам, вероятно, нужен мистер Ттт, так он наверху, в своем кабин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а, — озадаченно произнес человек с Земли, моргая. — Ради бога, позовите мистера Тт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занят. — И она снова захлопнула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сей раз стук был уж совсем неприличны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ете что! — вскричал человек, едва дверь распахнулась. Он ворвался в прихожую, словно решил взять неожиданностью. — Так не принимают гос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 чистый пол! — возмутилась она. — Грязь! Убирайтесь прочь! Если хотите войти в мой дом, сперва почистите обув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ловек испуганно посмотрел на свои грязные башма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не время придираться к пустякам, — решительно заявил он. — Такое событие! Его нужно отпраздно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упорно глядел на нее, словно это могло заставить ее понять, чего они хотя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мои хрустальные булочки перестояли в духовке, — закричала она, — то я вас полен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а поспешила к маленькой, пышущей жаром печке. Потом вернулась — раскрасневшаяся, потная. Ярко-желтые глаза, смуглая кожа, худенькая и юркая, как насекомое… Резкий, металлический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бождите здесь. Я пойду посмотрю, может быть, и позволю вам на минутку зайти к мистеру Ттт. Какое там у вас дело к н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ловек выругался так, словно она ударила его молотком по пальц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ажите ему, что мы прилетели с Земли, что это вперв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первые? — Она подняла вверх смуглую руку. — Ладно, это неважно. Я сейч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вуки ее шагов прошелестели по переходам каменного д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снаружи было невероятно синее, жаркое марсианское небо — недвижное, будто глубокое теплое море. Над марсианской пустыней, словно над огромным кипящим котлом, струилось марево. На вершине пригорка неподалеку стоял, покосившись, небольшой космический корабль. От него к двери каменного дома протянулась цепочка крупных след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верху, со второго этажа, донеслись возбужденные голоса. Люди у двери поглядывали друг на друга, переминались с ноги на ногу, поправляли пояса. Наверху что-то прорычал мужской голос. Женский голос ответил. Через четверть часа земляне от нечего делать стали слоняться взад-вперед по кух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курим? — сказал один из н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ругой достал сигареты, они закурили. Они выдыхали неторопливые бледные струйки дыма. Разгладили складки курток, поправили воротнички. Голоса наверху продолжали гудеть и журчать. Командир глянул на свои час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вадцать пять минут, — заметил он. — Что у них там происход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дошел к окну и выглянул нару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аркий денек, — сказал один из космонавт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уж, — лениво протянул другой, разморенный полуденным зно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ул голосов наверху сменился глухим бормотанием, потом и вовсе стих. Во всем доме — ни звука. Только собственное дыхание слыш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Целый час прошел в безмолв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ж не случилось ли из-за нас какой беды? — произнес командир, подходя к двери гостиной и заглядывая ту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с Ттт стояла посреди комнаты, поливая цве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все думаю, что я такое забыла… — сказала она, заметив капитана. Она вышла на кухню. — Извините. — Она протянула ему клочок бумаги. — Мистер Ттт слишком занят. — Она повернулась к своим кастрюлям. — Да и все равно вам нужен не он, а мистер Ааа. Пойдите с этой запиской на соседнюю усадьбу возле голубого канала, там мистер Ааа расскажет вам все, что вы хотите зн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м ничего не надо узнавать, — возразил командир, надув толстые гу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и так уже зна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получили записку, что еще вам надо? — резко спросила она. Больше они ничего не могли от нее доб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 сказал командир. Ему все еще не хотелось уходить. Он стоял с таким видом, будто чего-то ждал. Точно ребенок, глядящий на голую рождественскую елку. — Ладно, — повторил он. — Пошли, ребя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се четверо вышли из дома в душное безмолвие летнего д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часа спустя мистер Ааа, который восседал в своей библиотеке, прихлебывая электрическое пламя из металлической чаши, услышал голоса снаружи, на мощеной дорожке. Он высунулся из окна и уставился на четверку одетых в одинаковую форму людей, которые, щурясь, глядели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мистер Ааа? — справились о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с послал к вам мистер Ттт! — крикнул команд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за причина? — спросил мистер Аа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был заня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знаете, это… — презрительно произнес мистер Ааа. — Уж не думает ли он, что мне больше нечего делать, как развлекать людей, которыми ему некогда заним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это несущественно, сэр! — крикнул команд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ля меня — существенно. У меня накопилась куча книг, их нужно прочесть. Мистер Ттт совсем не считается с другими. Он не впервые ведет себя так бесцеремонно по отношению ко мне. И прошу не размахивать руками, сударь, дайте мне кончить. Вам следует быть повнимательнее. Я привык к тому, что люди слушают, когда я говорю. И потрудитесь выслушать меня с должным почтением, иначе я вообще не стану с вами разговари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тверо людей внизу растерянно топтались, разинув рты. У капитана на лбу вздулись жилы и даже блеснули слезы на глаз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так вот, — продолжал поучать мистер Ааа, — как, по-вашему, хорошо ли со стороны мистера Ттт вести себя так неучти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тверка недоуменно смотрела на него сквозь дымку знойного дня. Капитан не стерп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рилетели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моему, он ведет себя просто не по-джентельменски, — брюзжал мистер Аа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смический корабль. Мы прилетели на ракете. Вот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ведь он не в первый раз позволяет себе такое безобраз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нимаете —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у меня дождется, я позвоню и отчитаю его, да-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четверо — я и вот эти трое — экипаж моего кораб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возьму и позвоню сейчас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емля. Ракета. Люди. Полет. Косм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звоню и всыплю ему как следует! — крикнул мистер Ааа и пропал из окна, точно кукла в театр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ыло слышно, как по какому-то неведомому аппарату завязалась перебранка. Капитан и его команда стояли во дворе, тоскливо поглядывая на свою красавицу ракету — такую изящную, стройную и родн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Ааа вынырнул в окошке, торжеству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его на дуэль вызвал, клянусь честью! Слышите — дуэ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Ааа, — терпеливо нач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стрелю его насмерть, так и зна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Ааа, прошу вас, выслушайте меня. Мы пролетели шестьдесят миллионов ми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Ааа впервые обратил внимание на капита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тойте, как вы сказали — откуда 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ицо капитана осветилось белозубой улыбкой. Он шепнул своим:</w:t>
      </w:r>
    </w:p>
    <w:p>
      <w:pPr>
        <w:pStyle w:val="Normal"/>
        <w:widowControl w:val="false"/>
        <w:autoSpaceDE w:val="false"/>
        <w:ind w:firstLine="567"/>
        <w:rPr/>
      </w:pPr>
      <w:r>
        <w:rPr>
          <w:rFonts w:cs="Courier New" w:ascii="Courier New" w:hAnsi="Courier New"/>
          <w:color w:val="000000"/>
          <w:lang w:eastAsia="ko-KR"/>
        </w:rPr>
        <w:t>—</w:t>
      </w:r>
      <w:r>
        <w:rPr>
          <w:rFonts w:eastAsia="Courier New" w:cs="Courier New" w:ascii="Courier New" w:hAnsi="Courier New"/>
          <w:color w:val="000000"/>
          <w:lang w:eastAsia="ko-KR"/>
        </w:rPr>
        <w:t xml:space="preserve"> </w:t>
      </w:r>
      <w:r>
        <w:rPr>
          <w:rFonts w:cs="Courier New" w:ascii="Courier New" w:hAnsi="Courier New"/>
          <w:color w:val="000000"/>
          <w:lang w:eastAsia="ko-KR"/>
        </w:rPr>
        <w:t xml:space="preserve">Наконец-то, </w:t>
      </w:r>
      <w:r>
        <w:rPr>
          <w:rFonts w:cs="Courier New" w:ascii="Courier New" w:hAnsi="Courier New"/>
          <w:i/>
          <w:iCs/>
          <w:color w:val="000000"/>
          <w:lang w:eastAsia="ko-KR"/>
        </w:rPr>
        <w:t>теперь</w:t>
      </w:r>
      <w:r>
        <w:rPr>
          <w:rFonts w:cs="Courier New" w:ascii="Courier New" w:hAnsi="Courier New"/>
          <w:color w:val="000000"/>
          <w:lang w:eastAsia="ko-KR"/>
        </w:rPr>
        <w:t xml:space="preserve"> все в порядке! — И громко мистеру Ааа: — Шестьдесят миллионов миль — с планеты Зем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Ааа зе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это время года — от силы пятьдесят миллионов, не больше. — Он взял в руки какое-то угрожающего вида оружие. — Ну мне пора. Заберите свою дурацкую записку, хотя я не понимаю, какой вам от нее прок, и ступайте через вон тот бугор в городок, он называется Иопр, там изложите все мистеру Иии. Он именно тот человек, который вам нужен. А не мистер Ттт, этот кретин, — уж я позабочусь о том, чтобы его прикончить. И не я — это не по моей лин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инии, линии! — передразнил его командир. — При чем тут линия, когда надо принять людей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говорите глупостей, это всем известно! — Мистер Ааа сбежал по лестнице. — Всего хорош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помчался по дорожке, точно взбесившийся кронцирку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смонавты были совершенно ошарашены. Наконец капитан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мы все-таки найдем кого-нибудь, кто нас выслуша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если уйти, а потом вернуться, — уныло произнес один из его товарищей. — Взлететь и снова сесть. Чтобы дать им время очухаться и подготовить встре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быть, так и сделаем, — буркнул измученный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родок бурлил. Марсиане входили и выходили из домов, они приветствовали друг друга, на них были маски — золотые, голубые, розовые, ради приятного разнообразия, маски с серебряными губами и бронзовыми бровями, маски улыбающиеся и маски хмурящиеся, сообразно нраву владель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емляне, все в испарине после долгого перехода, остановились и спросили маленькую девочку, где живет мистер И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н там, — кивком указала девоч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нетерпеливо, осторожно опустился на одно колено и заглянул в ее милое детское личик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лушай, девочка, что я тебе расска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садил ее себе на колено и ласково сжал своими широкими ладонями ее смуглые ручонки, словно приготовился рассказать ей сказку на ночь, сказку, которую складывают в уме не торопясь, с множеством обстоятельных и счастливых подробностей.</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Понимаешь, малютка, с полгода тому назад на Марс прилетала другая ракета. В ней был человек по имени Йорк со своим помощником. Мы не знаем, что с ними случилось. Быть может, они разбились. Они прилетели на ракете. И мы, мы тоже прилетели на ракете. Вот бы ты на нее посмотрела! Большая-пребольшая ракета! Так что мы — </w:t>
      </w:r>
      <w:r>
        <w:rPr>
          <w:rFonts w:cs="Courier New" w:ascii="Courier New" w:hAnsi="Courier New"/>
          <w:i/>
          <w:iCs/>
          <w:color w:val="000000"/>
          <w:lang w:eastAsia="ko-KR"/>
        </w:rPr>
        <w:t>Вторая</w:t>
      </w:r>
      <w:r>
        <w:rPr>
          <w:rFonts w:cs="Courier New" w:ascii="Courier New" w:hAnsi="Courier New"/>
          <w:color w:val="000000"/>
          <w:lang w:eastAsia="ko-KR"/>
        </w:rPr>
        <w:t xml:space="preserve"> экспедиция, а перед нами была Первая. Мы долго летели, с самой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вочка бездумно высвободила одну руку и опустила на лицо золотую маску, выражающую безразличие. Потом достала игрушечного золотого паука и уронила его на землю, а капитан все твердил свое. Игрушечный паук послушно вскарабкался ей на колени, она же безучастно наблюдала за ним сквозь щелочки равнодушной маски: капитан ласково встряхнул ее и продолжал втолковывать ей свою истори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 земляне, — говорил он. — Ты мне вери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Девчурка искоса глядела, что чертят в пыли пальчики ее но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у вот и умница. — Командир наполовину добродушно, наполовину злобно ущипнул ее за руку, чтобы заставить девочку глядеть на него. — Мы построили себе ракету. Ты </w:t>
      </w:r>
      <w:r>
        <w:rPr>
          <w:rFonts w:cs="Courier New" w:ascii="Courier New" w:hAnsi="Courier New"/>
          <w:i/>
          <w:iCs/>
          <w:color w:val="000000"/>
          <w:lang w:eastAsia="ko-KR"/>
        </w:rPr>
        <w:t>веришь</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вочка сунула в нос пал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нет-нет, дружок, вынь пальчик из носа… и я, командир космического корабля, 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никогда в истории никто не выходил в космос на такой большой ракете, — продекламировала крошка, зажмурив глаз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схитительно! Как ты угад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лепатия. — Она небрежно вытерла пальчик о колечк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у? Неужели это тебе ничуть не интересно? — вскричал командир. — Разве ты </w:t>
      </w:r>
      <w:r>
        <w:rPr>
          <w:rFonts w:cs="Courier New" w:ascii="Courier New" w:hAnsi="Courier New"/>
          <w:i/>
          <w:iCs/>
          <w:color w:val="000000"/>
          <w:lang w:eastAsia="ko-KR"/>
        </w:rPr>
        <w:t>не</w:t>
      </w:r>
      <w:r>
        <w:rPr>
          <w:rFonts w:cs="Courier New" w:ascii="Courier New" w:hAnsi="Courier New"/>
          <w:color w:val="000000"/>
          <w:lang w:eastAsia="ko-KR"/>
        </w:rPr>
        <w:t xml:space="preserve"> ра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бы лучше пошли поскорее к мистеру Иии. — Она уронила игрушку на землю. — Он охотно поговорит с в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а убежала, сопровождаемая по пятам игрушечным паук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мандир сидел на корточках, протянув руку к девочке и глядя ей вслед. Он почувствовал, как на глаза навертываются слезы. Посмотрел на свои пустые руки, беспомощно открыв рот. Товарищи стояли рядом, глядя на собственные тени. Они сплюнули на камни мост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Иии сам отворил дверь. Он торопился на лекцию, но готов был уделить им минуту, если они побыстрее войдут и скажут, что им над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много внимания, — сказал капитан, устало поднимая опухшие веки. — Мы — с Земли, у нас тут ракета, нас четверо — три космонавта и командир, мы совершенно вымотались, хотим есть, нам бы найти где поспать. И пусть кто-нибудь вручит нам ключи от города или что-нибудь в этом роде, пусть нам пожмут руки, крикнут «ура», скажут: «Поздравляем, старики!» Вот, пожалуй, и все.</w:t>
      </w:r>
    </w:p>
    <w:p>
      <w:pPr>
        <w:pStyle w:val="Normal"/>
        <w:widowControl w:val="false"/>
        <w:autoSpaceDE w:val="false"/>
        <w:ind w:firstLine="567"/>
        <w:rPr/>
      </w:pPr>
      <w:r>
        <w:rPr>
          <w:rFonts w:cs="Courier New" w:ascii="Courier New" w:hAnsi="Courier New"/>
          <w:color w:val="000000"/>
          <w:lang w:eastAsia="ko-KR"/>
        </w:rPr>
        <w:t>Мистер Иии был долговязый ипохондрик, желтоватые глаза спрятаны за толстыми синими кристаллами очков. Наклонившись над письменным столом, он задумчиво перелистывал какие-то бумаги, то и дело пронизывая своих гостей пытливым взгл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юсь, у меня нет здесь бланков. — Он перерыл все ящики стола. — Куда я их задевал? — Он нахмурился. — Где-то… где-то здесь… А, вот они! Прошу вас! — Он решительно протянул капитану бумаги. — Вам придется это подпис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итать всю эту белибер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лстые стекла очков воззрились на капита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ы ведь сами сказали, что вы с Земли? В таком случае вам остается только подпис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оставил свою подп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манда тоже должна подпис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Иии поглядел на него, поглядел на трех остальных и разразился издевательским смех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i/>
          <w:iCs/>
          <w:color w:val="000000"/>
          <w:lang w:eastAsia="ko-KR"/>
        </w:rPr>
        <w:t>Им</w:t>
      </w:r>
      <w:r>
        <w:rPr>
          <w:rFonts w:cs="Courier New" w:ascii="Courier New" w:hAnsi="Courier New"/>
          <w:color w:val="000000"/>
          <w:lang w:eastAsia="ko-KR"/>
        </w:rPr>
        <w:t xml:space="preserve"> тоже подписаться?! Ха-ха-ха! Это великолепно! Они… они… — У него катились слезы по щекам. Он хлопнул себя рукой по колену и согнулся, давясь смехом, рвущимся из широко разинутого рта. Он уцепился за стол. — </w:t>
      </w:r>
      <w:r>
        <w:rPr>
          <w:rFonts w:cs="Courier New" w:ascii="Courier New" w:hAnsi="Courier New"/>
          <w:i/>
          <w:iCs/>
          <w:color w:val="000000"/>
          <w:lang w:eastAsia="ko-KR"/>
        </w:rPr>
        <w:t>Им</w:t>
      </w:r>
      <w:r>
        <w:rPr>
          <w:rFonts w:cs="Courier New" w:ascii="Courier New" w:hAnsi="Courier New"/>
          <w:color w:val="000000"/>
          <w:lang w:eastAsia="ko-KR"/>
        </w:rPr>
        <w:t xml:space="preserve"> — подпис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смонавты нахмур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ут смешн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м подписаться! — выдохнул мистер Иии, обессиленный хохотом. — Еще бы не смешно! Я обязательно расскажу об этом мистеру Ыыы! — Он поглядел на подписанные бланки, продолжая смеяться. — Как будто все в порядке. — Он кивнул. — Даже согласие на эвтаназию, если в конечном счете это окажется необходимым. — Он рассыпался мелким смешк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Согласие на </w:t>
      </w:r>
      <w:r>
        <w:rPr>
          <w:rFonts w:cs="Courier New" w:ascii="Courier New" w:hAnsi="Courier New"/>
          <w:i/>
          <w:iCs/>
          <w:color w:val="000000"/>
          <w:lang w:eastAsia="ko-KR"/>
        </w:rPr>
        <w:t>что</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хватит. У меня для вас кое-что есть. Вот. Возьмите этот ключ.</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вспых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это великая ч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 от города, болван! — рявкнул мистер Иии. — Ключ от Дома. Ступайте по коридору, отоприте большую дверь, войдите и хорошенько захлопните за собой. Можете там переночевать. А утром я пришлю к вам мистера Ыы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нерешительно взял ключ. Он стоял понурившись. Его товарищи не двигались с места. Казалось, из них выкачали всю их кровь, всю ракетную лихорадку. Они совершенно выдох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 еще? В чем дело? — спросил мистер Иии. — Чего вы ждете? Чего хотите? — Он подошел вплотную к капитану и, наклонив голову, снизу заглянул ему в лицо. — Выкладывай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оюсь, вы даже не в состоянии… — начал капитан. — То есть я хочу сказать… попытаться, подумать о том… — Он замялся. — Мы немало потрудились, такой путь проделали, может быть, стоит, ну, что ли, пожать нам руки и сказать… ну, хотя бы: «Молодцы?» — Он смол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Иии небрежно сунул ему р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здравляю! — Его губы растянулись в холодной улыбке. — Поздравляю. — Он отвернулся. — А теперь мне пора. Не забудьте про ключ.</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не обращая на них больше никакого внимания, словно они растаяли, мистер Иии заходил по комнате, набивая какими-то бумагами маленький портфель. Это длилось не меньше пяти минут, и все это время он ни разу больше не обратился к четверке угрюмых людей, которые стояли на подкашивающихся от усталости ногах, понурив головы, с потухшими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ыходя, мистер Иии сосредоточенно разглядывал свои ног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усклом предвечернем свете они побрели по коридору. Они оказались перед большой блестящей серебристой дверью и отперли ее серебряным ключом. Вошли, захлопнули дверь и осмотрелись кругом.</w:t>
      </w:r>
    </w:p>
    <w:p>
      <w:pPr>
        <w:pStyle w:val="Normal"/>
        <w:widowControl w:val="false"/>
        <w:autoSpaceDE w:val="false"/>
        <w:ind w:firstLine="567"/>
        <w:rPr/>
      </w:pPr>
      <w:r>
        <w:rPr>
          <w:rFonts w:cs="Courier New" w:ascii="Courier New" w:hAnsi="Courier New"/>
          <w:color w:val="000000"/>
          <w:lang w:eastAsia="ko-KR"/>
        </w:rPr>
        <w:t>Они были в просторном, залитом солнцем зале. Мужчины и женщины сидели за столами, стояли кучками разговаривали. Щелчок замка заставил их обернуться, и все воззрились на четверых людей, одетых в фор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дин марсианин подошел к ним и поклон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мистер Ууу, — представился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 капитан Джонатан Уильямс из Нью-Йорка, с Земли, — ответил капитан без всякого энтузиаз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гновенно зал точно взорв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лок задрожал от криков и возгласов. Марсиане, размахивая руками, восторженно крича, опрокидывая столы, толкая друг друга, со всех концов зала кинулись к землянам, стиснули их в объятиях, подняли всю четверку на руки. Шесть раз они пронесли их на плечах вокруг всего зала, шесть раз бегом совершили ликующий круг почета, прыгая, приплясывая, громко распев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емляне до того опешили, что целую минуту молча ехали верхом на качающихся плечах, прежде чем начали смеяться и кричать друг друг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от это да! Совсем </w:t>
      </w:r>
      <w:r>
        <w:rPr>
          <w:rFonts w:cs="Courier New" w:ascii="Courier New" w:hAnsi="Courier New"/>
          <w:i/>
          <w:iCs/>
          <w:color w:val="000000"/>
          <w:lang w:eastAsia="ko-KR"/>
        </w:rPr>
        <w:t>другое</w:t>
      </w:r>
      <w:r>
        <w:rPr>
          <w:rFonts w:cs="Courier New" w:ascii="Courier New" w:hAnsi="Courier New"/>
          <w:color w:val="000000"/>
          <w:lang w:eastAsia="ko-KR"/>
        </w:rPr>
        <w:t xml:space="preserve"> д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орово! Сразу бы так! Э-гей! Ух ты! Э-э-э-э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торжествующе подмигивали друг другу, они вскинули руки, хлопая в ладош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г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ра! — вопила тол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е поставили землян на стол. Крики смолкли. Капитан чуть не разрыд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вам, большое спасибо. Это замечатель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сскажите о себе, — предложил мистер Уу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откашл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лушатели восторженно охали и ахали. Капитан представил своих товарищей, каждый из них произнес коротенькую речь, смущенно принимая громовые овац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Ууу похлопал капитана по пле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ятно встретить здесь земляка! Я ведь тоже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 есть как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от так. Нас тут много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 Земли? — Капитан вытаращил глаза. — Не может этого быть! Вы что, тоже прилетели на ракете? В каком же веке начались космические полеты? — В его голосе было разочарование. — Да вы откуда, из какой стра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уиэреол. Я перенесся сюда силой духа, много лет наза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уиэреол… — медленно выговорил капитан. — Не знаю такой страны. И что это за сила дух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от мисс Ррр, она тоже с Земли. </w:t>
      </w:r>
      <w:r>
        <w:rPr>
          <w:rFonts w:cs="Courier New" w:ascii="Courier New" w:hAnsi="Courier New"/>
          <w:i/>
          <w:iCs/>
          <w:color w:val="000000"/>
          <w:lang w:eastAsia="ko-KR"/>
        </w:rPr>
        <w:t>Верно</w:t>
      </w:r>
      <w:r>
        <w:rPr>
          <w:rFonts w:cs="Courier New" w:ascii="Courier New" w:hAnsi="Courier New"/>
          <w:color w:val="000000"/>
          <w:lang w:eastAsia="ko-KR"/>
        </w:rPr>
        <w:t xml:space="preserve"> , мисс Рр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с Ррр кивнула и как-то странно усмехну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мистер Ююю, и мистер Щщщ, и мистер Вв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с Юпитера, — представился один мужчина, приосанивш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с Сатурна, — ввернул другой, хитро поблескивая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Юпитер, Сатурн… — бормотал капитан, морг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ло очень тихо. Марсиане толпились вокруг космонавтов, сидели за столами, но столы были пустые, банкетом тут и не пахло. Желтые глаза горели, ниже скул залегли глубокие тени. Только тут капитан заметил, что в зале нет окон, свет словно проникал через стены. И только одна дверь. Капитан нахмур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пуха какая-то. Где находится Туиэреол? Далеко от Амери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акое — Амери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е слышали про Америку?! Говорите, что сами с Земли, а не знаете Америки!</w:t>
      </w:r>
    </w:p>
    <w:p>
      <w:pPr>
        <w:pStyle w:val="Normal"/>
        <w:widowControl w:val="false"/>
        <w:autoSpaceDE w:val="false"/>
        <w:ind w:firstLine="567"/>
        <w:rPr/>
      </w:pPr>
      <w:r>
        <w:rPr>
          <w:rFonts w:cs="Courier New" w:ascii="Courier New" w:hAnsi="Courier New"/>
          <w:color w:val="000000"/>
          <w:lang w:eastAsia="ko-KR"/>
        </w:rPr>
        <w:t>Мистер Ууу сердито вздернул голо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емля — сплошные моря, одни моря, больше ничего. Там нет суши. Я сам оттуда, уж я-то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тойте, — капитан отступил на шаг, — да вы же самый настоящий марсианин! Желтые глаза. Смуглая кож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Земля сплошь покрыта </w:t>
      </w:r>
      <w:r>
        <w:rPr>
          <w:rFonts w:cs="Courier New" w:ascii="Courier New" w:hAnsi="Courier New"/>
          <w:i/>
          <w:iCs/>
          <w:color w:val="000000"/>
          <w:lang w:eastAsia="ko-KR"/>
        </w:rPr>
        <w:t>джунглями</w:t>
      </w:r>
      <w:r>
        <w:rPr>
          <w:rFonts w:cs="Courier New" w:ascii="Courier New" w:hAnsi="Courier New"/>
          <w:color w:val="000000"/>
          <w:lang w:eastAsia="ko-KR"/>
        </w:rPr>
        <w:t xml:space="preserve"> , — гордо произнесла мисс Ррр. — Я из Орри, страны серебряной культур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ереводил взгляд с одного лица на другое, с мистера Ууу на мистера Ююю, с мистера Ююю на мистера Ззз, с мистера Ззз на мистера Ннн, мистера Ххх, мистера Ббб. Он видел, как расширяются и сужаются зрачки их желтых глаз, как их взгляд становится то пристальным, то туманным. Его охватила дрожь. Наконец он повернулся к своим подчиненным и мрачно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поняли, что это т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овсе не торжественная встреча, — устало произнес он. — И не импровизированный прием. И не банкет. И мы здесь не почетные гости. А они не представители марсианских властей. Посмотрите на их глаза. Прислушайтесь к их реч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смонавты затаили дыхание. Поблескивая белками, они медленно обозревали странный 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я понимаю, — голос капитана доносился словно издалека. — Понимаю, почему все давали нам новые адреса и отсылали к кому-нибудь другому, пока мы не встретили мистера Иии… Ну, а уж он дал точный адрес и даже ключ, чтобы мы отперли дверь и захлопнули ее. Вот мы и поп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уда мы попали, команд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лечи капитана поник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сумасшедший 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ступила ночь. Тишина царила в просторном зале, озаренном тусклым сиянием светильников, скрытых в прозрачных стенах. Четверо землян сидели вокруг деревянного стола и перешептывались, сдвинув уныло поникшие головы. На полу вперемежку спали мужчины и женщины. В темных углах что-то копошилось, одинокие фигуры странно взмахивали руками. Каждые полчаса кто-нибудь из космонавтов подходил к серебристой двери и возвращался к сто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сполезно, капитан. Мы заперты надеж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неужели нас приняли за сумасшедш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 Вот почему наше появление не вызвало бурных восторгов. Мы для них просто-напросто психически больные, каких здесь много. — Он показал на фигуры спящих. — Это же параноики, все до одного! Но как они нас встретили! Мне даже на минуту показалось, — в его глазах вспыхнул огонек и тут же потух, — что наконец-то мы дождались торжественной встречи. Эти возгласы, пение, речи… Ведь здорово было, 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лько нас продержат здесь, команд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ка мы не докажем, что мы не псих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это прост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i/>
          <w:iCs/>
          <w:color w:val="000000"/>
          <w:lang w:eastAsia="ko-KR"/>
        </w:rPr>
        <w:t>Надеюсь</w:t>
      </w:r>
      <w:r>
        <w:rPr>
          <w:rFonts w:cs="Courier New" w:ascii="Courier New" w:hAnsi="Courier New"/>
          <w:color w:val="000000"/>
          <w:lang w:eastAsia="ko-KR"/>
        </w:rPr>
        <w:t xml:space="preserve"> , что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кажется, не очень в этом уверены,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да… Поглядите вон в тот уго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 мраке сидел на корточках мужчина. Из его рта вырвалось голубое пламя, которое приняло форму маленькой нагой женщины. Она плавно парила в воздухе, в дымке кобальтового света, что-то шепча и вздых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мотнул головой в другую сторону. Там стояла женщина, с которой происходили удивительные превращения. Сперва она оказалась заключенной внутри хрустальной колонны, потом стала золотой статуей, потом — кедровым посохом и наконец обрела свой первоначальный ви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всюду в полуночном зале мужчины и женщины манипулировали тонкими языками фиолетового пламени, непрерывно превращаясь и изменяясь, ибо ночь — пора тоски и метаморфо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лдовство, черная магия, — прошептал один из земля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галлюцинации. Они передают нам свой бред, так что мы видим их галлюцинации. Телепатия. Самовнушение и телепат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ас и тревожит, капита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а. Если галлюцинации кажутся нам — и не только нам всем — такими реальными, если галлюцинации так убедительны и правдоподобны, неудивительно, что нас приняли за психопатов. Тот мужчина может делать маленьких женщин из голубого пламени, а вон эта женщина способна превращаться в статую; вполне естественно для нормального марсианина решить, что ракетный корабль — плод </w:t>
      </w:r>
      <w:r>
        <w:rPr>
          <w:rFonts w:cs="Courier New" w:ascii="Courier New" w:hAnsi="Courier New"/>
          <w:i/>
          <w:iCs/>
          <w:color w:val="000000"/>
          <w:lang w:eastAsia="ko-KR"/>
        </w:rPr>
        <w:t>нашей</w:t>
      </w:r>
      <w:r>
        <w:rPr>
          <w:rFonts w:cs="Courier New" w:ascii="Courier New" w:hAnsi="Courier New"/>
          <w:color w:val="000000"/>
          <w:lang w:eastAsia="ko-KR"/>
        </w:rPr>
        <w:t xml:space="preserve"> больной фантаз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темноты донесся вздох отчая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ругом, то вспыхивая, то исчезая, плясали голубые огоньки. Изо рта спящих мужчин вылетали чертики из красного песка. Женщины превращались в лоснящихся змей. Пахло зверьем и рептили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настало утро, все казались нормальными, веселыми и здоровыми. Никаких бесов, никакого пламени. Капитан со своей командой стоял у серебристой двери в надежде, что она откро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Ыыы появился часа через четыре. Они подозревали, что он не меньше трех часов простоял за дверью изучая их, прежде чем войти, подозвать их к себе и провести в свой маленький каби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то был добродушный улыбающийся мужчина, если верить его маске, на которой была изображена не одна, а три разные улыбки. Впрочем, голос, звучавший из-под маски, явно принадлежал не столь уж улыбчивому психиат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 вас беспоко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читаете нас сумасшедшими, но это не так, — сказ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против, я вовсе не считаю всех вас сумасшедшими. — Психиатр направил на капитана маленькую указку. — Только вас, уважаемый. Все остальные — вторичные галлюцинац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хлопнул себя по коле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вот в чем дело! Вот почему мистер Иии расхохотался, когда я спросил, надо ли моим товарищам тоже подписать блан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мистер Иии рассказал мне об этом, — Психиатр хохотнул сквозь извилистую прорезь рта в маске. — Отличная шутка. Так о чем я говорил? Да, вторичные галлюцинации. Ко мне приходят женщины, у которых из ушей лезут змеи. После моего лечения змеи исчеза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с радостью подвергнемся лечению. Приступа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Ыыы был озадач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разительно. Мало кто соглашается на лечение. Дело в том, что оно весьма радикаль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валяйте, лечите! Вы сами убедитесь, что мы все здоро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решите сперва посмотреть ваши бумаги, все ли оформлено для лечения. — Он полистал папку — Так… Видите ли, случаи, подобные вашему, требуют особых методов. У тех, кого вы видели в Доме, более легкая форма… Но когда дело заходит так далеко, как у вас, — с первичными, вторичными, слуховыми, обонятельными и вкусовыми галлюцинациями в сочетании с мнимыми осязательными и оптическими восприятиями, — то, будем говорить начистоту, дело обстоит плохо. Мы вынуждены прибегнуть к эвтаназ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с ревом вскочил на но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от что, хватит нам голову морочить! Начинайте — обследуйте нас, стучите молотком по колену, выслушайте сердце, заставьте приседать, задавайте вопрос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ворите на здоровь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говорил с жаром целый час. Психиатр слуш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вероятно, — задумчиво пробормотал он. — В жизни не слыхал такого детализированного фантастического бре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рт возьми, мы покажем вам наш космический корабль! — взреве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удовольствием посмотрю. Вы можете показать его здесь, в этой комна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Конечно. Он — в вашей картотеке, на букву «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Ыыы внимательно посмотрел картотеку, разочарованно щелкнул языком и неторопливо закрыл ящ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чем вам понадобилось сбивать меня с толку? Тут нет никакого космического кораб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умеется, нет, кретин! Я пошутил. А теперь скажите: сумасшедшие остря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ногда встречаются довольно необычные проявления юмора. Ладно, ведите меня к своей ракете. Я хочу посмотреть на 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ыл жаркий полдень, когда они пришли к рак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ак. — Психиатр подошел к кораблю и постучал по корпусу. Звон был мягкий, густой. — Можно войти внутрь? — спросил он с хитрец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ход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Ыыы вошел в корабль — и застрял т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якое бывало в моей грешной жизни, но такого… — Капитан ждал, жуя сигару. — Больше всего на свете мне хочется улететь домой и сказать там, чтобы больше не связывались с этим Марсом. Более подозрительных пентюх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дается мне, командир, здесь вообще каждый второй — ненормальный. Немудрено, что они такие недоверчив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равно, мне это осточерт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часа психиатр копался, щупал, выстукивал, слушал, нюхал, пробовал на вкус, наконец он вышел из корабл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у, </w:t>
      </w:r>
      <w:r>
        <w:rPr>
          <w:rFonts w:cs="Courier New" w:ascii="Courier New" w:hAnsi="Courier New"/>
          <w:i/>
          <w:iCs/>
          <w:color w:val="000000"/>
          <w:lang w:eastAsia="ko-KR"/>
        </w:rPr>
        <w:t>теперь-то</w:t>
      </w:r>
      <w:r>
        <w:rPr>
          <w:rFonts w:cs="Courier New" w:ascii="Courier New" w:hAnsi="Courier New"/>
          <w:color w:val="000000"/>
          <w:lang w:eastAsia="ko-KR"/>
        </w:rPr>
        <w:t xml:space="preserve"> вы убедились! — крикнул капитан, словно глухой.</w:t>
      </w:r>
    </w:p>
    <w:p>
      <w:pPr>
        <w:pStyle w:val="Normal"/>
        <w:widowControl w:val="false"/>
        <w:autoSpaceDE w:val="false"/>
        <w:ind w:firstLine="567"/>
        <w:rPr/>
      </w:pPr>
      <w:r>
        <w:rPr>
          <w:rFonts w:cs="Courier New" w:ascii="Courier New" w:hAnsi="Courier New"/>
          <w:color w:val="000000"/>
          <w:lang w:eastAsia="ko-KR"/>
        </w:rPr>
        <w:t>Психиатр закрыл глаза и почесал но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Это самый поразительный пример мнимого восприятия и гипнотического внушения, с каким я когда-либо сталкивался. Я осмотрел вашу так называемую «ракету». — Он постучал пальцем по корпусу. — Я ее слышу — слуховая иллюзия. — Он втянул носом воздух. — Я ее обоняю. Обонятельная галлюцинация, наведенная телепатической передачей чувств. — Он поцеловал обшивку ракеты. — Я ощущаю ее вкус: вкусовая иллюз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жал руку капита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решите поздравить вас? Вы психопатический гений! Это-это просто верх совершенства! Ваша способность телепатическим путем проецировать свои психопатические фантазии на сознание других субъектов при полной сохранности силы восприятия поразительна, невероятна. Остальные наши пациенты обычно концентрируются на зрительных галлюцинациях, в лучшем случае в сочетании со слуховыми. Вы же справляетесь со всем комплексом! Ваше безумие совершенно до изумл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е безумие… — Капитан побледн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а, великолепное безумие! Металл, резина, гравиаторы, пища, одежда, горючее, оружие, трапы, гайки, болты, ложки — я проверил множество предметов. В жизни не видел такой сложной картины. Даже тени под койками — подо всем! Такая концентрация воли! И все — все, сколько я ни проверял, можно пощупать, понюхать, послушать, попробовать на вкус! Позвольте мне вас обн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он оторвался от Капита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апишу об этом монографию; она будет лучшей моей работой! В следующем месяце прочту доклад в Марсианской Академии наук! Одна ваша внешность чего стоит! Вы ухитрились изменить даже цвет глаз — вместо желтого голубой, и кожа у вас не смуглая, а розовая! А этот костюм, и пять пальцев на руках вместо шести! Подумать только, полная биологическая метаморфоза под влиянием отклонений в психике! Да еще ваши три прияте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достал маленький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конечно, неизлечимы. Несчастный вы, удивительный человек! Только смерть принесет вам избавление. Хотите сказать что-нибудь напослед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йте, бога ради! Не стреляй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едняга! Я исцелю вас от страданий, которые заставили вас вообразить эту ракету и этих троих людей. Захватывающее будет зрелище: я убиваю вас, и мгновенно исчезают и ваши друзья, и ваша ракета. Ах, какую статеечку я напишу по сегодняшним наблюдениям — «Распад невротических иллюз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 Земли! Меня зовут Джонатан Уильямс, а э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ю, знаю, — ласково сказал мистер Ыыы и выстрел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упал с пулей в сердце. Его товарищи закрич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Ыыы вытаращи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продолжаете существовать? Это бесподобно! Галлюцинации с персистенцией во времени и пространстве! — Он направил на них пистолет. — Ничего, я вас заставлю исчезну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крикнули космонав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уховая иллюзия даже после смерти больного, — деловито отметил мистер Ыыы, убивая одного за другим всех тро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неподвижно лежали на песке, нисколько не изменивш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толкнул их ногой. Потом постучал по корпусу ракеты.</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i/>
          <w:iCs/>
          <w:color w:val="000000"/>
          <w:lang w:eastAsia="ko-KR"/>
        </w:rPr>
        <w:t>Она</w:t>
      </w:r>
      <w:r>
        <w:rPr>
          <w:rFonts w:cs="Courier New" w:ascii="Courier New" w:hAnsi="Courier New"/>
          <w:color w:val="000000"/>
          <w:lang w:eastAsia="ko-KR"/>
        </w:rPr>
        <w:t xml:space="preserve"> не пропала! </w:t>
      </w:r>
      <w:r>
        <w:rPr>
          <w:rFonts w:cs="Courier New" w:ascii="Courier New" w:hAnsi="Courier New"/>
          <w:i/>
          <w:iCs/>
          <w:color w:val="000000"/>
          <w:lang w:eastAsia="ko-KR"/>
        </w:rPr>
        <w:t>Они</w:t>
      </w:r>
      <w:r>
        <w:rPr>
          <w:rFonts w:cs="Courier New" w:ascii="Courier New" w:hAnsi="Courier New"/>
          <w:color w:val="000000"/>
          <w:lang w:eastAsia="ko-KR"/>
        </w:rPr>
        <w:t xml:space="preserve"> не исчезли! — Он снова и снова стрелял в безжизненные тела. Потом отступил назад. Маска с застывшей улыбкой упала ему под но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ыражение лица психиатра медленно изменялось. Нижняя челюсть отвисла. Пистолет выпал из ослабевшей руки. Взгляд его стал пустым, отсутствующим. Он вскинул руки вверх и повернулся кругом, точно слепой. Он щупал мертвые тела, то и дело сглатывая слю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аллюцинации, — лихорадочно бормотал он. — Вкус. Зрительные образы. Запах. Звук. Ощущ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махал руками, выпучив глаза. На губах выступила п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гиньте! — завопил мистер Ыыы, обращаясь к убитым. — Сгинь! — крикнул он рак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смотрел на свои дрожащие рук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Заразился, — прошептал он в отчаянии. — Перешло ко </w:t>
      </w:r>
      <w:r>
        <w:rPr>
          <w:rFonts w:cs="Courier New" w:ascii="Courier New" w:hAnsi="Courier New"/>
          <w:i/>
          <w:iCs/>
          <w:color w:val="000000"/>
          <w:lang w:eastAsia="ko-KR"/>
        </w:rPr>
        <w:t>мне</w:t>
      </w:r>
      <w:r>
        <w:rPr>
          <w:rFonts w:cs="Courier New" w:ascii="Courier New" w:hAnsi="Courier New"/>
          <w:color w:val="000000"/>
          <w:lang w:eastAsia="ko-KR"/>
        </w:rPr>
        <w:t xml:space="preserve"> . Телепатия. Гипноз. Теперь и я безумен. Все виды мнимых восприятии. — На секунду он замер, потом стал непослушными пальцами искать пистолет. — Осталось только одно средство. Единственный способ заставить их сгинуть, исчезну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здался выстрел Мистер Ыыы уп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д лучами солнца лежали четыре тела. Тут же рядом лежал мистер Ыы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кета стояла, покосившись, на залитом солнцем пригорке, никуда не исчез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на закате горожане нашли ракету, они долго ломали себе голову, что это такое. Никто не отгадал. Ракету продали старьевщику, который увез ее и разобрал на ути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ю ночь напролет шел дождь. На следующий день было ясно и теп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Март 2000</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Налогоплательщик</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хотел улететь с ракетой на Марс. Рано утром он пришел к космодрому и стал кричать через проволочное ограждение людям в мундирах, что хочет на Марс. Он исправно платит налоги, его фамилия Причард, и он имеет полное право лететь на Марс. Разве он родился не здесь, не в Огайо? Разве он плохой гражданин? Так в чем же дело, почему ему нельзя лететь на Марс? Потрясая кулаками, он крикнул им, что не хочет оставаться на Земле: любой здравомыслящий человек мечтает унести ноги с Земли. Не позже чем через два года на Земле разразится атомная мировая война, и он вовсе не намерен дожидаться, когда это произойдет. Он и тысячи других, у кого есть голова на плечах, хотят на Марс. Спросите их сами! Подальше от войн и цензуры, от бюрократии и воинской повинности, от правительства, которое не дает шагу шагнуть без разрешения, подмяло под себя и науку и искусство! Можете оставаться на Земле, если хотите! Он готов отдать свою правую руку, сердце, голову, только бы улететь на Марс! Что надо сделать, где расписаться, с кем знакомство завести, чтобы попасть на раке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только смеялись в ответ из-за проволочного забора. И вовсе ему не хочется на Марс, говорили они. Разве он не знает, что Первая и Вторая экспедиции пропали, канули в небытие, что их участники, вернее всего, погибли?</w:t>
      </w:r>
    </w:p>
    <w:p>
      <w:pPr>
        <w:pStyle w:val="Normal"/>
        <w:widowControl w:val="false"/>
        <w:autoSpaceDE w:val="false"/>
        <w:ind w:firstLine="567"/>
        <w:rPr/>
      </w:pPr>
      <w:r>
        <w:rPr>
          <w:rFonts w:cs="Courier New" w:ascii="Courier New" w:hAnsi="Courier New"/>
          <w:color w:val="000000"/>
          <w:lang w:eastAsia="ko-KR"/>
        </w:rPr>
        <w:t xml:space="preserve">Но это еще надо доказать, никто не знает этого </w:t>
      </w:r>
      <w:r>
        <w:rPr>
          <w:rFonts w:cs="Courier New" w:ascii="Courier New" w:hAnsi="Courier New"/>
          <w:i/>
          <w:iCs/>
          <w:color w:val="000000"/>
          <w:lang w:eastAsia="ko-KR"/>
        </w:rPr>
        <w:t>точно</w:t>
      </w:r>
      <w:r>
        <w:rPr>
          <w:rFonts w:cs="Courier New" w:ascii="Courier New" w:hAnsi="Courier New"/>
          <w:color w:val="000000"/>
          <w:lang w:eastAsia="ko-KR"/>
        </w:rPr>
        <w:t xml:space="preserve"> , кричал он, вцепившись в проволоку. А может быть, там молочные реки и кисельные берега, может быть, капитан Йорк и капитан Уильямс просто не желают возвращаться. Ну так как — откроют ему ворота, пустят в ракету Третьей экспедиции, или ему придется вламываться сил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советовали ему заткну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увидел, как космонавты идут к рак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дождите меня! — закричал он — Не оставляйте меня в этом ужасном мире, я хочу улететь отсюда, скоро начнется атомная война! Не оставляйте меня на Земле!</w:t>
      </w:r>
    </w:p>
    <w:p>
      <w:pPr>
        <w:pStyle w:val="22"/>
        <w:rPr>
          <w:szCs w:val="20"/>
        </w:rPr>
      </w:pPr>
      <w:r>
        <w:rPr>
          <w:szCs w:val="20"/>
        </w:rPr>
        <w:t>Они силой оттащили его от ограды. Они захлопнули дверцу полицейской машины и увезли его в этот утренний час, а он прильнул к заднему окошку и за мгновение перед тем, как в облаке сиренного воя машина перемахнула через бугор, увидел багровое пламя, и услышал могучий гул, и ощутил мощное сотрясение — это серебристая ракета взмыла ввысь, оставив его на ничем не примечательной планете Земля в это ничем не примечательное утро заурядного понедельника.</w:t>
      </w:r>
    </w:p>
    <w:p>
      <w:pPr>
        <w:pStyle w:val="Normal"/>
        <w:widowControl w:val="false"/>
        <w:autoSpaceDE w:val="false"/>
        <w:ind w:firstLine="567"/>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прель 2000</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Третья экспедиция</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рабль пришел из космоса. Позади остались звезды, умопомрачительные скорости, сверкающее движение и немые космические бездны. Корабль был новый; в нем жило пламя, в его металлических ячейках сидели люди; в строгом беззвучии летел он, дыша теплом, извергая огонь. Семнадцать человек было в его отсеках, включая командира. Толпа на космодроме в Огайо кричала, махала руками, подняв их к солнцу, и ракета расцвела гигантскими лепестками многокрасочного пламени и устремилась в космос — началась Третья экспедиция на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корабль с железной точностью тормозил в верхних слоях марсианской атмосферы. Он был по-прежнему воплощением красоты и мощи. Сквозь черные пучины космоса он скользил, подобно призрачному морскому чудовищу; он промчался мимо старушки Луны и ринулся в пустоты, пронзая их одну за другой. Людей в его чреве бросало, швыряло, колотило, все они по очереди переболели. Один из них умер, зато теперь оставшиеся шестнадцать, прильнув к толстым стеклам иллюминаторов, расширенными глазами глядели, как внизу под ними стремительно вращается и вырастает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рс! — воскликнул штурман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арина Марс! — сказал Сэмюэль Хинкстон, археол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о, — произнес капитан Джон Блэ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кета села на зеленой полянке. Чуть поодаль на той же полянке стоял олень, отлитый из чугуна. Еще дальше дремал на солнце высокий коричневый дом в викторианском стиле, с множеством всевозможных завитушек, с голубыми, розовыми, желтыми, зелеными стеклами в окнах. На террасе росла косматая герань и висели на крючках, покачиваясь взад-вперед, взад-вперед от легкого ветерка, старые качели. Башенка с ромбическими хрустальными стеклами и конической крышей венчала дом. Через широкое окно в первом этаже можно было разглядеть пюпитр с нотами под заглавием:</w:t>
      </w:r>
    </w:p>
    <w:p>
      <w:pPr>
        <w:pStyle w:val="Normal"/>
        <w:widowControl w:val="false"/>
        <w:autoSpaceDE w:val="false"/>
        <w:ind w:firstLine="567"/>
        <w:rPr/>
      </w:pPr>
      <w:r>
        <w:rPr>
          <w:rFonts w:cs="Courier New" w:ascii="Courier New" w:hAnsi="Courier New"/>
          <w:color w:val="000000"/>
          <w:lang w:eastAsia="ko-KR"/>
        </w:rPr>
        <w:t>«Прекрасный Огай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круг ракеты на все стороны раскинулся городок, зеленый и недвижный в сиянии марсианской весны. Стояли дома, белые и из красного кирпича, стояли, клонясь от ветра, высокие клены, и могучие вязы, и каштаны. Стояли колокольни с безмолвными золотистыми колокол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это космонавты увидели в иллюминаторы. Потом они посмотрели друг на друга. И снова выглянули в иллюминаторы. И каждый ухватился за локоть соседа с таким видом, точно им вдруг стало трудно дышать. Лица их побледн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рт меня побери, — прошептал Люстиг, потирая лицо онемевшими пальцами. — Чтоб мне провал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го просто не может быть, — сказал Самюэль Хинкст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споди, — произнес командир Джон Блэ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имик доложил из своей руб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атмосфера разреженная. Но кислорода достаточно. Опасности ника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чит, выходим? — спросил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ставить, — сказал капитан Джон Блэк — Надо еще разобраться, что это т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Маленький городок, капитан, воздух хоть и разреженный, но дышать мож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ленький городок, похожий на земные города, — добавил археолог Хинкстон. — Невообразимо. Этого просто не может быть, и все же вот он, перед н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Джон Блэк рассеянно глянул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по-вашему, Хинкстон, может цивилизация на двух различных планетах развиваться одинаковыми темпами и в одном направлен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моему, это маловероятно,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Блэк стоял возле иллюминатор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смотрите вон на те герани. Совершенно новый вид. Он выведен на Земле всего лет пятьдесят тому назад. А теперь вспомните, сколько тысячелетий требуется для эволюции того или иного растения. И заодно скажите мне, логично ли это, чтобы у марсиан были: во-первых, именно такие оконные рамы, во-вторых, башенки, в-третьих, качели на террасе, в-четвертых, инструмент, который похож на пианино и скорее всего и есть не что иное, как пианино, в-пятых, — поглядите-ка внимательно в телескоп, вот так, — логично ли, чтобы марсианский композитор назвал свое произведение не как-нибудь иначе, а именно «Прекрасный Огайо»? Ведь это может означать только одно: на Марсе есть река Огай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Уильямс, ну конечно же! — вскричал Хинкст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Уильямс и его тройка! Или Натаниел Йорк со своим напарником. Это все объясня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Это не объясняет ничего. Насколько нам удалось установить, ракета Йорка взорвалась, едва они сели на Марсе, и оба космонавта погибли. Что до Уильямса и его тройки, то их корабль взорвался на второй день после прибытия. Во всяком случае, именно в это время прекратили работу передатчики. Будь они живы, они попытались бы связаться с нами. Не говоря уже о том, что со времени экспедиции Йорка прошел всего один год, а экипаж капитана Уильямса прилетел сюда в августе. Допустим даже, что они живы, — возможно ли, хотя бы с помощью самых искусных марсиан, за такое короткое время выстроить целый город, и чтобы он выглядел таким </w:t>
      </w:r>
      <w:r>
        <w:rPr>
          <w:rFonts w:cs="Courier New" w:ascii="Courier New" w:hAnsi="Courier New"/>
          <w:i/>
          <w:iCs/>
          <w:color w:val="000000"/>
          <w:lang w:eastAsia="ko-KR"/>
        </w:rPr>
        <w:t>старым</w:t>
      </w:r>
      <w:r>
        <w:rPr>
          <w:rFonts w:cs="Courier New" w:ascii="Courier New" w:hAnsi="Courier New"/>
          <w:color w:val="000000"/>
          <w:lang w:eastAsia="ko-KR"/>
        </w:rPr>
        <w:t xml:space="preserve"> ? Вы посмотрите как следует, ведь этому городу самое малое семьдесят лет. Взгляните на перильные тумбы крыльца, взгляните на деревья — вековые клены! Нет, ни Йорк, ни Уильямс тут ни при чем. Тут что-то другое. Не по душе мне это. И, пока я не узнаю, в чем дело, не выйду из кораб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к тому же, — добавил Люстиг, — Уильямс и его люди, и Йорк тоже садились на той стороне Марса. Мы ведь сознательно выбрали эту стор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менно. На тот случай, если Йорка и Уильямса убило враждебное марсианское племя, нам было приказано сесть в другом полушарии. Чтобы катастрофа не повторилась. Так что мы находимся в краю, которого, насколько нам известно, ни Уильямс, ни Йорк и в глаза не вид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рт возьми, — сказал Хинкстон, — я все-таки пойду в этот город с вашего разрешения, капитан. Ведь может оказаться, что на всех планетах нашей Солнечной системы мышление и цивилизация развивались сходными путями. Кто знает, возможно, мы стоим на пороге величайшего психологического и философского открытия нашей эпохи!</w:t>
      </w:r>
      <w:r>
        <w:rPr>
          <w:rStyle w:val="FootnoteAnchor"/>
          <w:rFonts w:cs="Courier New" w:ascii="Courier New" w:hAnsi="Courier New"/>
          <w:color w:val="000000"/>
          <w:position w:val="6"/>
          <w:lang w:eastAsia="ko-KR"/>
        </w:rPr>
        <w:footnoteReference w:id="8"/>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редпочел бы обождать немного, — сказал капитан Джон Блэ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мандир, может быть, перед нами явление, которое впервые докажет существование бо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рующих достаточно и без таких доказательств, мистер Хинкст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и я отношусь к ним, капитан. Но совершенно ясно — такой город просто не мог появиться без вмешательства божественного провидения. Все эти мелочи, детали… Во мне сейчас такая борьба чувств, не знаю, смеяться мне или плак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гда воздержитесь и от того, и от другого, пока мы не выясним, с чем столкну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чем столкнулись? — вмешался Люстиг. — Да ни с чем. Обыкновенный славный, тихий, зеленый городок, и очень похож на тот стародавний уголок, в котором я родился. Мне он просто нрави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вы родились,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тысяча девятьсот пятидесятом,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ы, Хинкст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тысяча девятьсот пятьдесят пятом, капитан. Гриннелл, штат Айова. Вот гляжу сейчас, и кажется, будто я на родину верну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Хинкстон, Люстиг, я мог бы быть вашим отцом, мне ровно восемьдесят. Родился я в тысяча девятьсот двадцатом, в Иллинойсе, но благодаря божьей милости и науке, которая за последние пятьдесят лет научилась делать </w:t>
      </w:r>
      <w:r>
        <w:rPr>
          <w:rFonts w:cs="Courier New" w:ascii="Courier New" w:hAnsi="Courier New"/>
          <w:i/>
          <w:iCs/>
          <w:color w:val="000000"/>
          <w:lang w:eastAsia="ko-KR"/>
        </w:rPr>
        <w:t>некоторых</w:t>
      </w:r>
      <w:r>
        <w:rPr>
          <w:rFonts w:cs="Courier New" w:ascii="Courier New" w:hAnsi="Courier New"/>
          <w:color w:val="000000"/>
          <w:lang w:eastAsia="ko-KR"/>
        </w:rPr>
        <w:t xml:space="preserve"> стариков молодыми, я прилетел с вами на Марс. Устал я не больше вас, а вот недоверчивости у меня во много раз больше. У этого городка такой мирный, такой приветливый вид — и он так похож на мой Грин-Блафф в Иллинойсе, что мне даже страшно. Он </w:t>
      </w:r>
      <w:r>
        <w:rPr>
          <w:rFonts w:cs="Courier New" w:ascii="Courier New" w:hAnsi="Courier New"/>
          <w:i/>
          <w:iCs/>
          <w:color w:val="000000"/>
          <w:lang w:eastAsia="ko-KR"/>
        </w:rPr>
        <w:t>слишком</w:t>
      </w:r>
      <w:r>
        <w:rPr>
          <w:rFonts w:cs="Courier New" w:ascii="Courier New" w:hAnsi="Courier New"/>
          <w:color w:val="000000"/>
          <w:lang w:eastAsia="ko-KR"/>
        </w:rPr>
        <w:t xml:space="preserve"> похож на Грин-Блафф. — Командир повернулся к радисту. — Свяжитесь с Землей. Передайте, что мы сели. Больше ничего. Скажите, что полный доклад будет передан завт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ть,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Блэк выглянул в иллюминатор; глядя на его лицо, никто не дал бы ему восьмидесяти лет — от силы сор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слушайте, Люстиг. Вы, я и Хинкстон пойдем и осмотрим город. Остальным ждать в ракете. Если что случится, они успеют унести ноги. Лучше потерять троих, чем погубить весь корабль. В случае несчастья наш экипаж сумеет оповестить следующую ракету. Ее поведет капитан Уайлдер в конце декабря, если не ошибаюсь. Если на Марсе есть какие-то враждебные силы, новая экспедиция должна быть хорошо вооруж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едь и мы вооружены. Целый арсенал с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передайте людям — привести оружие в готовность. Пошли, Люстиг, пошли, Хинкст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три космонавта спустились через отсеки корабля вни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Был чудесный весенний день. На цветущей яблоне щебетала неутомимая малиновка. Облака белых лепестков сыпались вниз, когда ветер касался зеленых ветвей, далеко вокруг разносилось нежное благоухание. Где-то в городке кто-то играл на пианино, и музыка плыла в воздухе — громче, тише, громче, тише, нежная, баюкающая. Играли «Прекрасного мечтателя». А в другой стороне граммофон сипло, невнятно гнусавил «Странствие в сумерках» в исполнении Гарри Лод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ое космонавтов стояли подле ракеты. Они жадно хватали ртом сильно разреженный воздух, потом медленно пошли, сберегая сил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звучала другая пластинка.</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Мне бы июньскую ночь,</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Лунную ночь — и тебя…</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Люстига задрожали колени, у Сэмюэля Хинкстона то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бо было прозрачное и спокойное, где-то на дне оврага, под прохладным навесом листвы, журчал ручей. Цокали конские копыта, громыхала, подпрыгивая, телег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Капитан, — сказал Сэмюэль Хинкстон, — как хотите, но похоже — нет, </w:t>
      </w:r>
      <w:r>
        <w:rPr>
          <w:rFonts w:cs="Courier New" w:ascii="Courier New" w:hAnsi="Courier New"/>
          <w:i/>
          <w:iCs/>
          <w:color w:val="000000"/>
          <w:lang w:eastAsia="ko-KR"/>
        </w:rPr>
        <w:t>иначе</w:t>
      </w:r>
      <w:r>
        <w:rPr>
          <w:rFonts w:cs="Courier New" w:ascii="Courier New" w:hAnsi="Courier New"/>
          <w:color w:val="000000"/>
          <w:lang w:eastAsia="ko-KR"/>
        </w:rPr>
        <w:t xml:space="preserve"> просто быть </w:t>
      </w:r>
      <w:r>
        <w:rPr>
          <w:rFonts w:cs="Courier New" w:ascii="Courier New" w:hAnsi="Courier New"/>
          <w:i/>
          <w:iCs/>
          <w:color w:val="000000"/>
          <w:lang w:eastAsia="ko-KR"/>
        </w:rPr>
        <w:t>не может</w:t>
      </w:r>
      <w:r>
        <w:rPr>
          <w:rFonts w:cs="Courier New" w:ascii="Courier New" w:hAnsi="Courier New"/>
          <w:color w:val="000000"/>
          <w:lang w:eastAsia="ko-KR"/>
        </w:rPr>
        <w:t xml:space="preserve"> , — полеты на Марс начались еще до первой мировой вой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как еще объясните вы эти дома, этого чугунного оленя, пианино, музыку? — Хинкстон настойчиво стиснул локоть капитана, посмотрел ему в лицо. — Представьте себе, что были, ну, скажем, в тысяча девятьсот пятом году люди, которые ненавидели войну, и они тайно сговорились с учеными, построили ракету и перебрались сюда, на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возможно, Хинкст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В тысяча девятьсот пятом году мир был совсем иной, тогда было гораздо легче сохранить это в секр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лько не такую сложную штуку, как ракета! Нет,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 прилетели сюда насовсем и, естественно, построили такие же дома, как на Земле, ведь они привезли с собой земную культу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все эти годы жили здесь? — спросил команд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менно, тихо и мирно жили. Возможно, они еще не раз слетали на Землю, привезли сюда людей, сколько нужно, скажем, чтобы заселить вот такой городок, а потом прекратили полеты, чтобы их не обнаружили. Поэтому и город такой старомодный. Лично мне пока не попался на глаза ни один предмет, сделанный позже тысяча девятьсот двадцать седьмого года. А вам, капитан? Впрочем, может, космические путешествия вообще начались гораздо раньше, чем мы полагаем? Еще сотни лет назад, в каком-нибудь отдаленном уголке Земли? Что, если люди давно уже прилетели на Марс, и никто об этом не знал? А сами они изредка наведывались на Зем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вас это звучит почти правдоподоб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очти, а вполне! Доказательство перед нами. Остается только найти здесь людей, и наше предположение подтверди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устая зеленая трава поглощала звуки их шагов. Пахло свежескошенным сеном. Капитан Джон Блэк ощутил, как вопреки его воле им овладевает чувство блаженного покоя. Лет тридцать прошло с тех пор, как он последний раз побывал вот в таком маленьком городке; жужжание весенних пчел умиротворяло и убаюкивало его, а свежесть возрожденной природы исцеляла душ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упили на террасу, направляясь к затянутой сеткой двери, и глухое эхо отзывалось из-под половиц на каждый шаг. Сквозь сетку они видели перегородившую коридор бисерную портьеру, хрустальную люстру и картину кисти Максфилда Парриша на стене над глубоким креслом. В доме бесконечно уютно пахло стариной, чердаком, еще чем-то. Слышно было, как тихо звякал лед в кувшине с лимонадом. На кухне в другом конце дома по случаю жаркого дня кто-то готовил холодный ленч. Высокий женский голос тихо и нежно напевал что-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Джон Блэк потянул за ручку звон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оль коридора прошелестели легкие шаги, и за сеткой появилась женщина лет сорока, с приветливым лицом, одетая так, как, наверно, одевались в году эдак тысяча девятьсот девя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м могу быть полезна? — спрос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шу прощения, — нерешительно начал капитан Блэк, — но мы ищем… то есть, может, 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пнулся. Она глядела на него темными недоумевающими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вы что-нибудь продаете… — заговорила женщ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т, постойте! — вскричал он. — Какой это гор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смерила его взгл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хотите этим сказать: какой город? Как это можно быть в городе и не знать его назва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капитана было такое лицо, словно ему больше всего хотелось пойти и сесть под тенистой яблон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не здешние. Нам надо знать, как здесь очутился этот город и как вы сюда поп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из бюро переписи насел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ждому известно, — продолжала она, — что город построен в тысяча восемьсот шестьдесят восьмом году. Постойте, может быть, вы меня разыгрыв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ничего подобного! — поспешно воскликнул капитан. — Мы с Зем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ы хотите сказать, </w:t>
      </w:r>
      <w:r>
        <w:rPr>
          <w:rFonts w:cs="Courier New" w:ascii="Courier New" w:hAnsi="Courier New"/>
          <w:i/>
          <w:iCs/>
          <w:color w:val="000000"/>
          <w:lang w:eastAsia="ko-KR"/>
        </w:rPr>
        <w:t>из-под</w:t>
      </w:r>
      <w:r>
        <w:rPr>
          <w:rFonts w:cs="Courier New" w:ascii="Courier New" w:hAnsi="Courier New"/>
          <w:color w:val="000000"/>
          <w:lang w:eastAsia="ko-KR"/>
        </w:rPr>
        <w:t xml:space="preserve"> земли? — удивилась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ет же, мы вылетели с третьей планеты, Земли, на космическом корабле. И прилетели сюда, на четвертую планету, на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аходитесь, — объяснила женщина тоном, каким говорят с ребенком, — в Грин-Блафф, штат Иллинойс, на материке, который называется Америка и омывается двумя океанами, Атлантическим и Тихим, в мире, именуемом также Землей. Теперь ступайте. До свида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а засеменила по коридору, на ходу раздвигая бисерную портье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и товарища перегляну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садим дверь, — предложил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льзя. Частная собственность. О госпо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пустились с крыльца и сели на нижней ступень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 не приходило в голову, Хинкстон, что мы каким-то образом сбились с пути и просто-напросто прилетели обратно, вернулись на Зем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как же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не знаю. Господи, дайте собраться с мыслям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едь мы контролировали каждую милю пути, — продолжал Хинкстон. — Наши хронометры точно отсчитывали, сколько пройдено. Мы миновали Луну, вышли в Большой космос и прилетели сюда. У меня нет </w:t>
      </w:r>
      <w:r>
        <w:rPr>
          <w:rFonts w:cs="Courier New" w:ascii="Courier New" w:hAnsi="Courier New"/>
          <w:i/>
          <w:iCs/>
          <w:color w:val="000000"/>
          <w:lang w:eastAsia="ko-KR"/>
        </w:rPr>
        <w:t>ни малейшего сомнения</w:t>
      </w:r>
      <w:r>
        <w:rPr>
          <w:rFonts w:cs="Courier New" w:ascii="Courier New" w:hAnsi="Courier New"/>
          <w:color w:val="000000"/>
          <w:lang w:eastAsia="ko-KR"/>
        </w:rPr>
        <w:t xml:space="preserve"> , что мы на Мар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мешался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может быть, что-то случилось с пространством, с временем? Представьте себе, что мы заблудились в четырех измерениях и вернулись на Землю лет тридцать или сорок тому наза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бросьте вы,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стиг подошел к двери, дернул звонок и крикнул в сумрачную прохладу комна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ой сейчас г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сяча девятьсот двадцать шестой, какой же еще, — ответила женщина, сидя в качалке и потягивая свой лимона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у, слышали? — Люстиг круто обернулся. — Тысяча девятьсот двадцать шестой! Мы улетели в </w:t>
      </w:r>
      <w:r>
        <w:rPr>
          <w:rFonts w:cs="Courier New" w:ascii="Courier New" w:hAnsi="Courier New"/>
          <w:i/>
          <w:iCs/>
          <w:color w:val="000000"/>
          <w:lang w:eastAsia="ko-KR"/>
        </w:rPr>
        <w:t>прошлое</w:t>
      </w:r>
      <w:r>
        <w:rPr>
          <w:rFonts w:cs="Courier New" w:ascii="Courier New" w:hAnsi="Courier New"/>
          <w:color w:val="000000"/>
          <w:lang w:eastAsia="ko-KR"/>
        </w:rPr>
        <w:t xml:space="preserve"> ! Это Зем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стиг сел. Они уже не сопротивлялись ужасной, ошеломляющей мысли, которая пронизала их. Лежащие на коленях руки судорожно дерг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ве я за этим летел? — заговорил капитан. — Мне страшно, понимаете, страшно! Неужели такое возможно в действительности? Эйнштейна сюда бы сейч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в этом городе поверит нам? — отозвался Хинкстон. — Ох, в опасную игру мы ввязались!.. Это же время, четвертое измерение. Не лучше ли нам вернуться на ракету и лететь домой, 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Сначала заглянем хотя бы еще в один 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миновали три дома и остановились перед маленьким белым коттеджем, который приютился под могучим дуб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ривык во всем добираться до смысла, — сказал командир. — А пока что, сдается мне, мы еще не раскусили орешек. Допустим, Хинкстон, верно ваше предположение, что космические путешествия начались давным-давно. И через много лет прилетевшие сюда земляне стали тосковать по Земле. Сперва эта тоска не выходила за рамки легкого невроза, потом развился настоящий психоз, который грозил перейти в безумие. Что вы как психиатр предложили бы в таком случа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инкстон подум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Что ж, наверно, я бы стал понемногу перестраивать марсианскую цивилизацию так, чтобы она с каждым днем все больше напоминала земную. Если бы существовал способ воссоздать земные растения, дороги, озера, даже океан, я бы это сделал. Затем средствами массового гипноза я внушил бы всему населению вот такого городка, будто здесь и в самом деле </w:t>
      </w:r>
      <w:r>
        <w:rPr>
          <w:rFonts w:cs="Courier New" w:ascii="Courier New" w:hAnsi="Courier New"/>
          <w:i/>
          <w:iCs/>
          <w:color w:val="000000"/>
          <w:lang w:eastAsia="ko-KR"/>
        </w:rPr>
        <w:t>Земля</w:t>
      </w:r>
      <w:r>
        <w:rPr>
          <w:rFonts w:cs="Courier New" w:ascii="Courier New" w:hAnsi="Courier New"/>
          <w:color w:val="000000"/>
          <w:lang w:eastAsia="ko-KR"/>
        </w:rPr>
        <w:t xml:space="preserve"> , а никакой не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лично, Хинкстон. Мне кажется, мы напали на верный след. Женщина, которую мы видели в том доме, просто думает, что живет на Земле, вот и все. Это сохраняет ей рассудок. Она и все прочие жители этого города — объекты величайшего миграционного и гипнотического эксперимента, какой вам когда-либо придется наблюд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самую точку, капитан! — воскликнул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з промаха! — добавил Хинксто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обро. — Капитан вздохнул. — Дело как будто прояснилось, и на душе легче. Хоть какая-то логика появилась. А то от всей этой болтовни о путешествиях взад и вперед во времени меня только мутит. Если же мое предположение </w:t>
      </w:r>
      <w:r>
        <w:rPr>
          <w:rFonts w:cs="Courier New" w:ascii="Courier New" w:hAnsi="Courier New"/>
          <w:i/>
          <w:iCs/>
          <w:color w:val="000000"/>
          <w:lang w:eastAsia="ko-KR"/>
        </w:rPr>
        <w:t>правильно</w:t>
      </w:r>
      <w:r>
        <w:rPr>
          <w:rFonts w:cs="Courier New" w:ascii="Courier New" w:hAnsi="Courier New"/>
          <w:color w:val="000000"/>
          <w:lang w:eastAsia="ko-KR"/>
        </w:rPr>
        <w:t xml:space="preserve"> … — Он улыбнулся. — Что же, тогда нас, похоже, ожидает немалая популярность среди местных жител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уверены? — сказал Люстиг. — Как-никак, эти люди своего рода пилигримы, они намеренно покинули Землю. Может, они вовсе не будут нам рады. Может, даже попытаются изгнать нас, а то и уб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ше оружие получше. Ну, пошли, зайдем в следующий 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не успели они пересечь газон, как Люстиг вдруг замер на месте, устремив взгляд в дальний конец тихой дремлющей ули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 произнес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чем дело, Люстиг?</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i/>
          <w:iCs/>
          <w:color w:val="000000"/>
          <w:lang w:eastAsia="ko-KR"/>
        </w:rPr>
        <w:t>Капитан</w:t>
      </w:r>
      <w:r>
        <w:rPr>
          <w:rFonts w:cs="Courier New" w:ascii="Courier New" w:hAnsi="Courier New"/>
          <w:color w:val="000000"/>
          <w:lang w:eastAsia="ko-KR"/>
        </w:rPr>
        <w:t xml:space="preserve"> … Нет, вы только… Что я </w:t>
      </w:r>
      <w:r>
        <w:rPr>
          <w:rFonts w:cs="Courier New" w:ascii="Courier New" w:hAnsi="Courier New"/>
          <w:i/>
          <w:iCs/>
          <w:color w:val="000000"/>
          <w:lang w:eastAsia="ko-KR"/>
        </w:rPr>
        <w:t>вижу</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щекам Люстига катились слезы. Растопыренные пальцы поднятых рук дрожали, лицо выражало удивление, радость, сомнение. Казалось, еще немного, и он потеряет разум от счастья. Продолжая глядеть в ту же точку, он вдруг сорвался с места и побежал, споткнулся, упал, поднялся на ноги и опять побежал, крич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послуша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становите его! — Капитан пустился вдогон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стиг бежал изо всех сил, крича на бегу. Достигнув середины тенистой улицы, он свернул во двор и одним прыжком очутился на террасе большого зеленого дома, крышу которого венчал железный петух. Когда Хинкстон и капитан догнали Люстига, он барабанил в дверь, продолжая громко кричать. Все трое дышали тяжело, со свистом, обессиленные бешеной гонкой в разреженной марсианской атмосфер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абушка, дедушка! — звал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ое стариков появились на порог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эвид! — ахнули старческие голоса. И они бросились к нему и засуетились вокруг него, обнимая, хлопая по спине. — Дэвид, о, Дэвид, сколько лет прошло!.. Как же ты вырос, мальчуган, какой большой стал! Дэвид, мальчик, как ты пожива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абушка, дедушка! — всхлипывал Дэвид Люстиг. — Вы чудесно, чудесно выгляд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разглядывал своих стариков, отодвинув от себя, вертел их кругом, целовал, обнимал, плакал и снова разглядывал, смахивая слезы с глаз. Солнце сияло в небе, дул ветерок, зеленела трава, дверь была отворена настеж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ходи же, входи мальчуган. Тебя ждет чай со льда, свежий, пей вво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 друзьями. — Люстиг обернулся и, смеясь, нетерпеливым жестом подозвал капитана и Хинкстона. — Капитан, идите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равствуйте, — приветствовали их старики. — Пожалуйста, входите. Друзья Дэвида — наши друзья. Не стесняй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гостиной старого дома было прохладно; в одном углу размеренно тикали, поблескивая бронзой, высокие дедовские часы. Мягкие подушки на широких кушетках, книги вдоль стен, толстый ковер с пышным цветочным узором, а в руках — запотевшие стаканы ледяного чая, от которого такой приятный холодок на пересохшем язы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йте на здоровье. — Бабушкин стакан звякнул о ее фарфоровые зу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давно вы здесь живете, бабушка? — спросил Люсти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тех пор как умерли, — с ехидцей ответ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тех пор как… что? — Капитан Блэк поставил свой стак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да, — кивнул Люстиг. — Они уже тридцать лет как умер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ы сидите как ни в чем не бывало! — воскликнул капита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лно, сударь! — Старушка лукаво подмигнула. — Кто вы такой, чтобы судить о таких делах? Мы здесь, и все тут. Что такое жизнь, коли на то пошло? Кому нужны эти «почему» и «зачем»? Мы снова живы, вот и все, что нам известно, и никаких вопросов мы не задаем. Если хотите, это вторая попытка. — Она, ковыляя, подошла к капитану и протянула ему свою тонкую, сухую руку. — Потрога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отрог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как, настоящ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ки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чего же вам еще надо? — торжествующе произнесла она. — К чему вопрос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нимаете, — ответил капитан, — мы просто не представляли себе, что обнаружим на Марсе т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теперь обнаружили. Смею думать, на каждой планете найдется немало такого, что покажет вам, сколь неисповедимы пути господ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что же, здесь — царство небесное? — спросил Хинксто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здор, ничего подобного. Здесь такой же мир, и нам предоставлена вторая попытка. Почему? Об этом нам никто не сказал. Но ведь и на Земле никто не объяснил нам, почему мы там очутились. На той Земле. С которой прилетели вы. И откуда нам знать, что до нее не было </w:t>
      </w:r>
      <w:r>
        <w:rPr>
          <w:rFonts w:cs="Courier New" w:ascii="Courier New" w:hAnsi="Courier New"/>
          <w:i/>
          <w:iCs/>
          <w:color w:val="000000"/>
          <w:lang w:eastAsia="ko-KR"/>
        </w:rPr>
        <w:t>еще одной</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ий вопрос, — сказ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 лица Люстига не сходила радостная улыб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рт возьми, до чего же приятно вас видеть, я так ра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однялся со стула и небрежно хлопнул себя ладонью по бед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нам пора идти. Спасибо за угощ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ы ведь еще придете? — всполошились старики. — Мы ждем вас к уж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льшое спасибо, постараемся прийти. У нас столько дел. Мои люди ждут меня в ракете 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молк, ошеломление глядя на открытую дверь. Откуда-то издали, из пронизанного солнцем простора, доносились голоса, крики, дружные приветственные возглас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 спросил Хинкст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узнаем. — И капитан Джон Блэк мигом выскочил за дверь и побежал через зеленый газон на улицу марсианского город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стыл, глядя на ракету. Все люки были открыты, и экипаж торопливо спускался на землю, приветственно махая руками. Кругом собралась огромная толпа, и космонавты влились в нее, смешались с ней, проталкивались через нее, разговаривая, смеясь, пожимая руки. Толпа приплясывала от радости, возбужденно теснилась вокруг землян. Ракета стояла покинутая, пустая.</w:t>
      </w:r>
    </w:p>
    <w:p>
      <w:pPr>
        <w:pStyle w:val="Normal"/>
        <w:widowControl w:val="false"/>
        <w:autoSpaceDE w:val="false"/>
        <w:ind w:firstLine="567"/>
        <w:rPr/>
      </w:pPr>
      <w:r>
        <w:rPr>
          <w:rFonts w:cs="Courier New" w:ascii="Courier New" w:hAnsi="Courier New"/>
          <w:color w:val="000000"/>
          <w:lang w:eastAsia="ko-KR"/>
        </w:rPr>
        <w:t>В солнечных лучах взорвался блеском духовой оркестр, из высоко поднятых басов и труб брызнули ликующие звуки. Бухали барабаны, пронзительно свистели флейты. Золотоволосые девочки прыгали от восторга. Мальчуганы кричали: «Ура!» Толстые мужчины угощали знакомых и незнакомых десятицентовыми сигарами. Мэр города произнес речь. А затем всех членов экипажа одного за другим подхватили под руки — мать с одной стороны, отец или сестра с другой — и увлекли вдоль по улице в маленькие коттеджи и в большие особня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й! — закричал капитан Блэ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дна за другое наглухо захлопнулись двери. Зной струился вверх к прозрачному весеннему небу, тишина нависла над городком. Трубы и барабаны исчезли за углом. Покинутая ракета одиноко сверкала и переливалась солнечными бли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зертиры! — воскликнул командир. — Они самовольно оставили корабль! Клянусь, им это так не пройдет! У них был прика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 сказал Люстиг, — не будьте излишне строги. Когда вас встречают родные и близк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 оправд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ы представьте себе их чувства, когда они увидели возле корабля знакомые ли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них был приказ, черт возь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ак бы вы поступили,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бы выполнял прика… — Он так и замер с открытым р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тротуару в лучах марсианского солнца шел, приближаясь к ним, высокий, улыбающийся молодой человек лет двадцати шести с удивительно яркими голубыми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жон! — крикнул он и бросился к н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Капитан Блэк попят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жон, старый пл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дбежав, мужчина стиснул руку капитана и хлопнул его по спи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 пролепетал Блэ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Конечно, я, </w:t>
      </w:r>
      <w:r>
        <w:rPr>
          <w:rFonts w:cs="Courier New" w:ascii="Courier New" w:hAnsi="Courier New"/>
          <w:i/>
          <w:iCs/>
          <w:color w:val="000000"/>
          <w:lang w:eastAsia="ko-KR"/>
        </w:rPr>
        <w:t>кто</w:t>
      </w:r>
      <w:r>
        <w:rPr>
          <w:rFonts w:cs="Courier New" w:ascii="Courier New" w:hAnsi="Courier New"/>
          <w:color w:val="000000"/>
          <w:lang w:eastAsia="ko-KR"/>
        </w:rPr>
        <w:t xml:space="preserve"> же е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двард! — Капитан повернулся к Люстигу и Хинкстону, не выпуская руки незнакомца. — Это мой брат, Эдвард. Эд, познакомься с моими товарищами: Люстиг, Хинкстон! Мой бра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тянули, теребили друг друга за руки, потом обня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жон, бездельн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великолепно выглядишь, Эд! Но постой, как же так? Ты ничуть не изменился за все эти годы. Ведь тебе… тебе же было двадцать шесть, когда ты умер, а мне девятнадцать. Бог ты мой, столько лет, столько лет — и вдруг ты здесь. Да что ж это т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ма ждет, — сказал Эдвард Блэк, улыба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отец то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ец? — Капитан пошатнулся, точно от сильного удара, и сделал шаг-другой негнущимися, непослушными ногами. — Мать и отец живы? Где о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нашем старом доме, на Дубовой ули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старом доме… — Глаза капитана светились восторгом и изумлением. — Вы слышали, Люстиг, Хинкст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Хинкстона уже не было рядом с ними. Он приметил в дальнем конце улицы свой собственный дом и поспешил туда. Люстиг рассме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вы поняли, капитан, что было с нашими людьми? Их никак нельзя вини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а… Да… — Капитан зажмурился. — Сейчас я открою глаза, и тебя не будет. — Он моргнул. — Ты здесь! Господи. Эд, ты </w:t>
      </w:r>
      <w:r>
        <w:rPr>
          <w:rFonts w:cs="Courier New" w:ascii="Courier New" w:hAnsi="Courier New"/>
          <w:i/>
          <w:iCs/>
          <w:color w:val="000000"/>
          <w:lang w:eastAsia="ko-KR"/>
        </w:rPr>
        <w:t>великолепно</w:t>
      </w:r>
      <w:r>
        <w:rPr>
          <w:rFonts w:cs="Courier New" w:ascii="Courier New" w:hAnsi="Courier New"/>
          <w:color w:val="000000"/>
          <w:lang w:eastAsia="ko-KR"/>
        </w:rPr>
        <w:t xml:space="preserve"> выгляди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дем, ленч ждет. Я предупредил ма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 сказал Люстиг, — если я понадоблюсь, я — у своих стари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А, ну конечно, Люстиг. По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двард потянул брата за руку, увлекая его за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 наш дом. Вспомина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бы! Спорим, я первый добегу до крыль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бежали взапуски. Шумели деревья над головой капитана Блэка, гудела земля под его ногами. В этом поразительном сне наяву он видел, как его обгоняет Эдвард Блэк, видел, как стремительно приближается его родной дом и широко распахивается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 первый! — крикнул Эдвар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Еще бы, — еле выдохнул капитан, — я старик, а ты вон какой молодец. Да ты ведь меня </w:t>
      </w:r>
      <w:r>
        <w:rPr>
          <w:rFonts w:cs="Courier New" w:ascii="Courier New" w:hAnsi="Courier New"/>
          <w:i/>
          <w:iCs/>
          <w:color w:val="000000"/>
          <w:lang w:eastAsia="ko-KR"/>
        </w:rPr>
        <w:t>всегда</w:t>
      </w:r>
      <w:r>
        <w:rPr>
          <w:rFonts w:cs="Courier New" w:ascii="Courier New" w:hAnsi="Courier New"/>
          <w:color w:val="000000"/>
          <w:lang w:eastAsia="ko-KR"/>
        </w:rPr>
        <w:t xml:space="preserve"> обгонял! Думаешь, я забы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дверях была мама — полная, розовая, сияющ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 ней, с заметной проседью в волосах, стоял папа, держа в руке свою труб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ма, от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ринулся к ним вверх по ступенькам, точно ребен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нь был чудесный и долгий. После ленча они перешли в гостиную, и он рассказал им все про свою ракету, а они кивали и улыбались ему, и мама была совсем такая, как прежде, и отец откусывал кончик сигары и задумчиво прикуривал ее — совсем как в былые времена. Вечером был обед, умопомрачительная индейка, и время летело незаметно. И когда хрупкие косточки были начисто обсосаны и грудой лежали на тарелках, капитан откинулся на спинку стула и шумно выдохнул воздух в знак своего глубочайшего удовлетворения. Вечер упокоил листву деревьев и окрасил небо, и лампы в милом старом доме засветились ореолами розового света. Из других домов вдоль всей улицы доносилась музыка, звуки пианино, хлопанье двер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ма поставила пластинку на виктролу и закружилась в танце с капитаном Джоном Блэком. От нее пахло теми же духами, он их запомнил еще с того лета, когда она и папа погибли при крушении поезда. Но сейчас они легко скользили в танце, и его руки обнимали реальную, живую ма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каждый день человеку предоставляется вторая попытка, — сказала ма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втра утром проснусь, — сказал капитан, — и окажется, что я в своей ракете, в космосе, и ничего этого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 чему такие мысли! — воскликнула она ласково. — Не допытывайся. Бог милостив к нам. Будем же счастли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и, ма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ластинка кончилась и вертелась, шип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устал, сынок. — Отец указал мундштуком трубки: — Твоя спальня ждет тебя, и старая кровать с латунными шарами — все как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мне надо собрать моих люд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ч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чем? Гм… не знаю. Пожалуй, и впрямь незачем. Конечно, незачем. Они ужинают либо уже спят. Пусть выспятся, отдых им не повред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ой ночи, сынок. — Мама поцеловала его в щеку. — Как славно, что ты дома опя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а, </w:t>
      </w:r>
      <w:r>
        <w:rPr>
          <w:rFonts w:cs="Courier New" w:ascii="Courier New" w:hAnsi="Courier New"/>
          <w:i/>
          <w:iCs/>
          <w:color w:val="000000"/>
          <w:lang w:eastAsia="ko-KR"/>
        </w:rPr>
        <w:t>дома</w:t>
      </w:r>
      <w:r>
        <w:rPr>
          <w:rFonts w:cs="Courier New" w:ascii="Courier New" w:hAnsi="Courier New"/>
          <w:color w:val="000000"/>
          <w:lang w:eastAsia="ko-KR"/>
        </w:rPr>
        <w:t xml:space="preserve"> хорош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кинув мир сигарного дыма, духов, книг, мягкого света, он поднялся по лестнице и все говорил, говорил с Эдвардом. Эдвард толкнул дверь, и Джон Блэк увидел свою желтую латунную кровать, знакомые вымпелы колледжа и сильно потертую енотовую шубу, которую погладил с затаенной нежност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ишком много сразу, — промолвил капитан. — Я обессилел от усталости. Столько событий в один день! Как будто меня двое суток держали под ливнем без зонта и без плаща. Я насквозь, до костей пропитан впечатлени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ирокими взмахами рук Эдвард расстелил большие белоснежные простыни и взбил подушки. Потом растворил окно, впуская в комнату ночное благоухание жасмина. Светила луна, издали доносились звуки танцевальной музыки и тихих голос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вот он какой, Марс, — сказал капитан, раздева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вот такой. — Эдвард раздевался медленно, не торопясь стянул через голову рубаху, обнажая золотистый загар плеч и крепкой, мускулистой шеи.</w:t>
      </w:r>
    </w:p>
    <w:p>
      <w:pPr>
        <w:pStyle w:val="Normal"/>
        <w:widowControl w:val="false"/>
        <w:autoSpaceDE w:val="false"/>
        <w:ind w:firstLine="567"/>
        <w:rPr/>
      </w:pPr>
      <w:r>
        <w:rPr>
          <w:rFonts w:cs="Courier New" w:ascii="Courier New" w:hAnsi="Courier New"/>
          <w:color w:val="000000"/>
          <w:lang w:eastAsia="ko-KR"/>
        </w:rPr>
        <w:t>Свет погас, и вот они рядом в кровати, как бывало — сколько десятилетий тому назад? Капитан приподнялся на локте, вдыхая напоенный ароматом жасмина воздух, потоки которого раздували в темноте легкие тюлевые занавески. На газоне среди деревьев кто-то завел патефон — он тихо наигрывал «Все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лэку вспомнилась Мерил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рилин тоже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рат лежал на спине в квадрате лунного света из окна. Он ответил не сраз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Помешкал и добавил: — Ее сейчас нет в городе, она будет завтра ут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закры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бы очень хотелось увидеть Мерил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ишине просторной комнаты слышалось только их дых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окойной ночи, Э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у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окойной ночи, Дж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блаженно вытянулся на постели, дав волю мыслям. Только теперь схлынуло с него напряжение этого дня, и он наконец-то мог рассуждать логично. Все — все были сплошные эмоции. Громогласный оркестр, знакомые лица родни… Зато теп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им образом? — дивился он. — Как все это было сделано? И зачем? Для чего? Что это — неизреченная благостность божественного провидения? Неужто бог и впрямь так печется о своих детях? Как, почему, для 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звесил теории, которые предложили Хинкстон и Люстиг еще днем, под влиянием первых впечатлений. Потом стал перебирать всякие новые предположения, лениво, как камешки в воду, роняя их в глубину своего разума, поворачивая их и так и сяк, и тусклыми проблесками вспыхивало в нем озарение. Мама. Отец. Эдвард. Марс. Земля. Марс. Марсиа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тысячу лет назад кто жил на Марсе? Марсиане? Или всегда было, как сегод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е. Он медленно повторял про себя это слово. И вдруг чуть не рассмеялся почти вслух. Внезапно пришла в голову совершенно нелепая теория. По спине пробежал холодок. Да нет, вздор, конечно. Слишком невероятно. Ерунда. Выкинуть из головы. Смешно.</w:t>
      </w:r>
    </w:p>
    <w:p>
      <w:pPr>
        <w:pStyle w:val="Normal"/>
        <w:widowControl w:val="false"/>
        <w:autoSpaceDE w:val="false"/>
        <w:ind w:firstLine="567"/>
        <w:rPr/>
      </w:pPr>
      <w:r>
        <w:rPr>
          <w:rFonts w:cs="Courier New" w:ascii="Courier New" w:hAnsi="Courier New"/>
          <w:color w:val="000000"/>
          <w:lang w:eastAsia="ko-KR"/>
        </w:rPr>
        <w:t xml:space="preserve">И все-таки… Если </w:t>
      </w:r>
      <w:r>
        <w:rPr>
          <w:rFonts w:cs="Courier New" w:ascii="Courier New" w:hAnsi="Courier New"/>
          <w:i/>
          <w:iCs/>
          <w:color w:val="000000"/>
          <w:lang w:eastAsia="ko-KR"/>
        </w:rPr>
        <w:t>предположить</w:t>
      </w:r>
      <w:r>
        <w:rPr>
          <w:rFonts w:cs="Courier New" w:ascii="Courier New" w:hAnsi="Courier New"/>
          <w:color w:val="000000"/>
          <w:lang w:eastAsia="ko-KR"/>
        </w:rPr>
        <w:t xml:space="preserve"> . Да, только предположить, что на Марсе живут именно марсиане, что они увидели, как приближается наш корабль, и увидели нас внутри этого корабля. И что они нас возненавидели. И еще допустим — просто так, курьеза ради, — что они решили нас уничтожить, как захватчиков, незваных гостей, и притом сделать это хитроумно, ловко, усыпив нашу бдительность. Так вот, какие же средства может марсианин пустить в ход против землян, оснащенных атомным оружи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вет получался любопытный. Телепатию, гипноз, воспоминания, воображение.</w:t>
      </w:r>
    </w:p>
    <w:p>
      <w:pPr>
        <w:pStyle w:val="Normal"/>
        <w:widowControl w:val="false"/>
        <w:autoSpaceDE w:val="false"/>
        <w:ind w:firstLine="567"/>
        <w:rPr/>
      </w:pPr>
      <w:r>
        <w:rPr>
          <w:rFonts w:cs="Courier New" w:ascii="Courier New" w:hAnsi="Courier New"/>
          <w:color w:val="000000"/>
          <w:lang w:eastAsia="ko-KR"/>
        </w:rPr>
        <w:t xml:space="preserve">Предположим, что эти дома вовсе не настоящие, кровать не настоящая, что все это продукты моего собственного воображения, материализованные с помощью марсианской телепатии и гипноза, размышлял капитан Джон Блэк. На самом деле дома совсем </w:t>
      </w:r>
      <w:r>
        <w:rPr>
          <w:rFonts w:cs="Courier New" w:ascii="Courier New" w:hAnsi="Courier New"/>
          <w:i/>
          <w:iCs/>
          <w:color w:val="000000"/>
          <w:lang w:eastAsia="ko-KR"/>
        </w:rPr>
        <w:t>иные</w:t>
      </w:r>
      <w:r>
        <w:rPr>
          <w:rFonts w:cs="Courier New" w:ascii="Courier New" w:hAnsi="Courier New"/>
          <w:color w:val="000000"/>
          <w:lang w:eastAsia="ko-KR"/>
        </w:rPr>
        <w:t xml:space="preserve"> , построенные на марсианский лад, но марсиане, подлаживаясь под мои мечты и желания, ухитрились сделать так, что я как бы вижу свой родной город, свой дом. Если хочешь усыпить подозрения человека и заманить его в ловушку, можно ли придумать лучшую приманку, чем его родные отец и мать?</w:t>
      </w:r>
    </w:p>
    <w:p>
      <w:pPr>
        <w:pStyle w:val="Normal"/>
        <w:widowControl w:val="false"/>
        <w:autoSpaceDE w:val="false"/>
        <w:ind w:firstLine="567"/>
        <w:rPr/>
      </w:pPr>
      <w:r>
        <w:rPr>
          <w:rFonts w:cs="Courier New" w:ascii="Courier New" w:hAnsi="Courier New"/>
          <w:color w:val="000000"/>
          <w:lang w:eastAsia="ko-KR"/>
        </w:rPr>
        <w:t xml:space="preserve">Этот городок, такой старый, все, как в тысяча девятьсот двадцать шестом году, когда никого из моего экипажа еще не было на свете! Когда мне было шесть лет, когда </w:t>
      </w:r>
      <w:r>
        <w:rPr>
          <w:rFonts w:cs="Courier New" w:ascii="Courier New" w:hAnsi="Courier New"/>
          <w:i/>
          <w:iCs/>
          <w:color w:val="000000"/>
          <w:lang w:eastAsia="ko-KR"/>
        </w:rPr>
        <w:t>действительно</w:t>
      </w:r>
      <w:r>
        <w:rPr>
          <w:rFonts w:cs="Courier New" w:ascii="Courier New" w:hAnsi="Courier New"/>
          <w:color w:val="000000"/>
          <w:lang w:eastAsia="ko-KR"/>
        </w:rPr>
        <w:t xml:space="preserve"> были в моде пластинки с песенками Гарри Лодера и </w:t>
      </w:r>
      <w:r>
        <w:rPr>
          <w:rFonts w:cs="Courier New" w:ascii="Courier New" w:hAnsi="Courier New"/>
          <w:i/>
          <w:iCs/>
          <w:color w:val="000000"/>
          <w:lang w:eastAsia="ko-KR"/>
        </w:rPr>
        <w:t>еще висели</w:t>
      </w:r>
      <w:r>
        <w:rPr>
          <w:rFonts w:cs="Courier New" w:ascii="Courier New" w:hAnsi="Courier New"/>
          <w:color w:val="000000"/>
          <w:lang w:eastAsia="ko-KR"/>
        </w:rPr>
        <w:t xml:space="preserve"> в домах картины Максфилда Парриша, когда были бисерные портьеры, и песенка «Прекрасный Огайо», и архитектура начала двадцатого века. А что, если марсиане извлекли все представления о городе только из </w:t>
      </w:r>
      <w:r>
        <w:rPr>
          <w:rFonts w:cs="Courier New" w:ascii="Courier New" w:hAnsi="Courier New"/>
          <w:i/>
          <w:iCs/>
          <w:color w:val="000000"/>
          <w:lang w:eastAsia="ko-KR"/>
        </w:rPr>
        <w:t>моего сознания</w:t>
      </w:r>
      <w:r>
        <w:rPr>
          <w:rFonts w:cs="Courier New" w:ascii="Courier New" w:hAnsi="Courier New"/>
          <w:color w:val="000000"/>
          <w:lang w:eastAsia="ko-KR"/>
        </w:rPr>
        <w:t>? Ведь говорят же, что воспоминания детства самые яркие. И, создав город по моим воспоминаниям, они населили его родными и близкими, живущими в памяти всех членов экипажа раке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допустим, что двое спящих в соседней комнате вовсе не мои отец и мать, а марсиане с необычайно высокоразвитым интеллектом, которым ничего не стоит все время держать меня под гипнозом?..</w:t>
      </w:r>
    </w:p>
    <w:p>
      <w:pPr>
        <w:pStyle w:val="Normal"/>
        <w:widowControl w:val="false"/>
        <w:autoSpaceDE w:val="false"/>
        <w:ind w:firstLine="567"/>
        <w:rPr/>
      </w:pPr>
      <w:r>
        <w:rPr>
          <w:rFonts w:cs="Courier New" w:ascii="Courier New" w:hAnsi="Courier New"/>
          <w:color w:val="000000"/>
          <w:lang w:eastAsia="ko-KR"/>
        </w:rPr>
        <w:t>А этот духовой оркестр? Какой потрясающий, изумительный план! Сперва заморочить голову Люстигу, за ним Хинкстону, потом согнать толпу; а когда космонавты увидели матерей, отцов, теток, невест, умерших десять, двадцать лет назад, — разве удивительно, что они забыли обо всем на свете, забыли про приказ, выскочили из корабля и бросили его? Что может быть естественнее? Какие тут могут быть подозрения? Проще некуда: кто станет допытываться, задавать вопросы, увидев перед собой воскресшую мать, — да тут от счастья вообще онемеешь. И вот вам результат: все мы разошлись по разным домам, лежим в кроватях, и нет у нас оружия, защищаться нечем, и ракета стоит в лунном свете, покинутая. Как ужасающе страшно будет, если окажется, что все это попросту часть дьявольски хитроумного плана, который марсиане задумали, чтобы разделить нас и одолеть, перебить всех до одного. Может быть, среди ночи мой брат, что лежит тут, рядом со мной, вдруг преобразится, изменит свой облик, свое существо и станет чем-то другим, жутким, враждебным, — станет марсианином? Ему ничего не стоит повернуться в постели и вонзить мне нож в сердце. И во всех остальных домах еще полтора десятка братьев или отцов вдруг преобразятся, схватят ножи и проделают то же с ни чего не подозревающими спящими землян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уки Джона Блэка затряслись под одеялом. Он похолодел. Внезапно это перестало быть теорией. Внезапно им овладел неодолимый стр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ел и прислушался. Ночь была беззвучна. Музыка смолкла. Ветер стих. Брат лежал рядом с ним, погруженный в сон.</w:t>
      </w:r>
    </w:p>
    <w:p>
      <w:pPr>
        <w:pStyle w:val="Normal"/>
        <w:widowControl w:val="false"/>
        <w:autoSpaceDE w:val="false"/>
        <w:ind w:firstLine="567"/>
        <w:rPr/>
      </w:pPr>
      <w:r>
        <w:rPr>
          <w:rFonts w:cs="Courier New" w:ascii="Courier New" w:hAnsi="Courier New"/>
          <w:color w:val="000000"/>
          <w:lang w:eastAsia="ko-KR"/>
        </w:rPr>
        <w:t>Он осторожно откинул одеяло, соскользнул на пол и уже тихонько шел к двери, когда раздался голос бра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ку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лос брата стал ледяны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прашиваю, далеко ли ты собр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 вод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не хочешь п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чу, правда же хо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 хоч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Джон Блэк рванулся и побежал. Он вскрикнул. Он вскрикнул дважды. Он не добежал до дв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22"/>
        <w:rPr>
          <w:szCs w:val="20"/>
        </w:rPr>
      </w:pPr>
      <w:r>
        <w:rPr>
          <w:szCs w:val="20"/>
        </w:rPr>
        <w:t>Наутро духовой оркестр играл заунывный траурный марш. По всей улице из каждого дома выходили, неся длинные ящики, маленькие скорбные процессии; по залитой солнцем мостовой выступали, утирая слезы, бабки, матери, сестры, братья, дядья, отцы. Они направлялись на кладбище, где уже ждали свежевырытые могилы и новенькие надгробные плиты. Шестнадцать могил, шестнадцать надгробных плит.</w:t>
      </w:r>
    </w:p>
    <w:p>
      <w:pPr>
        <w:pStyle w:val="Normal"/>
        <w:widowControl w:val="false"/>
        <w:autoSpaceDE w:val="false"/>
        <w:ind w:firstLine="567"/>
        <w:rPr/>
      </w:pPr>
      <w:r>
        <w:rPr>
          <w:rFonts w:cs="Courier New" w:ascii="Courier New" w:hAnsi="Courier New"/>
          <w:color w:val="000000"/>
          <w:lang w:eastAsia="ko-KR"/>
        </w:rPr>
        <w:t>Мэр произнес краткую заупокойную речь, и лицо его менялось, не понять — то ли мэр, то ли кто-то другой.</w:t>
      </w:r>
    </w:p>
    <w:p>
      <w:pPr>
        <w:pStyle w:val="Normal"/>
        <w:widowControl w:val="false"/>
        <w:autoSpaceDE w:val="false"/>
        <w:ind w:firstLine="567"/>
        <w:rPr/>
      </w:pPr>
      <w:r>
        <w:rPr>
          <w:rFonts w:cs="Courier New" w:ascii="Courier New" w:hAnsi="Courier New"/>
          <w:color w:val="000000"/>
          <w:lang w:eastAsia="ko-KR"/>
        </w:rPr>
        <w:t>Мать и отец Джона Блэка пришли на кладбище, и брат Эдвард пришел. Они плакали, убивались, а лица их постепенно преображались, теряя знакомые чер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душка и бабушка Люстига тоже были тут и рыдали, и лица их таяли, точно воск, расплывались, как все расплывается в жаркий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обы опустили в могилы. Кто-то пробормотал насчет «внезапной и безвременной кончины шестнадцати отличных людей, которых смерть унесла в одну н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мья земли застучали по гробовым крышкам.</w:t>
      </w:r>
    </w:p>
    <w:p>
      <w:pPr>
        <w:pStyle w:val="Normal"/>
        <w:widowControl w:val="false"/>
        <w:autoSpaceDE w:val="false"/>
        <w:ind w:firstLine="567"/>
        <w:rPr/>
      </w:pPr>
      <w:r>
        <w:rPr>
          <w:rFonts w:cs="Courier New" w:ascii="Courier New" w:hAnsi="Courier New"/>
          <w:color w:val="000000"/>
          <w:lang w:eastAsia="ko-KR"/>
        </w:rPr>
        <w:t>Духовой оркестр, играя «Колумбия, жемчужина океана», прошагал в такт громыхающей меди в город, и в этот день все отдыхали.</w:t>
      </w:r>
    </w:p>
    <w:p>
      <w:pPr>
        <w:pStyle w:val="Normal"/>
        <w:widowControl w:val="false"/>
        <w:autoSpaceDE w:val="false"/>
        <w:ind w:firstLine="567"/>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Июнь 2001</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И по-прежнему лучами серебрит простор луна…</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jc w:val="center"/>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jc w:val="center"/>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они вышли из ракеты в ночной мрак, было так холодно, что Спендер сразу принялся собирать марсианский хворост для костра. Насчет того, чтобы отпраздновать прилет на Марс, он и слова не сказал, просто набрал хворосту, подпалил его и стал смотреть, как он гор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м в зареве, окрасившем разреженный воздух над высохшим марсианским морем, оглянулся через плечо на ракету, которая пронесла их всех — капитана Уайлдера, Чероки, Хетэуэя, Сэма Паркхилла, его самого — через немые черные звездные просторы и доставила в безжизненный, грезящий мир.</w:t>
      </w:r>
    </w:p>
    <w:p>
      <w:pPr>
        <w:pStyle w:val="Normal"/>
        <w:widowControl w:val="false"/>
        <w:autoSpaceDE w:val="false"/>
        <w:ind w:firstLine="567"/>
        <w:rPr/>
      </w:pPr>
      <w:r>
        <w:rPr>
          <w:rFonts w:cs="Courier New" w:ascii="Courier New" w:hAnsi="Courier New"/>
          <w:color w:val="000000"/>
          <w:lang w:eastAsia="ko-KR"/>
        </w:rPr>
        <w:t>Джефф Спендер ждал, когда начнется содом. Он глядел на своих товарищей и ждал: сейчас запрыгают, закричат… Вот только пройдет оцепенение от потрясающей мысли, что они «первые» люди на Марсе. Никто об этом вслух не говорил, но в глубине души многие, видимо, надеялись, что их предшественники не долетели и пальма первенства будет принадлежать этой, Четвертой экспедиции. Нет, они никому не желали зла, просто им очень хотелось быть первыми и они мечтали о славе и почете, пока их легкие привыкали к разреженной атмосфере Марса, из-за которой голова становилась словно хмельная, если двигаться слишком быстр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иббс подошел к разгорающемуся костру и спрос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чем хворост, ведь в ракете есть химическое горюч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важно, — ответил Спендер, не поднимая головы.</w:t>
      </w:r>
    </w:p>
    <w:p>
      <w:pPr>
        <w:pStyle w:val="Normal"/>
        <w:widowControl w:val="false"/>
        <w:autoSpaceDE w:val="false"/>
        <w:ind w:firstLine="567"/>
        <w:rPr/>
      </w:pPr>
      <w:r>
        <w:rPr>
          <w:rFonts w:cs="Courier New" w:ascii="Courier New" w:hAnsi="Courier New"/>
          <w:color w:val="000000"/>
          <w:lang w:eastAsia="ko-KR"/>
        </w:rPr>
        <w:t>Немыслимо, просто непристойно в первую же ночь на Марсе устраивать шум и гам и тащить из ракеты неуместную здесь штуковину — печку, сверкающую идиотским блеском. Это же будет надругательство какое-то. Еще успеется, еще будет время швырять банки из-под сгущенного молока в гордые марсианские каналы, еще поползут, лениво закувыркаются по седому пустынному дну марсианских морей шуршащие листы «Нью-Йорк таймс», придет время банановой кожуре и замасленной бумаге валяться среди изящно очерченных развалин древних марсианских городов. Все впереди, все будет. Его даже передернуло от этой мыс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подкармливал пламя из рук с таким чувством, словно приносил жертву мертвому исполину. Планета, на которую они сели, — гигантская гробница. Здесь погибла целая цивилизация. Элементарная вежливость требует хотя бы в первую ночь вести себя здесь пристой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так не пойдет! Посадку надо отпраздновать! — Гиббс повернулся к капитану Уайлдеру. — Начальник, а неплохо бы вскрыть несколько банок с джином и мясом и малость кутну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Уайлдер смотрел на мертвый город, который раскинулся в миле от н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все устали, — произнес он рассеянно, точно целиком ушел в созерцание города и забыл про своих людей. — Лучше завтра вечером. Сегодня хватит с нас того, что мы добрались сюда через эту чертову пустоту, и все живы, и в оболочке нет дыры от метеори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смонавты топтались вокруг костра. Их было двадцать, кто положил руку на плечо товарища, кто поправлял пояс. Спендер пристально разглядывал их. Они были недовольны. Они рисковали жизнью ради великого дела. Теперь им хотелось напиться до чертиков, горланить песни, поднять такую пальбу, чтобы сразу было видно, какие они лихие парни — пробуравили космос и пригнали ракету на Марс. На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пока все помалкив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негромко отдал приказ. Один из космонавтов сбегал в ракету и принес консервы, которые открыли и раздали без особого шума. Мало-помалу люди разговорились. Капитан сел и сделал краткий обзор полета. Они все знали сами, но было приятно слушать и сознавать, что все это уже позади, дело благополучно завершено. Про обратный путь говорить не хотелось. Кто-то было заикнулся об этом, но его заставили замолчать. В двойном лунном свете быстро мелькали ложки; еда казалась очень вкусной, вино — еще вкус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небе чиркнуло пламя, и мгновение спустя за их стоянкой села вспомогательная ракета. Спендер смотрел, как открылся маленький люк и оттуда вышел Хетэуэй, врач и геолог, — у каждого участника экспедиции были две специальности, для экономии места в ракете. Хетэуэй, не торопясь, подошел к капита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 там? — спросил капитан Уайлд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етэуэй глядел на далекие города, мерцающие в звездном свете. Потом проглотил ком в горле и перевел взгляд на Уайлд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н тот город мертв, капитан, мертв уж много тысяч лет. Как и три города в горах. Но пятый город, в двухстах милях отсю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на прошлой неделе там ж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вс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рсиане, — добавил Хетэуэ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где они тепер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Умерли, — сказал Хетэуэй. — Я зашел в один дом, думал, что он, как и другие дома в остальных городах, заброшен много веков назад. Силы небесные, сколько там трупов! Словно груды осенних листьев! Будто сухие стебли и клочки горелой бумаги — все, что от них осталось. Причем умерли </w:t>
      </w:r>
      <w:r>
        <w:rPr>
          <w:rFonts w:cs="Courier New" w:ascii="Courier New" w:hAnsi="Courier New"/>
          <w:i/>
          <w:iCs/>
          <w:color w:val="000000"/>
          <w:lang w:eastAsia="ko-KR"/>
        </w:rPr>
        <w:t>совсем</w:t>
      </w:r>
      <w:r>
        <w:rPr>
          <w:rFonts w:cs="Courier New" w:ascii="Courier New" w:hAnsi="Courier New"/>
          <w:color w:val="000000"/>
          <w:lang w:eastAsia="ko-KR"/>
        </w:rPr>
        <w:t xml:space="preserve"> недавно, самое большее дней десять наза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А в других городах? Хоть </w:t>
      </w:r>
      <w:r>
        <w:rPr>
          <w:rFonts w:cs="Courier New" w:ascii="Courier New" w:hAnsi="Courier New"/>
          <w:i/>
          <w:iCs/>
          <w:color w:val="000000"/>
          <w:lang w:eastAsia="ko-KR"/>
        </w:rPr>
        <w:t>что-нибудь</w:t>
      </w:r>
      <w:r>
        <w:rPr>
          <w:rFonts w:cs="Courier New" w:ascii="Courier New" w:hAnsi="Courier New"/>
          <w:color w:val="000000"/>
          <w:lang w:eastAsia="ko-KR"/>
        </w:rPr>
        <w:t xml:space="preserve"> живое вы вид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Я потом еще не один проверил. Из пяти городов четыре заброшены много тысяч лет. Совершенно не представляю себе, куда подевались их обитатели. Зато в каждом пятом городе — одно и то же. Тела. Тысячи т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 чего они умерли? — Спендер подошел бли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е повер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их уби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трянка, — коротко ответил Хетэуэ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может бы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Точно. Я сделал анализы. Ветряная оспа. Ее действие на марсиан совсем не такое, как на землян. Видимо, все дело в обмене веществ. Они почернели, как головешки, и высохли, превратились в ломкие хлопья. Но это ветрянка, никакого сомнения. Выходит, что и Йорк, и капитан Уильямс, и капитан Блэк — все три экспедиции добрались до Марса. Что с ними стало потом, одному богу известно. Но мы совершенно точно знаем, что они, сами того не ведая, </w:t>
      </w:r>
      <w:r>
        <w:rPr>
          <w:rFonts w:cs="Courier New" w:ascii="Courier New" w:hAnsi="Courier New"/>
          <w:i/>
          <w:iCs/>
          <w:color w:val="000000"/>
          <w:lang w:eastAsia="ko-KR"/>
        </w:rPr>
        <w:t>сделали</w:t>
      </w:r>
      <w:r>
        <w:rPr>
          <w:rFonts w:cs="Courier New" w:ascii="Courier New" w:hAnsi="Courier New"/>
          <w:color w:val="000000"/>
          <w:lang w:eastAsia="ko-KR"/>
        </w:rPr>
        <w:t xml:space="preserve"> с марсиан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нигде никаких признаков жиз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зможно, конечно, что несколько марсиан вовремя сообразили и ушли в горы. Но, даже если так, бьюсь об заклад, что проблемы туземцев здесь нет, их слишком мало. Песенка марсиан спета.</w:t>
      </w:r>
    </w:p>
    <w:p>
      <w:pPr>
        <w:pStyle w:val="Normal"/>
        <w:widowControl w:val="false"/>
        <w:autoSpaceDE w:val="false"/>
        <w:ind w:firstLine="567"/>
        <w:rPr/>
      </w:pPr>
      <w:r>
        <w:rPr>
          <w:rFonts w:cs="Courier New" w:ascii="Courier New" w:hAnsi="Courier New"/>
          <w:color w:val="000000"/>
          <w:lang w:eastAsia="ko-KR"/>
        </w:rPr>
        <w:t xml:space="preserve">Спендер повернулся и снова сел у костра, уставившись в огонь. Ветрянка, господи, подумать только, ветрянка! Население планеты миллионы лет развивается, совершенствует свою культуру, строит вот такие города, всячески старается утвердить свои идеалы и представления о красоте и — погибает. Часть умерла еще до нашей эры — пришел их срок, и они скончались тихо, с достоинством встретили смерть. Но остальные! Может быть, остальные марсиане погибли от болезни с изысканным, или грозным, или возвышенным названием? Ничего подобного, черт возьми, их доконала ветрянка, детская болезнь, болезнь, которая на Земле не убивает </w:t>
      </w:r>
      <w:r>
        <w:rPr>
          <w:rFonts w:cs="Courier New" w:ascii="Courier New" w:hAnsi="Courier New"/>
          <w:i/>
          <w:iCs/>
          <w:color w:val="000000"/>
          <w:lang w:eastAsia="ko-KR"/>
        </w:rPr>
        <w:t>даже детей</w:t>
      </w:r>
      <w:r>
        <w:rPr>
          <w:rFonts w:cs="Courier New" w:ascii="Courier New" w:hAnsi="Courier New"/>
          <w:color w:val="000000"/>
          <w:lang w:eastAsia="ko-KR"/>
        </w:rPr>
        <w:t xml:space="preserve"> ! Это неправильно, несправедливо. Это все равно что сказать про древних греков, что они погибли от свинки, а гордых римлян на их прекрасных холмах скосил грибок! Хоть бы дали мы марсианам время приготовить свой погребальный убор, принять надлежащую позу и измыслить какую-нибудь </w:t>
      </w:r>
      <w:r>
        <w:rPr>
          <w:rFonts w:cs="Courier New" w:ascii="Courier New" w:hAnsi="Courier New"/>
          <w:i/>
          <w:iCs/>
          <w:color w:val="000000"/>
          <w:lang w:eastAsia="ko-KR"/>
        </w:rPr>
        <w:t>иную</w:t>
      </w:r>
      <w:r>
        <w:rPr>
          <w:rFonts w:cs="Courier New" w:ascii="Courier New" w:hAnsi="Courier New"/>
          <w:color w:val="000000"/>
          <w:lang w:eastAsia="ko-KR"/>
        </w:rPr>
        <w:t xml:space="preserve"> причину смерти. Так нет же — какая-то паршивая, дурацкая ветрянка! Нет, не может быть, это несовместимо с величием их архитектуры, со всем их ми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Хетэуэй, теперь перекус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се! Уже забыто. Уже говорят совсем о друг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не отрываясь, следил за своими спутниками. Он не прикоснулся к своей порции, лежавшей в тарелке у него на коленях. Стало еще холоднее. Звезды придвинулись ближе, вспыхнули ярч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сли кто-нибудь начинал говорить чересчур громко, капитан отвечал вполголоса, и они невольно понижали голос, стараясь подражать 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ой здесь чистый, необычный воздух! Спендер долго сидел и просто дышал, наслаждаясь его ароматом. В нем слилась бездна запахов, он не мог угадать каких: цветы, химические вещества, пыль, ве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ли взять хоть тот раз в Нью-Йорке, когда я подцепил эту блондиночку, — черт, забыл, как ее звали… Гинни! — орал Биггс. — Девчонка была что на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весь сжался. У него задрожали руки. Глаза беспокойно дергались под тонкими, прозрачными ве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Гинни и говорит мне… — продолжал Бигг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здался дружный хох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я ей и вмазал! — выкрикнул Биггс, не выпуская из рук бутыл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отставил свою тарелку в сторону. Прислушался к шепоту прохладного ветерка. Полюбовался белыми марсианскими зданиями — точно холодные льдины на дне высохшего мор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ая девчонка, блеск! — Биггс опрокинул бутылку в свою широкую пасть. — Сколько их было — такой не попада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воздухе стоял резкий запах потного тела Биггса. Спендер дал костру потухну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Спендер, уснул, что ли, подкинь дров! — крикнул Биггс и снова присосался к бутылке. — Ну, так вот, однажды ночью мы с Гин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дин из космонавтов, по фамилии Шенке, принес свой аккордеон и стал отбивать чечетку, так что пыль столбом подня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эх! — вопил он. — Жив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го-го! — горланили остальные, отбросив пустые тарел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ое стали в ряд и задрыгали ногами, наподобие девиц из бурлеска, выкрикивая соленые шуточки. Другие хлопали в ладоши, требуя отколоть что-нибудь еще. Чероки сбросил рубаху и закружился, сверкая потным торсом. Лунное сияние серебрило его ежик и гладко выбритые молодые ще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тер гнал легкий туман над дном пересохшего моря, огромные каменные изваяния глядели с гор на серебристую ракету и крохотный кос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ум и гомон становились сильнее, число танцоров росло, кто-то сосал губную гармонику, другой дул в гребешок, обернутый папиросной бумагой. Еще два десятка бутылок откупорено и выпито. Биггс пьяно топтался вокруг и пытался дирижировать пляской, размахивая ру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мандир, присоединяйтесь! — крикнул Чероки капитану и затянул песню.</w:t>
      </w:r>
    </w:p>
    <w:p>
      <w:pPr>
        <w:pStyle w:val="Normal"/>
        <w:widowControl w:val="false"/>
        <w:autoSpaceDE w:val="false"/>
        <w:ind w:firstLine="567"/>
        <w:rPr/>
      </w:pPr>
      <w:r>
        <w:rPr>
          <w:rFonts w:cs="Courier New" w:ascii="Courier New" w:hAnsi="Courier New"/>
          <w:color w:val="000000"/>
          <w:lang w:eastAsia="ko-KR"/>
        </w:rPr>
        <w:t>Пришлось и капитану плясать. Он делал это без всякой охоты. Лицо его было сумрачно. Спендер смотрел на него и думал: «Бедняга! Что за ночь! Не ведают они, что творят. Им перед вылетом надо бы инструктаж устроить, объяснить, что надо вести себя на Марсе прилично, хотя бы первые д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ватит. — Капитан вышел из круга и сел, сославшись на устал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взглянул на грудь капитана. Не сказать, чтобы она вздымалась чаще обычного. И лицо ничуть не вспот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ккордеон, гармоника, вино, крики, пляска, вопли, возня, лязг посуды, хох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ггс, шатаясь, побрел на берег марсианского канала. Он захватил с собой шесть пустых бутылок и одну за другой стал бросать их в глубокую голубую воду. Погружаясь, они издавали гулкий, задыхающийся зву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арекаю тебя, нарекаю тебя, нарекаю тебя… — заплетающимся языком бормотал Биггс. — Нарекаю тебя именем Биггс, Биггс, канал Бигг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ежде чем кто-нибудь успел шевельнуться, Спендер вскочил на ноги, прыгнул через костер и подбежал к Биггсу. Он ударил Биггса сперва по зубам, потом в ухо. Биггс покачнулся и упал прямо в воду. Всплеск. Спендер молча ждал, когда Биггс выкарабкается обратно. Но к этому времени остальные уже схватили Спендера за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Спендер, что это на тебя нашло? Ты что? — допытывались о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ггс выбрался на берег и встал на ноги, вода струилась с него на каменные плиты. Он сразу приметил, что Спендера держа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 сказал он и шагнул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екратить! — рявкнул капитан Уайлд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а выпустили. Биггс замер, глядя на капита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Биггс, переоденьтесь. Вы, ребята, можете продолжать веселиться! Спендер, пойдемте со м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селье возобновилось. Уайлдер отошел в сторону и обернулся к Спенде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быть, вы объясните, в чем дело?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смотрел на кан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Мне стало стыдно. За Биггса, за всех нас, за этот содом. Господи, какое безобраз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утешествие было долгое. Надо же им отвести душ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где их уважение, командир? Где чувство пристойн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устали, Спендер, и смотрите на вещи иначе, чем они. Уплатите штраф пятьдесят долла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ушаюсь, командир. Но уж очень неприятно, когда подумаешь, что Они видят, как мы дураков корч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рсиане, будь то живые или мертвые, все рав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зусловно, мертвые, — ответил капитан. — Вы думаете, они знают, что мы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ве старое не знает всегда о появлении нов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луй. Можно подумать, что вы верите в дух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ерю в вещи, сделанные трудом, а все вокруг показывает, сколько здесь сделано. Здесь есть улицы, и дома, и книги, наверно, есть, и широкие каналы, башни с часами, стойла — ну, пусть не для лошадей, но все-таки для каких-то домашних животных, скажем, даже с двенадцатью ногами, почем мы можем знать? Куда ни глянешь, всюду вещи и сооружения, которыми пользовались. К ним прикасались, их употребляли много столетий. Спросите меня, верю ли я в душу вещей, вложенную в них теми, кто ими пользовался, — я скажу да. А они здесь, вокруг нас, — вещи, у которых было свое назначение. Горы, у которых были свои имена. Пользуясь этими вещами, мы всегда, неизбежно будем чувствовать себя неловко. И названия гор будут звучать для нас как-то не так — мы их окрестим, а старые-то названия никуда не делись, существуют где-то во времени, для кого-то здешние горы, представления о них были связаны именно с теми названиями. Названия, которые мы дадим каналам, городам, вершинам, скатятся с них как с гуся вода. Мы можем сколько угодно соприкасаться с Марсом — настоящего общения никогда не будет. В конце концов это доведет нас до бешенства и знаете, что мы сделаем с Марсом? Мы его распотрошим, снимем с него шкуру и перекроим ее по своему вкус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не разрушим Марс, — сказал капитан. — Он слишком велик и великолепе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ы уверены? У нас, землян, есть дар разрушать великое и прекрасное. Если мы не открыли сосисочную в Египте среди развалин Карнакского храма, то лишь потому, что они лежат на отшибе и там не развернешь коммерции. Но Египет всего лишь клочок нашей планеты. А здесь — здесь все древность, все непохожее, и мы где-нибудь тут обоснуемся и начнем опоганивать этот мир. Вот этот канал назовем в честь Рокфеллера, эту гору назовем горой короля Георга, и море будет морем Дюпона, там вон будут города Рузвельт, Линкольн и Кулидж, но это все будет неправильно, потому что у каждого места уже есть свое, </w:t>
      </w:r>
      <w:r>
        <w:rPr>
          <w:rFonts w:cs="Courier New" w:ascii="Courier New" w:hAnsi="Courier New"/>
          <w:i/>
          <w:iCs/>
          <w:color w:val="000000"/>
          <w:lang w:eastAsia="ko-KR"/>
        </w:rPr>
        <w:t>собственное</w:t>
      </w:r>
      <w:r>
        <w:rPr>
          <w:rFonts w:cs="Courier New" w:ascii="Courier New" w:hAnsi="Courier New"/>
          <w:color w:val="000000"/>
          <w:lang w:eastAsia="ko-KR"/>
        </w:rPr>
        <w:t xml:space="preserve"> им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уж ваше дело, археологов, раскапывать старые названия, а мы что ж, мы согласны ими пользовать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Кучка людей вроде нас — против всех дельцов и трестов? — Спендер поглядел на отливающие металлом горы. — Они </w:t>
      </w:r>
      <w:r>
        <w:rPr>
          <w:rFonts w:cs="Courier New" w:ascii="Courier New" w:hAnsi="Courier New"/>
          <w:i/>
          <w:iCs/>
          <w:color w:val="000000"/>
          <w:lang w:eastAsia="ko-KR"/>
        </w:rPr>
        <w:t>знают</w:t>
      </w:r>
      <w:r>
        <w:rPr>
          <w:rFonts w:cs="Courier New" w:ascii="Courier New" w:hAnsi="Courier New"/>
          <w:color w:val="000000"/>
          <w:lang w:eastAsia="ko-KR"/>
        </w:rPr>
        <w:t xml:space="preserve"> , что мы сегодня появились здесь, будем пакостить им; они должны нас ненавиде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окача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есь нет ненависти. — Он прислушался к ветру. — Судя по их городам, это были добрые, красивые, мудрые люди. Они принимали свою судьбу как должное. Очевидно, смирились с тем, что им вымирать, и не затеяли с отчаяния никакой опустошительной войны напоследок, не стали уничтожать своих городов. Все города, которые мы до сих пор видели, сохранились в полной неприкосновенности. Сдается мне, мы им мешаем не больше, чем помешали бы дети, играющие на газоне, — велик ли спрос с ребенка? И кто знает, быть может, в конечном счете все это изменит нас к лучшему. Вы обратили внимание, Спендер, на необычно тихое поведение наших людей, пока Биггс не навязал им это веселье? Как смирно, даже робко они держались! Еще бы, лицом к лицу со всем этим сразу сообразишь, что мы не так уж сильны. Мы просто дети в коротких штанишках, шумные и непоседливые дети, которые носятся со своими ракетными и атомными игрушками. Но ведь когда-нибудь Земля станет такой, каков Марс теперь. Так что Марс нас отрезвит. Наглядное пособие по истории цивилизации. Полезный урок. А теперь — выше голову! Пойдем играть в веселье. Да, штраф остается в си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веселье не ладилось. С мертвого моря упорно дул ветер. Он вился вокруг космонавтов, вокруг капитана и Джеффа Спендера, когда те шли обратно к остальным. Ветер ворошил пыль и обтекал сверкающую ракету, теребил аккордеон, и пыль покрыла исцелованную губную гармонику Она засоряла им глаза, и от ветра в воздухе звучала высокая певучая нота. Вдруг он стих, так же неожиданно, как нач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и веселье тоже стих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ди застыли неподвижно под равнодушным черным неб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ну, ребята, давай! — Биггс, в чистой сухой одежде, выскочил из ракеты, стараясь не глядеть на Спендера. Звук его голоса погас, будто в пустом зале. Будто никого вокруг нет — Давайте все сю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икто не тронулся с ме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Уайти, что же твоя гармони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айти выдул какую-то трель. Она прозвучала фальшиво и нелепо. Уайти вытряхнул из инструмента влагу и убрал его в карма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ы что, </w:t>
      </w:r>
      <w:r>
        <w:rPr>
          <w:rFonts w:cs="Courier New" w:ascii="Courier New" w:hAnsi="Courier New"/>
          <w:i/>
          <w:iCs/>
          <w:color w:val="000000"/>
          <w:lang w:eastAsia="ko-KR"/>
        </w:rPr>
        <w:t>на поминках</w:t>
      </w:r>
      <w:r>
        <w:rPr>
          <w:rFonts w:cs="Courier New" w:ascii="Courier New" w:hAnsi="Courier New"/>
          <w:color w:val="000000"/>
          <w:lang w:eastAsia="ko-KR"/>
        </w:rPr>
        <w:t xml:space="preserve"> , что ли? — не унимался Бигг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то-то сжал в объятиях аккордеон. Он издал звук, похожий на предсмертный стон животного. И в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тогда мы с бутылочкой повеселимся вдвоем. — Биггс уселся, прислонившись к ракете, и поднес ко рту карманную фляж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не сводил с него глаз. Долго стоял неподвижно. Потом его пальцы тихонько, медленно поползли вверх по дрожащему бедру, нащупали пистолет и стали поглаживать кожаную кобу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хочет, может пойти со мной в город, — объявил капитан. — Поставим охрану у ракеты и захватим с собой оружие — на всякий случай.</w:t>
      </w:r>
    </w:p>
    <w:p>
      <w:pPr>
        <w:pStyle w:val="Normal"/>
        <w:widowControl w:val="false"/>
        <w:autoSpaceDE w:val="false"/>
        <w:ind w:firstLine="567"/>
        <w:rPr/>
      </w:pPr>
      <w:r>
        <w:rPr>
          <w:rFonts w:cs="Courier New" w:ascii="Courier New" w:hAnsi="Courier New"/>
          <w:color w:val="000000"/>
          <w:lang w:eastAsia="ko-KR"/>
        </w:rPr>
        <w:t>Желающие построились и рассчитались по порядку. Их оказалось четырнадцать, включая Биггса, который стал в строй, гогоча и размахивая бутылкой. Шесть человек решили ост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потопали! — заорал Бигг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ряд молча зашагал по долине, залитой лунным светом. Они пришли на окраину дремлющего мертвого города, озаренного светом двух догоняющих друг друга лун. Тени, протянувшиеся от их ног, были двойными. Несколько минут космонавты стояли, затаив дыхание. Ждали: вот сейчас что-нибудь шевельнется в этом безжизненном городе, возникнет какой-нибудь туманный силуэт, промчится галопом по бесплодному морскому дну этакий призрак седой старины верхом на закованном в латы древнем коне немыслимых кровей с невиданной родослов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ображение Спендера оживляло пустынные городские улицы. Голубыми светящимися призраками шли люди по проспектам, замощенным камнем, слышалось невнятное бормотание, странные животные стремительно бежали по серовато-красному песку. В каждом окне кто-то стоял и, перегнувшись через подоконник, медленно поводил руками, точно утонувший в водах вечности, махая каким-то силуэтам, движущимся в бездонном пространстве у подножия посеребренных луной башен. Внутренний слух улавливал музыку, — и Спендер попытался представить себе, как могут выглядеть инструменты, которые так звучат… Город был полон видени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гей! — крикнул Биггс, выпрямившись и сложив ладони рупором. — Эй, кто тут есть в городе, отзов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иггс! — сказ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ггс умол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упили на улицу, вымощенную плитами. Теперь они говорили только шепотом, потому что у них было такое чувство, будто они вошли в огромный читальный зал под открытым небом или в усыпальницу, где только ветер да яркие звезды над головой. Капитан заговорил вполголоса. Ему хотелось знать, куда девались жители города, что за люди они были, какие короли ими правили, отчего они умерли. Он тихо вопрошал: как сумели они построить такой долговечный город? Побывали ли они на Земле? Не они ли десятки тысяч лет назад положили начало роду землян? Так же ли любили они и ненавидели, как мы? И были ли их безрассудства такими же, когда они совершали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замерли. Луны точно околдовали, заморозили их; тихий ветер овевал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орд Байрон, — сказал Джефф Спенд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ой лорд? — Капитан повернулся к н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орд Байрон, поэт, жил в девятнадцатом веке. Давным-давно он написал стихотворение. Оно удивительно подходит к этому городу и выражает чувства, которые должны были бы испытывать марсиане. Если только здесь осталось кому чувствовать. Такие стихи мог бы написать последний марсианский поэ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ди стояли неподвижно, и тени их замер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же это за стихотворение? — спроси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переступил с ноги на ногу, поднял руку, вспоминая, на мгновение зажмурился, затем его тихий голос стал неторопливо произносить слова стихотворения, и все слушали его, не отрываясь:</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Не бродить уж нам ночами,</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Хоть душа любви полна,</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И по-прежнему лучами</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Серебрит простор луна.</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род был пепельно-серый, высокий, безмолвный. Лица людей обратились к лунам.</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Меч сотрет железо ножен,</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И душа источит грудь,</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Вечный пламень невозможен,</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Сердцу нужно отдохнуть.</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Пусть влюбленными лучами</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Месяц тянется к земле,</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Не бродить уж нам ночами</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В серебристой лунной мгле.</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емляне молча стояли в центре города. Ночь была ясна и безоблачна. Кроме свиста ветра — ни звука кругом. Перед ними расстилалась площадь, и плиточная мозаика изображала древних животных и людей. Они стояли и смотр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иггс издал рыгающий звук. Глаза его помутнели. Руки метнулись ко рту, он судорожно глотнул, зажмурился, согнулся пополам. Густая струя наполнила рот и вырвалась, хлынула с плеском прямо на плиты, заливая изображения. Так повторилось дважды. В прохладном воздухе разнесся кислый винный запах. Никто не шевельнулся помочь Биггсу. Его продолжало тошн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гновение Спендер смотрел на него, затем повернулся и пошел прочь. В полном одиночестве он шел по озаренным луной улицам города и ни разу не остановился, чтобы оглянуться на своих товарищ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легли спать около четырех утра. Вытянувшись на одеялах, закрыли глаза и вдыхали неподвижный воздух. Капитан Уайлдер сидел возле костра, подбрасывая в него сучь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а часа спустя Мак-Клюр откры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е спите, команди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Жду Спендера. — Капитан слабо улыб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к-Клюр подум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ете, командир, мне кажется, он не придет. Сам не знаю почему, но у меня такое чувство. Не придет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к-Клюр повернулся на другой бок. Огонь рассыпался трескучими искрами и поту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шла целая неделя, а Спендер не появлялся. Капитан разослал на поиски его несколько отрядов, но они вернулись и доложили, что не понимают, куда он мог деться. Ничего, надоест шляться — сам придет. И вообще он нытик и брюзга. Ушел, и черт с н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ромолчал, но записал все в корабельный журн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днажды утром — это мог быть понедельник, или вторник, или любой иной марсианский день — Биггс сидел на краю канала, подставив лицо солнечным лучам и болтая ногами в прохладной вод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оль канала шел человек. Его тень упала на Биггса. Биггс откры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удь я проклят! — воскликнул Бигг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оследний марсианин, — сказал человек, доставая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ы сказал? — спросил Бигг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бью т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рось. Что за глупые шутки, Спенд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тань, умри, как мужч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га ради, убери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нажал курок только один раз. Мгновение Биггс еще сидел на краю канала, потом наклонился вперед и упал в воду. Выстрел был очень тихим — как шелест, как слабое жужжание. Тело медленно, отрешенно погрузилось в неторопливые струи канала, издавая глухой булькающий звук, который вскоре прекрат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убрал пистолет в кобуру и неслышными шагами пошел дальше. Солнце светило сверху на Марс, его лучи припекали кожу рук, жарко гладили непроницаемое лицо Спендера. Он не стал бежать, шел так, будто с прошлого раза ничего не изменилось, если не считать, что теперь был день. Он подошел к ракете, несколько человек уписывали только что приготовленный завтрак под навесом, который оставил к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от и наш Одинокий Волк идет, — сказал кто-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шел, Спендер! Давненько не виде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тверо за столом пристально смотрели на человека, который молча глядел на н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лись тебе эти проклятые развалины, — усмехнулся кок, помешивая какое-то черное варево в миске. — Ну, чисто голодный пес, который до костей дорв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зможно, — ответил Спендер. — Мне надо было кое-что выяснить. Что вы скажете, если я вам сообщу, что видел здесь по соседству марсиан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тверо космонавтов отложили свои вил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рсианина? Гд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 важно. Позвольте мне задать вам один вопрос. Как бы вы себя чувствовали на месте марсиан, если бы в вашу страну явились люди и стали бы все гром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то знаю, что бы я чувствовал, — сказал Чероки. — В моих жилах есть кровь племени чероков. Мой дед немало мне порассказал из истории Оклахомы. Так что, если тут остались марсиане, я их поним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ы? — осторожно спросил Спендер остальн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икто не ответил, молчание было достаточно красноречиво. Дескать, грабастай, сколько захватишь, что нашел — все твое, если ближний подставил щеку — вдарь покрепче, и так далее в том же дух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так вот, — сказал Спендер. — Я встретил марсиан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недоверчиво смотрели на нег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ам, в одном из мертвых поселений. Я и не подозревал, что встречу его. Даже не собирался искать. Не знаю, что он там делал. Эту неделю я прожил в маленьком городке, пытался разобрать древние письмена, изучал их старинное искусство. И вот однажды увидел марсианина. Он только на миг появился и тут же пропал. Потом дня два не показывался. Я сидел над письменами, когда он снова пришел. И так несколько раз, с каждым разом все ближе и ближе. В тот день, когда я наконец освоил марсианский язык, — это удивительно просто, и очень помогают пиктограммы — марсианин появился передо мной и сказал: «Дайте мне ваши башмаки». Я отдал ему башмаки, а он говорит: «Дайте мне ваше обмундирование и все, что на вас надето». Я все отдал, он опять: «Дайте пистолет». Подаю пистолет. Тогда он говорит: «А теперь пойдемте со мной и смотрите, что будет». И марсианин пошел в лагерь, и вот он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вижу никакого марсианина, — возразил Черо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 ж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выхватил из кобуры пистолет. Послышалось слабое жужжание. Первая пуля поразила крайнего слева, вторая и третья — крайнего справа и того, что сидел посредине. Кок испуганно обернулся от костра и был сражен четвертой пулей. Он упал плашмя в огонь и остался лежать, его одежда загоре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кета стояла, залитая солнцем. Три человека сидели за столом, и руки их неподвижно лежали возле тарелок, на которых остывал завтрак. Один Чероки, невредимый, с тупым недоумением глядел на Спенд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шь пойти со мной, — сказал Спенд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роки не ответ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ышишь, я принимаю тебя в свою компанию. — Спендер жд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к Чероки вернулся дар ре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их убил, — произнес он и заставил себя взглянуть на сидящих напроти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 это заслуж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сошел с у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зможно. Но ты можешь пойти со м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йти с тобой — зачем? — вскричал Чероки, мертвенно бледный, со слезами на глазах. — Уходи, убирайся пр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ицо Спендера окамен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то думал, хоть ты меня пойм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бирайся! — Рука Чероки потянулась за пистоле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выстрелил в последний раз. Больше Чероки не двиг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то покачнулся Спендер. Он провел ладонью по потному лицу. Он поглядел на ракету, и вдруг его начала бить дрожь. Он едва не упал, настолько сильна была реакция. Его лицо было лицом человека, который приходит в себя после гипноза, после сновидения. Он сел, чтобы справиться с дрож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рестать! Сейчас же! — приказал он своему те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ждая клеточка судорожно дрож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реста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жал тело в тисках воли, пока не выдавил из него всю дрожь, до последнего остатка. Теперь руки лежали спокойно на усмиренных коленях.</w:t>
      </w:r>
    </w:p>
    <w:p>
      <w:pPr>
        <w:pStyle w:val="Normal"/>
        <w:widowControl w:val="false"/>
        <w:autoSpaceDE w:val="false"/>
        <w:ind w:firstLine="567"/>
        <w:rPr/>
      </w:pPr>
      <w:r>
        <w:rPr>
          <w:rFonts w:cs="Courier New" w:ascii="Courier New" w:hAnsi="Courier New"/>
          <w:color w:val="000000"/>
          <w:lang w:eastAsia="ko-KR"/>
        </w:rPr>
        <w:t>Он встал и с неторопливой тщательностью закрепил на спине ранец с продуктами. На какую-то крохотную долю секунды его руки опять задрожали, но Спендер очень решительно скомандовал: «Нет!», и дрожь прошла. И он побрел прочь на негнущихся ногах и затерялся среди раскаленных красных гор. Од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ыхающее солнце поднялось выше в небе. Час спустя капитан вылез из ракеты позавтракать. Он уже было открыл рот, чтобы поздороваться с космонавтами, сидящими за столом, но осекся, уловив в воздухе легкий запах пистолетного дыма. Он увидел, что кок лежит на земле, накрыв своим телом костер. Четверо сидели перед остывшим завтрак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трапу спустились Паркхилл и еще двое. Капитан стоял, загородив им путь, не в силах отвести глаз от молчаливых людей за столом, от их странных по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обрать всех людей! — приказ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ркхилл побежал вдоль кан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тронул рукой Чероки. Чероки медленно согнулся и упал со стула. Солнечные лучи осветили его жесткий ежик и скуластое лиц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кипаж собр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о недоста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того же Спендера. Биггса мы нашли в кана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енд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осмотрел на устремленные в дневное небо горы. Солнце высветило его зубы, обнаженные гримас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рт бы его побрал, — устало произнес капитан. — Почему он не пришел ко мне, я бы поговорил с н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вот я бы с ним поговорил! — крикнул Паркхилл, яростно сверкнув глазами. — Я бы раскроил ему башку и выпустил мозги нару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Уайлдер кивком подозвал дво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зьмите лопаты,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пать было жарко. С высохшего моря летел теплый ветер, он швырял им пыль в лицо, а капитан листал библию. Но вот он закрыл книгу, и с лопат на завернутые в ткань тела потекли медленные струи пес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вернулись к ракете, щелкнули затворами своих винтовок, подвесили к поясу сзади связки гранат, проверили, легко ли вынимаются из кобуры пистолеты. Каждому был отведен определенный участок гор. Капитан говорил, куда кому идти, не повышая голоса, руки его вяло висели, он ни разу не шевельнул и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шли,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увидел, как в разных концах долины поднимаются облачка пыли, и понял, что преследование началось по всем правилам. Он опустил плоскую серебряную книгу, которую читал, удобно примостившись на большом камне. Страницы книги были из чистейшего тонкого, как папиросная бумага, листового серебра, разрисованные от руки чернью и золотом. Это был философский трактат десятитысячелетней давности, найденный им в одной из вилл небольшого марсианского селения. Спендеру не хотелось отрываться от книги.</w:t>
      </w:r>
    </w:p>
    <w:p>
      <w:pPr>
        <w:pStyle w:val="Normal"/>
        <w:widowControl w:val="false"/>
        <w:autoSpaceDE w:val="false"/>
        <w:ind w:firstLine="567"/>
        <w:rPr/>
      </w:pPr>
      <w:r>
        <w:rPr>
          <w:rFonts w:cs="Courier New" w:ascii="Courier New" w:hAnsi="Courier New"/>
          <w:color w:val="000000"/>
          <w:lang w:eastAsia="ko-KR"/>
        </w:rPr>
        <w:t>Он даже подумал сперва: «А стоит ли? Буду сидеть и читать, пока не придут и не убьют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тром, после того как он застрелил шесть человек, Спендер ощутил тупую опустошенность, потом его тошнило, и наконец им овладел странный покой. Но и это чувство было преходящим, потому что при виде пыли, которая обозначала путь преследователей, он снова ощутил ожесточ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глотнул холодной воды из походной фляги. Потом встал, потянулся, зевнул и прислушался к упоительной тишине окружавшей его долины. Эх, если бы он и еще несколько людей оттуда, с Земли, могли вместе поселиться здесь и дожить свою жизнь без шума, без трев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взял в одну руку книгу, а в другую — пистолет. Рядом протекала быстрая речка с дном из белой гальки и большими камнями на берегах. Он разделся на камнях и вошел в воду ополоснуться. Он не спешил и, лишь поплескавшись вволю, оделся и снова взял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рвые выстрелы раздались около трех часов дня. К этому времени Спендер ушел высоко в горы. Погоня шла следом. Миновали три горных марсианских городка. Над ними были разбросаны виллы марси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блюбовав себе зеленый лужок и быстрый ручей, древние марсианские семьи выложили из плиток бассейны, построили библиотеки, разбили сады с журчащими фонтанами. Спендер позволил себе поплавать с полчаса в наполненном дождевой водой бассейне, ожидая, когда приблизится пого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кидая виллу, он услышал выстрелы. Позади него, в каких-нибудь пяти метрах, взорвался осколками кирпич. Спендер побежал, укрываясь за скальными выступами, обернулся и первым же выстрелом уложил наповал одного из преследовател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знал, что его возьмут в кольцо и он окажется в ловушке. Окружат со всех сторон, и станут сходиться, и прикончат его. Странно даже, что они еще не пустили в ход гранаты. Капитану Уайлдеру достаточно слово сказ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 слишком тонкое изделие, чтобы превращать меня в крошево, — подумал Спендер. — Вот что сдерживает капитана. Ему хочется, чтобы дело ограничилось одной аккуратной дырочкой. Чудно… Хочется, чтобы я умер благопристойно. Никаких луж крови. Почему? Да потому, что он меня понимает. Вот почему он готов рисковать своими лихими ребятами, лишь бы уложить меня точным выстрелом в голову. Разве не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вять-десять выстрелов прогремели один за другим, подбрасывая камни вокруг Спендера. Он методично отстреливался, иногда даже не отрываясь от серебряной книги, которую не выпускал из ру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выскочил из-за укрытия под жаркие лучи солнца с винтовкой в руках. Спендер проводил его мушкой пистолета, но стрелять не стал. Вместо этого он выбрал другую цель и сбил пулей верхушку камня, за которым лежал Уайти. Оттуда донесся злобный к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капитан выпрямился во весь рост, держа белый платок в поднятой руке. Он что-то сказал своим людям и, отложив винтовку в сторону, пошел вверх по склону. Спендер немного выждал, потом и он поднялся на ноги, с пистолетом наготов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одошел и сел на горячий камень, избегая смотреть на Спенд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ука капитана потянулась к карману куртки. Спендер крепче сжал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игарету? — предложи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 Спендер взял од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гонь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вои 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затянулись раз-другой в полной тиши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арко, — сказ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вы тут, хорошо устро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ли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сколько думаете продерж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лько, сколько нужно, чтобы уложить дюжину челове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вы не убили всех нас утром, когда была возможность? Вы вполне могли это с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ю. Духу не хватило. Когда тебе что-нибудь втемяшится в голову, начинаешь лгать самому себе. Говоришь, что все остальные неправы, а ты прав. Но едва я начал убивать этих людей, как сообразил, что они просто глупцы и зря я на них поднял руку. Поздно сообразил. Тогда я не мог заставить себя продолжать, вот и ушел сюда, чтобы еще раз солгать себе и разозлиться, восстановить нужное настро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сстанов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совсем. Но вполне достато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разглядывал свою сигаре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вы так поступ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спокойно положил пистолет у своих н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тому что нам можно только мечтать обо всем том, что я увидел у марсиан. Они остановились там, где нам надо было остановиться сто лет назад. Я походил по их городам, узнал этот народ и был бы счастлив назвать их своими пред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там у них чудесный город. — Капитан кивком головы указал на один из город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только в этом дело. Конечно, их города хороши. Марсиане сумели слить искусство со своим бытом. У американцев искусство всегда особая статья, его место — в комнате чудаковатого сына наверху. Остальные принимают его, так сказать, воскресными дозами, кое-кто в смеси с религией. У марсиан есть все — и искусство, и религия, и друг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умаете, они дознались, что к ч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вер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по этой причине вы стали убивать люд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я был маленьким, родители взяли меня с собой в Мехико-сити. Никогда не забуду, как отец там держался — крикливо, чванно. Что до матери, то ей тамошние люди не понравились тем, что они-де редко умываются и кожа у них темная. Сестра — та вообще избегала с ними разговаривать. Одному мне они пришлись по душе. И я отлично представляю себе, что, попади отец и мать на Марс, они повели бы себя здесь точно так же. Средний американец от всего необычного нос воротит. Если нет чикагского клейма, значит, никуда не годится. Подумать только! Боже мой, только подумать! А война! Вы ведь слышали речи в конгрессе перед нашим вылетом! Мол, если экспедиция удастся, на Марсе разместят три атомные лаборатории и склады атомных бомб. Выходит, Марсу конец; все эти чудеса погибнут. Ну, скажите, что вы почувствовали бы, если бы марсианин облевал полы Белого д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молчал и слуш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продолж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се прочие воротилы? Боссы горной промышленности, бюро путешествий… Помните, что было с Мексикой, когда туда из Испании явился Кортес со своей милой компанией? Какую культуру уничтожили эти алчные праведники-изуверы! История не простит Корт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льзя сказать, что вы сами сегодня вели себя нравственно, — замети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мне оставалось делать? Спорить с вами? Ведь я один — один против всей этой подлой, ненасытной шайки там, на Земле. Они же сразу примутся сбрасывать здесь свои мерзкие атомные бомбы, драться за базы для новых войн. Мало того, что одну планету разорили, надо и другим все изгадить? Тупые болтуны. Когда я попал сюда, мне показалось, что я избавлен не только от этой их так называемой культуры, но и от их этики, от их обычаев. Решил, что здесь их правила и устои меня больше не касаются. Оставалось только убить всех вас и зажить на свой ла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ышло инач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Да. Когда я убил пятого там, у ракеты, я понял, что не сумел обновиться полностью, не стал настоящим марсианином. Не так-то легко оказалось избавиться от всего того, что к тебе прилипло на Земле. Но теперь мои колебания прошли. Я убью вас, всех до одного. Это задержит отправку следующей экспедиции самое малое лет на пять. Наша ракета единственная, других таких сейчас нет. На Земле будут ждать вестей от нас год, а то и два, и, так как они о нас ничего не узнают, им будет страшно снаряжать новую экспедицию. Ракету будут строить вдвое дольше, сделают лишнюю сотню опытных конструкций, чтобы застраховаться от новых неудач.</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счет вер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же вы возвратитесь с хорошими новостями, это ускорит массовое вторжение на Марс. А так, даст бог, доживу до шестидесяти и буду встречать каждую новую экспедицию. За один раз больше одной ракеты не пошлют — и не чаще чем раз в год, — и экипаж не может превышать двадцать человек. Я, конечно, подружусь с ними, расскажу, что наша ракета неожиданно взорвалась, — я взорву ее на этой же неделе, как только управлюсь с вами, — а потом всех их прикончу. На полвека-то удастся отстоять Марс; земляне, вероятно, скоро прекратят попытки. Помните, как люди остыли к строительству цеппелинов, которые все время загорались и пад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все продумали, — призн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ме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роме одного: нас слишком много. Через час кольцо сомкнется. Через час вы будете мерт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обнаружил подземные ходы и надежные убежища, которых вам ни за что не найти. Уйду туда, отсижусь несколько недель. Ваша бдительность ослабнет. Тогда я выйду и снова ухлопаю вас одного за друг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ки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сскажите мне про эту вашу здешнюю цивилизацию, — сказал он, показав рукой в сторону горных селен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 умели жить с природой в согласии, в ладу. Не лезли из кожи вон, чтобы провести грань между человеком и животным. Эту ошибку допустили мы, когда появился Дарвин. Ведь что было у нас: сперва обрадовались, поспешили заключить в свои объятия и его, и Гексли, и Фрейда. Потом вдруг обнаружили, что Дарвин никак не согласуется с нашей религией. Во всяком случае, нам так показалось. Но ведь это глупо! Захотели немного потеснить Дарвина, Гексли, Фрейда. Они не очень-то поддавались. Тогда мы принялись сокрушать религию. И отлично преуспели. Лишились веры и стали ломать себе голову над смыслом жизни. Если искусство — всего лишь выражение неудовлетворенных страстей, если религия — самообман, то для чего мы живем? Вера на все находила ответ. Но с приходом Дарвина и Фрейда она вылетела в трубу. Как был род человеческий заблудшим, так и оста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А марсиане, выходит, </w:t>
      </w:r>
      <w:r>
        <w:rPr>
          <w:rFonts w:cs="Courier New" w:ascii="Courier New" w:hAnsi="Courier New"/>
          <w:i/>
          <w:iCs/>
          <w:color w:val="000000"/>
          <w:lang w:eastAsia="ko-KR"/>
        </w:rPr>
        <w:t>нашли</w:t>
      </w:r>
      <w:r>
        <w:rPr>
          <w:rFonts w:cs="Courier New" w:ascii="Courier New" w:hAnsi="Courier New"/>
          <w:color w:val="000000"/>
          <w:lang w:eastAsia="ko-KR"/>
        </w:rPr>
        <w:t xml:space="preserve"> верный путь? — осведомился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Они сумели сочетать науку и веру так, что те не отрицали одна другую, а взаимно помогали, обогащ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ямо идеал какой-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оно и было. Мне очень хочется показать вам, как это выглядело на де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и люди ждут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их-нибудь полчаса. Предупредите их,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омедлил, потом встал и крикнул своему отряду, который залег внизу, чтобы они не двигались с ме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повел его в небольшое марсианское селение, сооруженное из безупречного прохладного мрамора. Они увидели большие фризы с изображением великолепных животных, каких-то кошек с белыми лапами и желтые круги — символы солнца, увидели изваяния животных, напоминавших быков, скульптуры мужчин, женщин и огромных собак с благородными морд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вам ответ,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ви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рсиане узнали тайну жизни у животных. Животное не допытывается, в чем смысл бытия. Оно живет. Живет ради жизни. Для него ответ заключен в самой жизни, в ней и радость, и наслаждение. Вы посмотрите на эти скульптуры: всюду символические изображения животн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зычество какое-т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апротив, это символы бога, символы жизни. На Марсе тоже была пора, когда в Человеке стало слишком много от человека и слишком мало от животного. Но люди Марса поняли: чтобы выжить, надо перестать допытываться, в чем смысл жизни. Жизнь сама по себе есть ответ. Цель жизни в том, чтобы воспроизводить жизнь и возможно лучше ее устроить. Марсиане заметили, что вопрос: «Для чего жить?» — родился у них в разгар периода воин и бедствий, когда ответа не могло быть. Но стоило цивилизации обрести равновесие, устойчивость, стоило прекратиться войнам, как этот вопрос опять оказался бессмысленным, уже совсем по-другому. Когда жизнь хороша, спорить о ней незач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лушать вас, так марсиане были довольно наивным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олько там, где наивность себя оправдывала. Они излечились от стремления все разрушать, все развенчивать. Они слили вместе религию, искусство и науку: ведь наука в конечном счете — исследование чуда, коего мы не в силах объяснить, а искусство — толкование этого чуда. Они не позволяли науке сокрушать эстетическое, прекрасное. Это же все вопрос меры. Землянин рассуждает: «В этой картине цвета как такового нет. Наука может доказать, что цвет — это всего-навсего определенное расположение частиц вещества, особым образом отражающих свет. Следовательно, цвет не является действительной принадлежностью предметов, которые попали в поле моего зрения». Марсианин, как более умный, сказал бы так: «Это чудесная картина. Она создана рукой и мозгом вдохновенного человека. Ее идея и краски даны жизнью. Отличная вещ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молчали. Сидя в лучах предвечернего солнца, капитан с любопытством разглядывал безмолвный мраморный город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бы с удовольствием здесь поселился,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 стоит только захоте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ы предлагаете это </w:t>
      </w:r>
      <w:r>
        <w:rPr>
          <w:rFonts w:cs="Courier New" w:ascii="Courier New" w:hAnsi="Courier New"/>
          <w:i/>
          <w:iCs/>
          <w:color w:val="000000"/>
          <w:lang w:eastAsia="ko-KR"/>
        </w:rPr>
        <w:t>мн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из ваших людей способен по-настоящему понять все это? Они же профессиональные циники, их уже не исправишь. Ну зачем вам возвращаться на Землю вместе с ними? Чтобы тянуться за Джонсами? Чтобы купить себе точно такой вертолет, как у Смита? Чтобы слушать музыку не душой, а бумажником? Здесь, в одном дворике, я нашел запись марсианской музыки, ей не менее пятидесяти тысяч лет. Она все еще звучит. Такой музыки вы в жизни больше нигде не услышите. Оставайтесь и будете слушать. Здесь есть книги. Я уже довольно свободно их читаю. И вы могли 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се довольно заманчи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все же вы не остане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о за предложение все-таки спаси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вы, разумеется, не согласны оставить меня в покое. Мне придется всех вас уб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оптимис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есть за что сражаться и ради чего жить, поэтому я лучше вас преуспею в убийстве. У меня теперь появилась, так сказать, своя религия: я заново учусь дышать, лежать на солнышке, загорать, впитывая солнечные лучи, слушать музыку и читать книги. А что мне может предложить ваша цивилизац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ереступил с ноги на ногу и покача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очень жаль, что так получается. Обидно за все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тоже. А теперь, пожалуй, пора отвести вас обратно, чтобы вы могли начать вашу ата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лу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вас я убивать не стану. Когда все будет кончено, вы останетесь жи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 самого начала решил пощадить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к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пасу вас от тех, остальных. Когда они будут убиты, вы, может быть, передум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сказал капитан. — В моих жилах слишком много земной крови. Я не смогу дать вам уй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же если у вас будет возможность остаться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как ни странно, даже тогда. Не знаю почему. Никогда не задавался таким вопросом. Ну, вот и приш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вернулись на прежнее мес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йдете со мной добровольно, Спендер? Предлагаю в последний ра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лагодарю. Не пойду. — Спендер вытянул вперед одну руку. — И еще одно, напоследок. Если вы победите, сделайте мне услугу. Постарайтесь, насколько это в ваших силах, оттянуть растерзание этой планеты хотя бы лет на пятьдесят, пусть сперва археологи потрудятся как следует. Обещ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бещ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еще, если от этого кому-нибудь будет легче, считайте меня безнадежным психопатом, который летним днем окончательно свихнулся, да так и не пришел в себя. Может, вам легче бу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одумаю. Прощайте, Спендер. Счастли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транный человек, — сказал Спендер, когда капитан зашагал вниз по тропе, навстречу теплому вет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наконец вернулся к своим запыленным людям, которые уже не чаяли его дождаться. Он щурился на солнце и тяжело дыш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пить есть у кого? — спроси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чувствовал, как ему сунули в руку прохладную фля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глотнул. Вытер р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так, — сказал капитан. — Будьте осторожны. Спешить некуда, времени у нас достаточно. С нашей стороны больше жертв быть не должно. Вам придется убить его. Он отказался пойти со мной добровольно. Постарайтесь уложить его одним выстрелом. Не превращайте в решето. Надо конч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раскрою ему его проклятую башку, — буркнул Сэм Паркхил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только в сердце, — сказал капитан. Он отчетливо видел перед собой суровое, полное решимости лицо Спенд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го проклятую башку, — повторил Паркхил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швырнул ему фля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лышали мой приказ? Только в серд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ркхилл что-то буркнул себе под 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шли, — сказ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нова рассыпались, перешли с шага на бег, затем опять на шаг, поднимаясь по жарким склонам, то ныряя в холодные, пахнущие мхом пещеры, то выскакивая на ярко освещенные открытые площадки, где пахло раскаленным камн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xml:space="preserve">«Как противно быть ловким и расторопным, — думал капитан, — когда в глубине души не чувствуешь себя ловким и </w:t>
      </w:r>
      <w:r>
        <w:rPr>
          <w:rFonts w:cs="Courier New" w:ascii="Courier New" w:hAnsi="Courier New"/>
          <w:i/>
          <w:iCs/>
          <w:color w:val="000000"/>
          <w:lang w:eastAsia="ko-KR"/>
        </w:rPr>
        <w:t>не хочешь</w:t>
      </w:r>
      <w:r>
        <w:rPr>
          <w:rFonts w:cs="Courier New" w:ascii="Courier New" w:hAnsi="Courier New"/>
          <w:color w:val="000000"/>
          <w:lang w:eastAsia="ko-KR"/>
        </w:rPr>
        <w:t xml:space="preserve"> им быть. Подбираться тайком, замышлять всякие хитрости и гордиться своим коварством. Ненавижу это чувство правоты, когда в глубине души я не уверен, что прав. Кто мы, если разобраться? Большинство?.. Чем не ответ: ведь большинство всегда непогрешимо, разве нет? Всегда — и не может даже на миг ошибиться, разве не так? Не ошибается даже раз в десять миллионов 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думал: «Что представляет собой это большинство и кто в него входит? О чем они думают, и почему они стали именно такими, и неужели никогда не переменятся, и еще — какого черта меня занесло в это треклятое большинство? Мне не по себе. В чем тут причина: клаустрофобия, боязнь толпы или просто здравый смысл? И может ли один человек быть правым, когда весь мир уверен в своей правоте? Не будем об этом думать. Будем ползать на брюхе, подкрадываться, спускать курок! Вот так! И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люди перебегали, падали, снова перебегали, приседая в тени, и скалили зубы, хватая ртом воздух, потому что атмосфера была разреженная, бегать в ней тяжело; атмосфера была разреженная, и им приходилось по пяти минут отсиживаться, тяжело дыша, — и черные искры перед глазами, — глотать бедный кислородом воздух, которым никак не насытишься, наконец, стиснув зубы, опять вставать на ноги и поднимать винтовки, чтобы раздирать этот разреженный летний воздух огнем и гром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лежал там, где его оставил капитан, изредка стреляя по преследователя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мажу по камням его проклятые мозги! — завопил Паркхилл и побежал вверх по скл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рицелился в Сэма Паркхилла. И отложил пистолет, с ужасом глядя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затеяли? — спросил он обессилевшую руку и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едва не выстрелил в спину Паркхил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споди, что это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увидел, как Паркхилл закончил перебежку и упал, найдя укрыт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круг Спендера медленно стягивалась редкая движущаяся цепочка людей. Он лежал на вершине, за двумя большими камнями, устало кривя рот от нехватки воздуха, под мышками темными пятнами проступил пот. Капитан отчетливо видел эти камни. Их разделял просвет сантиметров около десяти, оставляя незащищенной грудь Спенд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ты! — крикнул Паркхилл. — У меня тут пуля припасена для твоего черепа!</w:t>
      </w:r>
    </w:p>
    <w:p>
      <w:pPr>
        <w:pStyle w:val="Normal"/>
        <w:widowControl w:val="false"/>
        <w:autoSpaceDE w:val="false"/>
        <w:ind w:firstLine="567"/>
        <w:rPr/>
      </w:pPr>
      <w:r>
        <w:rPr>
          <w:rFonts w:cs="Courier New" w:ascii="Courier New" w:hAnsi="Courier New"/>
          <w:color w:val="000000"/>
          <w:lang w:eastAsia="ko-KR"/>
        </w:rPr>
        <w:t>Капитан Уайлдер ждал. «Ну, Спендер, давай же, — думал он. — Уходи, как у тебя было задумано. Через несколько минут будет поздно. Уходи, потом опять выйдешь. Ну! Ты же сказал, что уйдешь. Уйди в эти катакомбы, которые ты разыскал, заляг там и живи месяц, год, много лет, читай свои замечательные книги, купайся в своих храмовых бассейнах. Давай же, человече, ну, пока не поз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ендер не двигался с места.</w:t>
      </w:r>
    </w:p>
    <w:p>
      <w:pPr>
        <w:pStyle w:val="Normal"/>
        <w:widowControl w:val="false"/>
        <w:autoSpaceDE w:val="false"/>
        <w:ind w:firstLine="567"/>
        <w:rPr/>
      </w:pPr>
      <w:r>
        <w:rPr>
          <w:rFonts w:cs="Courier New" w:ascii="Courier New" w:hAnsi="Courier New"/>
          <w:color w:val="000000"/>
          <w:lang w:eastAsia="ko-KR"/>
        </w:rPr>
        <w:t>«Да что это с ним?» — спросил себя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зял свой пистолет. Понаблюдал, как перебегают от укрытия к укрытию его люди. Поглядел на башни маленького чистенького марсианского селения — будто резные шахматные фигурки с освещенными солнцем гранями. Перевел взгляд на камни и промежуток между ними, открывающий грудь Спенд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ркхилл ринулся вперед, рыча от яр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Паркхилл, — сказал капитан. — Я не могу допустить, чтобы это сделали вы. Или кто-либо еще. Нет, никто из вас. Я с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днял пистолет и прицелился.</w:t>
      </w:r>
    </w:p>
    <w:p>
      <w:pPr>
        <w:pStyle w:val="Normal"/>
        <w:widowControl w:val="false"/>
        <w:autoSpaceDE w:val="false"/>
        <w:ind w:firstLine="567"/>
        <w:rPr/>
      </w:pPr>
      <w:r>
        <w:rPr>
          <w:rFonts w:cs="Courier New" w:ascii="Courier New" w:hAnsi="Courier New"/>
          <w:color w:val="000000"/>
          <w:lang w:eastAsia="ko-KR"/>
        </w:rPr>
        <w:t>«Будет ли у меня после этого чистая совесть? — спросил себя капитан. — Верно ли я поступаю, что беру это на себя? Да, верно. Я знаю, что и почему делаю, и все правильно, ведь я уверен, что это надлежит сделать мне. Я надеюсь и верю, что всей жизнью оправдаю свое реш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кивнул головой Спенде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ходи! — крикнул он шепотом, которого никто, кроме него, не слышал. — Даю тебе еще тридцать секунд. Тридцать секун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асы тикали на его запястье. Капитан смотрел, как бежит стрелка. Его люди бегом продвигались вперед. Спендер не двигался с места. Часы тикали очень долго и очень громко, прямо в ухо капита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ходи, Спендер, уходи жив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идцать секунд истек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столет был наведен на цель. Капитан глубоко вздох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ендер, — сказал он, выдых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пустил кур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рохотное облачко каменной пыли заклубилось в солнечных лучах — вот и все, что произошло. Раскатилось и заглохло эхо выстр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встал и крикнул своим людя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мерт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не поверили. С их позиций не было видно просвета между камнями. Они увидели, как капитан один взбегает вверх по склону, и решили, что он либо очень храбрый, либо сумасшедш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шло несколько минут, прежде чем они последовали за н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обрались вокруг тела, и кто-то спрос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груд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опустил взгля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грудь, — сказал он. Он заметил, как изменился цвет камней под телом Спендера. — Хотел бы я знать, почему он ждал. Хотел бы я знать, почему он не ушел, как задумал. Хотел бы я знать, почему он дожидался, пока его убь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ведает? — произнес кто-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Спендер лежал перед ними, и одна его рука сжимала пистолет, а другая — серебряную книгу, которая ярко блестела на солн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жет, все это из-за меня? — думал капитан. — Потому что я отказался присоединиться к нему? Может быть, у Спендера не поднялась рука убить меня? Возможно, я чем-нибудь отличаюсь от них? Может, в этом все дело? Он, наверно, считал, что на меня можно положиться. Или есть другой от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ругого ответа не было. Он присел на корточки возле безжизненного тела.</w:t>
      </w:r>
    </w:p>
    <w:p>
      <w:pPr>
        <w:pStyle w:val="Normal"/>
        <w:widowControl w:val="false"/>
        <w:autoSpaceDE w:val="false"/>
        <w:ind w:firstLine="567"/>
        <w:rPr/>
      </w:pPr>
      <w:r>
        <w:rPr>
          <w:rFonts w:cs="Courier New" w:ascii="Courier New" w:hAnsi="Courier New"/>
          <w:color w:val="000000"/>
          <w:lang w:eastAsia="ko-KR"/>
        </w:rPr>
        <w:t>«Я должен оправдать это своей жизнью, — думал он, — Теперь я не могу его обмануть. Если он считал, что я в чем-то схож с ним и потому не убил меня, то я обязан многое свершить! Да-да, конечно, так и есть. Я — тот же Спендер, он остался жить во мне, только я думаю, прежде чем стрелять. Я вообще не стреляю, не убиваю. Я направляю людей. Он потому не мог меня убить, что видел во мне самого себя, только в иных услови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очувствовал, как солнце припекает его затылок. Он услышал собственный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х, если бы он поговорил со мной, прежде чем стрелять, — мы бы что-нибудь придума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Что придумали? — буркнул Паркхилл. — Что общего у нас </w:t>
      </w:r>
      <w:r>
        <w:rPr>
          <w:rFonts w:cs="Courier New" w:ascii="Courier New" w:hAnsi="Courier New"/>
          <w:i/>
          <w:iCs/>
          <w:color w:val="000000"/>
          <w:lang w:eastAsia="ko-KR"/>
        </w:rPr>
        <w:t>с такими</w:t>
      </w:r>
      <w:r>
        <w:rPr>
          <w:rFonts w:cs="Courier New" w:ascii="Courier New" w:hAnsi="Courier New"/>
          <w:color w:val="000000"/>
          <w:lang w:eastAsia="ko-KR"/>
        </w:rPr>
        <w:t xml:space="preserve"> , как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внина, скалы, голубое небо дышало зноем, от которого звенело в уш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луй, вы правы, — сказал капитан. — Мы никогда не смогли бы поладить. Спендер и я — еще куда ни шло. Но Спендер и вы и вам подобные — нет, никогда. Для него лучше так, как вышло. Дайте-ка глотнуть из фля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едложение схоронить Спендера в пустом саркофаге исходило от капитана. Саркофаг был на древнем марсианском кладбище, которое они обнаружили. И Спендера положили в серебряную гробницу, скрестив ему руки на груди, и туда же положили свечи и вина, изготовленные десять тысяч лет назад. И последним, что они увидели, закрывая саркофаг, было его умиротворенное лиц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стояли в древнем склеп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умаю, вам полезно будет время от времени вспоминать Спендера, — сказ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вышли из склепа и плотно затворили мраморную дверь.</w:t>
      </w:r>
    </w:p>
    <w:p>
      <w:pPr>
        <w:pStyle w:val="Normal"/>
        <w:widowControl w:val="false"/>
        <w:autoSpaceDE w:val="false"/>
        <w:ind w:firstLine="567"/>
        <w:rPr/>
      </w:pPr>
      <w:r>
        <w:rPr>
          <w:rFonts w:cs="Courier New" w:ascii="Courier New" w:hAnsi="Courier New"/>
          <w:color w:val="000000"/>
          <w:lang w:eastAsia="ko-KR"/>
        </w:rPr>
        <w:t>На следующий день Паркхилл затеял стрельбу по мишеням в одном из мертвых городов — он стрелял по хрустальным окнам и сшибал макушки изящных башен. Капитан поймал Паркхилла и выбил ему зубы.</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вгуст 2001</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Поселенцы</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емляне прилетали на Марс.</w:t>
      </w:r>
    </w:p>
    <w:p>
      <w:pPr>
        <w:pStyle w:val="22"/>
        <w:rPr/>
      </w:pPr>
      <w:r>
        <w:rPr>
          <w:szCs w:val="20"/>
        </w:rPr>
        <w:t>Прилетали, потому что чего-то боялись и ничего не боялись, потому что были счастливы и несчастливы, чувствовали себя паломниками и не чувствовали себя паломниками. У каждого была своя причина. Оставляли опостылевших жен, или опостылевшую работу, или опостылевшие города; прилетали, чтобы найти что-то, или избавиться от чего-то, или добыть что-то, откопать что-то или зарыть что-то, или предать что-то забвению. Прилетали с большими ожиданиями, с маленькими ожиданиями, совсем без ожиданий. Но во множестве городов на четырехцветных плакатах повелительно указывал начальственный палец: ДЛЯ ТЕБЯ ЕСТЬ РАБОТА НА НЕБЕ — ПОБЫВАЙ НА МАРСЕ! И люди собирались в путь; правда, сперва их было немного, какие-нибудь десятки — большинству еще до того, как ракета выстреливала в космос, становилось худо. Болезнь называлась Одиночество. Потому что стоило только представить себе, как твой родной город уменьшается там, внизу — сначала он с кулак размером, затем — с лимон, с булавочную головку, наконец, вовсе пропал в пламенной реактивной струе — и у тебя такое чувство, словно ты никогда не рождался на свет, и города никакого нет, и ты нигде, лишь космос кругом, ничего знакомого, только чужие люди. А когда твой штат — Иллинойс или Айова, Миссури или Монтана — тонул в пелене облаков, да что там, все Соединенные Штаты сжимались в мглистый островок, вся планета Земля превращалась в грязновато-серый мячик, летящий куда-то прочь, — тогда уж ты оказывался совсем один, одинокий скиталец в просторах космоса, и невозможно представить себе, что тебя ждет.</w:t>
      </w:r>
    </w:p>
    <w:p>
      <w:pPr>
        <w:pStyle w:val="22"/>
        <w:rPr>
          <w:szCs w:val="20"/>
        </w:rPr>
      </w:pPr>
      <w:r>
        <w:rPr>
          <w:szCs w:val="20"/>
        </w:rPr>
        <w:t>Ничего удивительного, что первых было совсем немного. Число переселенцев росло пропорционально количеству землян, которые уже перебрались на Марс: одному страшно, а на людях — не так. Но первым, Одиноким, приходилось полагаться только на себя…</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Декабрь 2001</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pPr>
      <w:r>
        <w:rPr>
          <w:rFonts w:cs="Courier New" w:ascii="Courier New" w:hAnsi="Courier New"/>
          <w:color w:val="000000"/>
          <w:sz w:val="24"/>
          <w:szCs w:val="24"/>
          <w:lang w:eastAsia="ko-KR"/>
        </w:rPr>
        <w:t>Зеленое утро</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солнце зашло, он присел возле тропы и приготовил нехитрый ужин; потом, отправляя в рот кусок за куском и задумчиво жуя, слушал, как потрескивает огонь. Миновал еще день, похожий на тридцать других: с утра пораньше вырыть много аккуратных ямок, потом посадить в них семена, натаскать воды из прозрачных каналов. Сейчас, скованный свинцовой усталостью, он лежал, глядя на небо, в котором один оттенок темноты сменялся друг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звали Бенджамен Дрисколл, ему был тридцать один год. Он хотел одного — чтобы весь Марс зазеленел, покрылся высокими деревьями с густой листвой, рождающей воздух, больше воздуха; пусть растут во все времена года, освежают города в душное лето, не пускают зимние ветры. Дерево, чего-чего только оно не может… Оно дарит краски природе, простирает тень, усыпает землю плодами. Или становится царством детских игр — целый поднебесный мир, где можно лазить, играть, висеть на руках… Великолепное сооружение, несущее пищу и радость, — вот что такое дерево. Но прежде всего деревья — это источник живительного прохладного воздуха для легких и ласкового шелеста, который нежит твои слух и убаюкивает тебя ночью, когда ты лежишь в снежно-белой пост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лежал и слушал, как темная почва собирается с силами, ожидая солнца, ожидая дождей, которых все нет и нет… Приложив ухо к земле, он слышал поступь грядущих годов и видел — видел, как посаженные сегодня семена прорываются зелеными побегами и тянутся ввысь, к небу, раскидывая ветку за веткой, и весь Марс превращается в солнечный лес, светлый са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но утром, едва маленькое бледное солнце всплывет над складками холмов, он встанет, живо проглотит завтрак с дымком, затопчет головешки, нагрузит на себя рюкзак — и снова выбирать места, копать, сажать семена или саженцы, осторожно уминать землю, поливать и шагать дальше, насвистывая и поглядывая в ясное небо, а оно к полудню все ярче и жарч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бе нужен воздух, — сказал он своему костру. Костер — живой румяный товарищ, который шутливо кусает тебе пальцы, а в прохладные ночи, теплый, дремлет рядом, щуря сонные розовые глаза… — Нам всем нужен воздух. Здесь, на Марсе, воздух разреженный. Чуть что, и устал. Все равно, что в Андах, в Южной Америке. Вдохнул и не чувствуешь. Никак не надышиш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тронул грудную клетку. Как она расширилась за тридцать дней! Да, здесь им нужно развивать легкие, чтобы вдохнуть побольше воздуха. Или сажать побольше деревье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нял, зачем я здесь? — сказал он. Огонь стрельнул. — В школе нам рассказывали про Джонни Яблочное Семечко. Как он шел по Америке и сажал яблони. А мое дело поважнее. Я сажаю дубы, вязы, и клены, и всякие другие деревья — осины, каштаны и кедры. Я делаю не просто плоды для желудка, а воздух для легких. Только подумать: когда все эти деревья наконец вырастут, сколько от них будет кислор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помнился день прилета на Марс. Подобно тысяче других, он всматривался тогда в тихое марсианское утро и думал: «Как-то я здесь освоюсь? Что буду делать? Найдется ли работа по м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потерял созн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то-то сунул ему под нос пузырек с нашатырным спиртом, он закашлялся и пришел в с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оправитесь, — сказал врач.</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со мной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есь очень разреженная атмосфера. Некоторые ее не переносят. Вам, вероятно, придется возвратиться на Зем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Он сел, но в тот же миг в глазах у него потемнело, и Марс сделал под ним не меньше двух оборотов. Ноздри расширились, он принудил легкие жадно пить ничто. — Я свыкнусь. Я останусь здесь!</w:t>
      </w:r>
    </w:p>
    <w:p>
      <w:pPr>
        <w:pStyle w:val="Normal"/>
        <w:widowControl w:val="false"/>
        <w:autoSpaceDE w:val="false"/>
        <w:ind w:firstLine="567"/>
        <w:rPr/>
      </w:pPr>
      <w:r>
        <w:rPr>
          <w:rFonts w:cs="Courier New" w:ascii="Courier New" w:hAnsi="Courier New"/>
          <w:color w:val="000000"/>
          <w:lang w:eastAsia="ko-KR"/>
        </w:rPr>
        <w:t>Его оставили в покое: он лежал, дыша, словно рыба на песке, и думал: «Воздух, воздух, воздух. Они хотят меня отправить отсюда из-за воздуха». И он повернул голову, чтобы поглядеть на холмы и равнины Марса. Присмотрелся и первое, что увидел: куда ни глянь, сколько ни смотри — ни одного дерева, ни единого. Этот край словно сам себя покарал, черный перегной стлался во все стороны, а на нем — ничего, ни одной травинки. «Воздух, — думал он, шумно вдыхая бесцветное нечто. — Воздух, воздух…» И на верхушках холмов, на тенистых склонах, даже возле ручья — тоже ни деревца, ни травин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у конечно! Ответ родился не в сознании, а в горле, в легких. И эта мысль, словно глоток чистого кислорода, сразу взбодрила. Деревья и трава. Он поглядел на свои руки и повернул их ладонями вверх. Он будет сажать траву и деревья. Вот его работа: бороться против того самого, что может ему помешать остаться здесь. Он объявит Марсу войну — особую, агробиологическую войну. Древняя марсианская почва… Ее собственные растения прожили столько миллионов тысячелетий, что вконец одряхлели и выродились. А если посадить новые виды? Земные деревья — ветвистые мимозы, плакучие ивы, магнолии, величественные эвкалипты. Что тогда? Можно только гадать, какие минеральные богатства таятся в здешней почве — нетронутые, потому что древние папоротники, цветы, кусты, деревья погибли от изнемож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должен встать! — крикнул он. — Мне надо видеть Координато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дня он и Координатор проговорили о том, что растет в зеленом уборе. Пройдут месяцы, если не годы, прежде чем можно будет начать планомерные посадки. Пока что продовольствие доставляют с Земли замороженным, в летающих сосульках; лишь несколько любителей вырастили сады гидропонным способ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что пока, — сказал Координатор, — действуйте сами. Добудем семян сколько можно, кое-какое снаряжение. Сейчас в ракетах мало места. Боюсь, поскольку первые поселения связаны с рудниками, ваш проект зеленых посадок не будет пользоваться успех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ы мне разреш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му разрешили. Выдали мотоцикл, он наполнил багажник семенами и саженцами, выезжал в пустынные долины, оставлял машину и шел пешком, работ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то началось тридцать дней назад, и с той поры он ни разу не оглянулся. Оглянуться — значит пасть духом: стояла необычайно сухая погода, и вряд ли хоть одно семечко проросло. Может быть, битва проиграна? Четыре недели труда — впустую? И он смотрел только вперед, шел вперед по широкой солнечной долине, все дальше от Первого Города, и ждал — ждал, когда же пойдет дожд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w:t>
      </w:r>
      <w:r>
        <w:rPr>
          <w:rFonts w:cs="Courier New" w:ascii="Courier New" w:hAnsi="Courier New"/>
          <w:color w:val="000000"/>
          <w:lang w:eastAsia="ko-KR"/>
        </w:rPr>
        <w:t>Он натянул одеяло на плечи; над сухими холмами пухли тучи. Марс непостоянен, как время. Пропеченные солнцем холмы прихватывал ночной заморозок, а он думал о богатой черной почве — такой черной и блестящей, что она чуть ли не шевелилась в горсти, о жирной почве, из которой могли бы расти могучие, исполинские стебли фасоли, и спелые стручки роняли бы огромные, невообразимые зерна, сотрясающие землю.</w:t>
      </w:r>
    </w:p>
    <w:p>
      <w:pPr>
        <w:pStyle w:val="Normal"/>
        <w:widowControl w:val="false"/>
        <w:autoSpaceDE w:val="false"/>
        <w:ind w:firstLine="567"/>
        <w:rPr/>
      </w:pPr>
      <w:r>
        <w:rPr>
          <w:rFonts w:cs="Courier New" w:ascii="Courier New" w:hAnsi="Courier New"/>
          <w:color w:val="000000"/>
          <w:lang w:eastAsia="ko-KR"/>
        </w:rPr>
        <w:t>Сонный костер подернулся пеплом. Воздух дрогнул: вдали прокатилась телега. Гром. Неожиданный запах влаги. «Сегодня ночью, — подумал он и вытянул руку проверить, идет ли дождь. — Сегодня ноч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то-то тронуло его бровь, и он прос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носу на губу скатилась влага. Вторая капля ударила в глаз и на миг его затуманила. Третья разбилась о ще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жд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хладный, ласковый, легкий, он моросил с высокого неба — волшебный эликсир, пахнущий чарами, звездами, воздухом; он нес с собой черную, как перец, пыль, оставляя на языке то же ощущение, что выдержанный старый хер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жд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ел. Одеяло съехало, и по голубой рубашке забегали темные пятна; капли становились крупнее и крупнее. Костер выглядел так, будто по нему, топча огонь, плясал невидимый зверь; и вот остался только сердитый дым. Пошел дождь. Огромный черный небосвод вдруг раскололся на шесть аспидно-голубых осколков и обрушился вниз. Он увидел десятки миллиардов дождевых кристаллов, они замерли в своем падении ровно на столько времени, сколько нужно было, чтобы их запечатлел электрический фотограф. И снова мрак и вода, в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омок до костей, но сидел и смеялся, подняв лицо, и капли стучали по векам. Он хлопнул в ладоши, вскочил на ноги и прошелся вокруг своего маленького лагеря; был час но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ждь лил непрерывно два часа, потом прекратился. Высыпали чисто вымытые звезды, яркие, как нико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нджамен Дрисколл достал из пластиковой сумки сухую одежду, переоделся, лег и, счастливый, ус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олнце медленно взошло между холмами. Лучи вырвались из-за преграды, тихо скользнули по земле и разбудили Дрискол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чуть помешкал, прежде чем встать. Целый месяц, долгий жаркий месяц он работал, работал и ждал… Но сегодня, поднявшись, он впервые повернулся в ту сторону, откуда приш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тро было зеленое.</w:t>
      </w:r>
    </w:p>
    <w:p>
      <w:pPr>
        <w:pStyle w:val="22"/>
        <w:rPr>
          <w:szCs w:val="20"/>
        </w:rPr>
      </w:pPr>
      <w:r>
        <w:rPr>
          <w:szCs w:val="20"/>
        </w:rPr>
        <w:t>Насколько хватало глаз, к небу поднимались деревья. Не одно, не два, не десяток, а все те тысячи, что он посадил, семенами или саженцами. И не мелочь какая-нибудь, нет, не поросль, не хрупкие деревца, а мощные стволы, могучие деревья высотой с дом, зеленые-зеленые, огромные, округлые, пышные деревья с отливающей серебром листвой, шелестящие на ветру, длинные ряды деревьев на склонах холмов, лимонные деревья и липы, секвойи и мимозы, дубы и вязы, осины, вишни, клены, ясени, яблони, апельсиновые деревья, эвкалипты — подстегнутые буйным дождем, вскормленные чужой волшебной почвой. На его глазах продолжали тянуться вверх новые ветви, лопались новые поч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вероятно! — воскликнул Бенджамен Дрисколл.</w:t>
      </w:r>
    </w:p>
    <w:p>
      <w:pPr>
        <w:pStyle w:val="Normal"/>
        <w:widowControl w:val="false"/>
        <w:autoSpaceDE w:val="false"/>
        <w:ind w:firstLine="567"/>
        <w:rPr/>
      </w:pPr>
      <w:r>
        <w:rPr>
          <w:rFonts w:cs="Courier New" w:ascii="Courier New" w:hAnsi="Courier New"/>
          <w:color w:val="000000"/>
          <w:lang w:eastAsia="ko-KR"/>
        </w:rPr>
        <w:t>Но долина и утро были зелен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воздух!</w:t>
      </w:r>
    </w:p>
    <w:p>
      <w:pPr>
        <w:pStyle w:val="Normal"/>
        <w:widowControl w:val="false"/>
        <w:autoSpaceDE w:val="false"/>
        <w:ind w:firstLine="567"/>
        <w:rPr/>
      </w:pPr>
      <w:r>
        <w:rPr>
          <w:rFonts w:cs="Courier New" w:ascii="Courier New" w:hAnsi="Courier New"/>
          <w:color w:val="000000"/>
          <w:lang w:eastAsia="ko-KR"/>
        </w:rPr>
        <w:t>Отовсюду, словно живой поток, словно горная река, струился свежий воздух, кислород, источаемый зелеными деревьями. Присмотрись и увидишь, как он переливается в небе хрустальными волнами. Кислород — свежий, чистый, зеленый, прохладный кислород превратил долину в дельту реки. Еще мгновение, и в городе распахнутся двери, люди выбегут навстречу чуду, будут его глотать, вдыхать полной грудью, щеки порозовеют, носы озябнут, легкие заново оживут, сердце забьется чаще, и усталые тела полетят в танце.</w:t>
      </w:r>
    </w:p>
    <w:p>
      <w:pPr>
        <w:pStyle w:val="22"/>
        <w:rPr/>
      </w:pPr>
      <w:r>
        <w:rPr>
          <w:szCs w:val="20"/>
        </w:rPr>
        <w:t>Бенджамен Дрисколл глубоко-глубоко вдохнул влажный зеленый воздух и потерял сознание.</w:t>
      </w:r>
    </w:p>
    <w:p>
      <w:pPr>
        <w:pStyle w:val="Normal"/>
        <w:widowControl w:val="false"/>
        <w:autoSpaceDE w:val="false"/>
        <w:ind w:firstLine="567"/>
        <w:rPr/>
      </w:pPr>
      <w:r>
        <w:rPr>
          <w:rFonts w:cs="Courier New" w:ascii="Courier New" w:hAnsi="Courier New"/>
          <w:color w:val="000000"/>
          <w:lang w:eastAsia="ko-KR"/>
        </w:rPr>
        <w:t>Прежде чем он очнулся, навстречу желтому солнцу поднялось еще пять тысяч деревьев.</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Февраль 2002</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Саранча</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22"/>
        <w:rPr/>
      </w:pPr>
      <w:r>
        <w:rPr>
          <w:szCs w:val="20"/>
        </w:rPr>
        <w:t>Ракеты жгли сухие луга, обращали камень в лаву, дерево — в уголь, воду — в пар, сплавляли песок и кварц в зеленое стекло; оно лежало везде, словно разбитые зеркала, отражающие в себе ракетное нашествие. Ракеты, ракеты, ракеты, как барабанная дробь в ночи. Ракеты роями саранчи садились в клубах розового дыма. Из ракет высыпали люди с молотками: перековать на привычный лад чужой мир, стесать все необычное, рот ощетинен гвоздями, словно стальнозубая пасть хищника, сплевывает гвозди в мелькающие руки, и те сколачивают каркасные дома, кроют крыши дранкой — чтобы спрятаться от чужих, пугающих звезд, вешают зеленые шторы — чтобы укрыться от ночи. Затем плотники спешили дальше, и являлись женщины с цветочными горшками, пестрыми ситцами, кастрюлями и поднимали кухонный шум, чтобы заглушить тишину Марса, притаившуюся у дверей, у занавешенных окон.</w:t>
      </w:r>
    </w:p>
    <w:p>
      <w:pPr>
        <w:pStyle w:val="Normal"/>
        <w:widowControl w:val="false"/>
        <w:autoSpaceDE w:val="false"/>
        <w:ind w:firstLine="567"/>
        <w:rPr/>
      </w:pPr>
      <w:r>
        <w:rPr>
          <w:rFonts w:cs="Courier New" w:ascii="Courier New" w:hAnsi="Courier New"/>
          <w:color w:val="000000"/>
          <w:lang w:eastAsia="ko-KR"/>
        </w:rPr>
        <w:t>За шесть месяцев на голой планете был заложен десяток городков с великим числом трескучих неоновых трубок и желтых электрических лампочек. Девяносто с лишним тысяч человек прибыло на Марс, а на Земле уже укладывали чемоданы другие…</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вгуст 2002</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Ночная встреча</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ежде чем ехать дальше в голубые горы, Томас Гомес остановился возле уединенной бензоколон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одиноко тебе здесь, папаша? — спросил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протер тряпкой ветровое стекло небольшого грузови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ак тебе Марс нравится, стари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Здорово. Всегда что-нибудь новое. Когда я в прошлом году попал сюда, то первым делом сказал себе: вперед не заглядывай, ничего не требуй, ничему не удивляйся. Землю нам надо забыть, все, что было, забыть. Теперь следует приглядеться, освоиться и понять, что здесь </w:t>
      </w:r>
      <w:r>
        <w:rPr>
          <w:rFonts w:cs="Courier New" w:ascii="Courier New" w:hAnsi="Courier New"/>
          <w:i/>
          <w:iCs/>
          <w:color w:val="000000"/>
          <w:lang w:eastAsia="ko-KR"/>
        </w:rPr>
        <w:t>все</w:t>
      </w:r>
      <w:r>
        <w:rPr>
          <w:rFonts w:cs="Courier New" w:ascii="Courier New" w:hAnsi="Courier New"/>
          <w:color w:val="000000"/>
          <w:lang w:eastAsia="ko-KR"/>
        </w:rPr>
        <w:t xml:space="preserve"> не так, все по-другому. Да тут одна только погода — это же настоящий цирк. Это </w:t>
      </w:r>
      <w:r>
        <w:rPr>
          <w:rFonts w:cs="Courier New" w:ascii="Courier New" w:hAnsi="Courier New"/>
          <w:i/>
          <w:iCs/>
          <w:color w:val="000000"/>
          <w:lang w:eastAsia="ko-KR"/>
        </w:rPr>
        <w:t>марсианская</w:t>
      </w:r>
      <w:r>
        <w:rPr>
          <w:rFonts w:cs="Courier New" w:ascii="Courier New" w:hAnsi="Courier New"/>
          <w:color w:val="000000"/>
          <w:lang w:eastAsia="ko-KR"/>
        </w:rPr>
        <w:t xml:space="preserve"> погода. Днем жарища адская, ночью адский холод. А необычные цветы, необычный дождь — неожиданности на каждом шагу! Я сюда приехал на покой, задумал дожить жизнь в таком месте, где все иначе. Это очень важно старому человеку — переменить обстановку. Молодежи с ним говорить недосуг, другие старики ему осточертели. Вот я и смекнул, что самое подходящее для меня — найти такое необычное местечко, что только не ленись смотреть, кругом развлечения. Вот, подрядился на эту бензоколонку. Станет чересчур хлопотно, снимусь отсюда и переберусь на какое-нибудь старое шоссе, не такое оживленное; мне бы только заработать на пропитание, да чтобы еще оставалось время примечать, до чего же здесь все не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плохо ты сообразил, папаша, — сказал Томас; его смуглые руки лежали, отдыхая, на баранке. У него было отличное настроение. Десять дней кряду он работал в одном из новых поселений, теперь получил два выходных и ехал на праздни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Уж я больше ничему не удивляюсь, — продолжал старик. — Гляжу, и только. Можно сказать, набираюсь впечатлений. Если тебе Марс, каков он есть, не по вкусу, отправляйся лучше обратно на Землю. Здесь все шиворот-навыворот: почва, воздух, каналы, туземцы (правда, я еще ни одного не видел, но, говорят, они тут где-то бродят), часы. Мои часы — и те чудят. Здесь даже </w:t>
      </w:r>
      <w:r>
        <w:rPr>
          <w:rFonts w:cs="Courier New" w:ascii="Courier New" w:hAnsi="Courier New"/>
          <w:i/>
          <w:iCs/>
          <w:color w:val="000000"/>
          <w:lang w:eastAsia="ko-KR"/>
        </w:rPr>
        <w:t>время</w:t>
      </w:r>
      <w:r>
        <w:rPr>
          <w:rFonts w:cs="Courier New" w:ascii="Courier New" w:hAnsi="Courier New"/>
          <w:color w:val="000000"/>
          <w:lang w:eastAsia="ko-KR"/>
        </w:rPr>
        <w:t xml:space="preserve"> шиворот-навыворот. Иной раз мне сдается, что я один-одинешенек, на всей этой проклятой планете больше ни души. Пусто. А иногда покажется, что я — восьмилетний мальчишка, сам махонький, а все кругом здоровенное! Видит бог, тут самое подходящее место для старого человека. Тут не задремлешь, я просто счастливый стал. Знаешь, что такое Марс? Он смахивает на вещицу, которую мне подарили на рождество семьдесят лет назад — не знаю, держал ли ты в руках такую штуку: их калейдоскопами называют, внутри осколки хрусталя, лоскутки, бусинки, всякая мишура… А поглядишь сквозь нее на солнце — дух захватывает! Сколько узоров! Так вот, это и есть Марс. Наслаждайся им и не требуй от него, чтобы он был другим. Господи, да знаешь ли ты, что вот это самое шоссе проложено марсианами шестнадцать веков назад, а в полном порядке! Гони доллар и пятьдесят центов, спасибо и спокойной но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с покатил по древнему шоссе, тихонько посмеива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то был долгий путь через горы, сквозь тьму, и он держал руль, иногда опуская руку в корзинку с едой и доставая оттуда леденец. Прошло уже больше часа непрерывной езды, и ни одной встречной машины, ни одного огонька, только лента дороги, гул и рокот мотора, и Марс кругом, тихий, безмолвный. Марс — всегда тихий, в эту ночь был тише, чем когда-либо. Мимо Томаса скользили пустыни, и высохшие моря, и вершины среди звезд.</w:t>
      </w:r>
    </w:p>
    <w:p>
      <w:pPr>
        <w:pStyle w:val="Normal"/>
        <w:widowControl w:val="false"/>
        <w:autoSpaceDE w:val="false"/>
        <w:ind w:firstLine="567"/>
        <w:rPr/>
      </w:pPr>
      <w:r>
        <w:rPr>
          <w:rFonts w:cs="Courier New" w:ascii="Courier New" w:hAnsi="Courier New"/>
          <w:color w:val="000000"/>
          <w:lang w:eastAsia="ko-KR"/>
        </w:rPr>
        <w:t xml:space="preserve">Нынче ночью в воздухе пахло Временем. Он улыбнулся, мысленно оценивая свою выдумку. Неплохая мысль. А в самом деле: чем пахнет Время? Пылью, часами, человеком. А если задуматься, какое оно — Время то есть — на слух? Оно вроде воды, струящейся в темной пещере, вроде зовущих голосов, вроде шороха земли, что сыплется на крышку пустого ящика, вроде дождя. Пойдем еще дальше, спросим, как выглядит Время? Оно точно снег, бесшумно летящий в черный колодец, или старинный немой фильм, в котором сто миллиардов лиц, как новогодние шары, падают вниз, падают в ничто. Вот чем пахнет Время и вот какое оно на вид и на слух. А нынче ночью — Томас высунул руку в боковое окошко, — нынче так и кажется, что его можно даже </w:t>
      </w:r>
      <w:r>
        <w:rPr>
          <w:rFonts w:cs="Courier New" w:ascii="Courier New" w:hAnsi="Courier New"/>
          <w:i/>
          <w:iCs/>
          <w:color w:val="000000"/>
          <w:lang w:eastAsia="ko-KR"/>
        </w:rPr>
        <w:t>пощупать</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ел грузовик в горах Времени. Что-то кольнуло шею, и Томас выпрямился, внимательно глядя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ъехал в маленький мертвый марсианский городок, выключил мотор и окунулся в окружающее его безмолвие. Затаив дыхание, он смотрел из кабины на залитые луной белые здания, в которых уже много веков никто не жил. Великолепные, безупречные здания, пусть разрушенные, но все равно великолепн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ключив мотор, Томас проехал еще милю-другую, потом снова остановился, вылез, захватив свою корзинку, и прошел на бугор, откуда можно было окинуть взглядом занесенный пылью город. Открыл термос и налил себе чашку кофе. Мимо пролетела ночная птица. На душе у него было удивительно хорошо, спокой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нут пять спустя Томас услышал какой-то звук. Вверху, там, где древнее шоссе терялось за поворотом, он приметил какое-то движение, тусклый свет, затем донесся слабый рокот. Томас повернулся, держа чашку в руке. С гор спускалось нечто необычай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то была машина, похожая на желто-зеленое насекомое, на богомола, она плавно рассекала холодный воздух, мерцая бесчисленными зелеными бриллиантами, сверкая фасеточными рубиновыми глазами. Шесть ног машины ступали по древнему шоссе с легкостью моросящего дождя, а со спины машины на Томаса глазами цвета расплавленного золота глядел марсианин, глядел будто в колодец.</w:t>
      </w:r>
    </w:p>
    <w:p>
      <w:pPr>
        <w:pStyle w:val="Normal"/>
        <w:widowControl w:val="false"/>
        <w:autoSpaceDE w:val="false"/>
        <w:ind w:firstLine="567"/>
        <w:rPr/>
      </w:pPr>
      <w:r>
        <w:rPr>
          <w:rFonts w:cs="Courier New" w:ascii="Courier New" w:hAnsi="Courier New"/>
          <w:color w:val="000000"/>
          <w:lang w:eastAsia="ko-KR"/>
        </w:rPr>
        <w:t xml:space="preserve">Томас поднял руку и мысленно уже крикнул: «Привет!», но губы его не шевельнулись. Потому что это был </w:t>
      </w:r>
      <w:r>
        <w:rPr>
          <w:rFonts w:cs="Courier New" w:ascii="Courier New" w:hAnsi="Courier New"/>
          <w:i/>
          <w:iCs/>
          <w:color w:val="000000"/>
          <w:lang w:eastAsia="ko-KR"/>
        </w:rPr>
        <w:t>марсианин</w:t>
      </w:r>
      <w:r>
        <w:rPr>
          <w:rFonts w:cs="Courier New" w:ascii="Courier New" w:hAnsi="Courier New"/>
          <w:color w:val="000000"/>
          <w:lang w:eastAsia="ko-KR"/>
        </w:rPr>
        <w:t xml:space="preserve"> . Но Томас плавал на Земле в голубых реках, вдоль которых шли незнакомые люди, вместе с чужими людьми ел в чужих домах, и всегда его лучшим оружием была улыбка. Он не носил с собой пистолета. И сейчас Томас не чувствовал в нем нужды, хотя где-то под сердцем притаился стр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марсианина тоже ничего не было в руках. Секунду они смотрели друг на друга сквозь прохладный возду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рвым решился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вет!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вет! — сказал марсианин на своем язы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не поняли друг друг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сказали «здравствуйте»? — спросили оба одновреме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сказали? — продолжали они, каждый на своем язы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ба нахмур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кто? — спросил Томас по-англий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здесь делаете? — произнесли губы чужака по-марсиан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уда вы едете? — спросили оба с озадаченным ви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ня зовут Томас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ня зовут Мью 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и один из них не понял другого, но каждый постучал пальцем по своей груди, и смысл стал обоим яс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марсианин рассме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дожд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с ощутил, как что-то коснулось его головы, хотя никто его не трог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так! — сказал марсианин по-английски. — Теперь дело пойдет луч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так быстро выучили мой язы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 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ба, не зная, что говорить, посмотрели на чашку с горячим кофе в руке Тома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нибудь новое? — спросил марсианин, разглядывая его и чашку и подразумевая, по-видимому, и то и друг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пьете чашечку? — предложил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льшое спаси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ин соскользнул со своей маши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торая чашка наполнилась горячим кофе. Томас подал ее марсиан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х руки встретились и, точно сквозь туман, прошли одна сквозь друг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споди Иисусе! — воскликнул Томас и выронил чаш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илы небесные! — сказал марсианин на своем язы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дели, что произошло? — прошептали о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ба похолодели от исп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ин нагнулся за чашкой, но никак не мог ее вз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споди! — ахнул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и ну! — Марсианин пытался снова и снова ухватить чашку, ничего не получалось. Он выпрямился, подумал, затем отстегнул от пояса но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 крикнул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е поняли, ловите! — сказал марсианин и бросил но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с подставил сложенные вместе ладони. Нож упал сквозь руки на землю. Томас хотел его поднять, но не мог ухватить и, вздрогнув, отпря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глядел на марсианина, стоящего на фоне неб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везды! — сказал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везды! — отозвался марсианин, глядя на Тома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квозь тело марсианина, яркие, белые, светили звезды, его плоть была расшита ими словно тонкая, переливающаяся искрами оболочка студенистой медузы. Звезды мерцали, точно фиолетовые глаза, в груди и в животе марсианина, блистали драгоценностями на его запясть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ижу сквозь вас! — сказал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я сквозь вас! — отвечал марсианин, отступая на шаг.</w:t>
      </w:r>
    </w:p>
    <w:p>
      <w:pPr>
        <w:pStyle w:val="Normal"/>
        <w:widowControl w:val="false"/>
        <w:autoSpaceDE w:val="false"/>
        <w:ind w:firstLine="567"/>
        <w:rPr/>
      </w:pPr>
      <w:r>
        <w:rPr>
          <w:rFonts w:cs="Courier New" w:ascii="Courier New" w:hAnsi="Courier New"/>
          <w:color w:val="000000"/>
          <w:lang w:eastAsia="ko-KR"/>
        </w:rPr>
        <w:t>Томас пощупал себя, ощутил живое тепло собственного тела и успокоился. «Все в порядке, — подумал он, — я существ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ин коснулся рукой своего носа, губ.</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Я не бесплотный, — негромко сказал он. — </w:t>
      </w:r>
      <w:r>
        <w:rPr>
          <w:rFonts w:cs="Courier New" w:ascii="Courier New" w:hAnsi="Courier New"/>
          <w:i/>
          <w:iCs/>
          <w:color w:val="000000"/>
          <w:lang w:eastAsia="ko-KR"/>
        </w:rPr>
        <w:t>Живой</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с озадаченно глядел на нег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о если я существую, значит, </w:t>
      </w:r>
      <w:r>
        <w:rPr>
          <w:rFonts w:cs="Courier New" w:ascii="Courier New" w:hAnsi="Courier New"/>
          <w:i/>
          <w:iCs/>
          <w:color w:val="000000"/>
          <w:lang w:eastAsia="ko-KR"/>
        </w:rPr>
        <w:t>вы</w:t>
      </w:r>
      <w:r>
        <w:rPr>
          <w:rFonts w:cs="Courier New" w:ascii="Courier New" w:hAnsi="Courier New"/>
          <w:color w:val="000000"/>
          <w:lang w:eastAsia="ko-KR"/>
        </w:rPr>
        <w:t xml:space="preserve"> — мертв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вид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зр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казывали пальцем друг на друга, и звездный свет в их конечностях сверкал и переливался, как острие кинжала, как ледяные сосульки, как светлячки. Они снова проверили свои ощущения, и каждый убедился, что он жив-здоров и охвачен волнением, трепетом, жаром, недоумением, а вот тот, другой — ну, конечно же, тот нереален, тот призрачная призма, ловящая и излучающая свет далеких ми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 пьян, — сказал себе Томас. — Завтра никому не расскажу про это, ни сл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ояли на древнем шоссе, и оба не шевел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куда вы? — спросил наконец марсиан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т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м. — Томас кивком указал на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в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рилетели с год назад, вы разве не помн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А вы все к тому времени вымерли, почти все. Вас очень мало осталось — разве вы этого </w:t>
      </w:r>
      <w:r>
        <w:rPr>
          <w:rFonts w:cs="Courier New" w:ascii="Courier New" w:hAnsi="Courier New"/>
          <w:i/>
          <w:iCs/>
          <w:color w:val="000000"/>
          <w:lang w:eastAsia="ko-KR"/>
        </w:rPr>
        <w:t>не знает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прав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ам говорю, вымерли. Я сам видел трупы. Почерневшие тела в комнатах, во всех домах, и все мертвые. Тысячи те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Что за вздор, </w:t>
      </w:r>
      <w:r>
        <w:rPr>
          <w:rFonts w:cs="Courier New" w:ascii="Courier New" w:hAnsi="Courier New"/>
          <w:i/>
          <w:iCs/>
          <w:color w:val="000000"/>
          <w:lang w:eastAsia="ko-KR"/>
        </w:rPr>
        <w:t>мы живы</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всех ваших скосила эпидемия. Странно, что вам это неизвестно. Вы каким-то образом спас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спасся, не от чего мне было спасаться. О чем это вы говорите? Я еду на праздник у канала возле Эниальских Гор. И прошлую ночь был там. Вы разве не видите город? — Марсианин вытянул руку, показыв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с посмотрел и увидел развали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едь этот город мертв уже много тысяч 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ин рассме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ртв? Я ночевал там вч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его проезжал на той неделе, и на позапрошлой неделе, и вот только что, там одни развалины! Видите разбитые колон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битые? Я их отлично вижу в свете луны. Прямые, стройные колон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улицах ничего, кроме пыли, — сказал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лицы чист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налы давно высохли, они пус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налы полны лавандового в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род мертв.</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Город жив! — возразил марсианин, смеясь еще громче. — Вы решительно ошибаетесь. Видите, сколько там карнавальных огней? Там прекрасные челны, изящные, как женщины, там прекрасные женщины, изящные, как челны, женщины с кожей песочного цвета, женщины с огненными цветками в руках. Я их вижу, вижу, как они бегают вон там, по улицам, такие маленькие отсюда. И я туда еду, на праздник, мы будем всю ночь кататься по каналу, будем петь, пить, любить. Неужели вы </w:t>
      </w:r>
      <w:r>
        <w:rPr>
          <w:rFonts w:cs="Courier New" w:ascii="Courier New" w:hAnsi="Courier New"/>
          <w:i/>
          <w:iCs/>
          <w:color w:val="000000"/>
          <w:lang w:eastAsia="ko-KR"/>
        </w:rPr>
        <w:t>не видит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этот город мертв, как сушеная ящерица. Спросите любого из наших. Что до меня, то я еду в Грин-Сити — новое поселение на Иллинойском шоссе, мы его совсем недавно заложили. А вы что-то напутали. Мы доставили сюда миллион квадратных футов досок лучшего орегонского леса, несколько десятков тонн добрых стальных гвоздей и отгрохали два поселка — глаз не оторвешь. Как раз сегодня спрыскиваем один из них. С Земли прилетают две ракеты с нашими женами и невестами. Будут народные танцы, ви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ин встрепену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ы говорите — в </w:t>
      </w:r>
      <w:r>
        <w:rPr>
          <w:rFonts w:cs="Courier New" w:ascii="Courier New" w:hAnsi="Courier New"/>
          <w:i/>
          <w:iCs/>
          <w:color w:val="000000"/>
          <w:lang w:eastAsia="ko-KR"/>
        </w:rPr>
        <w:t>той</w:t>
      </w:r>
      <w:r>
        <w:rPr>
          <w:rFonts w:cs="Courier New" w:ascii="Courier New" w:hAnsi="Courier New"/>
          <w:color w:val="000000"/>
          <w:lang w:eastAsia="ko-KR"/>
        </w:rPr>
        <w:t xml:space="preserve"> сторо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там, где ракеты. — Томас подвел его к краю бугра и показал вниз. — Вид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а вон же, </w:t>
      </w:r>
      <w:r>
        <w:rPr>
          <w:rFonts w:cs="Courier New" w:ascii="Courier New" w:hAnsi="Courier New"/>
          <w:i/>
          <w:iCs/>
          <w:color w:val="000000"/>
          <w:lang w:eastAsia="ko-KR"/>
        </w:rPr>
        <w:t>вон</w:t>
      </w:r>
      <w:r>
        <w:rPr>
          <w:rFonts w:cs="Courier New" w:ascii="Courier New" w:hAnsi="Courier New"/>
          <w:color w:val="000000"/>
          <w:lang w:eastAsia="ko-KR"/>
        </w:rPr>
        <w:t xml:space="preserve"> , черт возьми! Такие длинные, серебристые шт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ви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рассмеялся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вы ослеп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отличное зрение. Это вы не видит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у хорошо, а новый </w:t>
      </w:r>
      <w:r>
        <w:rPr>
          <w:rFonts w:cs="Courier New" w:ascii="Courier New" w:hAnsi="Courier New"/>
          <w:i/>
          <w:iCs/>
          <w:color w:val="000000"/>
          <w:lang w:eastAsia="ko-KR"/>
        </w:rPr>
        <w:t>поселок</w:t>
      </w:r>
      <w:r>
        <w:rPr>
          <w:rFonts w:cs="Courier New" w:ascii="Courier New" w:hAnsi="Courier New"/>
          <w:color w:val="000000"/>
          <w:lang w:eastAsia="ko-KR"/>
        </w:rPr>
        <w:t xml:space="preserve"> вы видите? Или тоже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не вижу, кроме океана — и как раз сейчас отли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важаемый, этот океан испарился сорок веков тому наза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знаете, это уж чересчу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это правда, уверяю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ицо марсианина стало очень серьезны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тойте. Вы в самом деле не видите города, как я его вам описал? Белые-белые колонны, изящные лодки, праздничные огни — я их так отчетливо вижу! Вслушайтесь! Я даже слышу, как там поют. Не такое уж большое расстоя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с прислушался и покача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 продолжал марсианин, — не вижу того, что описываете вы. Как же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нова зябко вздрогнули, точно их плоть пронизало ледяными игл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может бы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ы сказали «с неб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емля — название, пустой звук… — произнес марсианин. — Но… час назад, когда я ехал через перевал… — Он коснулся своей шеи сзади. — Я ощут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л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теперь то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нова холод. Что-то было со светом, с горами, с дорогой — что-то необычное. И свет, и дорога словно не те, и у меня на мгновение появилось такое чувство, будто я последний из живущих во вселен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со мной так было! — воскликнул Томас взволнованно; он как будто беседовал с добрым старым другом, доверяя ему что-то сокровен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ин закрыл глаза и снова открыл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ут может быть только одно объяснение. Все дело во Времени. Да-да. Вы — создание Прошл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это вы из Прошлого, — сказал землянин, поразмысли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вы уверены! Вы можете доказать, кто из Прошлого, а кто из Будущего? Какой сейчас г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ве тысячи втор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говорит м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с подумал и пожал плеч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равно, что я бы вам сказал, что сейчас 4 462 853 год по нашему летосчислению. Слова — ничто, меньше, чем ничто! Где часы, по которым мы бы определили положение звезд?</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о развалины — доказательство! Они доказывают, что я — Будущее. </w:t>
      </w:r>
      <w:r>
        <w:rPr>
          <w:rFonts w:cs="Courier New" w:ascii="Courier New" w:hAnsi="Courier New"/>
          <w:i/>
          <w:iCs/>
          <w:color w:val="000000"/>
          <w:lang w:eastAsia="ko-KR"/>
        </w:rPr>
        <w:t>Я</w:t>
      </w:r>
      <w:r>
        <w:rPr>
          <w:rFonts w:cs="Courier New" w:ascii="Courier New" w:hAnsi="Courier New"/>
          <w:color w:val="000000"/>
          <w:lang w:eastAsia="ko-KR"/>
        </w:rPr>
        <w:t xml:space="preserve"> жив, а </w:t>
      </w:r>
      <w:r>
        <w:rPr>
          <w:rFonts w:cs="Courier New" w:ascii="Courier New" w:hAnsi="Courier New"/>
          <w:i/>
          <w:iCs/>
          <w:color w:val="000000"/>
          <w:lang w:eastAsia="ko-KR"/>
        </w:rPr>
        <w:t>вы</w:t>
      </w:r>
      <w:r>
        <w:rPr>
          <w:rFonts w:cs="Courier New" w:ascii="Courier New" w:hAnsi="Courier New"/>
          <w:color w:val="000000"/>
          <w:lang w:eastAsia="ko-KR"/>
        </w:rPr>
        <w:t xml:space="preserve"> мерт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мое существо отвергает такую возможность. Мое сердце бьется, желудок требует пищи, рот жаждет воды. Нет, никто из нас ни жив, ни мертв. Впрочем, скорее жив, чем мертв. А еще вернее, мы как бы посередине. Вот: два странника, которые встретились ночью в пути. Два незнакомца, у каждого своя дорога. Вы говорите, развали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Вам страш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i/>
          <w:iCs/>
          <w:color w:val="000000"/>
          <w:lang w:eastAsia="ko-KR"/>
        </w:rPr>
        <w:t>Кому</w:t>
      </w:r>
      <w:r>
        <w:rPr>
          <w:rFonts w:cs="Courier New" w:ascii="Courier New" w:hAnsi="Courier New"/>
          <w:color w:val="000000"/>
          <w:lang w:eastAsia="ko-KR"/>
        </w:rPr>
        <w:t xml:space="preserve"> хочется увидеть Будущее? И кто его когда-либо увидит? Человек может лицезреть Прошлое, но чтобы… Вы говорите, колонны рухнули? И море высохло, каналы пусты, девушки умерли, цветы завяли? — Марсианин смолк, но затем снова посмотрел на город. — Но вон же они! Я их </w:t>
      </w:r>
      <w:r>
        <w:rPr>
          <w:rFonts w:cs="Courier New" w:ascii="Courier New" w:hAnsi="Courier New"/>
          <w:i/>
          <w:iCs/>
          <w:color w:val="000000"/>
          <w:lang w:eastAsia="ko-KR"/>
        </w:rPr>
        <w:t>вижу</w:t>
      </w:r>
      <w:r>
        <w:rPr>
          <w:rFonts w:cs="Courier New" w:ascii="Courier New" w:hAnsi="Courier New"/>
          <w:color w:val="000000"/>
          <w:lang w:eastAsia="ko-KR"/>
        </w:rPr>
        <w:t xml:space="preserve"> , и мне этого достаточно. Они ждут меня, что бы вы ни говор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чно так же вдали ждали Томаса ракеты, и поселок, и женщины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никогда не согласимся друг с другом,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огласимся не соглашаться, — предложил марсианин. — Прошлое, Будущее — не все ли равно, лишь бы мы оба жили, ведь то, что придет вслед за нами, все равно придет — завтра или через десять тысяч лет. Откуда вы знаете, что эти храмы — не обломки вашей цивилизации через сто веков? Не знаете. Ну так и не спрашивайте. Однако ночь коротка. Вон рассыпался в небе праздничный фейерверк, взлетели пти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с протянул руку. Марсианин повторил его жест. Их руки не соприкоснулись — они растворились одна в друг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еще встретим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знает? Возможно, когда-нибуд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телось бы мне побывать с вами на вашем праздни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мне — попасть в ваш новый поселок, увидеть корабль, о котором вы говорили, увидеть людей, услышать обо всем, что случ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 свидания, — сказал Том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ой но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ин бесшумно укатил в горы на своем зеленом металлическом экипаже, землянин развернул свой грузовик и молча повел его в противоположную стор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споди, что за сон, — вздохнул Томас, держа руки на баранке и думая о ракетах, о женщинах, о крепком виски, о вирджинских плясках, о предстоящем веселье.</w:t>
      </w:r>
    </w:p>
    <w:p>
      <w:pPr>
        <w:pStyle w:val="Normal"/>
        <w:widowControl w:val="false"/>
        <w:autoSpaceDE w:val="false"/>
        <w:ind w:firstLine="567"/>
        <w:rPr/>
      </w:pPr>
      <w:r>
        <w:rPr>
          <w:rFonts w:cs="Courier New" w:ascii="Courier New" w:hAnsi="Courier New"/>
          <w:color w:val="000000"/>
          <w:lang w:eastAsia="ko-KR"/>
        </w:rPr>
        <w:t>«Какое странное видение», — мысленно произнес марсианин, прибавляя скорость и думая о празднике, каналах, лодках, золотоглазых женщинах, песня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чь была темна. Луны зашли. Лишь звезды мерцали над пустым шоссе. Ни звука, ни машины, ни единого живого существа, ничего. И так было до конца этой прохладной темной ночи.</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Октябрь 2002</w:t>
      </w:r>
      <w:r>
        <w:rPr>
          <w:rFonts w:cs="Courier New" w:ascii="Courier New" w:hAnsi="Courier New"/>
          <w:color w:val="000000"/>
          <w:sz w:val="24"/>
          <w:szCs w:val="24"/>
          <w:lang w:eastAsia="ko-KR"/>
        </w:rPr>
        <w:t xml:space="preserve"> </w:t>
      </w:r>
    </w:p>
    <w:p>
      <w:pPr>
        <w:pStyle w:val="Heading8"/>
        <w:ind w:hanging="0"/>
        <w:rPr>
          <w:szCs w:val="24"/>
        </w:rPr>
      </w:pPr>
      <w:r>
        <w:rPr>
          <w:szCs w:val="24"/>
        </w:rPr>
        <w:t>Берег</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 был словно дальний берег океана, люди волнами растекались по нему. Каждая волна непохожа на предыдущую, одна мощнее другой. Первая принесла людей, привычных к просторам, холодам, одиночеству, худых, сухощавых старателей и пастухов, лица у них иссушены годами и непогодами, глаза, как шляпки гвоздей, руки задубевшие, как старые перчатки, готовы взяться за что угодно. Марс был им нипочем, они выросли на равнинах и прериях, таких же безбрежных, как марсианские поля. Они обживали голое место, так что другим было уже легче решиться. Остекляли пустые рамы, зажигали в домах ог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были первыми мужчинами на Мар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овы будут первые женщины — знали в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о второй волной надо было бы доставить людей иных стран, со своей речью, своими идеями. Но ракеты были американские, и прилетели на них американцы, а Европа и Азия, Южная Америка, Австралия и Океания только смотрели, как исчезают в выси римские свечи. Мир был поглощен войной или мыслями о вой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ак что вторыми тоже были американцы. Покинув мир многоярусных клетушек и вагонов подземки, они отдыхали душой и телом в обществе скупых на слова мужчин из степных штатов, знающих цену молчанию, которое помогало обрести душевный покой после долгих лет толкотни в каморках, коробках, туннелях Нью-Йорка.</w:t>
      </w:r>
    </w:p>
    <w:p>
      <w:pPr>
        <w:pStyle w:val="22"/>
        <w:rPr/>
      </w:pPr>
      <w:r>
        <w:rPr>
          <w:szCs w:val="20"/>
        </w:rPr>
        <w:t>И были среди вторых такие, которым, судя по их глазам, чудилось, будто они возносятся к Господу Богу.</w:t>
      </w:r>
    </w:p>
    <w:p>
      <w:pPr>
        <w:pStyle w:val="Normal"/>
        <w:widowControl w:val="false"/>
        <w:autoSpaceDE w:val="false"/>
        <w:ind w:firstLine="567"/>
        <w:rPr>
          <w:rFonts w:ascii="Courier New" w:hAnsi="Courier New" w:cs="Courier New"/>
          <w:color w:val="000000"/>
          <w:szCs w:val="20"/>
          <w:lang w:eastAsia="ko-KR"/>
        </w:rPr>
      </w:pPr>
      <w:r>
        <w:rPr>
          <w:rFonts w:cs="Courier New" w:ascii="Courier New" w:hAnsi="Courier New"/>
          <w:color w:val="000000"/>
          <w:szCs w:val="20"/>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Февраль 2003</w:t>
      </w:r>
      <w:r>
        <w:rPr>
          <w:rFonts w:cs="Courier New" w:ascii="Courier New" w:hAnsi="Courier New"/>
          <w:color w:val="000000"/>
          <w:sz w:val="24"/>
          <w:szCs w:val="24"/>
          <w:lang w:eastAsia="ko-KR"/>
        </w:rPr>
        <w:t xml:space="preserve"> </w:t>
      </w:r>
    </w:p>
    <w:p>
      <w:pPr>
        <w:pStyle w:val="Heading8"/>
        <w:ind w:hanging="0"/>
        <w:rPr>
          <w:szCs w:val="24"/>
        </w:rPr>
      </w:pPr>
      <w:r>
        <w:rPr>
          <w:szCs w:val="24"/>
        </w:rPr>
        <w:t>Интермедия</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22"/>
        <w:rPr/>
      </w:pPr>
      <w:r>
        <w:rPr>
          <w:szCs w:val="20"/>
        </w:rPr>
        <w:t>Они привезли с собой пятнадцать тысяч погонных футов орегонской сосны для строительства Десятого города и семьдесят девять тысяч футов калифорнийской секвойи и отгрохали чистенький, аккуратный городок возле каменных каналов. Воскресными вечерами красно-зелено-голубые матовые стекла церковных окон вспыхивали светом и слышались голоса, поющие нумерованные церковные гимны. «А теперь споем 79. А теперь споем 94». В некоторых домах усердно стучали пишущие машинки — это работали писатели; или скрипели перья — там творили поэты; или царила тишина — там жили бывшие бродяги. Все это и многое другое создавало впечатление, будто могучее землетрясение расшатало фундаменты и подвалы провинциального американского городка, а затем смерч сказочной мощи мгновенно перенес весь городок на Марс и осторожно поставил его здесь, даже не тряхнув…</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прель 2003</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Музыканты</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какие только уголки Марса не забирались мальчишки. Они прихватывали с собой из дома вкусно пахнущие пакеты и по пути время от времени засовывали в них носы — вдохнуть сытный дух ветчины и пикулей с майонезом, прислушаться к влажному бульканью апельсиновой воды в теплых бутылках. Размахивая сумками с сочным, прозрачно-зеленым луком, пахучей ливерной колбасой, красным кетчупом и белым хлебом, они подбивали друг друга переступить запреты строгих родительниц. Они бегали взапу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первый добежит, дает остальным щелч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ходили в дальние прогулки летом, осенью, зимой. Осенью — лучше всего: можно вообразить, будто ты, как на Земле, бегаешь по опавшей листв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рстью звучных камешков высыпали мальчишки — кирпичные щеки, голубые бусины глаз — на мраморные набережные каналов и, запыхавшись, подбадривали друг друга возгласами, благоухающими луком. Потому что здесь, у стен запретного мертвого города, никто уже не кричал: «Последний будет девчонкой!» или «Первый будет Музыкантом!» Вот он, безжизненный город и все двери открыты… И кажется, будто что-то шуршит в домах, как осенние листья. Они крадутся дальше, все вместе, плечом к плечу, и в руках стиснуты палки, а в голове — родительский наказ: «Только не туда! В старые города ни в коем случае! Если посмеешь — отец всыплет так, что век будешь помнить!.. Мы по ботинкам узна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от они в мертвом городе, мальчишья стая, половина дорожной снеди уже проглочена, и они подзадоривают друг друга свистящим шепо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дав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незапно один срывается с места, вбегает в ближайший дом, летит через столовую в спальню, и ну скакать без оглядки, приплясывать, и взлетают в воздух черные листья, тонкие, хрупкие, будто плоть полуночного неба. За первым вбегают еще двое, трое, все шестеро, но Музыкантом будет первый, только он будет играть на белом ксилофоне костей, обтянутых черными хлопьями. Снежным комом выкатывается огромный череп, мальчишки кричат! Ребра — паучьи ноги, ребра — гулкие струны арфы, и черной вьюгой кружатся смертные хлопья, а мальчишки затеяли возню, прыгают, толкают друг друга, падают прямо на эти листья, на чуму, обратившую мертвых в хлопья и прах, в игрушку для мальчишек, в животах которых булькала апельсиновая в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сюда — в следующий дом и еще в семнадцать домов; надо спешить — ведь из города в город, начисто выжигая все ужасы, идут Пожарники, дезинфекторы с лопатами и корзинами, сгребают, выгребают эбеновые лохмотья и белые палочки-кости, медленно, но верно отделяя страшное от обыденного… Играйте, мальчишки, не мешкайте, скоро придут Пожарные!</w:t>
      </w:r>
    </w:p>
    <w:p>
      <w:pPr>
        <w:pStyle w:val="Normal"/>
        <w:widowControl w:val="false"/>
        <w:autoSpaceDE w:val="false"/>
        <w:ind w:firstLine="567"/>
        <w:rPr/>
      </w:pPr>
      <w:r>
        <w:rPr>
          <w:rFonts w:cs="Courier New" w:ascii="Courier New" w:hAnsi="Courier New"/>
          <w:color w:val="000000"/>
          <w:lang w:eastAsia="ko-KR"/>
        </w:rPr>
        <w:t>И вот, светясь капельками пота, впиваются зубами в последний бутерброд. Затем — еще раз наподдать ногой напоследок, еще раз выбить дробь из маримбофона, по-осеннему нырнуть в кучу листьев и — в путь, домой.</w:t>
      </w:r>
    </w:p>
    <w:p>
      <w:pPr>
        <w:pStyle w:val="22"/>
        <w:rPr>
          <w:szCs w:val="20"/>
        </w:rPr>
      </w:pPr>
      <w:r>
        <w:rPr>
          <w:szCs w:val="20"/>
        </w:rPr>
        <w:t>Матери проверяли ботинки, нет ли черных чешуек. Найдут — получай: обжигающую ванну и отеческое внушение ремн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 концу года Пожарники выгребли все осенние листья и белые ксилофоны, потехе пришел кон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Июнь 2003</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w:t>
      </w:r>
      <w:r>
        <w:rPr>
          <w:rFonts w:cs="Courier New" w:ascii="Courier New" w:hAnsi="Courier New"/>
          <w:color w:val="000000"/>
          <w:sz w:val="24"/>
          <w:szCs w:val="24"/>
          <w:lang w:eastAsia="ko-KR"/>
        </w:rPr>
        <w:t>Высоко в небеса</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ых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гры-то, черномаз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езжают, сматываются, драпают — неужели не слых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 есть, как это сматываются? Да как они мог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гут. У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ая-нибудь пароч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до одного! Все негры южных штат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оверю, пока сам не увижу. И куда же они? В Афри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у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Мар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То есть — на </w:t>
      </w:r>
      <w:r>
        <w:rPr>
          <w:rFonts w:cs="Courier New" w:ascii="Courier New" w:hAnsi="Courier New"/>
          <w:i/>
          <w:iCs/>
          <w:color w:val="000000"/>
          <w:lang w:eastAsia="ko-KR"/>
        </w:rPr>
        <w:t>планету</w:t>
      </w:r>
      <w:r>
        <w:rPr>
          <w:rFonts w:cs="Courier New" w:ascii="Courier New" w:hAnsi="Courier New"/>
          <w:color w:val="000000"/>
          <w:lang w:eastAsia="ko-KR"/>
        </w:rPr>
        <w:t xml:space="preserve">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ме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ояли под раскаленным навесом на веранде скобяной лавки. Один бросил раскуривать трубку. Другой сплюнул в горячую полуденную пы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могут они уехать, ни в жиз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от уже уезжа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откуда ты взя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зде говорят, и по радио только что передав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зашевелились — казалось, оживают запыленные статуи. Сэмюэль Тис, хозяин скобяной лавки, натянуто рассме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то не возьму в толк, что стряслось с Силли. Час назад дал ему свой велосипед и послал к миссис Бордмен. До сих пор не вернулся. Уж не махнул ли прямиком на Марс, дурень черномаз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жчины фыркну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только пусть лучше вернет велосипед, вот что. Клянусь, воровства я не потерплю ни от к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уша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вернулись, раздраженно толкая друг друга. В дальнем конце улицы словно прорвалась плотина. Жаркие черные струи хлынули, затопляя город. Между ослепительно белыми берегами городских лавок, среди безмолвных деревьев, нарастал черный прилив. Будто черная патока ползла, набухая, по светло-коричневой пыли дороги. Медленно, медленно нарастала лавина — мужчины и женщины, лошади и лающие псы, и дети, мальчики и девочки. А речь людей — частиц могучего потока — звучала, как шум реки, которая летним днем куда-то несет свои воды, рокочущая, неотвратимая. В этом медленном темном потоке, рассекшем ослепительное сияние дня, блестками живой белизны сверкали глаза. Они смотрели вперед, влево, вправо, а река, длинная, нескончаемая река, уже прокладывала себе новое русло. Бесчисленные притоки, речушки, ручейки, слились в единый материнский поток, объединили свое движение, свои краски и устремились дальше. Окаймляя вздувшуюся стремнину, плыли голосистые дедовские будильники, гулко тикающие стенные часы, кудахчущие куры в клетках, плачущие малютки; беспорядочное течение увлекало за собой мулов, кошек, тут и там всплывали вдруг матрасные пружины, растрепанная волосяная набивка, коробки, корзинки, портреты темнокожих предков в дубовых рамах. Река катилась и катилась, а люди на террасе скобяной лавки сидели подобно ощетинившимся псам и не знали, что предпринять: чинить плотину было поз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юэль Тис все еще не мог поверит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а кто им даст транспорт, черт возьми? Как они думают </w:t>
      </w:r>
      <w:r>
        <w:rPr>
          <w:rFonts w:cs="Courier New" w:ascii="Courier New" w:hAnsi="Courier New"/>
          <w:i/>
          <w:iCs/>
          <w:color w:val="000000"/>
          <w:lang w:eastAsia="ko-KR"/>
        </w:rPr>
        <w:t>попасть</w:t>
      </w:r>
      <w:r>
        <w:rPr>
          <w:rFonts w:cs="Courier New" w:ascii="Courier New" w:hAnsi="Courier New"/>
          <w:color w:val="000000"/>
          <w:lang w:eastAsia="ko-KR"/>
        </w:rPr>
        <w:t xml:space="preserve"> на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кеты, — сказал дед Квортэрмэй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этих болванов и остолопов? Откуда они их взяли, ракеты-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пили денег и постро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рвый раз слыш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дно, черномазые держали все в секрете. Построили ракеты сами, а где — не знаю. Может, в Афри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же так? — не унимался Сэмюэль Тис, мечась по веранде. — А законы на 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 как будто войны никому не объявляли, — мирно ответил д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куда же они полетят, черт бы их побрал со всеми их секретами и заговорами? — крикнул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 расписанию все негры этого города собираются возле Лун-Лейк. В час туда прилетят ракеты и заберут их на Мар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до звонить губернатору, вызвать полицию! — бесновался Тис. — Они обязаны были предупредить зара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воя благоверная идет,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жчины поверну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раскаленной улице в слепящем безветрии шли белые женщины. Одна, вторая, еще и еще, и у всех ошеломленные лица, и все порывисто шуршат юбками. Одни плакали, другие хмурились Они шли за своими мужьями. Они исчезали за вращающимися дверьми баров. Они входили в тихие бакалейные лавки. Заходили в аптеки и гаражи. Одна из них, миссис Клара Тис, остановилась в пыли возле скобяной лавки, щурясь на своего разгневанного, надутого супруга, а за ее спиной набухал черный пот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ец, пошли домой, я никак не могу уломать Люсин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бы я шел домой из-за какой-то черномазой дря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а уходит. Что я буду делать без 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пробуй сама управляться. Я на коленях перед ней ползать не бу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она все равно что член семьи, — причитала миссис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вопи! Не хватало еще, чтобы ты у всех на глазах хныкала из-за вся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хлипывания жены остановили его. Она утирала глаз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Я ей говорю: «Люсинда, останься, — говорю, — я прибавлю тебе жалованье, будешь свободна </w:t>
      </w:r>
      <w:r>
        <w:rPr>
          <w:rFonts w:cs="Courier New" w:ascii="Courier New" w:hAnsi="Courier New"/>
          <w:i/>
          <w:iCs/>
          <w:color w:val="000000"/>
          <w:lang w:eastAsia="ko-KR"/>
        </w:rPr>
        <w:t>два</w:t>
      </w:r>
      <w:r>
        <w:rPr>
          <w:rFonts w:cs="Courier New" w:ascii="Courier New" w:hAnsi="Courier New"/>
          <w:color w:val="000000"/>
          <w:lang w:eastAsia="ko-KR"/>
        </w:rPr>
        <w:t xml:space="preserve"> вечера в неделю, если хочешь», — а она словно каменная. Никогда ее такой не видела. «Неужто ты меня не любишь, — говорю, — Люсинда?» «Люблю, — говорит, — и все равно должна уйти, так уж получилось». Убрала всюду, навела порядок, поставила на стол завтрак и… и пошла. Дошла до дверей, а там уже два узла приготовлены. Стала, у каждой ноги по узлу, пожала мне руку и говорит: «Прощайте, миссис Тис». И ушла. Завтрак на столе, а нам кусок в горло не лезет. И сейчас там стоит, наверно, совсем остыл, как я уход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едва не ударил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 черту, слышишь, марш домой! Нашла место представление устраи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от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юэль исчез в душной тьме лавки. Несколько секунд спустя он появился снова, с серебряным пистолетом в ру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жены уже не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рная река текла между строениями, скрипя, шурша и шаркая. Поток был спокойный, полный великой решимости; ни смеха, ни бесчинств, только ровное, целеустремленное, нескончаемое теч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сидел на самом краешке своего тяжелого дубового крес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лянусь богом, если кто-нибудь из них хотя бы улыбнется, я его прикон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жчины жд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ека мирно катила мимо сквозь дремотный пол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эм, — усмехнулся дед Квортэрмэйн, — видать, придется тебе самому черную работу 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и по белому не промахнусь. — Тис не глядел на де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д отвернулся и замол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ты, постой-ка! — Сэмюэль Тис спрыгнул с веранды, протиснулся и схватил под уздцы лошадь, на которой сидел высокий негр. — Все, Белтер, слезай, приех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эр. — Белтер соскользнул на зем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смерил его взгл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как же это называ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нимаете, мистер Ти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 путь собрался, да? Как в той песне… сейчас вспомню… «Высоко в небеса» — так, что 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гр ждал, что последует даль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ты не забыл, Белтер, что должен мне пятьдесят долла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задумал с ними улизнуть? А хлыста отведать не хоч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эр, тут такой переполох, я совсем запамятов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запамятовал… — Тис злобно подмигнул своим зрителям на веранде. — Черт возьми, мистер, ты знаешь, что ты будешь 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останешься здесь и отработаешь мне эти пятьдесят зелененьких, не будь я Сэмюэль В.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вернулся и торжествующе улыбнулся мужчинам под навес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лтер смотрел на поток, до краев заполняющий улицу, на черный поток, неудержимо струящийся между лавками, черный поток на колесах, верхом, в пыльных башмаках, черный поток, из которого его так внезапно вырвали. Он задрож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пустите меня, мистер Тис. Я пришлю оттуда ваши деньги, честное сло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лушай-ка, Белтер. — Тис ухватил негра за подтяжки, потягивая то одну, то другую, словно струны арфы, посмотрел на небо и, пренебрежительно фыркнув, прицелился костистым пальцем в самого господа бога. — А ты знаешь, Белтер, что тебя там ж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ю то, что мне рассказыв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му рассказывали! Иисусе Христе! Нет, вы слышали? Ему рассказывали! — Он небрежно так, словно играя, мотал Белтера за подтяжки и тыкал пальцем ему в лицо. — Помяни мое слово, Белтер, вы взлетите вверх, как шутиха в день четвертого июля, и — бам! Готово, один пепел от вас, да и тот разнесет по всему космосу. Эти болваны ученые не смыслят ни черта, они вас всех укокоша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все рав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очень хорошо! Потому что там, на этом вашем Марсе, знаешь, что вас поджидает? Чудовища кровожадные, глазища — во! Как мухоморы! Небось, видал картинки в журналах про будущее, в закусочной у нас продают по десяти центов штука? Ну так вот, как налетят они на вас — весь мозг из костей высос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все равно, все равно, все равно. — Белтер, не отрываясь, смотрел на скользящий мимо поток. На темном лбу выступил пот. Казалось, он вот-вот потеряет созн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холодина там! И воздуха нет, упадешь там и задрыгаешься, как рыба. Разинешь пасть и помрешь. Покорчишься, задохнешься и помрешь! Как это — по душе теб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ло ли что мне не по душе, сэр… Пожалуйста, сэр, отпустите меня. Я опозда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Отпущу, </w:t>
      </w:r>
      <w:r>
        <w:rPr>
          <w:rFonts w:cs="Courier New" w:ascii="Courier New" w:hAnsi="Courier New"/>
          <w:i/>
          <w:iCs/>
          <w:color w:val="000000"/>
          <w:lang w:eastAsia="ko-KR"/>
        </w:rPr>
        <w:t>когда</w:t>
      </w:r>
      <w:r>
        <w:rPr>
          <w:rFonts w:cs="Courier New" w:ascii="Courier New" w:hAnsi="Courier New"/>
          <w:color w:val="000000"/>
          <w:lang w:eastAsia="ko-KR"/>
        </w:rPr>
        <w:t xml:space="preserve"> захочу. Мы будем мило толковать с тобой здесь, пока я не позволю тебе уйти, и ты это отлично знаешь. Значит, путешествовать собрался? Ну, так вот что, мистер «Высоко в небеса», возвращайся домой, черт дери, и отрабатывай пятьдесят зелененьких! Срок тебе — два меся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сэр, если я останусь отрабатывать, я опоздаю на раке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х, горе-то какое! — Тис попытался изобразить печ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зьмите мою лошадь,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ошадь не может быть признана законным платежным средством. Ты не двинешься с места, пока я не получу своих дене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ликовал. Настроение у него было чудесное. У лавки собралась небольшая толпа темнокожих людей. Они стояли и слушали. Белтер дрожал всем телом, понурив голо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от толпы отделился ста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глянул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лько должен вам этот человек, мис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твое собачье д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повернулся к Белте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лько, сын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ятьдесят долла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протянул черные руки к окружавшим его людя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с двадцать пять. Каждый дает по два доллара, и быстрее, сейчас не время спор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еще что такое? — крикнул Тис, величественно выпрямляясь во весь рос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явились деньги. Старик собрал их в шляпу и подал ее Белте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ынок, — сказал он, — ты не опоздаешь на раке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лтер взглянул в шляпу и улыб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опоздаю, сэр, теперь не опозд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заор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же верни им день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лтер почтительно поклонился и протянул ему долг, но Тис не взял денег; тогда негр положил их на пыльную землю у его н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ваши деньги, сэр, — сказал он. — Большое спаси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лыбаясь, Белтер вскочил в седло и хлестнул лошадь. Он благодарил старика: они ехали рядом и вместе скрылись из ви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укин сын! — шептал Тис, глядя на солнце невидящими глазами. — Сукин сы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дними деньги, Сэмюэль, — сказал кто-то с веранд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 же самое происходило вдоль всего пути. Примчались босоногие белые мальчишки и затаратор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кого есть, помогают тем, у кого нет! И все получают свободу! Один богач дал бедняку двести зелененьких, чтобы тот рассчитался! Еще один дал другому десять зелененьких, пять, шестнадцать — и так повсюду, все так дела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лые сидели с кислыми минами. Они щурились и жмурились, словно в лицо им хлестали обжигающий ветер и пы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рость душила Сэмюэля Тиса. Взбежав на веранду, он сверлил глазами катившие мимо толпы. Он размахивал своим пистолетом. Его распирало, злоба искала выхода, и он стал орать, обращаясь ко всем, к любому негру, который оглядывался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ам! Еще ракета взлетела! — вопил он во всю глотку. — Бам! Боже м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рные головы смотрели вперед, никто не показывал вида, что слушает, только белки скользнут по нему и снова спрячу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р-р-рах! Все ракеты вдребезги! Крики, ужас, смерть! Бам! Боже милосердный! Мне-то что, я остаюсь здесь, на матушке-земле. Старушка не подведет! Ха-х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стукивали копыта, взбивая пыль. Дребезжали фургоны на разбитых рессор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ам! — Голос Тиса одиноко звучал в жарком воздухе, силясь нагнать страх на пыль и ослепительное небо. — Бах! Черномазых раскидало по всему космосу! Как даст метеором по ракете и разметало вас, точно малявок! В космосе полно метеоров! А вы не знали? Точно! Как картечь, даже гуще! И посыпятся ваши жестяные ракеты, как рябчики, как глиняные трубки! Ржавые банки, набитые черной треской! Пошли хлопать, как хлопушки: бам! бам! бам! Десять тысяч убитых, еще десять тысяч. Летают вокруг земли в космосе, вечно летают, холодненькие, окоченевшие, высоко-высоко, владыка небесный! Слышите, эй, вы там! Слыш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лчание. Широко, нескончаемо течет река. Начисто вылизав все лачуги, смыв их содержимое, она несет часы и стиральные доски, шелковые отрезы и гардинные карнизы, несет куда-то в далекое черное мор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а часа дня. Прилив схлынул, поток мелеет. А затем река и вовсе высохла, в городе воцарилась тишина, пыль мягким ковром легла на строения, на сидящих мужчин, на высокие, изнывающие от духоты деревь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ш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жчины на веранде прислуш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ичего. Тогда их воображение, их мысли полетели дальше, в окрестные луга. Спозаранку весь край оглашало привычное сочетание звуков. Верные заведенному порядку, тут и там пели голоса; под мимозами смеялись влюбленные; где-то журчал смех негритят, плескавшихся в ручье; на полях мелькали спины и руки: из лачуг оплетенных зеленью плюща, доносились шутки и радостные возглас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ейчас над краем будто пронесся ураган и смел все звуки. Ничего. Гробовая тишина. На кожаных петлях повисли грубо сколоченные двери. В безмолвном воздухе застыли брошенные качели из старых покрышек. Опустели плоские камни на берегу — излюбленное место прачек. На заброшенных бахчах одиноко дозревают арбузы, тая под толстой коркой освежающий сок. Пауки плетут новую паутину в покинутых хижинах; сквозь дырявые крыши вместе с золотистыми лучами солнца проникает пыль. Кое-где теплится забытый в спешке костер, и пламя, внезапно набравшись сил, принимается пожирать сухой остов соломенной лачуги. И тогда тишину нарушает довольное урчание изголодавшегося ог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жчины, словно окаменев, сидели на веранде скобяной лав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возьму в толк, с чего это им вдруг загорелось уезжать именно сейчас. Вроде, все шло на лад. Что ни день, новые права получали. Чего им еще надо? Избирательный налог отменили, один штат за другим принимает законы, чтобы не линчевать, кругом равноправие! Мало им этого? Зарабатывают почти что не хуже любого белого — и вот тебе на, сорвались с ме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дальнем конце опустевшей улицы показался велосипедис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рази меня гром, Тис, это твой Силли е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лосипед остановился возле крыльца, на нем сидел цветной, парнишка лет семнадцати, угловатый, нескладный — длинные руки и ноги, круглая, как арбуз, голова. Он взглянул на Сэмюэля Тиса и улыб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овесть заговорила, вернулся, — сказал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хозяин, я просто привез велосип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почему же — в ракету не влаз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ет, хозяин, не в том д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шь не объяснять в чем дело! Слазь, я не позволю тебе красть мое имущество! — Он толкнул парня. Велосипед упал. — Пошел в лавку, медяшки чист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сказали, хозяин? — Глаза парня расшир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 что слышал! Надо ружья распаковать и ящик вскрыть — гвозди пришли из Натче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ладить ларь для молот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Тис, хозя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еще стоишь здесь?! — Тис свирепо сверкнул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Тис, можно я сегодня возьму выходной? — спросил парень извиняющимся голос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завтра тоже, и послезавтра, и после-послезавтра? — сказал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юсь, что так, хозя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яться тебе надо, это верно. Пойди-ка сюда. — Он потащил парня в лавку и достал из конторки бума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мнишь эту шт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хозя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вой трудовой контракт. Ты подписал его, вот твой крестик, видишь? Отвеч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подписывал, мистер Тис. — Парень весь трясся. — Кто угодно может поставить крести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лушай, Силли. Контракт: «Я обязуюсь работать на мистера Сэмюэля Тиса два года, начиная с 15 июля 2001 года, а если захочу уволиться, то заявлю об этом за четыре недели и буду продолжать работать, пока не будет подыскана замена». Вот, — Тис стукнул ладонью по бумаге, его глаза блестели. — А будешь артачиться, пойдем в су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могу! — вскричал парень; по его щекам покатились слезы. — Если я не уеду сегодня, я не уеду нико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отлично тебя понимаю, Силли, да-да, и сочувствую тебе. Но ничего, мы будем хорошо обращаться с тобой, парень, хорошо кормить. А теперь ступай и берись за работу, и выкинь из головы всю эту блажь, понял? Вот так, Силли. — Тис мрачно ухмыльнулся и потрепал его по пле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рень повернулся к старикам, сидящим на веранде. Слезы застилали ему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может, кто из этих джентльмен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жчины под навесом, истомленные зноем, подняли головы, посмотрели на Силли, потом на Тис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Это как же понимать: ты хочешь, чтобы твое место занял </w:t>
      </w:r>
      <w:r>
        <w:rPr>
          <w:rFonts w:cs="Courier New" w:ascii="Courier New" w:hAnsi="Courier New"/>
          <w:i/>
          <w:iCs/>
          <w:color w:val="000000"/>
          <w:lang w:eastAsia="ko-KR"/>
        </w:rPr>
        <w:t>белый</w:t>
      </w:r>
      <w:r>
        <w:rPr>
          <w:rFonts w:cs="Courier New" w:ascii="Courier New" w:hAnsi="Courier New"/>
          <w:color w:val="000000"/>
          <w:lang w:eastAsia="ko-KR"/>
        </w:rPr>
        <w:t xml:space="preserve"> ? — холодно спросил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д Квортэрмэйн поднял с колен красные руки. Он задумчиво поглядел в даль и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ышь, Тис, а как насчет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берусь работать вместо Си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стальные притих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покачивался на носк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д… — произнес он предостерегаю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пусти парня, я почищу, что на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в самом деле, взаправду? — Силли подбежал к деду. Он смеялся и плакал одновременно, не веря своим уш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д, — сказал Тис, — не суй свой паршивый нос в это д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держи мальца,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подошел к Силли и схватил его за р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мой. Я запру его в задней комнате до но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мистер Тис!</w:t>
      </w:r>
    </w:p>
    <w:p>
      <w:pPr>
        <w:pStyle w:val="Normal"/>
        <w:widowControl w:val="false"/>
        <w:autoSpaceDE w:val="false"/>
        <w:ind w:firstLine="567"/>
        <w:rPr/>
      </w:pPr>
      <w:r>
        <w:rPr>
          <w:rFonts w:cs="Courier New" w:ascii="Courier New" w:hAnsi="Courier New"/>
          <w:color w:val="000000"/>
          <w:lang w:eastAsia="ko-KR"/>
        </w:rPr>
        <w:t>Парень зарыдал. Горький плач громко отдавался под навесом. Темные веки Силли набухли. На дороге вдали появился старенький, дребезжащий «форд», увозивший последних цветн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мой, мистер Тис. О, пожалуйста, прошу вас, ради бо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ис, — сказал один из мужчин, вставая, — пусть уход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торой подн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тоже за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я, — вступил трет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 чему это? — Теперь заговорили все. — Кончай,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пусти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нащупал в кармане пистолет. Он увидел лица мужчин. Он вынул руку из кармана и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значит, к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вот так, — отозвался кто-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отпустил пар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Катись. — Он ткнул рукой в сторону лавки. — Надеюсь, ты не собираешься оставлять свое грязное барах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хозя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бери все до последней тряпки из своего закутка и сож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илли покача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озьму с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они и позволят тебе тащить в ракету всякую дря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озьму с собой, — мягко настаивал парнишка.</w:t>
      </w:r>
    </w:p>
    <w:p>
      <w:pPr>
        <w:pStyle w:val="Normal"/>
        <w:widowControl w:val="false"/>
        <w:autoSpaceDE w:val="false"/>
        <w:ind w:firstLine="567"/>
        <w:rPr/>
      </w:pPr>
      <w:r>
        <w:rPr>
          <w:rFonts w:cs="Courier New" w:ascii="Courier New" w:hAnsi="Courier New"/>
          <w:color w:val="000000"/>
          <w:lang w:eastAsia="ko-KR"/>
        </w:rPr>
        <w:t>Он побежал через лавку в пристройку. Слышно было, как он подметает и наводит чистоту. Миг, и Силли появился снова, неся волчки, шарики, старых воздушных змеев и другое барахло, скопленное за несколько лет. Как раз в этот миг подъехал «форд»; Силли сел в машину, хлопнула двер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стоял на веранде, горько улыба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что же ты собираешься делать та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Открою </w:t>
      </w:r>
      <w:r>
        <w:rPr>
          <w:rFonts w:cs="Courier New" w:ascii="Courier New" w:hAnsi="Courier New"/>
          <w:i/>
          <w:iCs/>
          <w:color w:val="000000"/>
          <w:lang w:eastAsia="ko-KR"/>
        </w:rPr>
        <w:t>свое</w:t>
      </w:r>
      <w:r>
        <w:rPr>
          <w:rFonts w:cs="Courier New" w:ascii="Courier New" w:hAnsi="Courier New"/>
          <w:color w:val="000000"/>
          <w:lang w:eastAsia="ko-KR"/>
        </w:rPr>
        <w:t xml:space="preserve"> дело, — ответил Силли. — Хочу завести скобяную лав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х ты дрянь, так вот ты зачем ко мне нанимался, задумал набить руку, а потом улизнуть и использовать на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хозяин, я никогда не думал, что так получится. А оно получилось. Разве я виноват, что научился, мистер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ебось придумали имена вашим ракетам?</w:t>
      </w:r>
    </w:p>
    <w:p>
      <w:pPr>
        <w:pStyle w:val="Normal"/>
        <w:widowControl w:val="false"/>
        <w:autoSpaceDE w:val="false"/>
        <w:ind w:firstLine="567"/>
        <w:rPr/>
      </w:pPr>
      <w:r>
        <w:rPr>
          <w:rFonts w:cs="Courier New" w:ascii="Courier New" w:hAnsi="Courier New"/>
          <w:color w:val="000000"/>
          <w:lang w:eastAsia="ko-KR"/>
        </w:rPr>
        <w:t>Цветные смотрели на свои единственные часы — на приборной доске «фор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хозяи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бось «Илия» и «Колесница», «Большое колесо» и «Малое колесо», «Вера», «Надежда», «Милосерд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ридумали имена для кораблей, мистер Ти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ог-сын» и «Святой дух», да? Скажи, малый, а одну ракету назвали в честь баптистской церкв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м пора ехать, мистер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с хохот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ужели ни одну не назвали «Летай пониже» или «Благолепная колесни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шина трону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щайте, мистер Ти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есть у вас ракета «Рассыпьтесь, мои косточ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щайте, мисте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Через Иордань»? Ха! Ладно, парень, катись, отваливай на своей ракете, давай лети, пусть взрывается, я плакать не бу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шина покатила прочь в облаке пыли. Силли привстал, приставил ладони ко рту и крикнул напоследок Тис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Мистер Тис, мистер Тис, а что вы теперь будете делать </w:t>
      </w:r>
      <w:r>
        <w:rPr>
          <w:rFonts w:cs="Courier New" w:ascii="Courier New" w:hAnsi="Courier New"/>
          <w:i/>
          <w:iCs/>
          <w:color w:val="000000"/>
          <w:lang w:eastAsia="ko-KR"/>
        </w:rPr>
        <w:t>по ночам</w:t>
      </w:r>
      <w:r>
        <w:rPr>
          <w:rFonts w:cs="Courier New" w:ascii="Courier New" w:hAnsi="Courier New"/>
          <w:color w:val="000000"/>
          <w:lang w:eastAsia="ko-KR"/>
        </w:rPr>
        <w:t xml:space="preserve"> ? Что будете делать </w:t>
      </w:r>
      <w:r>
        <w:rPr>
          <w:rFonts w:cs="Courier New" w:ascii="Courier New" w:hAnsi="Courier New"/>
          <w:i/>
          <w:iCs/>
          <w:color w:val="000000"/>
          <w:lang w:eastAsia="ko-KR"/>
        </w:rPr>
        <w:t>ночью</w:t>
      </w:r>
      <w:r>
        <w:rPr>
          <w:rFonts w:cs="Courier New" w:ascii="Courier New" w:hAnsi="Courier New"/>
          <w:color w:val="000000"/>
          <w:lang w:eastAsia="ko-KR"/>
        </w:rPr>
        <w:t xml:space="preserve"> , хозя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шина. Машина растаяла вдали. Дорога опуст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он хотел сказать, черт возьми? — недоумевал Тис. — Что я буду делать по ноч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мотрел, как оседает пыль, и вдруг до него дошло. Он вспомнил ночи, когда возле его дома останавливались автомашины, а в них — темные силуэты, торчат колени, еще выше торчат дула ружей, будто полный кузов журавлей под черной листвой спящих деревьев. И злые глаза… Гудок, еще гудок, он хлопает дверцей, сжимая в руке ружье, посмеиваясь про себя, и сердце колотится, как у мальчишки, и бешеная гонка по ночной летней дороге, круг толстой веревки на полу машины, коробки новеньких патронов оттопыривают карманы пальто. Сколько было таких ночей за все годы — встречный ветер, треплющий космы волос над недобрыми глазами, торжествующие вопли при виде хорошего дерева, надежного, крепкого дерева, и стук в дверь лачу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вот он про что, сукин сын! — Тис выскочил из тени на дорогу. — Назад, ублюдок! Что я буду делать ночами?! Ах ты гад, подлюга…</w:t>
      </w:r>
    </w:p>
    <w:p>
      <w:pPr>
        <w:pStyle w:val="Normal"/>
        <w:widowControl w:val="false"/>
        <w:autoSpaceDE w:val="false"/>
        <w:ind w:firstLine="567"/>
        <w:rPr/>
      </w:pPr>
      <w:r>
        <w:rPr>
          <w:rFonts w:cs="Courier New" w:ascii="Courier New" w:hAnsi="Courier New"/>
          <w:color w:val="000000"/>
          <w:lang w:eastAsia="ko-KR"/>
        </w:rPr>
        <w:t xml:space="preserve">Вопрос Силли попал в самую точку. Тис почувствовал себя больным, опустошенным. «В самом деле. Что мы будем делать </w:t>
      </w:r>
      <w:r>
        <w:rPr>
          <w:rFonts w:cs="Courier New" w:ascii="Courier New" w:hAnsi="Courier New"/>
          <w:i/>
          <w:iCs/>
          <w:color w:val="000000"/>
          <w:lang w:eastAsia="ko-KR"/>
        </w:rPr>
        <w:t>по ночам</w:t>
      </w:r>
      <w:r>
        <w:rPr>
          <w:rFonts w:cs="Courier New" w:ascii="Courier New" w:hAnsi="Courier New"/>
          <w:color w:val="000000"/>
          <w:lang w:eastAsia="ko-KR"/>
        </w:rPr>
        <w:t xml:space="preserve"> ? — думал он. — Теперь, когда </w:t>
      </w:r>
      <w:r>
        <w:rPr>
          <w:rFonts w:cs="Courier New" w:ascii="Courier New" w:hAnsi="Courier New"/>
          <w:i/>
          <w:iCs/>
          <w:color w:val="000000"/>
          <w:lang w:eastAsia="ko-KR"/>
        </w:rPr>
        <w:t>все</w:t>
      </w:r>
      <w:r>
        <w:rPr>
          <w:rFonts w:cs="Courier New" w:ascii="Courier New" w:hAnsi="Courier New"/>
          <w:color w:val="000000"/>
          <w:lang w:eastAsia="ko-KR"/>
        </w:rPr>
        <w:t xml:space="preserve"> уехали…» На душе было пусто, мысли оцепен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хватил из кармана пистолет, пересчитал патро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что это задумал, Сэм? — спросил кто-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бью эту свол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распаляйся так, — сказал д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Сэмюэль Тис уже исчез за лавкой. Секундой позже он выехал в своей открытой маши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со м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рокачусь, пожалуй, — отозвался дед, встав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к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лч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д сел в машину и захлопнул дверцу. Сэмюэль Тис, вздымая пыль, вырулил на дорогу, и они рванулись вперед под ослепительным небом. Оба молчали. Над сухими нивами по сторонам струилось жаркое маре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звилок. Стоп.</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уда они поехали, д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д Квортэрмэйн прищур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ямо, сдается м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родолжали путь. Одиноко ворчал мотор под летними деревьями. Дорога была пуста, но вот они стали примечать что-то необычное. Наконец Тис сбавил ход и перегнулся через дверцу, свирепо сверкая желтыми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рт подери, дед! Ты видишь, что придумали эти ублюд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спросил дед, присматрива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оль дороги непрерывной цепочкой, аккуратными кучками лежали старые роликовые коньки, пестрые узелки с безделушками, рваные башмаки, колеса от телеги, поношенные брюки и пальто, драные шляпы, побрякушки из хрусталя, когда-то нежно звеневшие на ветру, жестяные банки с розовой геранью, восковые фрукты, коробки с деньгами времен конфедерации, тазы, стиральные доски, веревки для белья, мыло, чей-то трехколесный велосипед, чьи-то садовые ножницы, кукольная коляска, чертик в коробочке, пестрое окно из негритянской баптистской церкви, набор тормозных прокладок, автомобильные камеры, матрасы, кушетки, качалки, баночки с кремом, зеркала. И все это не было брошено кое-как, наспех, а положено бережно, с чувством, со вкусом вдоль пыльных обочин, словно целый город шел здесь, нагруженный до отказа, и вдруг раздался великий трубный глас, люди сложили свои пожитки в пыль и вознеслись прямиком на голубые небес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 хотим жечь», как же! — злобно крикнул Тис. — Я им говорю сожгите, так нет, тащили всю дорогу и сложили здесь — напоследок еще раз посмотреть на свое барахло, вот оно, полюбуйтесь! Эти черномазые невесть что о себе вообража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гнал машину дальше, километр за километром, наезжая на кучи, кроша шкатулки и зеркала, ломая стулья, рассыпая бума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Черт дери… Еще!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редняя шина жалобно запищала. Машина вильнула и врезалась в канаву, Тис стукнулся лбом о ветровое стек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сукины дети! — Сэмюэль Тис стряхнул с себя пыль и вышел из машины, чуть не плача от ярости. Он посмотрел на пустынную безмолвную доро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мы уж их никогда не догоним, нико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сколько хватал глаз, он видел только аккуратно сложенные узлы и кучи, и еще узлы, словно покинутые святыни, под жарким ветром, в свете угасающего д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ас спустя Тис и дед, усталые, подошли к скобяной лавке. Мужчины все еще сидели там, прислушиваясь и глядя на небо. В тот самый миг, когда Тис присел и стал снимать тесные ботинки, кто-то восклик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отр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 черту! — прорычал Т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остальные смотрели, привстав. И они увидели далеко-далеко уходящие ввысь золотые веретена. Оставляя за собой хвосты пламени, они исчез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хлопковых полях ветер лениво трепал белоснежные комочки. На бахчах лежали нетронутые арбузы, полосатые, как тигровые кошки, греющиеся на солн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жчины на веранде сели, поглядели друг на друга, поглядели на желтые веревки, аккуратно сложенные на полках, на сверкающие гильзы патронов в коробках, на серебряные пистолеты и длинные вороненые стволы винтовок, мирно висящих в тени под потолком. Кто-то сунул в рот травинку. Кто-то начертил в пыли человеч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юэль Тис торжествующе поднял ботинок, перевернул его, заглянул внутрь и сказ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вы заметили? Он до самого конца говорил мне «хозяин», ей-богу!</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2004–2005</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Новые имена</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ришли и заняли удивительные голубые земли и всему дали свои имена. Появились ручей Хинкстон-Крик и поляна Люстиг-Корнерс, река Блэк-Ривер и лес Дрисколл-Форест, гора Перегрин-Маунтин и город Уайлдертаун — все в честь людей и того, что совершили люди. Там, где марсиане убили первых землян, появился Редтаун — название, связанное с кровью. А вот здесь погибла Вторая экспедиция — отсюда название: Вторая Попытка; и всюду, где космонавты при посадке опалили землю своими огненными снарядами, остались имена — словно кучи шлака; не обошлось, разумеется, без горы Спендер-Хилл и города с длинным названием Натаниел-Йор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ые марсианские названия были названия воды, воздуха, гор. Названия снегов, которые, тая на юге, стекали в каменные русла каналов, питающих высохшие моря. Имена чародеев, чей прах покоился в склепах, названия башен и обелисков. И ракеты, подобно молотам, обрушились на эти имена, разбивая вдребезги мрамор, кроша фаянсовые тумбы с названиями старых городов, и над грудами обломков выросли огромные пилоны с новыми указателями: АЙРОНТАУН, СТИЛТАУН, АЛЮМИНИУМ-СИТИ, ЭЛЕКТРИК-ВИЛЛЕДЖ, КОРН-ТАУН, ГРЭЙН-ВИЛЛА, ДЕТРОЙТ II — знакомые механические, металлические названия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когда построили и окрестили города, появились кладбища, они тоже получили имена: Зеленый Уголок, Белые Мхи, Тихий Пригорок, Отдохни Малость — и первые покойники легли в свои могилы…</w:t>
      </w:r>
    </w:p>
    <w:p>
      <w:pPr>
        <w:pStyle w:val="Normal"/>
        <w:widowControl w:val="false"/>
        <w:autoSpaceDE w:val="false"/>
        <w:ind w:firstLine="567"/>
        <w:rPr/>
      </w:pPr>
      <w:r>
        <w:rPr>
          <w:rFonts w:cs="Courier New" w:ascii="Courier New" w:hAnsi="Courier New"/>
          <w:color w:val="000000"/>
          <w:lang w:eastAsia="ko-KR"/>
        </w:rPr>
        <w:t>Когда же все было наколото на булавочки, чинно, аккуратно разложено по полочкам, когда все стало на свои места, города прочно утвердились и уединение стало почти невозможным — тогда-то с Земли стали прибывать искушенные и всезнающие. Они приезжали в гости и в отпуск, приезжали купить сувениры и сфотографироваться — «подышать марсианским воздухом»; они приезжали вести исследования и проводить в жизнь социологические законы; они привозили с собой свои звезды, кокарды, правила и уставы, не забыли прихватить и семена бюрократии, которая въедливым сорняком оплела Землю, и насадили их на Марсе всюду, где они только могли укорениться. Они стали законодателями быта и нравов; принялись направлять, наставлять и подталкивать на путь истинный тех самых людей, кто перебрался на Марс, чтобы избавиться от наставлений и назидан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нет ничего удивительного в том, что кое-кто из подталкиваемых стал отбиваться…</w:t>
      </w:r>
    </w:p>
    <w:p>
      <w:pPr>
        <w:pStyle w:val="Normal"/>
        <w:widowControl w:val="false"/>
        <w:autoSpaceDE w:val="false"/>
        <w:ind w:firstLine="567"/>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прель 2005</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Эшер II</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сь этот день — тусклый, темный, беззвучный осенний день — я ехал верхом в полном одиночестве по необычайно пустынной местности, над которой низко нависали свинцовые тучи, и наконец, когда вечерние тени легли на землю, очутился перед унылой усадьбой Эш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Уильям Стендаль перестал читать. Вот она перед ним, на невысоком черном пригорке — Усадьба, и на угловом камне начертано: 2005 г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Бигелоу, архитектор,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м готов. Примите ключ, мистер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молчали, стоя рядом, в тишине осеннего дня. На черной как вороново крыло траве у их ног шуршали чертеж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ом Эшеров, — удовлетворенно произнес мистер Стендаль. — Спроектирован, выстроен, куплен, оплачен. Думаю, мистер По был бы </w:t>
      </w:r>
      <w:r>
        <w:rPr>
          <w:rFonts w:cs="Courier New" w:ascii="Courier New" w:hAnsi="Courier New"/>
          <w:i/>
          <w:iCs/>
          <w:color w:val="000000"/>
          <w:lang w:eastAsia="ko-KR"/>
        </w:rPr>
        <w:t>в восторг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Бигелоу прищур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отвечает вашим пожеланиям,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Колорит такой, какой нужен? Картина </w:t>
      </w:r>
      <w:r>
        <w:rPr>
          <w:rFonts w:cs="Courier New" w:ascii="Courier New" w:hAnsi="Courier New"/>
          <w:i/>
          <w:iCs/>
          <w:color w:val="000000"/>
          <w:lang w:eastAsia="ko-KR"/>
        </w:rPr>
        <w:t>тоскливая</w:t>
      </w:r>
      <w:r>
        <w:rPr>
          <w:rFonts w:cs="Courier New" w:ascii="Courier New" w:hAnsi="Courier New"/>
          <w:color w:val="000000"/>
          <w:lang w:eastAsia="ko-KR"/>
        </w:rPr>
        <w:t xml:space="preserve"> и </w:t>
      </w:r>
      <w:r>
        <w:rPr>
          <w:rFonts w:cs="Courier New" w:ascii="Courier New" w:hAnsi="Courier New"/>
          <w:i/>
          <w:iCs/>
          <w:color w:val="000000"/>
          <w:lang w:eastAsia="ko-KR"/>
        </w:rPr>
        <w:t>ужасная</w:t>
      </w:r>
      <w:r>
        <w:rPr>
          <w:rFonts w:cs="Courier New" w:ascii="Courier New" w:hAnsi="Courier New"/>
          <w:color w:val="000000"/>
          <w:lang w:eastAsia="ko-KR"/>
        </w:rPr>
        <w:t xml:space="preserve"> ?</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i/>
          <w:iCs/>
          <w:color w:val="000000"/>
          <w:lang w:eastAsia="ko-KR"/>
        </w:rPr>
        <w:t>Чрезвычайно</w:t>
      </w:r>
      <w:r>
        <w:rPr>
          <w:rFonts w:cs="Courier New" w:ascii="Courier New" w:hAnsi="Courier New"/>
          <w:color w:val="000000"/>
          <w:lang w:eastAsia="ko-KR"/>
        </w:rPr>
        <w:t xml:space="preserve"> ужасная, </w:t>
      </w:r>
      <w:r>
        <w:rPr>
          <w:rFonts w:cs="Courier New" w:ascii="Courier New" w:hAnsi="Courier New"/>
          <w:i/>
          <w:iCs/>
          <w:color w:val="000000"/>
          <w:lang w:eastAsia="ko-KR"/>
        </w:rPr>
        <w:t>чрезвычайно</w:t>
      </w:r>
      <w:r>
        <w:rPr>
          <w:rFonts w:cs="Courier New" w:ascii="Courier New" w:hAnsi="Courier New"/>
          <w:color w:val="000000"/>
          <w:lang w:eastAsia="ko-KR"/>
        </w:rPr>
        <w:t xml:space="preserve"> тосклива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Стены — </w:t>
      </w:r>
      <w:r>
        <w:rPr>
          <w:rFonts w:cs="Courier New" w:ascii="Courier New" w:hAnsi="Courier New"/>
          <w:i/>
          <w:iCs/>
          <w:color w:val="000000"/>
          <w:lang w:eastAsia="ko-KR"/>
        </w:rPr>
        <w:t>угрюмы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разитель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руд достаточно «черный и мрач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вообразимо черный и мрач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осока — она окрашена, как вам известно, — в меру чахлая и сед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 отвращ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Бигелоу сверился с архитектурным проектом. Он процитировал задани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есь ансамбль внушает «леденящую, ноющую, сосущую боль сердца, безотрадную пустоту в мыслях»? Дом, пруд, усадьб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поработали на славу, мистер Бигелоу! Клянусь, это изумитель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Благодарю. Я ведь совершенно не понимал, что от меня требуется. Слава богу, что у вас есть свои ракеты, иначе нам никогда не позволили бы перебросить сюда необходимое оборудование. Обратите внимание, здесь постоянные сумерки, в этом уголке всегда октябрь, всегда пустынно, безжизненно, мертво. Это стоило нам немалых трудов. Десять тысяч тонн ДДТ. Мы все убили. Ни змеи, ни лягушки, ни одной марсианской мухи не осталось! Вечные сумерки, мистер Стендаль, это моя гордость. Скрытые машины глушат солнечный свет. Здесь всегда «безотрадно».</w:t>
      </w:r>
    </w:p>
    <w:p>
      <w:pPr>
        <w:pStyle w:val="Normal"/>
        <w:widowControl w:val="false"/>
        <w:autoSpaceDE w:val="false"/>
        <w:ind w:firstLine="567"/>
        <w:rPr/>
      </w:pPr>
      <w:r>
        <w:rPr>
          <w:rFonts w:cs="Courier New" w:ascii="Courier New" w:hAnsi="Courier New"/>
          <w:color w:val="000000"/>
          <w:lang w:eastAsia="ko-KR"/>
        </w:rPr>
        <w:t>Стендаль упивался безотрадностью, свинцовой тяжестью, удушливыми испарениями, всей «атмосферой», задуманной и созданной с таким искусством. А сам Дом! Угрюмая обветшалость, зловещий пруд, плесень, призраки всеобщего тления! Синтетические материалы или еще что-нибудь? Поди угад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зглянул на осеннее небо. Где-то вверху, вдали, далеко-далеко — солнце. Где-то на планете — марсианский апрель, золотой апрель, голубое небо. Где-то вверху прожигают себе путь ракеты, призванные цивилизовать прекрасную, безжизненную планету. Визг и вой их стремительного полета глохнул в этом тусклом звуконепроницаемом мире, в этом мире дремучей ос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когда задание выполнено, — смущенно заговорил мистер Бигелоу, — могу я спросить, что вы собираетесь делать со всем эт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усадьбой Эшер? Вы не догад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азвание «Эшер» вам ничего не говор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у а </w:t>
      </w:r>
      <w:r>
        <w:rPr>
          <w:rFonts w:cs="Courier New" w:ascii="Courier New" w:hAnsi="Courier New"/>
          <w:i/>
          <w:iCs/>
          <w:color w:val="000000"/>
          <w:lang w:eastAsia="ko-KR"/>
        </w:rPr>
        <w:t>такое</w:t>
      </w:r>
      <w:r>
        <w:rPr>
          <w:rFonts w:cs="Courier New" w:ascii="Courier New" w:hAnsi="Courier New"/>
          <w:color w:val="000000"/>
          <w:lang w:eastAsia="ko-KR"/>
        </w:rPr>
        <w:t xml:space="preserve"> имя: Эдгар Алан П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Бигелоу отрицательно покача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умеется. — Стендаль сдержанно фыркнул, выражая печаль и презрение. — Откуда вам знать блаженной памяти мистера По? Он умер очень давно, раньше Линкольна. Все его книги были сожжены на Великом Костре. Тридцать лет назад, в 1975.</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А, — понимающе кивнул мистер Бигелоу. — Один из </w:t>
      </w:r>
      <w:r>
        <w:rPr>
          <w:rFonts w:cs="Courier New" w:ascii="Courier New" w:hAnsi="Courier New"/>
          <w:i/>
          <w:iCs/>
          <w:color w:val="000000"/>
          <w:lang w:eastAsia="ko-KR"/>
        </w:rPr>
        <w:t>этих</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менно, Бигелоу, один из этих. Его и Лавкрафта, Хоторна и Амброза Бирса, все повести об ужасах и страхах, все фантазии, да что там, все повести о будущем сожгли. Безжалостно. Закон провели. Началось с малого, с песчинки, еще в пятидесятых и шестидесятых годах. Сперва ограничили выпуск книжек с карикатурами, потом детективных романов, фильмов, разумеется. Кидались то в одну крайность, то в другую, брали верх различные группы, разные клики, политические предубеждения, религиозные предрассудки. Всегда было меньшинство, которое чего-то боялось, и подавляющее большинство, которое боялось непонятного, будущего, прошлого, настоящего, боялось самого себя и собственной т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нят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Устрашаемые словом «политика» (которое в конце концов в наиболее реакционных кругах стало синонимом «коммунизма», да-да, и за одно только употребление этого слова можно было поплатиться жизнью!), понукаемые со всех сторон — здесь подтянут гайку, там закрутят болт, оттуда ткнут, отсюда пырнут, — искусство и литература вскоре стали похожи на огромную тянучку, которую выкручивали, жали, мяли, завязывали в узел, швыряли туда-сюда до тех пор, пока она не утратила всякую упругость и всякий вкус. А потом осеклись кинокамеры, погрузились в мрак театры, и могучая Ниагара печатной продукции превратилась в выхолощенную струйку «чистого» материала. Поверьте мне, понятие «уход от действительности» тоже попало в разряд крамольн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уже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а-да! Всякий человек, говорили они, обязан смотреть в лицо действительности. Видеть только сиюминутное! Все, что </w:t>
      </w:r>
      <w:r>
        <w:rPr>
          <w:rFonts w:cs="Courier New" w:ascii="Courier New" w:hAnsi="Courier New"/>
          <w:i/>
          <w:iCs/>
          <w:color w:val="000000"/>
          <w:lang w:eastAsia="ko-KR"/>
        </w:rPr>
        <w:t>не</w:t>
      </w:r>
      <w:r>
        <w:rPr>
          <w:rFonts w:cs="Courier New" w:ascii="Courier New" w:hAnsi="Courier New"/>
          <w:color w:val="000000"/>
          <w:lang w:eastAsia="ko-KR"/>
        </w:rPr>
        <w:t xml:space="preserve"> попадало в эту категорию, — прочь. Прекрасные литературные вымыслы, полет фантазии — бей влет. И вот воскресным утром, тридцать лет назад, в 1975 году их поставили к библиотечной стенке: Санта-Клауса и Всадника без головы, Белоснежку, и Домового, и Матушку-Гусыню — все в голос рыдали! — и расстреляли их, потом сожгли бумажные замки и царевен-лягушек, старых королей и всех, кто «с тех пор зажил счастливо» (в самом деле, о </w:t>
      </w:r>
      <w:r>
        <w:rPr>
          <w:rFonts w:cs="Courier New" w:ascii="Courier New" w:hAnsi="Courier New"/>
          <w:i/>
          <w:iCs/>
          <w:color w:val="000000"/>
          <w:lang w:eastAsia="ko-KR"/>
        </w:rPr>
        <w:t>ком</w:t>
      </w:r>
      <w:r>
        <w:rPr>
          <w:rFonts w:cs="Courier New" w:ascii="Courier New" w:hAnsi="Courier New"/>
          <w:color w:val="000000"/>
          <w:lang w:eastAsia="ko-KR"/>
        </w:rPr>
        <w:t xml:space="preserve"> можно сказать, что он с тех пор зажил счастливо!), и Некогда превратилось в Никогда! И они развеяли по ветру прах Заколдованного Рикши вместе с черепками Страны Оз, изрубили Глинду Добрую и Озму, разложили Многоцветку в спектроскопе, а Джека Тыквенную Голову подали к столу на Балу Биологов! Гороховый Стручок зачах в бюрократических зарослях! Спящая Красавица была разбужена поцелуем научного работника и испустила дух, когда он вонзил в нее медицинский шприц. Алису они заставили выпить из бутылки нечто такое, от чего она стала такой крохотной, что уже не могла больше кричать: «Чем дальше, тем любопытственнее!» Волшебное Зеркало они одним ударом молота разбили вдребезги, и пропали все Красные Короли и Устри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жал кулаки. Господи, как все это близко, точно случилось вот сейчас! Лицо его побагровело, он задых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оль бурное извержение ошеломило мистера Бигелоу. Он моргнул раз-другой и наконец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звините. Не понимаю, о чем вы. Эти имена ничего мне не говорят. Судя по тому, что вы сейчас говорили, костер был только на польз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н отсюда! — вскричал Стендаль. — Ваша работа завершена, теперь убирайтесь, болв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Бигелоу кликнул своих плотников и уш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Стендаль остался один перед Дом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ушайте, вы! — обратился он к незримым ракетам. — Я перебрался на Марс, спасаясь от вас, Чистые Души, а вас, что ни день, все больше и больше здесь, вы слетаетесь, словно мухи на падаль. Так я вам тут кое-что покажу. Я проучу вас за то, что вы сделали на Земле с мистером По. Отныне берегитесь! Дом Эшера начинает свою деятельн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грозил небу кулак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кета села. Из нее важно вышел человек. Он посмотрел на Дом, и серые глаза его выразили неудовольствие и досаду. Он перешагнул ров, за которым его ждал щуплый мужч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ша фамилия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аррет, инспектор из управления Нравственного Клима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га, вы таки добрались до Марса, блюстители Нравственного Климата? Я уже прикидывал, когда же вы тут появи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рибыли на прошлой неделе. Скоро здесь будет полный порядок, как на Земле. — Он раздраженно помахал своим удостоверением в сторону Дома. — Расскажите-ка мне, что это такое,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замок с привидениями, если вам угод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е угодно, Стендаль, </w:t>
      </w:r>
      <w:r>
        <w:rPr>
          <w:rFonts w:cs="Courier New" w:ascii="Courier New" w:hAnsi="Courier New"/>
          <w:i/>
          <w:iCs/>
          <w:color w:val="000000"/>
          <w:lang w:eastAsia="ko-KR"/>
        </w:rPr>
        <w:t>никак</w:t>
      </w:r>
      <w:r>
        <w:rPr>
          <w:rFonts w:cs="Courier New" w:ascii="Courier New" w:hAnsi="Courier New"/>
          <w:color w:val="000000"/>
          <w:lang w:eastAsia="ko-KR"/>
        </w:rPr>
        <w:t xml:space="preserve"> не угодно. «С привидениями» — не годи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 просто. В нынешнем, две тысячи пятом году господа бога нашего я построил механическое святилище. В нем медные летучие мыши летают вдоль электронных лучей, латунные крысы снуют в пластмассовых подвалах, пляшут автоматические скелеты, здесь обитают автоматические вампиры, шуты, волки и белые призраки, порождение химии и изобретательн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менно этого я опасался, — сказал Гаррет с улыбочкой. — Боюсь, придется снести ваш дом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знал, что вы явитесь, едва провед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бы раньше прилетел, но мы хотели удостовериться в ваших намерениях, прежде чем вмешиваться. Демонтажники и Огневая Команда могут прибыть к вечеру. К полуночи все будет разрушено до основания, мистер Стендаль. По моему разумению, сэр. Вы, я бы сказал, сглупили. Выбрасывать на ветер деньги, заработанные упорным трудом. Да вам это миллиона три ст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тыре миллиона! Но учтите, мистер Гаррет, я был еще совсем молод, когда получил наследство, — двадцать пять миллионов. Могу позволить себе быть мотом. А вообще-то это досадно: только закончил строительство, как вы уже здесь со своими Демонтажниками. Может, позволите мне потешиться моей Игрушкой, ну, хотя бы двадцать четыре ча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 известен Закон Как положено: никаких книг, никаких домов, ничего, что было бы сопряжено с привидениями, вампирами, феями или иными творениями фантаз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коро начнете жечь мистеров Бэббит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уже причинили нам достаточно хлопот, мистер Стендаль. Сохранились протоколы. Двадцать лет назад. На Земле. Вы и ваша библиотек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 да, я и моя библиотека. И еще несколько таких же, как я. Конечно, По был уже давно забыт тогда, забыты Оз и другие создания. Но я устроил небольшой тайник. У нас были свои библиотеки — у меня и еще у нескольких частных лиц, — пока вы не прислали своих людей с факелами и мусоросжигателями. Изорвали в клочья мои пятьдесят тысяч книг и сожгли их. Вы так же расправились и со всеми чудотворцами; и вы еще приказали вашим кинопродюсерам, если они вообще хотят что-нибудь делать, пусть снимают и переснимают Эрнеста Хемингуэя. Боже мой, сколько раз я видел «По ком звонит колокол»! Тридцать различных постановок. Все реалистичные. О реализм! Ох, уж этот реализм! Чтоб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екомендовал бы воздержаться от сарказ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Гаррет, вы ведь обязаны представить полный отч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таком случае, любопытства ради, вошли бы, посмотрели. Всего одну мину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Показывайте. И никаких фокусов. У меня есть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ерь Дома Эшеров со скрипом распахнулась. Повеяло сыростью. Послышались могучие вздохи и стоны, точно в заброшенных катакомбах дышали незримые мех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каменному полу метнулась крыса. Гаррет гикнул и наподдал ее ногой. Крыса перекувырнулась, и из ее нейлонового меха высыпали полчища металлических бло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разительно! — Гаррет нагнулся, чтобы лучше виде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нише, тряся восковыми руками над оранжево-голубыми картами, сидела старая ведьма. Она вздернула голову и зашипела беззубым ртом на Гаррета, постукивая пальцем по засаленным карт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ерть! — крикнула он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от именно </w:t>
      </w:r>
      <w:r>
        <w:rPr>
          <w:rFonts w:cs="Courier New" w:ascii="Courier New" w:hAnsi="Courier New"/>
          <w:i/>
          <w:iCs/>
          <w:color w:val="000000"/>
          <w:lang w:eastAsia="ko-KR"/>
        </w:rPr>
        <w:t>такие</w:t>
      </w:r>
      <w:r>
        <w:rPr>
          <w:rFonts w:cs="Courier New" w:ascii="Courier New" w:hAnsi="Courier New"/>
          <w:color w:val="000000"/>
          <w:lang w:eastAsia="ko-KR"/>
        </w:rPr>
        <w:t xml:space="preserve"> вещи я и подразумевал… — сказал Гаррет. — Весьма предосудитель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разрешу вам лично сжечь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самом деле? — Гаррет просиял. Но тут же нахмурился. — Вы так легко об этом говор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ля меня достаточно было устроить все это. Чтобы я мог сказать, что добился своего. В современном скептическом мире воссоздал средневековую атмосфе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и сам, сэр, так сказать, невольно восхищен вашим гени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аррет смотрел — мимо него проплывало в воздухе, шелестя и шепча, легкое облачко, которое приняло облик прекрасной призрачной женщины. В дальнем конце сырого коридора гудела какая-то машина. Как сахарная вата из центрифуги, оттуда ползла и расплывалась по безмолвным залам бормочущая мг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весть откуда возникла обезья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рысь! — крикнул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бойтесь. — Стендаль похлопал животное по черной груди. — Это робот. Медный скелет и так далее, как и ведьма. В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зъерошил мех обезьяны, блеснул металлический корпу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ижу. — Гаррет протянул робкую руку, потрепал робота. — Но к чему это, мистер Стендаль, в чем смысл всего </w:t>
      </w:r>
      <w:r>
        <w:rPr>
          <w:rFonts w:cs="Courier New" w:ascii="Courier New" w:hAnsi="Courier New"/>
          <w:i/>
          <w:iCs/>
          <w:color w:val="000000"/>
          <w:lang w:eastAsia="ko-KR"/>
        </w:rPr>
        <w:t>этого</w:t>
      </w:r>
      <w:r>
        <w:rPr>
          <w:rFonts w:cs="Courier New" w:ascii="Courier New" w:hAnsi="Courier New"/>
          <w:color w:val="000000"/>
          <w:lang w:eastAsia="ko-KR"/>
        </w:rPr>
        <w:t xml:space="preserve"> ? Что вас довел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Бюрократия, мистер Гаррет. Но мне некогда объяснять. Властям и без того скоро все будет ясно. — Он кивнул обезьяне. — Пора. </w:t>
      </w:r>
      <w:r>
        <w:rPr>
          <w:rFonts w:cs="Courier New" w:ascii="Courier New" w:hAnsi="Courier New"/>
          <w:i/>
          <w:iCs/>
          <w:color w:val="000000"/>
          <w:lang w:eastAsia="ko-KR"/>
        </w:rPr>
        <w:t>Давай</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безьяна убила мистера Гарр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ти готово, Пайк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йкс оторвал взгляд от сто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личная рабо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ром хлеб не едим, мистер Стендаль, — тихо ответил Пайкс; приподняв упругое веко робота, он вставил стеклянное глазное яблоко и ловко прикрепил к нему каучуковые мышцы. —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литый мистер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с ним что делать, сэр? — Пайкс кивком головы указал на каменную плиту, где лежал настоящий мертвый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учше всего сжечь. Пайкс. На что нам два мистера Гаррета, вер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йкс подтащил Гаррета к кирпичному мусоросжигате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го хорош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толкнул мистера Гаррета внутрь и захлопнул двер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даль обратился к роботу Гарре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 ясно ваше задание,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эр. — Робот приподнялся и сел. — Я должен вернуться в управление Нравственного Климата. Представить дополнительный доклад. Оттянуть операцию самое малое на сорок восемь часов. Сказать, что мне нужно провести более обстоятельное расследов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ильно, Гаррет. Желаю успех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обот поспешно прошел к ракете Гаррета, поднялся в нее и улет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даль пов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Пайкс, теперь разошлем оставшиеся приглашения на сегодняшний вечер. Полагаю, будет весело. Как вы дум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читывая, что мы ждали двадцать лет, — даже очень вес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дмигнули друг дру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овно семь. Стендаль взглянул на часы. Теперь уж недолго. Он сидел в кресле и вертел в руке рюмку с хересом. Над ним, меж дубовых балок попискивали, сверкая глазками, летучие мыши, тонкие медные скелетики, обтянутые резиновой плотью. Он поднял рюмку, приветствуя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 наш успе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кинулся назад, сомкнул веки и мысленно проверил все сначала. Уж отведет он душу на старости лет… Отомстит этому антисептическому правительству за расправу с литературой, за костры. Годами копился гнев, копилась ненависть… И в оцепенелой душе исподволь, медленно зрел замысел. Так было до того дня три года назад, когда он встретил Пайкса.</w:t>
      </w:r>
    </w:p>
    <w:p>
      <w:pPr>
        <w:pStyle w:val="Normal"/>
        <w:widowControl w:val="false"/>
        <w:autoSpaceDE w:val="false"/>
        <w:ind w:firstLine="567"/>
        <w:rPr/>
      </w:pPr>
      <w:r>
        <w:rPr>
          <w:rFonts w:cs="Courier New" w:ascii="Courier New" w:hAnsi="Courier New"/>
          <w:color w:val="000000"/>
          <w:lang w:eastAsia="ko-KR"/>
        </w:rPr>
        <w:t>Именно, Пайкса. Пайкса, ожесточенная душа которого была как обугленный черный колодец, наполненный едкой кислотой. Кто такой Пайкс? Величайший из них всех, только и всего! Пайкс — человек с тысячами личин, фурия, дым, голубой туман, седой дождь, летучая мышь, горгона, чудовище, вот кто Пайкс! «Лучше, чем Лон Чени, патриарх?» — спросил себя Стендаль. Чени, которого он смотрел в древних фильмах, много вечеров подряд смотрел… Да, лучше чем Чени. Лучше того, другого старинного актера — как его, Карлофф, кажется? Гораздо лучше! А Люгоси? Никакого сравнения! Пайкс — единственный, неподражаемый. И что же, его ограбили, отняли право на выдумку, и некуда податься, не перед кем лицедействовать. Запретили играть даже перед зеркалом для самого с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дняга Пайкс — невероятный, обезоруженный Пайкс! Что ты чувствовал в тот вечер, когда они конфисковали твои фильмы, вырывали, вытягивали, подобно внутренностям, кольца пленки из кинокамеры, из твоего чрева, хватали, комкали, бросали в печь, сжигали! Было ли это так же больно, как потерять, ничего не получив взамен, пятьдесят тысяч книг? Да. Да. Стендаль почувствовал, как руки его холодеют от каменной ярости. И вот однажды — что может быть естественнее — они встретились и заговорили, и разговоры их растянулись на бессчетные ночи, как не было счета и чашкам кофе, и из потока слов и горького настоя родился — Дом Эш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улкий звон церковного колокола. Начался съезд гос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лыбаясь, он пошел встретить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Роботы ждали — взрослые без воспоминаний детства. Ждали роботы в зеленых шелках цвета лесных озер, в шелках цвета лягушки и папоротника. Ждали роботы с желтыми волосами цвета песка и солнца. Роботы лежали, смазанные, с трубчатыми костями из бронзы в желатине. В гробах для не живых и не мертвых, в дощатых ящиках маятники ждали, когда их толкнут. Стоял запах смазки и латунной стружки. Стояла гробовая тишина. Роботы — обоего пола, но бесполые. С лицами, не безликие, заимствовавшие у человека все, кроме человечности, роботы смотрели в упор на прошитые гвоздями крышки ящиков с надписью «Франкоборт», пребывая в небытии, которого смертью не назовешь, потому что ему не предшествовала жизнь… Но вот громко взвизгнули гвозди. Одна за другой поднимаются крышки. По ящикам мечутся тени, стиснутая рукой масленка брызжет машинным маслом. Тихонько затикал один механизм, пущенный в ход. Еще один, еще, и вот уже застрекотало все кругом, как в огромном часовом магазине. Каменные глаза раздвинули резиновые веки. Затрепетали ноздри. Встали на ноги роботы, покрытые обезьяньей шерстью и мехом белого кролика. Близнецы Твидлдам и Твидлди, Телячья Голова, Соня, бледные утопленники — соль и зыбкие водоросли вместо плоти, посиневшие висельники с закатившимися глазами цвета устриц, создания из льда и сверкающей мишуры, глиняные карлики и коричневые эльфы. Тик-так, Страшила, Санта-Клаус в облаке искусственной метели. Синяя Борода — бакенбарды словно пламя ацетиленовой горелки. Поплыли клубы серного дыма с языками зеленого огня, и будто изваянный из глыбы чешуйчатого змеевика, дракон с пылающей жаровней в брюхе протиснулся через дверь: вой, стук, рев, тишина, рывок, поворот. Тысячи крышек снова захлопнулись. Часовой магазин двинулся на Дом Эшера. Ночь колдовства нача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усадьбу повеяло теплом. Прожигая небо, превращая осень в весну, прибывали ракеты гос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ракет выходили мужчины в вечерних костюмах, за ними следовали женщины с замысловатейшими прическам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от он </w:t>
      </w:r>
      <w:r>
        <w:rPr>
          <w:rFonts w:cs="Courier New" w:ascii="Courier New" w:hAnsi="Courier New"/>
          <w:i/>
          <w:iCs/>
          <w:color w:val="000000"/>
          <w:lang w:eastAsia="ko-KR"/>
        </w:rPr>
        <w:t>какой</w:t>
      </w:r>
      <w:r>
        <w:rPr>
          <w:rFonts w:cs="Courier New" w:ascii="Courier New" w:hAnsi="Courier New"/>
          <w:color w:val="000000"/>
          <w:lang w:eastAsia="ko-KR"/>
        </w:rPr>
        <w:t xml:space="preserve"> , Эш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где же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тут появился Стендаль. Женщины смеялись и болтали. Мистер Стендаль поднял руку, прося тишины. Потом повернулся, обратил взгляд к окну высоко в стене замка и крикнул:</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Рапунцель. Рапунцель, проснись,</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t>Спусти свои косоньки вниз.</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екрасная девушка выглянула в окно навстречу ночному ветерку и спустила вниз золотые косы. И косы, сплетаясь, развеваясь, стали лестницей, по которой смеющиеся гости могли подняться в 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амые видные социологи! Самые проницательные психологи! Самые что ни на есть выдающиеся политики бактериологи, психоневрологи! Вот они все тут, между серых ст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о пожало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Трайон, мистер Оуэн, мистер Данн, мистер Лэнг, мистер Стеффенс, мистер Флетчер и еще две дюжины знаменитос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ходите, вход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с Гиббс, мисс Поуп, мисс Черчилль, мисс Блат, мисс Драммонд и еще два десятка блестящих женщин.</w:t>
      </w:r>
    </w:p>
    <w:p>
      <w:pPr>
        <w:pStyle w:val="Normal"/>
        <w:widowControl w:val="false"/>
        <w:autoSpaceDE w:val="false"/>
        <w:ind w:firstLine="567"/>
        <w:rPr/>
      </w:pPr>
      <w:r>
        <w:rPr>
          <w:rFonts w:cs="Courier New" w:ascii="Courier New" w:hAnsi="Courier New"/>
          <w:color w:val="000000"/>
          <w:lang w:eastAsia="ko-KR"/>
        </w:rPr>
        <w:t>Все без исключения видные виднейшие лица, члены Общества Борьбы с фантазиями, поборники запрета старых праздников — «всех святых» и Гая Фокса, убийцы летучих мышей, истребители книг, факельщики, все без исключения добропорядочные незапятнанные граждане, которые предоставили людям попроще, погрубее первыми прилететь на Марс, похоронить марсиан, очистить от заразы поселения, построить города, отремонтировать дороги и вообще устранить всякие непорядки. А уж потом, когда прочно утвердилась Безопасность, эти Душители Радости, эти субъекты с формалином вместо крови и с глазами цвета йодной настойки явились насаждать свой Нравственный Климат и милостиво наделять всех добродетелями. И все они — его друзья! Да-да, в прошлом году на Земле он неназойливо, осторожно с каждым из них познакомился, каждому выказал свое располож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о пожаловать в безбрежные покои Смерти! — крикнул о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Послушайте, Стендаль, что все это </w:t>
      </w:r>
      <w:r>
        <w:rPr>
          <w:rFonts w:cs="Courier New" w:ascii="Courier New" w:hAnsi="Courier New"/>
          <w:i/>
          <w:iCs/>
          <w:color w:val="000000"/>
          <w:lang w:eastAsia="ko-KR"/>
        </w:rPr>
        <w:t>значит</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видите. Всем раздеться! Вон там есть кабины. Наденьте костюмы, которые там приготовлены. Мужчины — в эту сторону, женщины — в 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сти стояли в некотором замешательств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прилично ли нам оставаться, — сказала мисс Поуп. — Не нравится мне здесь. Это… это похоже на кощунств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Чепуха, </w:t>
      </w:r>
      <w:r>
        <w:rPr>
          <w:rFonts w:cs="Courier New" w:ascii="Courier New" w:hAnsi="Courier New"/>
          <w:i/>
          <w:iCs/>
          <w:color w:val="000000"/>
          <w:lang w:eastAsia="ko-KR"/>
        </w:rPr>
        <w:t>костюмированный</w:t>
      </w:r>
      <w:r>
        <w:rPr>
          <w:rFonts w:cs="Courier New" w:ascii="Courier New" w:hAnsi="Courier New"/>
          <w:color w:val="000000"/>
          <w:lang w:eastAsia="ko-KR"/>
        </w:rPr>
        <w:t xml:space="preserve"> б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юсь, это все противозаконно. — Мистер Стеффенс настороженно шмыгал нос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лно! — рассмеялся Стендаль. — Повеселитесь хоть раз. Завтра тут будут одни развалины. По кабин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м сверкал жизнью и красками, шуты звенели бубенчиками, белые мыши танцевали миниатюрную кадриль под музыку карликов, которые щекотали крохотные скрипки крошечными смычками, флажки трепетали под закоптелыми балками, и стаи летучих мышей кружили у разверстых пастей горгулий, извергавших холодное, хмельное, пенное вино. Через все семь залов костюмированного бала бежал ручеек. Гости приложились к нему и обнаружили, что это херес! Гости высыпали из кабин, сбросив годы с плеч, скрывшись под маскарадными домино, и уже то, что они надели маски, лишало их права осуждать фантазии и ужасы. Кружились смеющиеся женщины в красных одеждах. Мужчины увивались за ними. По стенам скользили тени, отброшенные неведомо кем, тут и там висели зеркала, в которых ничто не отража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мы все упыри! — рассмеялся мистер Флетчер. — Мертве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емь залов, каждый иного цвета: один голубой, один пурпурный, один зеленый, один оранжевый, еще один белый, шестой фиолетовый, седьмой затянут черным бархатом. В черном зале эбеновые куранты гулко отбивали часы. Из зала в зал, между фантастическими роботами, между Сонями и Сумасшедшими Шляпниками, Троллями и Великанами, Черными Котами и Белыми Королевами носились опьяневшие гости, и под их пляшущими ногами пол пульсировал тяжело и глухо, точно сокрытое под ним сердце не могло сдержать своего волн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епо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ядом с ним стояло чудовище в маске Смерти. Это был Пайк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м нужно поговорить наеди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чем д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 Пайкс протянул ему костлявую руку. В ней была горсть оплавленных, почерневших колесиков, гайки, винты, бол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даль долго смотрел на них. Затем увлек Пайкса в коридо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аррет? — спросил он шепо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йкс ки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прислал робота вместо себя. Я нашел это только что, когда чистил мусоросжигате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ба глядели на зловещие вин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значит, что в любой момент может нагрянуть полиция, — сказал Пайкс. — Наши планы рухн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еще неизвестно. — Стендаль взглянул на кружащихся желтых, синих, оранжевых людей. Музыка волнами неслась сквозь туманные просторы залов. — Я должен был догадаться, что Гаррет не настолько глуп, чтобы явиться лично. Но погодите-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луч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Ничего серьезного. Гаррет прислал к нам робота. Но ведь мы ответили тем же. Если он не будет очень уж приглядываться, то просто не заметит подме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Следующий раз он явится сам. Теперь он уверен, что ему ничто не грозит. Ждите его с минуты на минуту, </w:t>
      </w:r>
      <w:r>
        <w:rPr>
          <w:rFonts w:cs="Courier New" w:ascii="Courier New" w:hAnsi="Courier New"/>
          <w:i/>
          <w:iCs/>
          <w:color w:val="000000"/>
          <w:lang w:eastAsia="ko-KR"/>
        </w:rPr>
        <w:t>собственной</w:t>
      </w:r>
      <w:r>
        <w:rPr>
          <w:rFonts w:cs="Courier New" w:ascii="Courier New" w:hAnsi="Courier New"/>
          <w:color w:val="000000"/>
          <w:lang w:eastAsia="ko-KR"/>
        </w:rPr>
        <w:t xml:space="preserve"> персоной! Еще вина, Пайк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звонил большой колоко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ьюсь об заклад, это он. Идите, впустите мистера Гарр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пунцель спустила вниз свои золотые волос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Стендаль?</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Мистер Гаррет, </w:t>
      </w:r>
      <w:r>
        <w:rPr>
          <w:rFonts w:cs="Courier New" w:ascii="Courier New" w:hAnsi="Courier New"/>
          <w:i/>
          <w:iCs/>
          <w:color w:val="000000"/>
          <w:lang w:eastAsia="ko-KR"/>
        </w:rPr>
        <w:t>подлинный</w:t>
      </w:r>
      <w:r>
        <w:rPr>
          <w:rFonts w:cs="Courier New" w:ascii="Courier New" w:hAnsi="Courier New"/>
          <w:color w:val="000000"/>
          <w:lang w:eastAsia="ko-KR"/>
        </w:rPr>
        <w:t xml:space="preserve">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самый. — Гаррет окинул пристальным взглядом сырые стены и кружащихся людей. — Решил, лучше самому посмотреть. На роботов нельзя положиться. Тем более, на чужих роботов. Заодно я предусмотрительно вызвал Демонтажников. Через час они прибудут, чтобы обрушить стены этого мерзостного лог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даль поклон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за предупреждение. — Он сделал жест рукой. — А пока приглашаю вас развлечься. Немного в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нет, благодарю. Что тут происходит? Где предел падения челове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бедитесь сами, мистер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врат, — сказал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амый гнусный, — подтвердил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де-то завизжала женщина Подбежала мисс Поуп, бледная, как сы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сейчас случилось, какой ужас! На моих глазах обезьяна задушила мисс Блант и затолкала ее в дымох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заглянули в трубу и увидели свисающие вниз длинные желтые волосы. Гаррет вскрик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жасно! — причитала мисс Поуп. Вдруг она осеклась. Захлопала глазами и повернулась: — Мисс Блан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Мисс Блант стояла рядом с н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я только что видела вас в каминной труб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рассмеялась мисс Блант — Это был робот, моя копия. Искусная репродукц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Утрите слезы, милочка. Я жива-здорова. Разрешите мне взглянуть на себя. Так вот </w:t>
      </w:r>
      <w:r>
        <w:rPr>
          <w:rFonts w:cs="Courier New" w:ascii="Courier New" w:hAnsi="Courier New"/>
          <w:i/>
          <w:iCs/>
          <w:color w:val="000000"/>
          <w:lang w:eastAsia="ko-KR"/>
        </w:rPr>
        <w:t>где</w:t>
      </w:r>
      <w:r>
        <w:rPr>
          <w:rFonts w:cs="Courier New" w:ascii="Courier New" w:hAnsi="Courier New"/>
          <w:color w:val="000000"/>
          <w:lang w:eastAsia="ko-KR"/>
        </w:rPr>
        <w:t xml:space="preserve"> я! Да, в дымоходе, как вы и сказали. Потешно, не правда 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с Блант удалилась, сме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тите выпить, Гарр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Пожалуй, выпью. Немного расстроился. Боже мой, что за место. Оно </w:t>
      </w:r>
      <w:r>
        <w:rPr>
          <w:rFonts w:cs="Courier New" w:ascii="Courier New" w:hAnsi="Courier New"/>
          <w:i/>
          <w:iCs/>
          <w:color w:val="000000"/>
          <w:lang w:eastAsia="ko-KR"/>
        </w:rPr>
        <w:t>вполне</w:t>
      </w:r>
      <w:r>
        <w:rPr>
          <w:rFonts w:cs="Courier New" w:ascii="Courier New" w:hAnsi="Courier New"/>
          <w:color w:val="000000"/>
          <w:lang w:eastAsia="ko-KR"/>
        </w:rPr>
        <w:t xml:space="preserve"> заслуживает разрушения. На мгновение мне… — Гаррет выпил в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вый крик. Четыре белых кролика несли на спине мистера Стеффенса вниз по лестнице, которая вдруг чудом открылась в полу. Мистера Стеффенса утащили в яму и оставили там, связанного по рукам и ногам, глядеть, как сверху все ниже, ниже, ближе и ближе к его простертому телу опускалось, качаясь, острое как бритва, лезвие огромного маятни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я там внизу? — спросил мистер Стеффенс, появившись рядом с Гарретом. Он наклонился над колодцем. — Очень, очень странно наблюдать собственную гибе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ятник качнулся в последний ра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 чего реалистично, — сказал мистер Стеффенс, отворачива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вина, мистер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пожалуй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уже недолго. Скоро прибудут Демонтажни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ава бо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пять, в третий раз — к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что еще? — нервно спросил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моя очередь, — сказала мисс Драммонд. — Гляд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торую мисс Драммонд, сколько она ни кричала, заколотили в гроб и бросили в сырую землю под пол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Постойте, я же помню это! — ахнул инспектор Нравственного Климата. — Это же из старых, запрещенных книг… «Преждевременное погребение». Да и остальное: колодец, маятник, обезьяна, дымоход… «Убийство на улице Морг». Я сам сжег эту книгу, ну конечно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вина, Гаррет. Так, держите рюмку крепче.</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Господи, </w:t>
      </w:r>
      <w:r>
        <w:rPr>
          <w:rFonts w:cs="Courier New" w:ascii="Courier New" w:hAnsi="Courier New"/>
          <w:i/>
          <w:iCs/>
          <w:color w:val="000000"/>
          <w:lang w:eastAsia="ko-KR"/>
        </w:rPr>
        <w:t>какое</w:t>
      </w:r>
      <w:r>
        <w:rPr>
          <w:rFonts w:cs="Courier New" w:ascii="Courier New" w:hAnsi="Courier New"/>
          <w:color w:val="000000"/>
          <w:lang w:eastAsia="ko-KR"/>
        </w:rPr>
        <w:t xml:space="preserve"> у вас воображ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их глазах погибли еще пятеро: один в пасти дракона, другие были сброшены в черный пруд, пошли ко дну и сгину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тите взглянуть, что мы приготовили для вас? — спросил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умеется, — ответил Гаррет. — Какая разница? Все равно мы взорвем эту скверну. Вы отвратитель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гда пошли. Сю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повел Гаррета вниз, в подполье, по многочисленным переходам, опять вниз по винтовой лестнице под землю, в катаком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хотите мне здесь показать? — спросил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с, убит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его двойни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И еще кое-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монтильядо, — сказал Стендаль, шагая впереди с поднятым в руке фонар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ругом, наполовину высунувшись из гробов, торчали недвижные скелеты. Гаррет прикрыл нос ладонью, лицо его выражало отвращ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икогда не слыхали про амонтилья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не узнаете вот это? — Стендаль указал на ниш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куда мне зн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тоже? — Стендаль, улыбаясь, извлек из складок своего балахона мастерок каменщи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т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шли, — сказал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упили в нишу. Во тьме Стендаль заковал полупьяного инспектора в кандал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же мой, что вы делаете? — вскричал Гаррет, гремя цеп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так сказать, кую железо, пока горячо. Не перебивайте человека, который кует железо, пока оно горячо, это неучтиво. Вот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заковали меня в цеп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овершенно вер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собираетесь с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ставить вас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шут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сьма удачная шут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де мой двойник? Разве мы не увидим, как его убь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какого двойника н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о как же </w:t>
      </w:r>
      <w:r>
        <w:rPr>
          <w:rFonts w:cs="Courier New" w:ascii="Courier New" w:hAnsi="Courier New"/>
          <w:i/>
          <w:iCs/>
          <w:color w:val="000000"/>
          <w:lang w:eastAsia="ko-KR"/>
        </w:rPr>
        <w:t>остальны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стальные мертвы. Вы видели, как убивали живых людей. А двойники, роботы, стояли рядом и смотр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аррет молч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Теперь вы обязаны воскликнуть: «Ради всего святого, Монтрезор!» — сказал Стендаль. — А я отвечу: «Да, ради всего святого». Ну, что же вы? Давайте. </w:t>
      </w:r>
      <w:r>
        <w:rPr>
          <w:rFonts w:cs="Courier New" w:ascii="Courier New" w:hAnsi="Courier New"/>
          <w:i/>
          <w:iCs/>
          <w:color w:val="000000"/>
          <w:lang w:eastAsia="ko-KR"/>
        </w:rPr>
        <w:t>Говорит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лв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я вас упрашивать должен? Говорите. Говорите: «Ради всего святого, Монтрезо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скажу, идиот. Выпустите меня отсюда. — Он уже протрезв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Наденьте. — Стендаль сунул ему что-то, позванивающее бубенчи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лпак с бубенчиками. Наденьте его, и я, быть может, выпущу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девайте, говорят в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аррет послушался. Бубенчики треньк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вас нет такого чувства, что все это уже когда-то происходило? — справился Стендаль, берясь за лопатку, раствор, кирпи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дел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муровываю вас. Один ряд выложен. А вот и втор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ошли с у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стану спор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с привлекут к ответственности за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даль, напевая, постучал по кирпичу и положил его на влажный раство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тонущей во мраке ниши неслись стук, лязг, кри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а рос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язгайте как следует, прощу вас, — сказал Стендаль. — Чтобы было сыграно на сла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пустите, выпустите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сталось уложить один, последний кирпич. Вопли не прекращ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аррет? — тихо позвал Стенд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аррет смол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аррет, — продолжал Стендаль, — знаете почему я так поступил с вами? Потому что вы сожгли книги мистера По, даже не прочитав их как следует. Положились на слова других людей, что надо их сжечь. Иначе вы сразу, как только мы пришли сюда догадались бы, что я задумал. Неведение пагубно, мистер Гарр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аррет мол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должно быть в точности, — сказал Стендаль, поднимая фонарь так, чтобы луч света проник в нишу и упал на поникшую фигуру. — Позвоните тихонько бубенчи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убенчики звякну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теперь, если вы изволите сказать «Ради всего святого, Монтрезор!», я, возможно, освобожу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луче света появилось лицо инспектора. Минута колебания, и вот прозвучали нелепые сл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ди всего святого, Монтрезо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даль удовлетворенно вздохнул, закрыв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ложил последний кирпич и плотно заделал его</w:t>
      </w:r>
    </w:p>
    <w:p>
      <w:pPr>
        <w:pStyle w:val="Normal"/>
        <w:widowControl w:val="false"/>
        <w:autoSpaceDE w:val="false"/>
        <w:ind w:firstLine="567"/>
        <w:rPr/>
      </w:pPr>
      <w:r>
        <w:rPr>
          <w:rFonts w:cs="Courier New" w:ascii="Courier New" w:hAnsi="Courier New"/>
          <w:color w:val="000000"/>
          <w:lang w:val="en-US" w:eastAsia="ko-KR"/>
        </w:rPr>
        <w:t>— </w:t>
      </w:r>
      <w:r>
        <w:rPr>
          <w:rFonts w:cs="Courier New" w:ascii="Courier New" w:hAnsi="Courier New"/>
          <w:color w:val="000000"/>
          <w:lang w:val="en-US" w:eastAsia="ko-KR"/>
        </w:rPr>
        <w:t xml:space="preserve">Requiescat in pace, </w:t>
      </w:r>
      <w:r>
        <w:rPr>
          <w:rFonts w:cs="Courier New" w:ascii="Courier New" w:hAnsi="Courier New"/>
          <w:color w:val="000000"/>
          <w:lang w:eastAsia="ko-KR"/>
        </w:rPr>
        <w:t>дорогой</w:t>
      </w:r>
      <w:r>
        <w:rPr>
          <w:rFonts w:cs="Courier New" w:ascii="Courier New" w:hAnsi="Courier New"/>
          <w:color w:val="000000"/>
          <w:lang w:val="en-US" w:eastAsia="ko-KR"/>
        </w:rPr>
        <w:t xml:space="preserve"> </w:t>
      </w:r>
      <w:r>
        <w:rPr>
          <w:rFonts w:cs="Courier New" w:ascii="Courier New" w:hAnsi="Courier New"/>
          <w:color w:val="000000"/>
          <w:lang w:eastAsia="ko-KR"/>
        </w:rPr>
        <w:t>друг</w:t>
      </w:r>
      <w:r>
        <w:rPr>
          <w:rFonts w:cs="Courier New" w:ascii="Courier New" w:hAnsi="Courier New"/>
          <w:color w:val="000000"/>
          <w:lang w:val="en-US" w:eastAsia="ko-KR"/>
        </w:rPr>
        <w:t>.</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быстро покинул катакомб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полночь, с первым ударом часов, в семи залах дома все смолк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явилась Красная Смер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даль на миг задержался в дверях, еще раз все оглядел. Выбежал из Дома и поспешил через ров туда, где ждал вер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тово, Пайк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то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лыбаясь, они смотрели на величавое здание. Дом начал раскалываться посередине, точно от землетрясения, и, любуясь изумительной картиной, Стендаль услышал, как позади него Пайкс тихо и напевно декламируе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а моих глазах мощные стены распались и рухнули. Раздался протяжный гул, точно от тысячи водопадов, и глубокий черный пруд безмолвно и угрюмо сомкнулся над развалинами Дома Эше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ртолет взлетел над бурлящим озером, взяв курс на запад.</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вгуст 2005</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Старые люди</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22"/>
        <w:rPr/>
      </w:pPr>
      <w:r>
        <w:rPr>
          <w:szCs w:val="20"/>
        </w:rPr>
        <w:t>И наконец — как и следовало ожидать — на Марс стали прибывать старые люди; они отправились по следу, проложенному громогласными пионерами, утонченными скептиками, профессиональными скитальцами романтическими проповедниками, искавшими свежей пожи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ди немощные и дряхлые, люди, которые только и делали, что слушали собственное сердце, щупали собственный пульс, беспрестанно глотали микстуру перекошенными ртами, люди, которые прежде в ноябре отправлялись в общем вагоне в Калифорнию, а в апреле на третьеклассном пароходе в Италию, эти живые мощи, эти сморчки тоже наконец появились на Мар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Сентябрь 2005</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Марсианин</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32"/>
        <w:rPr/>
      </w:pPr>
      <w:r>
        <w:rPr>
          <w:rFonts w:cs="Courier New" w:ascii="Courier New" w:hAnsi="Courier New"/>
          <w:sz w:val="20"/>
          <w:szCs w:val="20"/>
        </w:rPr>
        <w:t>Устремленные вверх голубые пики терялись в завесе дождя, дождь поливал длинные каналы, и старик Лафарж вышел с женой из дома посмотре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рвый дождь сезона, — заметил Лафар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удесно… — вздохнула ж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лагод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затворили дверь. Вернувшись в комнаты, стали греть руки над углями в камине. Они зябко дрожали. Сквозь окно они видели вдали влажный блеск дождя на корпусе ракеты, которая доставила их сюда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одно только… — произнес Лафарж, глядя на свои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о чем? — спросила ж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бы мы могли взять с собой Т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ф, ты оп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т, прости меня, я не бу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рилетели сюда, чтобы тихо, без тревог прожить свою старость, а не думать о Томе. Сколько лет прошло, как он умер, надо постараться забыть его и все, что было на Зем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рно, верно, — сказал он и снова потянулся к теплу. Его глаза смотрели на огонь. — Я больше не заговорю об этом. Просто, ну… очень уж недостает мне наших поездок в Грин-Лон-Парк по воскресеньям, когда мы клали цветы на его могилу. Ведь мы больше никуда не выезж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лубой дождь ласковыми струями поливал дом. В девять часов они легли спать; молча, рука в руке, лежали они, ему — пятьдесят пять, ей — шестьдесят, во мраке, наполненном шумом дожд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нн, — тихо позв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откликнулась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ничего не слыш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вместе прислушались к шуму ветра и дожд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то свистел, — объясн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я не слыш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йду посмотрю на всякий случ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адел халат и прошел через весь дом к наружной двери. Помедлив в нерешительности, толчком отворил ее, и холодные капли дождя ударили по его лицу. Дул ве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крыльца стояла маленькая фигу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лния распорола небо, и мазок белого света выхватил из мрака лицо. Оно глядело на стоящего в дверях Лафарж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там? — крикнул старик, дрож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лч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это? Что вам на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прежнему ни сл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чувствовал страшную усталость, слабость, изнемож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ты такой? — крикнул Лафарж сн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а подошла к нему сзади и взяла его за р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го ты так кричи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ой-то мальчик стоит у крыльца и не хочет мне отвечать, — сказал старик, дрожа. — Он похож на Т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йдем спать, тебе почуд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и сейчас стоит, взгляни са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отворил дверь шире, чтобы жене было видно. Холодный ветер, редкий дождь — и фигурка, глядящая на них задумчивыми глазами. Старая женщина прислонилась к притоло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ходи! — сказала она, отмахиваясь рукой. — Ухо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ажешь, не похож на Тома? — спросил ста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игурка не двига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страшно, — произнесла женщина. — Запри дверь и пойдем спать. Не хочу, не хо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а ушла в спальню, причитая себе под нос. Старик стоял на ветру, и руки его стыли от студеной вла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м, — тихо сказал он — Том, на тот случай, если это ты, если это каким-то чудом ты, — я не стану запирать дверь. Если ты озяб и захочешь войти погреться, входи и ложись подле камина, там есть меховой ков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прикрыл дверь, не заперев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а услышала, как он ложится, и зябко поеж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жасная ночь. Я чувствую себя такой старой. — Она всхлипну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ладно, — ласково успокаивал он ее, обнимая. — Сп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она уснула.</w:t>
      </w:r>
    </w:p>
    <w:p>
      <w:pPr>
        <w:pStyle w:val="Normal"/>
        <w:widowControl w:val="false"/>
        <w:autoSpaceDE w:val="false"/>
        <w:ind w:firstLine="567"/>
        <w:rPr/>
      </w:pPr>
      <w:r>
        <w:rPr>
          <w:rFonts w:cs="Courier New" w:ascii="Courier New" w:hAnsi="Courier New"/>
          <w:color w:val="000000"/>
          <w:lang w:eastAsia="ko-KR"/>
        </w:rPr>
        <w:t>И тут его настороженный слух тотчас уловил: наружная дверь медленно-медленно отворилась, впуская дождь и ветер, потом затворилась. Лафарж услышал легкие шаги возле камина и слабое дыхание. «Том», — сказал он сам себ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лния полыхнула в небе и расколола мрак на ча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тром светило жаркое-жаркое солн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распахнул дверь в гостиную и обвел ее быстрым взгл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коврике никого не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вздох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ар становлюсь,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пошел к двери, чтобы спуститься к каналу за ведром прозрачной воды для умывания. На пороге он чуть не сбил с ног юного Тома, который шел уже с полным до краев вед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ое утро, от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ое утро, 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посторонился. Подросток пробежал босиком через комнату, поставил ведро и обернулся, улыба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удесный день сегод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хороший, — настороженно отозвался ста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льчик держался как ни в чем не бывало. Он стал умываться принесенной водой. Старик шагнул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м, как ты сюда попал? Ты жи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почему мне не быть живым? — Мальчик поднял глаза на от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Том… Грин-Лон-Парк, каждое воскресенье… цветы… и… — Лафарж вынужден был сесть. Сын подошел к нему, остановился и взял его руку. Старик ощутил пальцы — крепкие, тепл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в самом деле здесь, это не со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Разве вы </w:t>
      </w:r>
      <w:r>
        <w:rPr>
          <w:rFonts w:cs="Courier New" w:ascii="Courier New" w:hAnsi="Courier New"/>
          <w:i/>
          <w:iCs/>
          <w:color w:val="000000"/>
          <w:lang w:eastAsia="ko-KR"/>
        </w:rPr>
        <w:t>не хотите</w:t>
      </w:r>
      <w:r>
        <w:rPr>
          <w:rFonts w:cs="Courier New" w:ascii="Courier New" w:hAnsi="Courier New"/>
          <w:color w:val="000000"/>
          <w:lang w:eastAsia="ko-KR"/>
        </w:rPr>
        <w:t xml:space="preserve"> , чтобы я был здесь? — Мальчик встревож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ы, Том, конечно, хот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гда зачем спрашивать? Пришел, и все т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твоя мать, такая неожиданн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беспокойся, все будет хорошо. Ночью я пел вам обоим, это поможет вам принять меня, особенно ей. И знаю, как действует неожиданность. Погоди, она войдет, и убедишься с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рассмеялся, тряхнув шапкой кудрявых медно-рыжих волос. У него были очень голубые и ясные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ое утро, Лаф и Том. — Мать вышла из дверей спальни, собирая волосы в пучок. — Правда, чудесный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 повернулся к отцу, улыбая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я говор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месте, втроем, они замечательно позавтракали в тени за домом. Миссис Лафарж достала припрятанную впрок старую бутылку подсолнухового вина, и все немножко выпили. Никогда еще Лафарж не видел свою жену такой веселой. Если у нее и было какое-то сомнение насчет Тома, то вслух она его не высказывала. Для нее все было в порядке вещей. И чем дальше, тем больше сам Лафарж проникался этим чувств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ка мать мыла посуду, он наклонился к сыну и тихонько спрос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лько же тебе лет теперь, сын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ве ты не знаешь, папа? Четырнадцать, конечн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А кто ты такой </w:t>
      </w:r>
      <w:r>
        <w:rPr>
          <w:rFonts w:cs="Courier New" w:ascii="Courier New" w:hAnsi="Courier New"/>
          <w:i/>
          <w:iCs/>
          <w:color w:val="000000"/>
          <w:lang w:eastAsia="ko-KR"/>
        </w:rPr>
        <w:t>на самом деле</w:t>
      </w:r>
      <w:r>
        <w:rPr>
          <w:rFonts w:cs="Courier New" w:ascii="Courier New" w:hAnsi="Courier New"/>
          <w:color w:val="000000"/>
          <w:lang w:eastAsia="ko-KR"/>
        </w:rPr>
        <w:t xml:space="preserve"> ? Ты не можешь быть Томом, но </w:t>
      </w:r>
      <w:r>
        <w:rPr>
          <w:rFonts w:cs="Courier New" w:ascii="Courier New" w:hAnsi="Courier New"/>
          <w:i/>
          <w:iCs/>
          <w:color w:val="000000"/>
          <w:lang w:eastAsia="ko-KR"/>
        </w:rPr>
        <w:t>кем-то</w:t>
      </w:r>
      <w:r>
        <w:rPr>
          <w:rFonts w:cs="Courier New" w:ascii="Courier New" w:hAnsi="Courier New"/>
          <w:color w:val="000000"/>
          <w:lang w:eastAsia="ko-KR"/>
        </w:rPr>
        <w:t xml:space="preserve"> ты должен быть! Кто 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 Парнишка испуганно прикрыл лицо ру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ты можешь сказать, — настаивал старик, — я пойму. Ты марсианин, наверно? Я тут слыхал разные басни про марсиан, правда, толком никто ничего не знает. Вроде бы их совсем мало осталось, а когда они появляются среди нас, то в облике землян. Вот и ты, если приглядеться: будто бы и Том, и не 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чем, зачем это?! Чем я вам не хорош? — закричал мальчик, спрятав лицо в ладонях. — Пожалуйста ну пожалуйста, не надо сомневаться во м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скочил на ноги и ринулся прочь от сто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м, верн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мальчик продолжал бежать вдоль канала к горо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уда это он? — спросила Энн; она пришла за остальными тарел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смотрела в лицо му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что-нибудь сказал, напугал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нн, — заговорил он, беря ее за руку, — Энн, ты помнишь Грин-Лон-Парк, помнишь ярмарку и как Том заболел воспалением легких?</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Что ты </w:t>
      </w:r>
      <w:r>
        <w:rPr>
          <w:rFonts w:cs="Courier New" w:ascii="Courier New" w:hAnsi="Courier New"/>
          <w:i/>
          <w:iCs/>
          <w:color w:val="000000"/>
          <w:lang w:eastAsia="ko-KR"/>
        </w:rPr>
        <w:t>такое</w:t>
      </w:r>
      <w:r>
        <w:rPr>
          <w:rFonts w:cs="Courier New" w:ascii="Courier New" w:hAnsi="Courier New"/>
          <w:color w:val="000000"/>
          <w:lang w:eastAsia="ko-KR"/>
        </w:rPr>
        <w:t xml:space="preserve"> говоришь? — Она рассмея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ничего, — тихо ответ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али, у канала, медленно оседала пыль, поднятая ногами бегущего Т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пять часов вечера, на закате, Том возвратился. Он настороженно поглядел на от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опять начнешь меня расспраши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каких вопросов, — сказал Лафар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леснула белозубая улыб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это здоро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де ты бы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зле города. Чуть не остался там. Меня чуть… — Он замялся, подбирая нужное слово. — Я чуть не попал в западн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Что ты хочешь этим сказать — «в западн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м, возле канала есть маленький железный дом, и когда я шел мимо него, то меня чуть было не заставили… после этого я не смог бы вернуться сюда, к вам. Не знаю, как вам объяснить, нет таких слов, я не умею рассказать, я и сам не понимаю, это так странно, мне не хочется об этом говор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не надо. Иди-ка лучше умойся. Ужинать по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льчик побежал умыв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минут через десять на безмятежной глади канала показалась лодка, подгоняемая плавными толчками длинного шеста, который держал в руках долговязый худой человек с черными волос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ый вечер, брат Лафарж, — сказал он, придерживая лод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брый вечер, Саул, что слыш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якое. Ты ведь знаешь Номленда — того, что живет в жестяном сарайчике на кана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оцепен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ю, ну и 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акой он негодяй был, тоже зна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ворили, будто он потому Землю покинул, что человека уб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аул оперся о влажный шест, внимательно глядя на Лафарж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помнишь фамилию человека, которого он уб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иллингс, каж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чно, Гиллингс. Ну так вот, часа этак два тому назад этот Номленд прибежал в город с криком, что видел Гиллингса — живьем, здесь, на Марсе, сегодня, только что! Просился в тюрьму, чтобы его спрятали туда от Гиллингса. Но в тюрьму его не пустили. Тогда Номленд пошел домой и двадцать минут назад — люди мне рассказали — пустил себе пулю в лоб. Я как раз отту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и ну, — сказал Лафар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какие дела-то бывают! — подхватил Саул. — Ладно, Лафарж, пока, спокойной но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окойной но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одка заскользила дальше по тихой глади кан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жин на столе, — крикнула миссис Лафар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Лафарж сел на свое место и, взяв нож, поглядел через стол на Т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м, — сказал он, — ты что делал сегодня вече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 ответил Том с полным ртом. — А 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ет, я так просто. — Старик засунул уголок салфетки за ворот сороч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семь часов вечера миссис Лафарж собралась в гор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ж который месяц не была там,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 отказался ид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боюсь города, — объявил он. — Боюсь людей. Мне не хоч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льшой парень — и такие разговоры! — настаивала Энн. — Слушать не хочу. Пойдешь с нами. Я так реш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Энн, если мальчику не хочется… — вступился старик.</w:t>
      </w:r>
    </w:p>
    <w:p>
      <w:pPr>
        <w:pStyle w:val="Normal"/>
        <w:widowControl w:val="false"/>
        <w:autoSpaceDE w:val="false"/>
        <w:ind w:firstLine="567"/>
        <w:rPr/>
      </w:pPr>
      <w:r>
        <w:rPr>
          <w:rFonts w:cs="Courier New" w:ascii="Courier New" w:hAnsi="Courier New"/>
          <w:color w:val="000000"/>
          <w:lang w:eastAsia="ko-KR"/>
        </w:rPr>
        <w:t>Однако миссис Лафарж была неумолима. Она чуть не силой втащила их в лодку, и все вместе отправились в путь по каналу под вечерними звездами. Том лежал на спине, закрыв глаза, и никто не сказал бы, спит он или нет. Старик пристально глядел на него, размышляя. «Кто же это, — думал он, — что за создание, жаждущее любви не меньше нас? Кто он и что он — пришел, спасаясь от одиночества, в круг чуждых ему существ, приняв голос и облик людей, которые жили только в нашей памяти, чтобы остаться среди нас и обрести наконец свое счастье в нашем признании? С какой он горы, из какой пещеры, отпрыск какого народа, еще населявшего этот мир, когда прилетели ракеты с Земли?» Лафарж покачал головой. Этого не узнать. А так, с какой стороны ни посмотри — он Том, и все т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перевел взгляд на приближающийся город и почувствовал неприязнь к нему. Но затем он опять стал думать о Томе и Энн и сказал себе: «Может быть, и неправильно это — оставить у себя Тома, хоть ненадолго, если все равно не выйдет ничего, кроме беды и горя… Но как отказаться от того, о чем мы так мечтали, пусть это всего на один день, и он потом исчезнет, и пустота станет еще невыносимей, темные ночи — еще темней, дождливые ночи — еще сырей… Лишать нас этого — все равно что попытаться вырвать у нас кусок изо р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поглядел на парнишку, который так безмятежно дремал на дне лодки. Тот всхлипнул; верно, что-то присн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юди, — бормотал Том во сне. — Меняюсь и меняюсь… Капк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лно, полно, парень. — Лафарж погладил его мягкие кудри, и Том успоко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помог жене и сыну выйти из лодки на бере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от и приехали! — Энн улыбнулась ярким огням, слушая музыку из таверн, звуки пианино и патефонов, любуясь парочками, которые гуляли под руку по оживленным улиц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учше бы я остался дома, — сказал 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ежде ты так не говорил, — возразила мать. — Тебе всегда нравилось в субботу вечером поехать в гор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ржитесь ко мне поближе, — прошептал Том. — Я не хочу, чтоб меня пойм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нн услышала эти сл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ы там болтаешь, пош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заметил, что пальцы мальчика льнут к его ладони, и крепко стиснул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 тобой, Томми. — Он поглядел на снующую мимо толпу, и ему тоже стало не по себе. — Мы не будем задерживаться дол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здор, — вмешалась Энн. — Мы на весь вечер приех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реходя улицу, они наткнулись на тройку пьяных. Их затолкали, закрутили, оторвали друг от друга; оглядевшись, Лафарж окамен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а не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де он? — сердито спросила Энн. — Что за манера — чуть что, куда-то удирать от родителей! 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стер Лафарж бегал кругом, расталкивая прохожих, но Тома нигде не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рнется, вот увидишь, будет ждать возле лодки, когда мы поедем домой, — уверенно произнесла Энн, увлекая мужа по направлению к кинотеат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в толпе произошло какое-то замешательство, и мимо Лафаржа пробежали двое — мужчина и женщина. Он узнал их: Джо Сполдинг с женой. Они исчезли прежде, чем Лафарж успел заговорить с ни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тревоженно озираясь, он купил билеты и безропотно потащился за женой в постылую темноту кино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одиннадцать часов Тома у причала не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мать, — сказал Лафарж, — ты только не волнуйся. Я найду его. Подожди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корее возвращай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е голос утонул в плеске воды.</w:t>
      </w:r>
    </w:p>
    <w:p>
      <w:pPr>
        <w:pStyle w:val="Normal"/>
        <w:widowControl w:val="false"/>
        <w:autoSpaceDE w:val="false"/>
        <w:ind w:firstLine="567"/>
        <w:rPr/>
      </w:pPr>
      <w:r>
        <w:rPr>
          <w:rFonts w:cs="Courier New" w:ascii="Courier New" w:hAnsi="Courier New"/>
          <w:color w:val="000000"/>
          <w:lang w:eastAsia="ko-KR"/>
        </w:rPr>
        <w:t>Он шел по ночным улицам, сунув руки в карманы. Один за другим гасли огни. Кое-где из окон еще высовывались люди — ночь была теплая, хотя в небе все еще плыли среди звезд обрывки грозовых туч. Лафарж вспомнил, как мальчик постоянно твердил что-то насчет западни, как он боялся толпы, городов. «Что за нелепость, — устало подумал старик. — Наверно, парень ушел навсегда. А может, его и вовсе не было…» Лафарж свернул в переулок, скользя взглядом по номерам дом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ты, Лафар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крыльце, куря трубку, сидел мужч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вет, Май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повздорил с хозяйкой? Вышел проветриться, нервы успоко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ет, просто гуля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тебя такой вид, словно ты что-то ищешь. Да, к слову о находках. Ведь сегодня вечером кое-кто нашелся. Джо Спеллинга знаешь? Помнишь его дочь, Лавини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мню, — Лафарж похолодел. Это было как сон, который снится во второй раз. Он в точности знал, что будет сказано даль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виния вернулась домой сегодня вечером, — сказал Майк, выпуская дым. — Помнишь, она с месяц назад заблудилась на дне мертвого моря? Потом нашли тело, вроде бы ее, да очень уж изуродовано было… С тех пор Спеллинги были словно не в себе. Джо ходил и все твердил, что она жива, не ее это тело. И вот выходит, он был прав. Сегодня Лавиния объяв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де? — Лафаржу стало трудно дышать, сердце отчаянно заколот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Главной улице. Спеллинги как раз покупали билеты в кино. Вдруг видят в толпе Лавинию. Вот сцена была, воображаю! Сперва-то она их не узнала. Они квартала три шли за ней, все говорили, говорили. Наконец она вспомн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ты ее виде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Нет, но я слышал ее голос. Помнишь, она любила петь «Чудный брег Ломондского озера»? Ну так вот, я только что слышал, как она эту песню отцу пела, вон их дом. Так она пела — заслушаешься! Славная девочка. Я как узнал, что она погибла, — вот ведь беда, подумал, вот несчастье. А теперь вернулась, и так на душе хорошо. Э, да тебе вроде нездоровится. Зайди-ка, глотни ви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Майк, не хочу. — Старик побрел пр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лышал, как Майк пожелал ему доброй ночи, но не ответил, а устремил взгляд на двухэтажный дом, высокую хрустальную крышу которого устилали пышные кисти алых марсианских цветов. Над садом навис балкон с витой железной решеткой, в окнах второго этажа горел свет. Было очень поздно, но он все-таки подум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то будет с Энн, если я не приведу Тома? Новый удар — снова смерть, — как она это перенесет? Вспомнит первую смерть?.. И весь этот сон наяву? И это внезапное исчезновение? Господи, я должен найти Тома, ради Энн! Бедняжка Энн, она ждет его на приста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днял голову. Где-то наверху голоса желали доброй ночи другим ласковым голосам, хлопали двери, гас свет, и все время слышалась негромкая песня. Мгновение спустя на балкон вышла прехорошенькая девушка лет восемнадца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окликнул ее, преодолевая голосом сильный ве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вушка обернулась, глянула вни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там? — крикну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я, — сказал старик и, сообразив, как странно, нелепо ответил ей, осекся, только губы продолжали беззвучно шевелиться.</w:t>
      </w:r>
    </w:p>
    <w:p>
      <w:pPr>
        <w:pStyle w:val="Normal"/>
        <w:widowControl w:val="false"/>
        <w:autoSpaceDE w:val="false"/>
        <w:ind w:firstLine="567"/>
        <w:rPr/>
      </w:pPr>
      <w:r>
        <w:rPr>
          <w:rFonts w:cs="Courier New" w:ascii="Courier New" w:hAnsi="Courier New"/>
          <w:color w:val="000000"/>
          <w:lang w:eastAsia="ko-KR"/>
        </w:rPr>
        <w:t>Крикнуть: «Том, сынок, это твой отец»? Как заговорить с ней? Она ведь примет его за сумасшедшего и позовет родител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вушка перегнулась через перила в холодном, неверном св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ас знаю, — мягко ответила она. — Пожалуйста, уходите, вы тут ничего не можете по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должен вернуться! — Слова сами вырвались у Лафаржа, прежде чем он смог их удерж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свещенная луной фигурка наверху отступила в тень и пропала, только голос ост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я больше не твой сын, — сказал голос. — Зачем только мы поехали в гор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нн ждет на приста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ите меня, — ответил тихий голос. — Но что я могу поделать? Я счастлива здесь, меня любят — как любили вы. Я то, что я есть, беру то, что дается. Поздно: они взяли меня в пл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подумай об Энн, какой это будет удар для 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сли в этом доме чересчур сильны, я словно в заточении. Я не могу перемениться са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едь ты же Том, это ты была Томом, верно? Или ты издеваешься над стариком — может быть, на самом деле ты Лавиния Сполдин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и то, ни другое, я только я. Но везде, куда я попадаю, я еще и нечто другое, и сейчас вы не в силах изменить этого не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бе опасно оставаться в городе. У нас на канале лучше, там никто тебя не обидит, — умолял ста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рно… — Голос звучал нерешительно. — Но теперь я обязана считаться с этими людьми. Что будет с ними, если утром окажется, что я снова исчезла — уже навсегда? Правда, мама-то знает, кто я, — догадалась, как и вы. Мне кажется, они все догадались, только не хотят спрашивать. Провидению не задают вопросов. Если действительность недоступна, чем плоха тогда мечта? Пусть я не та, которую они потеряли, для них я даже нечто лучшее — идеал, созданный их мечтой. Передо мной теперь стоит выбор: либо причинить боль им, либо вашей же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них большая семья, их пятеро. Им легче перенести утра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шу вас, — голос дрогнул, — я уст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лос старика стал твер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должен пойти со мной. Я не могу снова подвергать Энн такому испытанию. Ты наш сын. Ты мой сын, ты принадлежишь н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пожалуйста! — Тень на балконе трепет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бя ничто не связывает с этим домом и его обитател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что вы делаете со м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м, Том, сынок, послушай меня. Вернись к нам скорей, ну, спустись по этим лианам. Пошли, Энн ждет, у тебя будет настоящий дом, все, чего ты захоч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не отрывал пристального взгляда от балкона, желая, желая, чтобы сверш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ни колыхались, шелестели лиа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тихий голос произ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от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свете луны вниз по лианам скользнула юркая мальчишеская фигурка. Лафарж поднял руки — принять ее. В окнах вверху вспыхнуло электричество. Чей-то голос вырвался из-за узорной решет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т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ивей, пар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ще свет, еще голо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й, я буду стрелять! Винни, ты ц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пот спешащих н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ик и мальчик пустились бежать через сад. Раздался выстрел. Пуля ударила в стену возле самой калит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м, ты — в ту сторону! Я побегу сюда, запутаю их. Беги к каналу, через десять минут встретимся там! Дав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бежали в разные сторо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уна скрылась за тучей. Старик бежал в полной темно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нн, я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дрожа, помогла ему спуститься в лод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де 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прибеж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мотрели на тесные улочки и спящий город. Еще появлялись запоздалые прохожие: полицейский, ночной сторож, пилот ракеты, одинокие мужчины, идущие домой после ночного свидания, четверо мужчин и женщин, которые, смеясь, вышли из бара… Где-то приглушенно звучала музы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его нет? — спросила м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сейч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Лафарж уже не был уверен. Что, если парнишку опять перехватили — где-то, каким-то образом — пока он спешил к пристани, бежал полуночными улицами между темных домов? Конечно, бежать было далеко, даже для мальчика, но все-таки Том должен был поспеть раньше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вдали, на залитой лунным светом улице, показалась бегущая фигур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афарж вскрикнул, но тотчас заставил себя замолчать: оттуда же, издали, доносились другие голоса, топот других ног. В окнах, словно по цепочке, вспыхнули огни. Одинокая фигурка вырвалась на широкую площадь перед причалом. Это был не Том, а просто бегущее существо с серебристым лицом, которое блестело, переливалось, освещенное многочисленными шарами фонарей. Но чем ближе подбегало оно, тем все более знакомым становилось, и когда фигурка достигла причала, это был уже Том! Энн всплеснула руками, Лафарж поспешно отчалил. Но было уже поз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му что из улицы на безмолвную площадь выбежал мужчина… еще один… женщина, еще двое мужчин, мистер Спеллинг. Они остановились в замешательстве. Они озирались по сторонам, и им хотелось вернуться домой: ведь это… это был явный кошмар, безумие какое-то, ну конечно! И, однако же, они продолжали погоню, поминутно останавливаясь в нерешительности и вновь припускаясь беж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 было уже поздно. Пришел конец этому необычайному вечеру, необычайному событию. Лафарж крутил в руках чалку. Ему было очень холодно и одиноко. В лунном свете было видно, как бежали, спешили люди, выпучив глаза, торопливо вскидывая ноги, и вот уже все они, вся десятка, стоят у причала. Они яростно уставились на лодку. Они крич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 с места, Лафарж! — Спеллинг держал в руке пистолет.</w:t>
      </w:r>
    </w:p>
    <w:p>
      <w:pPr>
        <w:pStyle w:val="Normal"/>
        <w:widowControl w:val="false"/>
        <w:autoSpaceDE w:val="false"/>
        <w:ind w:firstLine="567"/>
        <w:rPr/>
      </w:pPr>
      <w:r>
        <w:rPr>
          <w:rFonts w:cs="Courier New" w:ascii="Courier New" w:hAnsi="Courier New"/>
          <w:color w:val="000000"/>
          <w:lang w:eastAsia="ko-KR"/>
        </w:rPr>
        <w:t>Теперь было ясно, что произошло… Том один, обгоняя прохожих, мчится по освещенным луной улицам. Полицейский замечает промелькнувшую фигуру. Круто обернувшись, всматривается в лицо, кричит какое-то имя, бросается вдогонку. «Эй, стой!» Он увидел известного преступника. И так всю дорогу, кто бы ни встретился. Мужчина ли, женщина, ночной сторож или пилот ракеты — для каждого бегущая фигура была кем угодно. В ней воплощались для них любой знакомый, любой образ, любое имя… Сколько разных имен было произнесено за последние пять минут!.. Сколько лиц угадано в лице Тома — и все лож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оль всего пути — преследуемый и преследователи, мечта и мечтатели, дичь и — псы. Вдоль всего пути: нежданное открытие, блеск знакомых глаз, выкрик полузабытого имени, воспоминания о давних временах — и растет, растет толпа, бегущая по его следам. Каждый срывался с места и спешил вдогонку, едва проносилось мимо — словно лик, отраженный десятком тысяч зеркал, десятком тысяч глаз, — бегущее видение, лицо, одно для тех, кто впереди, иное для тех, кто позади, и другое, новое, для тех, кто еще попадется ему на пути, кто еще не вид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от они все здесь, у лодки, и каждый хочет один завладеть мечтой, — как мы хотим, чтобы это был только Том, ни Лавиния, ни Роджер, ни кто-либо еще, подумал Лафарж. Но теперь этому не бывать. Слишком далеко все заш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ходите из лодки, ну! — скомандовал Сполдин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 поднялся на пристань. Сполдинг схватил его за р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пойдешь к нам домой. Я все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й, — вмешался полицейский, — он арестов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фамилия Декстер, разыскивается за убийст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т! — всхлипнула женщина. — Это мой муж! Что уж, я своего мужа не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ругие голоса твердили свое. Толпа напирала. Миссис Лафарж заслонила собой Т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мой сын, у вас нет никакого права обвинять его в чем-либо! Нам надо ехать дом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Тома безостановочно била дрожь. Он выглядел тяжелобольным. Толпа все напирала, протягивая нетерпеливые руки, ловя его, хват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м закри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менялся на глазах у всех. Это был Том, и Джеймс, и человек по фамилии Свичмен, и другой, по фамилии Баттерфилд; это был мэр города, и девушка по имени Юдифь, и муж Уильям, и жена Кларисса. Он был словно мягкий воск, послушный их воображению. Они орали, наступали, взывали к нему. Он тоже кричал, простирая к ним руки, и каждый призыв заставлял его лицо преображ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м! — звал Лафарж.</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иса! — звучал новый з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илья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хватали его за руки, тянули к себе, пока он не упал, испустив последний крик ужа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лежал на камнях — застывал расплавленный воск, и его лицо было как все лица, один глаз голубой, другой золотистый, волосы каштановые, рыжие, русые, черные, одна бровь косматая, другая тонкая, одна рука большая, другая маленьк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ояли над ним, прижав палец к губам. Они наклон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умер, — сказал кто-то након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шел дожд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ли падали на людей, и люди посмотрели на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отвернулись и сперва медленно, потом все быстрее пошли прочь, а потом бросились бежать в разные стороны. Только мистер и миссис Лафарж, объятые ужасом, стояли на месте, держась за руки, и глядели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ждь поливал обращенное вверх лицо, в котором не осталось ни одной знакомой черты. Энн молча начала плак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ехали домой, Энн, тут уж ничего не поделаешь, — сказал стар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пустились в лодку и заскользили в мраке по каналу. Они вошли в свой дом, и развели огонь в камине, и согрели над ним руки. Они пошли спать и лежали вместе, продрогшие, изможденные, слушая, как снова стучит по крыше дожд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сс, — вдруг произнес Лафарж среди ночи. — Ты ничего не слыш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и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се-таки погля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ересек на ощупь темную комнату и долго стоял возле наружной двери, прежде чем отвор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распахнул ее настежь и выглянул нару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ждь с черного неба поливал пустой двор, поливал канал, поливал склоны синих го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дождал минут пять, потом мокрыми руками медленно затворил дверь и задвинул засов.</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Ноябрь 2005</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Дорожные товары»</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ж очень далекой она показалась, эта новость, которую владелец магазина дорожных товаров услышал вечером по радио, когда модулированный световой луч принес последние известия с Земли. Просто непостижим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Земле назревала вой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шел и посмотрел на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т она. Земля, на вечернем небосводе, догоняет закатившееся за горы солнце. Эта зеленая звезда и есть то, о чем говорило ради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могу поверить, — сказал лавочн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потому, что вы не там, — заметил отец Перегрин, он подошел поздоров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это понять, святой от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так же было, когда я был мальчишкой, — сказал отец Перегрин. — Мы слышали о войнах в Китае. Но нам не верилось. Это было слишком далеко. И слишком много людей там погибало. Невозможно себе представить. Даже когда мы смотрели фильмы оттуда, нам не верилось. Так и теперь. Земля — тот же Китай. Слишком далеко, вот и не верится. Это не здесь, не у нас. Не то что пощупать, даже разглядеть нельзя. Зеленый огонек — вот все, что мы видим. И на этом зеленом огоньке живет два миллиарда людей? Невероятно! Война? Но мы не слышим взрыв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слышим, — сказал лавочник. — Я вот все думаю о тех людях, которые должны прилететь сюда на этой неделе. Как там передавали про них? В течение ближайшего месяца на Марс прибудет около ста тысяч человек — так, кажется. Что с ними будет, если начнется вой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вернут назад, навер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да, — сказал лавочник. — Ладно, пойду-ка я сотру пыль с чемоданов. Того и гляди покупатели нагрянут.</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умаете, если это </w:t>
      </w:r>
      <w:r>
        <w:rPr>
          <w:rFonts w:cs="Courier New" w:ascii="Courier New" w:hAnsi="Courier New"/>
          <w:i/>
          <w:iCs/>
          <w:color w:val="000000"/>
          <w:lang w:eastAsia="ko-KR"/>
        </w:rPr>
        <w:t>та</w:t>
      </w:r>
      <w:r>
        <w:rPr>
          <w:rFonts w:cs="Courier New" w:ascii="Courier New" w:hAnsi="Courier New"/>
          <w:color w:val="000000"/>
          <w:lang w:eastAsia="ko-KR"/>
        </w:rPr>
        <w:t xml:space="preserve"> Большая война, которой мы ждали много лет, все захотят вернуться на Землю?</w:t>
      </w:r>
    </w:p>
    <w:p>
      <w:pPr>
        <w:pStyle w:val="22"/>
        <w:rPr>
          <w:szCs w:val="20"/>
        </w:rPr>
      </w:pPr>
      <w:r>
        <w:rPr>
          <w:szCs w:val="20"/>
        </w:rPr>
        <w:t>— </w:t>
      </w:r>
      <w:r>
        <w:rPr>
          <w:szCs w:val="20"/>
        </w:rPr>
        <w:t>Вот именно, святой отец: как это ни странно, я думаю, мы все захотим вернуться. Конечно, мы прилетели сюда, спасаясь от политики, от атомной бомбы, войны, влиятельных клик, предрассудков, законов. Все это мне известно. Но родина-то все-таки там. Вот увидите. Как только на Америку упадет первая бомба, здешний народ призадумается. Слишком мало они тут прожили — каких-нибудь два года. Если бы лет сорок, тогда другое дело, а сейчас ведь у них на Земле родня, города, в которых они выросли. Я-то, можно сказать, в Землю даже не верю, для меня она как бы и не существует. Но я старик, от меня все равно никакого проку. Я могу и тут ост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ряд 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луй, что вы пра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ояли на террасе, глядя на звезды. Потом отец Перегрин достал из кармана деньги и подал их хозяину магаз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стати, подберите-ка мне чемодан. А то мой старый очень уж истрепался…</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Ноябрь 2005</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Мертвый сезон</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Паркхилл лихо махал метлой, выметая голубой марсианский песок.</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Вот и все! — сказал он. — Прошу, сэр, полюбуйтесь! — Он показал рукой. — Взгляните на вывеску «ГОРЯЧИЕ СОСИСКИ СЭМА»! Красота — правда, 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да, Сэм, — подтвердила его супр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 куда я махнул! Увидели бы меня теперь ребята из Четвертой экспедиции. Слава богу, свое дело завел, а они все еще солдатскую лямку тянут. Мы будем тысячи загребать, Эльма, тысяч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а смотрела на него и молч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уда девался капитан Уайлдер? — спросила она наконец. — Твой начальник, который убил этого типа, ну, что задумал всех землян перебить — как его фамил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го психа-то? Спендер. Чистоплюй проклятый. Да, насчет капитана Уайлдера… На Юпитер полетел, говорят. С повышением, так сказать. Сдается мне, Марс и ему тоже в голову ударил. Раздражительный больно стал, не дай бог. Лет через двадцать вернется с Юпитера и Плутона, если повезет. Будет знать, как трепать языком. Вот так-то — он там от мороза сдыхает, а я тут, смотри, что наворочал! Местечко-то ка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а заброшенных шоссе встречались здесь и вновь расходились, исчезая во мраке. У самого перекрестка Сэм Паркхилл воздвиг из вздувшегося заклепками алюминия сооружение, залитое ослепительным белым светом и дрожащее от рева автомата-радиол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агнулся, чтобы поправить окаймляющий дорожку бордюр из битого стекла. Стекло он выломал в старинных марсианских зданиях в гор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учшие горячие сосиски на двух планетах! Первый торговец сосисками на Марсе! Лук, перец, горчица — все лучшего качества! Что-что, а растяпой меня не назовешь! Вот вам две магистрали, вон мертвый город, а вон там рудники. Грузовики из 101 Сеттльмента будут идти мимо нас двадцать четыре часа в сутки. Скажешь, плохое я место выбр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а разглядывала свои ног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думаешь, эти десять тысяч новых ракет с рабочими прилетят на Марс? — сказала она након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ройдет и месяца, — уверенно ответил он. — Чего ты кривиш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очень-то я полагаюсь на эту публику, там, на Земле, — ответила она. — Вот когда сама увижу десять тысяч ракет и сто тысяч мексиканцев и китайцев, тогда и повер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купателей, — он посмаковал это слово. — Сто тысяч голодных клиент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лько бы не было атомной войны, — медленно произнесла жена, глядя на небо. — Эти атомные бомбы мне покою не дают. Их уже столько накопилось на Земле, всякое может случ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только фыркнул в ответ и продолжал подметать. Уголком глаза он уловил голубое мерцание. Что-то бесшумно парило в воздухе за его спиной. Он услышал голос же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эм, тут к тебе приятель яв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повернулся и увидел качающуюся на ветру мас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пять пришел! — Сэм взял метлу наперев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ска кивнула. Она была сделана из голубоватого стекла и венчала тонкую шею, ниже которой развевалось одеяние из тончайшего желтого шелка. Из шелка торчали две серебряные руки, прозрачные, как сетка. На месте рта у маски была узкая прорезь, из нее вырывались мелодичные звуки, а руки, маска, одежда то всплывали вверх, то опуск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Паркхилл, я опять пришел поговорить с вами, — произнес голос из-под ма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бе же сказано, чтобы духу твоего здесь не было! — гаркнул Сэм. — Убирайся, не то Болезнь напущ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уже была Болезнь, — ответил голос. — Я один из немногих, кто выжил. Я очень долго бол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бирайся в свои горы и сиди там, где тебе положено. Чего ты сюда ходишь, пристаешь ко мне. Ни с того ни с сего. Да еще по два раза на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не причиним вам з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то я вам причиню! — сказал Сэм, пятясь. — Я иностранцев не люблю. И марсиан не люблю. До сих пор ни одного не видел. Вообще чертовщина какая-то! Столько лет сидели где-то, прятались, и вдруг, на тебе, я им понадобился. Оставьте меня в пок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нас к вам важное дело, — сказала голубая мас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это насчет участка, то он мой. Я построил сосисочную собственными рукам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 известном смысле </w:t>
      </w:r>
      <w:r>
        <w:rPr>
          <w:rFonts w:cs="Courier New" w:ascii="Courier New" w:hAnsi="Courier New"/>
          <w:i/>
          <w:iCs/>
          <w:color w:val="000000"/>
          <w:lang w:eastAsia="ko-KR"/>
        </w:rPr>
        <w:t>да</w:t>
      </w:r>
      <w:r>
        <w:rPr>
          <w:rFonts w:cs="Courier New" w:ascii="Courier New" w:hAnsi="Courier New"/>
          <w:color w:val="000000"/>
          <w:lang w:eastAsia="ko-KR"/>
        </w:rPr>
        <w:t xml:space="preserve"> , по поводу участ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от что, послушай-ка меня, — ответил Сэм. — Я сам из Нью-Йорка. Это огромный город; там еще десять миллионов таких, как я. А вас, марсиан, всего дюжина-другая осталась. Городов у вас нет, бродите по горам, ни властей, ни законов, и ты еще начинаешь мне про участок толковать. Заруби себе на носу: старое должно уступать место новому. Лучше разойдемся полюбовно. При мне пистолет, вот он. Нынче утром, как ты ушел, я сразу его достал и заряд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марсиане — телепаты, — сказала бесстрастная голубая маска. — У нас есть связь с одним из ваших городов по ту сторону мертвого моря. Вы сегодня слушали ради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 приемник ски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чит, вам ничего неизвестно. Очень важные новости. Это касается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еребряная рука сделала движение, и в ней появилась бронзовая труб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звольте показать вам вот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истолет! — вскричал Сэм Паркхил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ыхватив из кобуры свой пистолет, он открыл огонь по туманному силуэту, по одеждам, по голубой мас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ска на миг застыла в воздухе. Потом шелк зашуршал и мягко, складка за складкой, опал, будто крохотный цирковой шатер, у которого выбили стойки, серебряные руки тренькнули о мощеную дорожку, и маска накрыла безгласную маленькую кучку белых костей и тка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Сэма перехватило дых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жена, пошатываясь, стояла над останками марсиан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 оружие, — сказала она, нагибаясь и поднимая бронзовую трубку. — Это, видно, письмо. Он его хотел показать тебе. Оно написано какой-то змеиной азбукой, видишь — все одни голубые змеи. Не умею читать эти знаки. А 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Что в них проку-то было, в этих марсианских пиктограммах? Брось ее! — Он воровато оглянулся по сторонам. — Ну, как другие еще нагрянут! Надо убрать его с глаз долой. Неси-ка лопа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ы собираешься 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копать его, что же е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было убивать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ошибся, подумаешь. Пошевеливай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молча принесла ему лопа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 восьми часам Сэм Паркхилл вернулся и принялся виновато мести площадку перед сосисочной. Жена стояла в залитых светом дверях, сложив руки на гру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аль, конечно, что так получилось, — сказал он. Поглядел на жену, отвел глаза в сторону. — Сама видела, это случайно вышло, стечение обстоятельст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сказала ж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ня такое зло взяло, когда он достал оруж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ое оруж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мне показалось, что оружие! Я сожалею, сожалею! Сколько раз еще надо повтор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Tcc, — произнесла Эльма, поднося палец к губам. — Тсс.</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мне наплевать, — сказал он. — Я не один — вся компания «Сеттльменты землян, инкорпорейтед» вступится, если что! — Он презрительно фыркнул. — Да эти марсиане и не посме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отри, — перебила его 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поглядел в сторону сухого моря. Он выронил из рук метлу, потом поднял ее; рот его был разинут, и крохотная капелька слюны сорвалась с губы и улетела по ветру. Его вдруг кинуло в дрож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льма, Эльма, Эльма! — вырвалось у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они и пришли, — сказала 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дну древнего моря, словно голубые призраки, голубые дымки, скользили десять-двенадцать высоких марсианских песчаных кораблей под голубыми парус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счаные корабли! Но ведь их уже нет, Эльма, их не оста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все-таки это, похоже, их корабли,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же так? Власти же их конфисковали! И все разломали, только несколько штук продали с аукциона! Во всей нашей округе я один купил эту посудину и знаю, как ее вод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осталось… — повторила она, кивая в сторону мор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иво, нам надо убраться отсю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 протяжно спросила она, завороженно глядя на марсианские кораб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 убьют меня! В машину, скор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льма не двигалась с ме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му пришлось силой увести ее за сосисочную. Здесь стояли две машины: грузовик, на котором он постоянно разъезжал до недавнего времени, и старый марсианский песчаный корабль, который он потехи ради выторговал на аукционе. Последние три недели он возил на нем всякие грузы из-за моря, по гладкому дну. Только взглянув на грузовик, он вспомнил. Мотор лежал на земле — он уже два дня возился с его ремон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рузовик вроде не на ходу, — заметила 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счаный корабль! Садись скор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бы ты вез меня на этом корабле? О,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адись! Я уме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толкнул ее, вскочил следом и дернул руль, подставляя кобальтовый парус вечернему бриз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д яркими звездами голубые марсианские корабли стремительно скользили по шуршащим пескам. Корабль Сэма не двигался с места, пока он не вспомнил про якорь и не рванул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сильный ветер помчал песчаный корабль по дну мертвого моря, над поглощенными песком глыбами хрусталя, мимо поваленных колонн, мимо заброшенных пристаней из мрамора и меди, мимо белых шахматных фигурок мертвых городов, мимо пурпурных предгорий и дальше, дальше… Очертания марсианских кораблей становились все меньше, пока они не помчались за Сэм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Лихо я им нос утер! — крикнул Сэм. — А сейчас я заявлю в «Ракетную компанию», и мне дадут охрану. Скажи, что у меня не варит котел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 могли задержать тебя, если бы захотели, — устало ответила Эльма. — Просто им это не очень нуж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сме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рось! С чего это им отпускать меня? Не догнали, вот и в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догнали? — Эльма кивком головы указала за его сп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не обернулся. Его обдало холодом. Он боялся оглянуться. Он ощутил нечто там, на сиденье, за своей спиной, нечто эфемерное, как дыхание человека студеным утром, и голубое, словно плывущий в сумерках дым над горячими чурками гикори, нечто подобное старинным белым кружевам и летучему снегу, напоминающее иней на хрупком камы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слышался звук, будто разбилось тонкое стекло: смех. И снова молчание. Он об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корме, близ руля, спокойно сидела молодая женщина. Кисти рук тонкие, как сосульки, глаза яркие и большие, как луны, светлые, спокойные. Ветер овевал ее, и она колыхалась, совсем как отражение на воде, к складки шелка, как струи голубого дождя, порхали вокруг ее хрупкого т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верните назад,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Сэма трясло мелкой трусливой дрожью, он дрожал, словно шершень, висящий в воздухе, он колебался на грани между страхом и злобой. — Прочь с моего кораб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 ваш корабль, — ответило видение. — Он такой же древний, как наш мир. Он ходил по пескам еще десять тысяч лет назад, когда моря улетучились и пристани опустели, а вы, пришельцы, похитили его, забрали себе. Но поверните же и возвратитесь к перекрестку. Нам нужно поговорить с вами. Произошло нечто очень важ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чь с моего корабля! — сказал Сэм. Кожаная кобура скрипнула, когда он вытащил пистолет. Он тщательно прицелился. — Прыгай, считаю до тре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 вскричала девушка. — Я вам ничего дурного не сделаю. И другие тоже. Мы пришли с ми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 — молвил Сэ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эм, — сказала 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слушайте меня, — просила девуш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ва, — жестко произнес Сэм, взводя кур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эм! — крикнула 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ри, — сказал Сэ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только… — начала девуш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столет выстрел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лучах солнца тает снег, кристаллики превращаются в пар, в ничто. В пламени очага пляшут и пропадают химеры. В кратере вулкана распадается, исчезает все хрупкое и непрочное. От выстрела, от огня, от удара девушка спалась, как легкий газовый шарф, растаяла, будто ледяная статуэтка. А все, что от нее осталось — льдинки, снежинки, дым, — унесло ветром. Кормовое сиденье опуст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убрал пистолет в кобуру, избегая глядеть на же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Целую минуту слышен был лишь шелестящий бег корабля по песчаному морю, залитому лунным сияни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эм, — сказала она наконец, — останови кораб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братил к ней бледное лиц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 бывать этому. После стольких лет ты меня не броси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смотрела на его руку, лежащую на рукоятке пистол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ж, я верю, ты способен, — сказала она. — От тебя этого можно жд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мотал головой, сжимая пальцами ру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льма, не дури. Сейчас мы приедем в город и будем в безопасн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да, — ответила его жена, безучастно откинувшись на сп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льма, выслушай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бе нечего сказать, Сэ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роносились мимо белого шахматного городка, и, одержимый бессильной яростью, Сэм выпустил одну за другой шесть пуль по хрустальным башням. Под грохот выстрелов город рассыпался ливнем старинного стекла и обломков кварца. Разбился вдребезги, растворился, будто он был вырезан из мыла. Города не стало. Сэм рассмеялся и выстрелил еще раз. Последняя башня, последняя шахматная фигурка загорелась, вспыхнула и взлетела голубыми черепками к звезд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им покажу! Я всем пока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вай, давай, Сэм, показывай. — Глухая тень скрывала ее лиц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от еще город! — Сэм снова зарядил пистолет. — Погляди, как я с ним расправлю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сзади стремительно надвигались, неумолимо вырастали контуры голубых кораблей-призраков. Сначала он даже не увидел их, только услышал свист и завывающую высокую ноту, будто сталь скрипела по песку: это бритвенно-острые носы песчаных кораблей резали поверхность морского дна. На голубых кораблях под красными и голубыми вымпелами стояли синие фигуры, люди в масках, люди с серебристыми лицами, с голубыми звездами вместо глаз, с лепными ушами из золота, отливающими металлом щеками и рубиновыми губ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ояли, скрестив руки на груди. Это были марсиане, и они преследовали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з, два, три… Сэм считал. Марсианские корабли подошли вплотную к н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льма, Эльма, я не отобьюсь от все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льма не ответила, даже не пошевел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выстрелил восемь раз. Один песчаный корабль развалился на части, распались паруса, изумрудный корпус, его бронзовая оковка, лунно-белый руль и остальные образы. Люди в масках, все до одного, упали с корабля, зарылись в песок, и над каждым из них вспыхнуло пламя, сначала оранжевое, потом подернутое копот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остальные корабли продолжали приближ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х слишком много, Эльма! — вскричал он. — Они меня убь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бросил якорь. Без толку. Парус порхнул вниз, ложась в складки, вздыхая. Корабль, ветер, движение — все остановилось. Казалось, весь Марс замер, когда величественные суда марсиан, окружив Сэма, вздыбились над н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емлянин, — воззвал голос откуда-то с высоты. Одна из серебристых масок шевелилась, рубиновые губы поблескивали в такт слов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ичего не сделал! — Сэм смотрел на окружавшие его лица — их было не меньше 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Марсе осталось очень мало марсиан — всего не больше ста — ста пятидесяти. И почти все они были здесь, на дне мертвого моря, на своих воскрешенных кораблях, возле вымерших шахматных городов, один из которых только что рассыпался осколками, как хрупкая ваза, пораженная камнем. Сверкали серебряные мас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это недоразумение, — взмолился он, привстав над бортом; жена его по-прежнему лежала замертво, свернувшись комочком, на дне корабля. — Я прилетел на Марс как честный предприимчивый бизнесмен, таких здесь много. Выстроил себе ларек из обломков разбившейся ракеты, ларек, сами видели, загляденье, на самом перекрестке, вы это местечко знаете. Сработано чисто, правда ведь? — Сэм захихикал, переводя взгляд с одного лица на другое. — А тут, значит, появляется этот марсианин, я знаю — он ваш приятель. Я его нечаянно убил, уверяю вас, это несчастный случай. Мне ничего не надо, я только хотел завести сосисочную, первую, единственную на Марсе, центральную, можно сказать. Понимаете? Подавать лучшие на всей планете горячие сосиски, черт возьми, с перцем и луком, и апельсиновый с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еребряные маски неподвижно блестели в лунном свете. Светились устремленные на Сэма желтые глаза. Желудок его сжался в комок, в камень. Он швырнул пистолет на пес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даю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днимите свой пистолет, — хором сказали марсиа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ш пистолет. — Над носом голубого корабля взлетела ажурная рука. — Возьмите его. Убер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се еще не веря, подобрал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теперь, — продолжал голос, — разверните корабль и возвращайтесь к своему ларь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же, — сказал голос. — Мы вам ничего дурного не сделаем. Вы обратились в бегство, прежде чем мы успели вам объяснить. Следуйте за н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громные корабли развернулись легко, как лунные пушинки. Крылья-паруса тихо заплескались в воздухе, будто кто-то бил в ладони. Маски сверкали, поворачиваясь, холодным пламенем выжигали т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льма! — Сэм неуклюже взобрался на корабль. — Поднимайся, Эльма. Мы возвращаемся. — Он был так потрясен нежданным избавлением, что лепета его почти нельзя было понять. — Они мне ничего не сделают, не убьют меня, Эльма. Поднимайся, голубушка, встав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Что? — Эльма растерянно озиралась, и, пока их корабль разворачивался под ветер, она медленно, будто во сне, поднялась и тяжело, словно мешок с камнями, опустилась на сиденье, не сказав больше ни сл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сок под кораблем убегал назад. Через полчаса они снова были у перекрестка, корабли ошвартовались и все сошли с корабл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ред Сэмом и Эльмой остановился Глава марсиан: маска вычеканена из полированной бронзы, глаза — бездонные черно-синие провалы, рот — прорезь, из которой плыли по ветру сл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наряжайте вашу лавку, — сказал голос. В воздухе мелькнула рука в алмазной перчатке. — Готовьте яства, готовьте угощение, готовьте чужеземные вина, ибо нынешняя ночь — поистине великая н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ало быть, — заговорил Сэм, — вы разрешите мне остаться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а меня не серди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ска была сурова и жестка, бесстрастна и сле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товьте свое кормилище, — тихо сказал голос. — И возьмите вот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уставился на врученный ему свиток из тонкого серебряного листа, по поверхности которого извивались змейки иероглиф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дарственная на все земли от серебряных гор до голубых холмов, от мертвого моря до далеких долин, где лунный камень и изумруды, — сказал Гла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м-мое? — пробормотал Сэм, не веря своим уш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 тысяч квадратных ми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ш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слышала, 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льма сидела на земле, прислонившись спиной к алюминиевой стене сосисочной; глаза ее были закры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почему, с какой стати вы мне дарите все это? — спросил Сэм, пытаясь заглянуть в металлические прорези гла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 все. В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ще шесть свитков. Вслух перечисляются названия, обозначения других земе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это же половина Марса! Я хозяин половины Марса! — Сэм стиснул гремучие свитки, тряс ими перед Эльмой, захлебываясь безумным смехом. — Эльма, ты слыш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лышала, — ответила Эльма, глядя на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залось, она что-то разыскивает. Апатия мало-помалу оставляла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большое спасибо, — сказал Сэм бронзовой мас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произойдет сегодня ночью, — ответила маска. — Приготовь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А что это будет — неожиданность какая-нибудь? Ракеты с Земли прилетят раньше объявленного, за месяц до срока? Все десять тысяч ракет с поселенцами, с рудокопами, с рабочими и их женами, сто тысяч человек, как говорили? Вот здорово было бы, правда, Эльма? Видишь, я тебе говорил, говорил, что в этом поселке одной тысячей жителей дело не ограничится. Сюда прилетят еще пятьдесят тысяч, через месяц — еще сто тысяч, а всего к концу года — пять миллионов с Земли! И на самой оживленной магистрали, на пути к рудникам — единственная сосисочная, моя сосисочн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ска парила на вет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окидаем вас. Приготовьтесь. Весь этот край остается в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летучем лунном свете древние корабли — металлические лепестки ископаемого цветка, голубые султаны, огромные и бесшумные кобальтовые бабочки — повернули и заскользили по зыбким пескам, и маски все лучились и сияли, пока последний отсвет, последний голубой блик не затерялся среди холм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льма, почему они так поступили? Почему не убили меня? Неужто они ничего не знают? Что с ними стряслось? Эльма, ты что-нибудь понимаешь? — Он потряс ее за плечо. — Половина Марса — мо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глядела на небо и ожидала чего-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шли, — сказал он. — Надо все приготовить. Кипятить сосиски, подогревать булочки, перечный соус варить, чистить и резать лук, приправы расставить, салфетки разложить в кольцах, и чтобы чистота была — ни единого пятнышка! Эге-гей! — Он отбил коленце какого-то необузданного танца, высоко вскидывая пятки. — Я счастлив, парень, счастлив, сэр, — запел он, фальшивя. — Сегодня мой счастливый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работал, как одержимый: бросил в кипяток сосиски, разрезал булки вдоль, накрошил лу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слышала, что сказал тот марсианин — неожиданность, говорит! Тут только одно может быть, Эльма. Эти сто тысяч человек прилетают раньше срока, сегодня ночью прилетают! Представляешь, какой у нас будет наплыв! До поздней ночи будем работать, каждый день, а там ведь еще туристы нахлынут, Эльма! Деньги-то, деньги как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шел наружу и посмотрел на небо. Ничего не увид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минуты на минуту, — произнес он, радостно вдохнув прохладный воздух, потянулся, ударил себя в грудь. — А-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льма молчала. Она чистила картофель для жарки и не сводила глаз с неб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шло полча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эм, — сказала она. — Вон она. Гля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глядел и увид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ем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Яркая, зеленая, будто камень лучшей огранки, над холмами взошла Зем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арушка Земля, — с нежностью прошептал он. — Дорогая старушка Земля. Шли сюда, ко мне, своих голодных и изнуренных. Э-э… как там в стихе говорится? Шли ко мне своих голодных. Земля-старушка. Сэм Паркхилл тут как тут, горячие сосиски готовы, соус варится, все блестит. Давай, Земля, присылай раке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тошел в сторонку полюбоваться своим детищем. Вот она, сосисочная, как свеженькое яичко на дне мертвого моря, единственный на сотни миль бесплодной пустыни очаг света и тепла. Точно сердце, одиноко бьющееся в исполинском черном те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даже растрогался, и глаза увлажнились от горд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ут поневоле смирением проникнешься, — произнес он, вдыхая запах кипящих сосисок, горячих булочек, сливочного масла. — Подходите, — обратился он к звездам, — покупайте. Кто перв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эм, — сказала Эль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емля в черном небе вдруг преобраз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воспламен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асть ее диска вдруг распалась на миллионы частиц — будто рассыпалась огромная мозаика. С минуту Земля пылала жутким рваным пламенем, увеличившись в размерах раза в три, потом съеж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было? — Сэм глядел на зеленый огонь в небес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емля, — ответила Эльма, прижав руки к гру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ая же это Земля, это не может быть Земля! Нет-нет, не Земля! Не может бы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хочешь сказать: не могла быть? — сказала Эльма, смотря на него. — Теперь это уже не Земля, да, это больше не Земля — ты это хотел сказ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емля, нет-нет, это была не она, — вы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тоял неподвижно, руки повисли как плети, рот открыт, тупо вытаращены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эм, — позвала она. Впервые за много дней ее глаза оживились. — Сэ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мотрел вверх, на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ж, — сказала она. С минуту молча переводила взгляд с одного предмета на другой, потом решительно перекинула через руку влажное полотенце. — Включай свет, больше света, заводи радиолу, раскрывай двери настежь! Жди новую партию посетителей — примерно через миллион лет. Да-да, сэр, чтобы все было гото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эм не двиг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х, какое бесподобное место для сосисочной! — Она достала из стакана зубочистку и воткнула себе между передними зубами. — Скажу тебе по секрету, Сэм, — прошептала она, наклоняясь к нему: — Похоже, начинается мертвый сез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t>Ноябрь 2005</w:t>
      </w:r>
    </w:p>
    <w:p>
      <w:pPr>
        <w:pStyle w:val="Normal"/>
        <w:widowControl w:val="false"/>
        <w:numPr>
          <w:ilvl w:val="0"/>
          <w:numId w:val="0"/>
        </w:numPr>
        <w:autoSpaceDE w:val="false"/>
        <w:ind w:hanging="0"/>
        <w:jc w:val="center"/>
        <w:outlineLvl w:val="1"/>
        <w:rPr>
          <w:rFonts w:ascii="Courier New" w:hAnsi="Courier New" w:cs="Courier New"/>
          <w:bCs/>
          <w:color w:val="000000"/>
          <w:sz w:val="24"/>
          <w:szCs w:val="24"/>
          <w:lang w:eastAsia="ko-KR"/>
        </w:rPr>
      </w:pPr>
      <w:r>
        <w:rPr>
          <w:rFonts w:cs="Courier New" w:ascii="Courier New" w:hAnsi="Courier New"/>
          <w:bCs/>
          <w:color w:val="000000"/>
          <w:sz w:val="24"/>
          <w:szCs w:val="24"/>
          <w:lang w:eastAsia="ko-KR"/>
        </w:rPr>
        <w:t>Наблюдатели</w:t>
      </w:r>
    </w:p>
    <w:p>
      <w:pPr>
        <w:pStyle w:val="Normal"/>
        <w:widowControl w:val="false"/>
        <w:autoSpaceDE w:val="false"/>
        <w:ind w:firstLine="567"/>
        <w:jc w:val="left"/>
        <w:rPr>
          <w:rFonts w:ascii="Courier New" w:hAnsi="Courier New" w:cs="Courier New"/>
          <w:bCs/>
          <w:color w:val="000000"/>
          <w:sz w:val="24"/>
          <w:szCs w:val="24"/>
          <w:lang w:eastAsia="ko-KR"/>
        </w:rPr>
      </w:pPr>
      <w:r>
        <w:rPr>
          <w:rFonts w:cs="Courier New" w:ascii="Courier New" w:hAnsi="Courier New"/>
          <w:bCs/>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от вечер все вышли из своих домов и уставились на небо. Бросили ужин, посуду, сборы в кино, вышли на свои, теперь уже не такие новешенькие веранды и стали смотреть в упор на зеленую звезду Земли. Это было совсем непроизвольно; они поступили так, пытаясь осмыслить новость, которую только что принесло радио. Вон она — Земля, где назревает война, и там сотни тысяч матерей, бабушек, отцов, братьев, тетушек, дядюшек, двоюродных сестер. Они стояли на верандах и заставляли себя поверить в существование Земли; это было почти так же трудно, как некогда поверить в существование Марса: прямо противоположная задача. В общем-то Земля была для них все равно что мертвой. Они расстались с ней три или четыре года назад. Расстояние обезболивало душу, семьдесят миллионов миль глушили чувства, усыпляли память, делали Землю безлюдной, стирали прошлое и позволяли этим людям трудиться здесь, ни о чем не думая. Но сегодня вечером умершие восстали. Земля вновь стала обитаемой, память пробудилась и они называли множество имен. Что делает сейчас такой-то, такая-то? Как там имярек? Люди стояли на своих верандах и поглядывали друг на др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девять часов Земля как будто взорвалась и вспыхну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юди на верандах вскинули вверх руки, точно хотели загасить плам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жд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 полуночи пожар потух. Земля осталась на своем месте. И по верандам осенним ветерком пронесся вздо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вненько мы ничего не слышали от Гар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ему дела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до бы послать весточку мам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а жива-здор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увер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ты только не тревож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умаешь, с ней ничего не приключ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 же, пошли-ка сп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никто не уходил. На ночные газоны вынесли остывший ужин, накрыли складные столы, и люди вяло ковыряли пищу вилками до двух часов ночи, когда с Земли долетело послание светового радио. Словно далекие светлячки, мерцали мощные вспышки морзянки, и они читали:</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5"/>
        <w:rPr>
          <w:rFonts w:ascii="Courier New" w:hAnsi="Courier New" w:cs="Courier New"/>
          <w:b/>
          <w:b/>
          <w:bCs/>
          <w:color w:val="000000"/>
          <w:lang w:eastAsia="ko-KR"/>
        </w:rPr>
      </w:pPr>
      <w:r>
        <w:rPr>
          <w:rFonts w:cs="Courier New" w:ascii="Courier New" w:hAnsi="Courier New"/>
          <w:b/>
          <w:bCs/>
          <w:color w:val="000000"/>
          <w:lang w:eastAsia="ko-KR"/>
        </w:rPr>
        <w:t>АВСТРАЛИЙСКИЙ МАТЕРИК ОБРАЩЕН В ПЫЛЬ НЕПРЕДВИДЕННЫМ ВЗРЫВОМ АТОМНОГО СКЛАДА.</w:t>
      </w:r>
    </w:p>
    <w:p>
      <w:pPr>
        <w:pStyle w:val="Normal"/>
        <w:widowControl w:val="false"/>
        <w:numPr>
          <w:ilvl w:val="0"/>
          <w:numId w:val="0"/>
        </w:numPr>
        <w:autoSpaceDE w:val="false"/>
        <w:ind w:hanging="0"/>
        <w:jc w:val="center"/>
        <w:outlineLvl w:val="5"/>
        <w:rPr>
          <w:rFonts w:ascii="Courier New" w:hAnsi="Courier New" w:cs="Courier New"/>
          <w:b/>
          <w:b/>
          <w:bCs/>
          <w:color w:val="000000"/>
          <w:lang w:eastAsia="ko-KR"/>
        </w:rPr>
      </w:pPr>
      <w:r>
        <w:rPr>
          <w:rFonts w:cs="Courier New" w:ascii="Courier New" w:hAnsi="Courier New"/>
          <w:b/>
          <w:bCs/>
          <w:color w:val="000000"/>
          <w:lang w:eastAsia="ko-KR"/>
        </w:rPr>
        <w:t>ЛОС АНДЖЕЛЕС, ЛОНДОН ПОДВЕРГНУТЫ БОМБАРДИРОВКЕ.</w:t>
      </w:r>
    </w:p>
    <w:p>
      <w:pPr>
        <w:pStyle w:val="Normal"/>
        <w:widowControl w:val="false"/>
        <w:numPr>
          <w:ilvl w:val="0"/>
          <w:numId w:val="0"/>
        </w:numPr>
        <w:autoSpaceDE w:val="false"/>
        <w:ind w:hanging="0"/>
        <w:jc w:val="center"/>
        <w:outlineLvl w:val="5"/>
        <w:rPr>
          <w:rFonts w:ascii="Courier New" w:hAnsi="Courier New" w:cs="Courier New"/>
          <w:b/>
          <w:b/>
          <w:bCs/>
          <w:color w:val="000000"/>
          <w:lang w:eastAsia="ko-KR"/>
        </w:rPr>
      </w:pPr>
      <w:r>
        <w:rPr>
          <w:rFonts w:cs="Courier New" w:ascii="Courier New" w:hAnsi="Courier New"/>
          <w:b/>
          <w:bCs/>
          <w:color w:val="000000"/>
          <w:lang w:eastAsia="ko-KR"/>
        </w:rPr>
        <w:t>ВОЙНА. ВОЗВРАЩАЙТЕСЬ ДОМОЙ. ДОМОЙ. ДОМОЙ.</w:t>
      </w:r>
    </w:p>
    <w:p>
      <w:pPr>
        <w:pStyle w:val="Normal"/>
        <w:widowControl w:val="false"/>
        <w:autoSpaceDE w:val="false"/>
        <w:ind w:firstLine="567"/>
        <w:jc w:val="left"/>
        <w:rPr>
          <w:rFonts w:ascii="Courier New" w:hAnsi="Courier New" w:cs="Courier New"/>
          <w:b/>
          <w:b/>
          <w:bCs/>
          <w:color w:val="000000"/>
          <w:lang w:eastAsia="ko-KR"/>
        </w:rPr>
      </w:pPr>
      <w:r>
        <w:rPr>
          <w:rFonts w:cs="Courier New" w:ascii="Courier New" w:hAnsi="Courier New"/>
          <w:b/>
          <w:bCs/>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днялись из-за столов.</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5"/>
        <w:rPr>
          <w:rFonts w:ascii="Courier New" w:hAnsi="Courier New" w:cs="Courier New"/>
          <w:b/>
          <w:b/>
          <w:bCs/>
          <w:color w:val="000000"/>
          <w:lang w:eastAsia="ko-KR"/>
        </w:rPr>
      </w:pPr>
      <w:r>
        <w:rPr>
          <w:rFonts w:cs="Courier New" w:ascii="Courier New" w:hAnsi="Courier New"/>
          <w:b/>
          <w:bCs/>
          <w:color w:val="000000"/>
          <w:lang w:eastAsia="ko-KR"/>
        </w:rPr>
        <w:t>ВОЗВРАЩАЙТЕСЬ ДОМОЙ. ДОМОЙ, ДОМОЙ.</w:t>
      </w:r>
    </w:p>
    <w:p>
      <w:pPr>
        <w:pStyle w:val="Normal"/>
        <w:widowControl w:val="false"/>
        <w:autoSpaceDE w:val="false"/>
        <w:ind w:firstLine="567"/>
        <w:jc w:val="left"/>
        <w:rPr>
          <w:rFonts w:ascii="Courier New" w:hAnsi="Courier New" w:cs="Courier New"/>
          <w:b/>
          <w:b/>
          <w:bCs/>
          <w:color w:val="000000"/>
          <w:lang w:eastAsia="ko-KR"/>
        </w:rPr>
      </w:pPr>
      <w:r>
        <w:rPr>
          <w:rFonts w:cs="Courier New" w:ascii="Courier New" w:hAnsi="Courier New"/>
          <w:b/>
          <w:bCs/>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в этом году получал что-нибудь от своего брата Те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удто не знаешь: послать письмо на Землю стоит пять монет. Не очень-то распишешься.</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5"/>
        <w:rPr>
          <w:rFonts w:ascii="Courier New" w:hAnsi="Courier New" w:cs="Courier New"/>
          <w:b/>
          <w:b/>
          <w:bCs/>
          <w:color w:val="000000"/>
          <w:lang w:eastAsia="ko-KR"/>
        </w:rPr>
      </w:pPr>
      <w:r>
        <w:rPr>
          <w:rFonts w:cs="Courier New" w:ascii="Courier New" w:hAnsi="Courier New"/>
          <w:b/>
          <w:bCs/>
          <w:color w:val="000000"/>
          <w:lang w:eastAsia="ko-KR"/>
        </w:rPr>
        <w:t>ВОЗВРАЩАЙТЕСЬ ДОМОЙ.</w:t>
      </w:r>
    </w:p>
    <w:p>
      <w:pPr>
        <w:pStyle w:val="Normal"/>
        <w:widowControl w:val="false"/>
        <w:autoSpaceDE w:val="false"/>
        <w:ind w:firstLine="567"/>
        <w:jc w:val="left"/>
        <w:rPr>
          <w:rFonts w:ascii="Courier New" w:hAnsi="Courier New" w:cs="Courier New"/>
          <w:b/>
          <w:b/>
          <w:bCs/>
          <w:color w:val="000000"/>
          <w:lang w:eastAsia="ko-KR"/>
        </w:rPr>
      </w:pPr>
      <w:r>
        <w:rPr>
          <w:rFonts w:cs="Courier New" w:ascii="Courier New" w:hAnsi="Courier New"/>
          <w:b/>
          <w:bCs/>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ня что-то Джейн беспокоит — помнишь Джейн, мою младшую сестричку?</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5"/>
        <w:rPr>
          <w:rFonts w:ascii="Courier New" w:hAnsi="Courier New" w:cs="Courier New"/>
          <w:b/>
          <w:b/>
          <w:bCs/>
          <w:color w:val="000000"/>
          <w:lang w:eastAsia="ko-KR"/>
        </w:rPr>
      </w:pPr>
      <w:r>
        <w:rPr>
          <w:rFonts w:cs="Courier New" w:ascii="Courier New" w:hAnsi="Courier New"/>
          <w:b/>
          <w:bCs/>
          <w:color w:val="000000"/>
          <w:lang w:eastAsia="ko-KR"/>
        </w:rPr>
        <w:t>ДОМОЙ.</w:t>
      </w:r>
    </w:p>
    <w:p>
      <w:pPr>
        <w:pStyle w:val="Normal"/>
        <w:widowControl w:val="false"/>
        <w:autoSpaceDE w:val="false"/>
        <w:ind w:firstLine="567"/>
        <w:jc w:val="left"/>
        <w:rPr>
          <w:rFonts w:ascii="Courier New" w:hAnsi="Courier New" w:cs="Courier New"/>
          <w:b/>
          <w:b/>
          <w:bCs/>
          <w:color w:val="000000"/>
          <w:lang w:eastAsia="ko-KR"/>
        </w:rPr>
      </w:pPr>
      <w:r>
        <w:rPr>
          <w:rFonts w:cs="Courier New" w:ascii="Courier New" w:hAnsi="Courier New"/>
          <w:b/>
          <w:bCs/>
          <w:color w:val="000000"/>
          <w:lang w:eastAsia="ko-KR"/>
        </w:rPr>
      </w:r>
    </w:p>
    <w:p>
      <w:pPr>
        <w:pStyle w:val="Normal"/>
        <w:widowControl w:val="false"/>
        <w:autoSpaceDE w:val="false"/>
        <w:ind w:firstLine="567"/>
        <w:rPr/>
      </w:pPr>
      <w:r>
        <w:rPr>
          <w:rFonts w:cs="Courier New" w:ascii="Courier New" w:hAnsi="Courier New"/>
          <w:color w:val="000000"/>
          <w:lang w:eastAsia="ko-KR"/>
        </w:rPr>
        <w:t>В три часа, когда занималось зябкое утро, владелец магазина «Дорожные товары» вскинул голову. По улице шла целая толпа люд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умышленно не закрывал. Что возьмете, мис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 рассвету все полки магазина опуст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Декабрь 2005</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Безмолвные города</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краю мертвого марсианского моря раскинулся безмолвный белый городок. Он был пуст. Ни малейшего движения на улицах. Днем и ночью в универмагах одиноко горели огни. Двери лавок открыты настежь, точно люди обратились в бегство, позабыв о ключах. На проволочных рейках у входов в немые закусочные нечитанные, порыжевшие от солнца, шелестели журналы, доставленные месяц назад серебристой ракетой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родок был мертв. Постели в нем пусты и холодны. Единственный звук — жужжание тока в электропроводах и динамо-машинах, которые все еще жили сами по себе. Вода переполняла забытые ванны, текла в жилые комнаты, на веранды, в маленькие сады, питая заброшенные цветы. В темных зрительных залах затвердела прилепленная снизу к многочисленным сиденьям жевательная резинка, еще хранящая отпечатки зуб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 городом был космодром. Едкий паленый запах до сих пор стоял там, откуда взлетела курсом на Землю последняя ракета. Если опустить монетку в телескоп и навести его на Землю, можно, пожалуй, увидеть бушующую там большую войну. Увидеть, скажем, как взрывается Нью-Йорк. А то и рассмотреть Лондон, окутанный туманом нового рода. И, может быть, тогда станет понятным, почему покинут этот марсианский городок. Быстро ли проходила эвакуация? Войдите в любой магазин, нажмите на клавиши кассы. И ящичек выскочит, сверкая и бренча монетами. Да, должно быть, плохо дело на Зем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пустынным улицам городка, негромко посвистывая, сосредоточенно гоня перед собой ногами пустую банку, шел высокий худой человек. Угрюмый, спокойный взгляд его глаз отражал всю степень его одиночества Он сунул костистые руки в карманы, где бренчали новенькие монеты. Нечаянно уронил монетку на асфальт, усмехнулся и пошел дальше, кропя улицы блестящими монет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звали Уолтер Грипп. У него был золотой прииск и уединенная лачуга далеко в голубых марсианских горах, и раз в две недели он отправлялся в город поискать себе в жены спокойную, разумную женщину. Так было не первый год, и всякий раз он возвращался в свою лачугу разочарованный и по-прежнему одинокий. А неделю назад, придя в город, застал вот такую карт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был настолько ошеломлен в тот день, что заскочил в первую попавшуюся закусочную и заказал себе тройной сэндвич с мяс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удет сделано! — крикну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расставил на стойке закуски и испеченный накануне хлеб, смахнул пыль со стола, предложил самому себе сесть и ел, пока не ощутил потребность отыскать сатуратор и заказать содовой. Владелец, некто Уолтер Грипп, оказался на диво учтивым и мигом налил ему шипучий напит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абил карманы джинсов деньгами, какие только ему подворачивались. Нагрузил тележку десятидолларовыми бумажками и побежал, обуреваемый вожделениями, по городу. Уже на окраине он внезапно уразумел, до чего постыдно и глупо себя ведет. На что ему деньги! Он отвез десятидолларовые бумажки туда, где взял их, вынул из собственного бумажника один доллар, опустил его в кассу закусочной за сэндвичи и добавил четвертак на ч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color w:val="000000"/>
          <w:lang w:eastAsia="ko-KR"/>
        </w:rPr>
        <w:t>Вечером он насладился жаркой турецкой баней, сочным филе и изысканным грибным соусом, импортным сухим хересом и клубникой в вине. Подобрал себе новый синий фланелевый костюм и роскошную серую шляпу, которая потешно болталась на макушке его длинной головы. Он сунул монетку в автомат-радиолу, которая заиграла «Нашу старую шайку». Насовал пятаков в двадцать автоматов по всему городу. Печальные звуки «Нашей старой шайки» заполнили ночь и пустынные улицы, а он шел все дальше, высокий, худой, одинокий, мягко ступая новыми ботинками, грея в карманах озябшие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 тех пор прошла неделя. Он спал в отличном доме на Марс-Авеню, утром вставал в девять, принимал ванну и лениво брел в город позавтракать яйцами с ветчиной. Что ни утро, он заряжал очередной холодильник тонной мяса, овощей, пирогов с лимонным кремом, запасая себе продукты лет на десять, пока не вернутся с Земли Ракеты. Если они вообще верну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сегодня вечером он слонялся взад-вперед, рассматривая восковых женщин в красочных витринах — розовых, красивых. И впервые ощутил, до чего же мертв город. Выпил кружку пива и тихонько заскули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Черт возьми, — сказал он. — Я же совсем </w:t>
      </w:r>
      <w:r>
        <w:rPr>
          <w:rFonts w:cs="Courier New" w:ascii="Courier New" w:hAnsi="Courier New"/>
          <w:i/>
          <w:iCs/>
          <w:color w:val="000000"/>
          <w:lang w:eastAsia="ko-KR"/>
        </w:rPr>
        <w:t>один</w:t>
      </w:r>
      <w:r>
        <w:rPr>
          <w:rFonts w:cs="Courier New" w:ascii="Courier New" w:hAnsi="Courier New"/>
          <w:color w:val="000000"/>
          <w:lang w:eastAsia="ko-KR"/>
        </w:rPr>
        <w:t xml:space="preserve"> .</w:t>
      </w:r>
    </w:p>
    <w:p>
      <w:pPr>
        <w:pStyle w:val="Normal"/>
        <w:widowControl w:val="false"/>
        <w:autoSpaceDE w:val="false"/>
        <w:ind w:firstLine="567"/>
        <w:rPr/>
      </w:pPr>
      <w:r>
        <w:rPr>
          <w:rFonts w:cs="Courier New" w:ascii="Courier New" w:hAnsi="Courier New"/>
          <w:color w:val="000000"/>
          <w:lang w:eastAsia="ko-KR"/>
        </w:rPr>
        <w:t>Он зашел в кинотеатр «Элит», хотел показать себе фильм, чтобы отвлечься от мыслей об одиночестве. В зале было пусто и глухо, как в склепе, по огромному экрану ползли серые и черные призраки. Его бросило в дрожь, и он ринулся прочь из этого логова нечистой сил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ешив вернуться домой, он быстро шел, почти бежал по мостовой тихого переулка, когда услышал телефонный звон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ислушался.</w:t>
      </w:r>
    </w:p>
    <w:p>
      <w:pPr>
        <w:pStyle w:val="Normal"/>
        <w:widowControl w:val="false"/>
        <w:autoSpaceDE w:val="false"/>
        <w:ind w:firstLine="567"/>
        <w:rPr/>
      </w:pPr>
      <w:r>
        <w:rPr>
          <w:rFonts w:cs="Courier New" w:ascii="Courier New" w:hAnsi="Courier New"/>
          <w:color w:val="000000"/>
          <w:lang w:eastAsia="ko-KR"/>
        </w:rPr>
        <w:t>«Где-то звонит телеф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одолжал идти вперед.</w:t>
      </w:r>
    </w:p>
    <w:p>
      <w:pPr>
        <w:pStyle w:val="Normal"/>
        <w:widowControl w:val="false"/>
        <w:autoSpaceDE w:val="false"/>
        <w:ind w:firstLine="567"/>
        <w:rPr/>
      </w:pPr>
      <w:r>
        <w:rPr>
          <w:rFonts w:cs="Courier New" w:ascii="Courier New" w:hAnsi="Courier New"/>
          <w:color w:val="000000"/>
          <w:lang w:eastAsia="ko-KR"/>
        </w:rPr>
        <w:t>«Сейчас кто-нибудь возьмет трубку», — лениво подумалось 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ел на край тротуара и принялся не спеша вытряхивать камешек из ботин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друг крикнул, вскакивая на но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нибудь! Силы небесные, да что это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лихорадочно озирался. В каком доме? Вон в том! Ринулся через газон, вверх по ступенькам, в дом, в темный хол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орвал с рычага труб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ло! — крикну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ззззззззззз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ло, ал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же повесил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Алло! — заорал он и стукнул по аппарату. — Идиот проклятый! — выругал он себя. — Рассиживал себе на тротуаре, дубина! Чертов болван, тупица! — Он стиснул руками телефонный аппарат — Ну, позвони еще раз. </w:t>
      </w:r>
      <w:r>
        <w:rPr>
          <w:rFonts w:cs="Courier New" w:ascii="Courier New" w:hAnsi="Courier New"/>
          <w:i/>
          <w:iCs/>
          <w:color w:val="000000"/>
          <w:lang w:eastAsia="ko-KR"/>
        </w:rPr>
        <w:t>Ну же</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 сих пор ему и в голову не приходило, что на Maрсе мог остаться кто-то еще, кроме него. За всю прошедшую неделю он не видел ни одного человека. Он решил, что все остальные города так же безлюдны, как эт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он, дрожа от волнения, глядел на несносный черный ящичек. Автоматическая телефонная сеть соединяет между собой все города Марса. Их тридцать — из которого звони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е зн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ждал. Прошел на чужую кухню, оттаял замороженную клубнику, уныло съел 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там никого и не было, — пробурчал он. — Наверно, ветер где-то повалил телефонный столб и нечаянно получился контак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ведь он слышал щелчок, точно кто-то на том конце повесил труб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ю ночь Уолтер Грипп провел в хол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вовсе не из-за телефона, — уверял он себя. — Просто мне больше нечего дел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ислушался к тиканью своих часов.</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Она не позвонит больше, — сказал он. — Ни за что не станет снова набирать номер, который не ответил. Наверно, в эту самую минуту обзванивает другие дома в городе! А я сижу здесь… Постой! — он усмехнулся. — Почему я говорю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растерянно заморгал.</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 таким же успехом это мог быть и «он», верно?</w:t>
      </w:r>
    </w:p>
    <w:p>
      <w:pPr>
        <w:pStyle w:val="Normal"/>
        <w:widowControl w:val="false"/>
        <w:autoSpaceDE w:val="false"/>
        <w:ind w:firstLine="567"/>
        <w:rPr/>
      </w:pPr>
      <w:r>
        <w:rPr>
          <w:rFonts w:cs="Courier New" w:ascii="Courier New" w:hAnsi="Courier New"/>
          <w:color w:val="000000"/>
          <w:lang w:eastAsia="ko-KR"/>
        </w:rPr>
        <w:t>Сердце угомонилось. Холодно и пусто, очень пусто. Ему так хотелось, чтобы это была «она». Он вышел из дому и остановился посреди улицы, лежавшей в тусклом свете раннего ут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ислушался. Ни звука. Ни одной птицы. Ни одной автомашины. Только сердца стук. Толчок — перерыв — толчок. Мышцы лица свело от напряжения. А ветер, такой нежный, такой ласковый, тихонько трепал полы его пиджак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Тсс, — прошептал он. — </w:t>
      </w:r>
      <w:r>
        <w:rPr>
          <w:rFonts w:cs="Courier New" w:ascii="Courier New" w:hAnsi="Courier New"/>
          <w:i/>
          <w:iCs/>
          <w:color w:val="000000"/>
          <w:lang w:eastAsia="ko-KR"/>
        </w:rPr>
        <w:t>Слушай!</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медленно поворачивался, переводя взгляд с одного безмолвного дома на другой.</w:t>
      </w:r>
    </w:p>
    <w:p>
      <w:pPr>
        <w:pStyle w:val="Normal"/>
        <w:widowControl w:val="false"/>
        <w:autoSpaceDE w:val="false"/>
        <w:ind w:firstLine="567"/>
        <w:rPr/>
      </w:pPr>
      <w:r>
        <w:rPr>
          <w:rFonts w:cs="Courier New" w:ascii="Courier New" w:hAnsi="Courier New"/>
          <w:color w:val="000000"/>
          <w:lang w:eastAsia="ko-KR"/>
        </w:rPr>
        <w:t xml:space="preserve">Она будет набирать номер за номером, думал он. Это должна быть женщина. Почему? Только женщина станет перебирать все номера. Мужчина не станет. Мужчина самостоятельнее. Разве я звонил кому-нибудь? Нет! Даже в голову не приходило. Это должна быть женщина. </w:t>
      </w:r>
      <w:r>
        <w:rPr>
          <w:rFonts w:cs="Courier New" w:ascii="Courier New" w:hAnsi="Courier New"/>
          <w:i/>
          <w:iCs/>
          <w:color w:val="000000"/>
          <w:lang w:eastAsia="ko-KR"/>
        </w:rPr>
        <w:t>Непременно</w:t>
      </w:r>
      <w:r>
        <w:rPr>
          <w:rFonts w:cs="Courier New" w:ascii="Courier New" w:hAnsi="Courier New"/>
          <w:color w:val="000000"/>
          <w:lang w:eastAsia="ko-KR"/>
        </w:rPr>
        <w:t xml:space="preserve"> должна, видит бо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луш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алеке, где-то под звездами, зазвонил телеф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бежал. Остановился послушать. Тихий звон. Еще несколько шагов. Громче. Он свернул и помчался вдоль аллеи. Еще громче! Миновал шесть домов, еще шесть! Совсем громко! Вот этот? Дверь была запер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нутри звонил телеф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ерт! — Он дергал дверную руч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лефон надрыв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хватил на веранде кресло, обрушил его на окно гостиной и прыгнул в прол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ежде чем он успел взяться за трубку, телефон смол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шел из комнаты в комнату, бил зеркала, срывал портьеры, сшиб ногой кухонную пли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конец обессилев, он подобрал с пола тонкую телефонную книгу, в которой значились все абоненты на Марсе. Пятьдесят тысяч фамил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чал с первой фамил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мелия Амз Нью-Чикаго, за сто миль, по ту сторону мертвого моря. Он набрал ее ном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т отв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торой абонент жил в Нью-Йорке, за голубыми горами, пять тысяч ми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т отв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етий, четвертый, пятый, шестой, седьмой, восьмой: дрожащие пальцы с трудом удерживали труб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ский голос ответ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тер закричал в от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ло, господи, ал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запись, — декламировал женский голос. — Мисс Элен Аразумян нет дома. Скажите, что вам нужно будет записано на проволоку, чтобы она могла позвонить вам, когда вернется. Алло? Это запись. Мисс Аразумян нет дома. Скажите, что вам нуж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весил труб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губы дерг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думав, он набрал номер сн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мисс Элен Аразумян вернется домой, — сказал он, — передайте ей, чтобы катилась к чер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звонил на центральный коммутатор Марса, на телефонные станции Нью-Бостона, Аркадии и Рузвельт Сити, рассудив, что там скорее всего можно застать людей, пытающихся куда-нибудь дозвониться, потом вызвал ратуши и другие официальные учреждения в каждом городе. Обзвонил лучшие отели. Какая женщина устоит против искушения пожить в роскош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он громко хлопнул в ладоши и рассмеялся. Ну, конечно же! Сверился с телефонной книгой и набрал через междугородную номер крупнейшего косметического салона в Нью-Тексас-Сити. Где же еще искать женщину, если не в обитом бархатом, роскошном косметическом салоне, где она может метаться от зеркала к зеркалу, лепить на лицо всякие мази, сидеть под электросушил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лгий гудок. Кто-то на том конце провода взял труб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ский голос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это запись, — отчеканил Уолтер Грипп, — я приеду и взорву к чертям ваше завед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не запись, — ответил женский голос — Алло! Алло, неужели тут есть живой человек! Где 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радостно взвизгну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тер чуть не упал со сту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ло!.. — Он вскочил на ноги, сверкая глазами. — Боже мой, какое счастье, как вас з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еневьева Селзор! — Она плакала в трубку. — О, господи, я так рада, что слышу ваш голос, кто бы вы ни бы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олтер Грипп!</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олтер, здравствуйте, Уол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равствуйте, Женевье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олтер. Какое чудесное имя. Уолтер, Уол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о </w:t>
      </w:r>
      <w:r>
        <w:rPr>
          <w:rFonts w:cs="Courier New" w:ascii="Courier New" w:hAnsi="Courier New"/>
          <w:i/>
          <w:iCs/>
          <w:color w:val="000000"/>
          <w:lang w:eastAsia="ko-KR"/>
        </w:rPr>
        <w:t>где же</w:t>
      </w:r>
      <w:r>
        <w:rPr>
          <w:rFonts w:cs="Courier New" w:ascii="Courier New" w:hAnsi="Courier New"/>
          <w:color w:val="000000"/>
          <w:lang w:eastAsia="ko-KR"/>
        </w:rPr>
        <w:t xml:space="preserve"> вы, Уол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ой милый, ласковый, нежный голос… Он прижал трубку поплотнее к уху, чтобы она могла шептать ласковые слова. У него подкашивались ноги Горели ще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 Мерлин-Вилледж, — сказал он —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зз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ло? — оторопе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зз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стучал по рычагу. Нич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де-то ветер свалил столб. Женевьева Селзор пропала так же внезапно, как появи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абрал номер, но аппарат был н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теперь я знаю, где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бежал из дома. В лучах восходящего солнца он задним ходом вывел из чужого гаража спортивную машину, загрузил заднее сиденье взятыми в доме продуктами и со скоростью восьмидесяти миль в час помчался по шоссе в Нью-Тексас-Сити. Тысяча миль, подумал он. Терпи, Женевьева Селзор, я не заставлю тебя долго жд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ыезжая из города, он лихо сигналил на каждом уг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закате, после дня немыслимой гонки, он свернул к обочине, сбросил тесные ботинки, вытянулся на сиденье и надвинул свою роскошную шляпу на утомленные глаза. Его дыхание стало медленным, ровным. В сумраке над ним летел ветер, ласково сияли звезды. Кругом высились древние-древние марсианские горы. Свет звезд мерцал на шпилях марсианского городка, который шахматными фигурками прилепился к голубым склонам.</w:t>
      </w:r>
    </w:p>
    <w:p>
      <w:pPr>
        <w:pStyle w:val="Normal"/>
        <w:widowControl w:val="false"/>
        <w:autoSpaceDE w:val="false"/>
        <w:ind w:firstLine="567"/>
        <w:rPr/>
      </w:pPr>
      <w:r>
        <w:rPr>
          <w:rFonts w:cs="Courier New" w:ascii="Courier New" w:hAnsi="Courier New"/>
          <w:color w:val="000000"/>
          <w:lang w:eastAsia="ko-KR"/>
        </w:rPr>
        <w:t xml:space="preserve">Он лежал, витая где-то между сном и явью. Он шептал: Женевьева. Потом тихо запел. </w:t>
      </w:r>
      <w:r>
        <w:rPr>
          <w:rFonts w:cs="Courier New" w:ascii="Courier New" w:hAnsi="Courier New"/>
          <w:i/>
          <w:iCs/>
          <w:color w:val="000000"/>
          <w:lang w:eastAsia="ko-KR"/>
        </w:rPr>
        <w:t>«О Женевьева, дорогая, — пускай бежит за годом год. Но, дорогая Женевьева…»</w:t>
      </w:r>
      <w:r>
        <w:rPr>
          <w:rFonts w:cs="Courier New" w:ascii="Courier New" w:hAnsi="Courier New"/>
          <w:color w:val="000000"/>
          <w:lang w:eastAsia="ko-KR"/>
        </w:rPr>
        <w:t xml:space="preserve"> На душе было тепло. В ушах звучал ее тихий, нежный, ровный голос: </w:t>
      </w:r>
      <w:r>
        <w:rPr>
          <w:rFonts w:cs="Courier New" w:ascii="Courier New" w:hAnsi="Courier New"/>
          <w:i/>
          <w:iCs/>
          <w:color w:val="000000"/>
          <w:lang w:eastAsia="ko-KR"/>
        </w:rPr>
        <w:t>«Алло, о, алло, Уолтер! Это не запись. Где ты, Уолтер, где ты?»</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здохнул, протянул руку навстречу лунному свету — прикоснуться к ней. Ветер развевал длинные черные волосы, чудные волосы. А губы — как красные мятные лепешки. И щеки, как только что срезанные влажные розы. И тело будто легкий светлый туман, а мягкий, ровный, нежный голос напевает ему слова старинной печальной песенки:</w:t>
      </w:r>
    </w:p>
    <w:p>
      <w:pPr>
        <w:pStyle w:val="Normal"/>
        <w:widowControl w:val="false"/>
        <w:autoSpaceDE w:val="false"/>
        <w:ind w:firstLine="567"/>
        <w:rPr/>
      </w:pPr>
      <w:r>
        <w:rPr>
          <w:rFonts w:cs="Courier New" w:ascii="Courier New" w:hAnsi="Courier New"/>
          <w:i/>
          <w:iCs/>
          <w:color w:val="000000"/>
          <w:lang w:eastAsia="ko-KR"/>
        </w:rPr>
        <w:t>«О Женевьева, дорогая — пускай бежит за годом год…»</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ус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добрался до Нью-Тексас-Сити в полночь.</w:t>
      </w:r>
    </w:p>
    <w:p>
      <w:pPr>
        <w:pStyle w:val="Normal"/>
        <w:widowControl w:val="false"/>
        <w:autoSpaceDE w:val="false"/>
        <w:ind w:firstLine="567"/>
        <w:rPr/>
      </w:pPr>
      <w:r>
        <w:rPr>
          <w:rFonts w:cs="Courier New" w:ascii="Courier New" w:hAnsi="Courier New"/>
          <w:color w:val="000000"/>
          <w:lang w:eastAsia="ko-KR"/>
        </w:rPr>
        <w:t>Остановил машину перед косметическим салоном «Делюкс» и лихо гик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т сейчас она выбежит в облаке духов, вся лучась смех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ичего подобного не произош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снула. — Он пошел к двери. — Я уже тут! — крикнул он. — Алло, Женевье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змолвный город был озарен двоящимся светом лун. Где-то ветер хлопал брезентовым навесом. Он распахнул стеклянную дверь и вош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гей! — Он смущенно рассмеялся. — Не прячься! Я знаю, что ты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быскал все кабин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шел на полу крохотный платок. Запах был такой дивный, что его зашат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еневьева, — произнес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гнал машину по пустым улицам, но никого не увид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ты вздумала подшут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бавил х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той-ка, нас же разъединили. Может, она поехала в Мерлин-Вилледж, пока я ехал сюда?! Свернула, наверно, на древнюю Морскую дорогу, и мы разминулись днем. Откуда ей было знать, что я приеду сюда? Я же ей не сказал. Когда телефон замолчал, она так перепугалась, что бросилась в Мерлин-Вилледж искать меня! А я здесь торчу, силы небесные, какой же я иди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ажал клаксон и пулей вылетел из гор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гнал всю ночь. И думал: «Что если я не застану ее в Мерлин-Вилледж?»</w:t>
      </w:r>
    </w:p>
    <w:p>
      <w:pPr>
        <w:pStyle w:val="Normal"/>
        <w:widowControl w:val="false"/>
        <w:autoSpaceDE w:val="false"/>
        <w:ind w:firstLine="567"/>
        <w:rPr/>
      </w:pPr>
      <w:r>
        <w:rPr>
          <w:rFonts w:cs="Courier New" w:ascii="Courier New" w:hAnsi="Courier New"/>
          <w:color w:val="000000"/>
          <w:lang w:eastAsia="ko-KR"/>
        </w:rPr>
        <w:t xml:space="preserve">Вон из головы эту мысль. Она </w:t>
      </w:r>
      <w:r>
        <w:rPr>
          <w:rFonts w:cs="Courier New" w:ascii="Courier New" w:hAnsi="Courier New"/>
          <w:i/>
          <w:iCs/>
          <w:color w:val="000000"/>
          <w:lang w:eastAsia="ko-KR"/>
        </w:rPr>
        <w:t>должна</w:t>
      </w:r>
      <w:r>
        <w:rPr>
          <w:rFonts w:cs="Courier New" w:ascii="Courier New" w:hAnsi="Courier New"/>
          <w:color w:val="000000"/>
          <w:lang w:eastAsia="ko-KR"/>
        </w:rPr>
        <w:t xml:space="preserve"> быть там. Он подбежит к ней и обнимет ее, может быть, даже поцелует — один раз — в губы.</w:t>
      </w:r>
    </w:p>
    <w:p>
      <w:pPr>
        <w:pStyle w:val="Normal"/>
        <w:widowControl w:val="false"/>
        <w:autoSpaceDE w:val="false"/>
        <w:ind w:firstLine="567"/>
        <w:rPr/>
      </w:pPr>
      <w:r>
        <w:rPr>
          <w:rFonts w:cs="Courier New" w:ascii="Courier New" w:hAnsi="Courier New"/>
          <w:i/>
          <w:iCs/>
          <w:color w:val="000000"/>
          <w:lang w:eastAsia="ko-KR"/>
        </w:rPr>
        <w:t>«Женевьева, дорогая»</w:t>
      </w:r>
      <w:r>
        <w:rPr>
          <w:rFonts w:cs="Courier New" w:ascii="Courier New" w:hAnsi="Courier New"/>
          <w:color w:val="000000"/>
          <w:lang w:eastAsia="ko-KR"/>
        </w:rPr>
        <w:t xml:space="preserve"> , — насвистывал он, выжимая педалью сто миль в ч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Мерлин-Вилледж было по-утреннему тихо. В магазинах еще горели желтые огни; автомат, который играл сто часов без перерыва, наконец щелкнул электрическим контактом и смолк; безмолвие стало полным. Солнце начало согревать улицы и холодное безучастное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тер свернул на Мейн-стрит, не выключая фар, усиленно гудя клаксоном, по шесть раз на каждом углу. Глаза впивались в вывески магазинов. Лицо было бледное, усталое, руки скользили по мокрой от пота баран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еневьева! — взывал он к пустынной ули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ворилась дверь косметического сал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еневьева! — Он остановил машину и побежал через улиц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евьева Селзор стояла в дверях салона. В руках у нее была раскрытая коробка шоколадных конфет. Коробку стискивали пухлые, белые пальцы. Лицо — он увидел его, войдя в полосу света, — было круглое и толстое, глаза — два огромных яйца, воткнутых в бесформенный ком теста. Ноги — толстые, как колоды, походка тяжелая, шаркающая. Волосы — неопределенного бурого оттенка, тщательно уложенные в виде птичьего гнезда. Губ не было вовсе, их заменял нарисованный через трафарет жирный красный рот, который то восхищенно раскрывался, то испуганно захлопывался. Брови она выщипала, оставив две тонкие ниточ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тер замер. Улыбка сошла с его лица. Он стоял и гляд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уронила конфеты на тротуа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Женевьева Селзор? — У него звенело в уш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Уолтер Грифф? — спрос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рипп.</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рипп, — поправилась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равствуйте, — выдавил он из с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равствуйте. — Она пожала его р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е пальцы были липкими от шокола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 сказал Уолтер Грипп.</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спросила Женевьева Селзор.</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Я только сказал «ну», — объяснил Уол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вять часов вечера. Днем они ездили за город, а на ужин он приготовил филе-миньон, но Женевьева нашла, что оно недожарено, тогда Уолтер решил дожарить его и то ли пережарил, то ли пережег, то ли еще что. Он рассмеялся и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шли в кино!</w:t>
      </w:r>
    </w:p>
    <w:p>
      <w:pPr>
        <w:pStyle w:val="Normal"/>
        <w:widowControl w:val="false"/>
        <w:autoSpaceDE w:val="false"/>
        <w:ind w:firstLine="567"/>
        <w:rPr/>
      </w:pPr>
      <w:r>
        <w:rPr>
          <w:rFonts w:cs="Courier New" w:ascii="Courier New" w:hAnsi="Courier New"/>
          <w:color w:val="000000"/>
          <w:lang w:eastAsia="ko-KR"/>
        </w:rPr>
        <w:t>Она сказала «ладно» и взяла его под руку липкими, шоколадными пальцами. Но ее запросы ограничились фильмом пятидесятилетней давности с Кларком Гейбл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Вот ведь умора, да? — хихикала она. — Ох, </w:t>
      </w:r>
      <w:r>
        <w:rPr>
          <w:rFonts w:cs="Courier New" w:ascii="Courier New" w:hAnsi="Courier New"/>
          <w:i/>
          <w:iCs/>
          <w:color w:val="000000"/>
          <w:lang w:eastAsia="ko-KR"/>
        </w:rPr>
        <w:t>умора</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Фильм конч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рути еще раз, — веле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нова? —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нова, — ответ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он вернулся, она прижалась к нему и облапила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не совсем то, что я ожидала, но все же ничего, — призналась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 сказал он, чуть не подавивш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х, этот Гейбл. — Она ущипнула его за но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й, — сказал он.</w:t>
      </w:r>
    </w:p>
    <w:p>
      <w:pPr>
        <w:pStyle w:val="Normal"/>
        <w:widowControl w:val="false"/>
        <w:autoSpaceDE w:val="false"/>
        <w:ind w:firstLine="567"/>
        <w:rPr/>
      </w:pPr>
      <w:r>
        <w:rPr>
          <w:rFonts w:cs="Courier New" w:ascii="Courier New" w:hAnsi="Courier New"/>
          <w:color w:val="000000"/>
          <w:lang w:eastAsia="ko-KR"/>
        </w:rPr>
        <w:t>После кино они пошли по безмолвным улицам «за покупками». Она разбила витрину и напялила самое яркое платье, какое только смогла найти. Потом опрокинула на голову флакон духов и стала похожа на мокрую овчар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лько тебе лет? — поинтересовался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гадай. — Она вела его по улице, капая на асфальт дух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коло тридцати?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еще, — сухо ответила она. — Мне всего двадцать семь, чтоб ты знал! Ой, вот еще кондитерская! Честное слово, с тех пор как началась эта заваруха, я живу, как миллионерша. Никогда не любила свою родню, так, болваны какие-то. Улетели на Землю два месяца назад. Я тоже должна была улететь с последней ракетой, но осталась. Знаешь, поч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Потому что все меня дразнили. Вот я и осталась здесь — лей на себя духи, сколько хочешь, пей пиво, сколько влезет, ешь конфеты, и некому тебе твердить: «Слишком много калорий!» Потому я </w:t>
      </w:r>
      <w:r>
        <w:rPr>
          <w:rFonts w:cs="Courier New" w:ascii="Courier New" w:hAnsi="Courier New"/>
          <w:i/>
          <w:iCs/>
          <w:color w:val="000000"/>
          <w:lang w:eastAsia="ko-KR"/>
        </w:rPr>
        <w:t>тут</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тут. — Уолтер зажмур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же поздно, — сказала она, поглядывая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стала,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ранно. У меня ни в одном глаз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гу всю ночь не ложиться, — продолжал он. — Знаешь, в баре Майка есть хорошая пластинка. Пошли, я тебе ее заве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стала. — Она стрельнула в него хитрыми блестящими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 как огурчик, — ответил он. — Просто удивитель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йдем в косметический салон, — сказала она. — Я тебе кое-что пока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втащила его в стеклянную дверь и подвела к огромной белой короб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я уезжала из Тексас-Сити, — объяснила она, — захватила с собой вот это. — Она развязала розовую ленточку. — Подумала: ведь я единственная дама на Марсе, а он единственный мужчина, так 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дняла крышку и откинула хрусткие слои шелестящей розовой гофрированной бумаги. Она погладила содержимое короб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тер Грипп вытаращи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 спросил он, преодолевая дрож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удто не знаешь, дурачок? Гляди-ка, сплошь кружева, и все такое белое, шикар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й-богу, не знаю, что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вадебное платье, глупеньк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вадебное? — Он охрип.</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крыл глаза. Ее голос звучал все так же мягко, спокойно, нежно, как тогда в телефоне. Но если открыть глаза и посмотреть на 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пят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 красиво,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еневьева. — Он покосился на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Женевьева, мне нужно тебе кое-что сказ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подалась к нему, ее круглое белое лицо приторно благоухало дух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чу сказать тебе… — продолж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 свида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ежде чем она успела вскрикнуть, он уже выскочил из салона и вскочил в маш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выбежала и застыла на краю тротуара, глядя, как он разворачивает маши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олтер Грифф, вернись! — прорыдала она, вскинув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рипп, — поправ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рипп! — крикну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шина умчалась по безмолвной улице, невзирая на ее топот и вопли. Струя выхлопа колыхнула белое платье, которое она мяла в своих пухлых руках, а в небе сияли яркие звезды, и машина канула в пустыню, утонула во мра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гнал день и ночь, трое суток подряд. Один раз ему показалось, что сзади едет машина, его бросило в дрожь, прошиб пот, и он свернул на другое шоссе, рассекающее пустынные марсианские просторы, бегущее мимо безлюдных городков. Он гнал и гнал — целую неделю, и еще один день, пока не оказался за десять тысяч миль от Мерлин-Вилледж. Тогда он заехал в поселок под названием Холтвиль-Спрингс, с маленькими лавками, где он мог вечером зажигать свет в витринах, и с ресторанами, где мог посидеть, заказывая блюда. С тех пор он так и живет там; у него две морозильные камеры, набитые продуктами лет на сто, запас сигарет на десять тысяч дней и отличная кровать с мягким матрас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кут долгие годы, и если в кои-то веки у него зазвонит телефон — он не отвеча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Апрель 2026</w:t>
      </w:r>
      <w:r>
        <w:rPr>
          <w:rFonts w:cs="Courier New" w:ascii="Courier New" w:hAnsi="Courier New"/>
          <w:color w:val="000000"/>
          <w:sz w:val="24"/>
          <w:szCs w:val="24"/>
          <w:lang w:eastAsia="ko-KR"/>
        </w:rPr>
        <w:t xml:space="preserve"> </w:t>
      </w:r>
    </w:p>
    <w:p>
      <w:pPr>
        <w:pStyle w:val="Normal"/>
        <w:widowControl w:val="false"/>
        <w:numPr>
          <w:ilvl w:val="0"/>
          <w:numId w:val="0"/>
        </w:numPr>
        <w:autoSpaceDE w:val="false"/>
        <w:ind w:hanging="0"/>
        <w:jc w:val="center"/>
        <w:outlineLvl w:val="1"/>
        <w:rPr>
          <w:rFonts w:ascii="Courier New" w:hAnsi="Courier New" w:cs="Courier New"/>
          <w:color w:val="000000"/>
          <w:sz w:val="24"/>
          <w:szCs w:val="24"/>
          <w:lang w:eastAsia="ko-KR"/>
        </w:rPr>
      </w:pPr>
      <w:r>
        <w:rPr>
          <w:rFonts w:cs="Courier New" w:ascii="Courier New" w:hAnsi="Courier New"/>
          <w:color w:val="000000"/>
          <w:sz w:val="24"/>
          <w:szCs w:val="24"/>
          <w:lang w:eastAsia="ko-KR"/>
        </w:rPr>
        <w:t>Долгие годы</w:t>
      </w:r>
    </w:p>
    <w:p>
      <w:pPr>
        <w:pStyle w:val="Normal"/>
        <w:widowControl w:val="false"/>
        <w:autoSpaceDE w:val="false"/>
        <w:ind w:firstLine="567"/>
        <w:jc w:val="left"/>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ак уж повелось: когда с неба налетал ветер, он и его небольшая семья отсиживались в своей каменной лачуге и грели руки над пылающими дровами. Ветер вспахивал гладь каналов, чуть не срывал звезды с неба, а мистер Хетэуэй сидел, наслаждаясь уютом, и говорил что-то жене, и жена отвечала ему, и он рассказывал о былых временах на Земле двум дочерям и сыну, и они вставляли слово к мес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ел двадцатый год после Большой Войны. Марс представлял собой огромный могильник. А Земля? Что с ней? В долгие марсианские ночи Хетэуэй и его семья часто размышляли об э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эту ночь неистовая марсианская пылевая буря пронеслась над приземистыми могилами марсианских кладбищ, завывая на улицах древних городов и снося совсем еще новые пластиковые стены уходящего в песок, заброшенного американского города.</w:t>
      </w:r>
    </w:p>
    <w:p>
      <w:pPr>
        <w:pStyle w:val="Normal"/>
        <w:widowControl w:val="false"/>
        <w:autoSpaceDE w:val="false"/>
        <w:ind w:firstLine="567"/>
        <w:rPr/>
      </w:pPr>
      <w:r>
        <w:rPr>
          <w:rFonts w:cs="Courier New" w:ascii="Courier New" w:hAnsi="Courier New"/>
          <w:color w:val="000000"/>
          <w:lang w:eastAsia="ko-KR"/>
        </w:rPr>
        <w:t>Но вот буря утихла, прояснилось, и Хетэуэй вышел посмотреть на Землю — зеленый огонек в ветреных небесах. Он поднял руку вверх, точно хотел получше ввернуть тускло горящую лампочку под потолком сумрачной комнаты. Поглядел вдаль, над дном мертвого моря. «На всей планете ни души, — подумал он. — Один я. И они». Он оглянулся на дверь каменной лачуги.</w:t>
      </w:r>
    </w:p>
    <w:p>
      <w:pPr>
        <w:pStyle w:val="Normal"/>
        <w:widowControl w:val="false"/>
        <w:autoSpaceDE w:val="false"/>
        <w:ind w:firstLine="567"/>
        <w:rPr/>
      </w:pPr>
      <w:r>
        <w:rPr>
          <w:rFonts w:cs="Courier New" w:ascii="Courier New" w:hAnsi="Courier New"/>
          <w:color w:val="000000"/>
          <w:lang w:eastAsia="ko-KR"/>
        </w:rPr>
        <w:t>Что сейчас происходит на Земле? Сколько он ни смотрел в свой тридцатидюймовый телескоп, до сих пор никаких изменений не приметил. «Что ж, если я буду беречь себя, — подумал он, — еще лет двадцать проживу». Глядишь, кто-нибудь явится. Либо из-за мертвых морей, либо из космоса на ракете, привязанной к ниточке красного плам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ойду погуляю, — крикнул он в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 отозвалась ж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е спеша пошел вниз между рядами развалин.</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Сделано в Нью-Йорке», — прочитал он на куске металла. — Древние марсианские города намного переживут все эти предметы с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посмотрел туда, где между голубых гор вот уже пятьдесят веков стояло марсианское сел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ишел на уединенное марсианское кладбище: небольшие каменные шестигранники выстроились в ряд на бугре, овеваемом пустынными ветр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клонив голову, он смотрел на четыре могилы, четыре грубых деревянных креста, и на каждом имя. Слез не было в его глазах. Слезы давно высох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простишь меня за то, что я сделал? — спросил он один из крестов. — Я был очень, очень одинок. Ведь ты понима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озвратился к каменной лачуге и перед тем, как войти, снова внимательно оглядел небо из-под ладо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ждешь и ждешь, и смотришь, — пробормотал он, — и, может быть, однажды ноч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небе горел красный огонек. Он шагнул в сторону, чтобы не мешал свет из двер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Смотришь </w:t>
      </w:r>
      <w:r>
        <w:rPr>
          <w:rFonts w:cs="Courier New" w:ascii="Courier New" w:hAnsi="Courier New"/>
          <w:i/>
          <w:iCs/>
          <w:color w:val="000000"/>
          <w:lang w:eastAsia="ko-KR"/>
        </w:rPr>
        <w:t>еще раз</w:t>
      </w:r>
      <w:r>
        <w:rPr>
          <w:rFonts w:cs="Courier New" w:ascii="Courier New" w:hAnsi="Courier New"/>
          <w:color w:val="000000"/>
          <w:lang w:eastAsia="ko-KR"/>
        </w:rPr>
        <w:t xml:space="preserve"> … — прошепт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расный огонек горел в том же мес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чера вечером его не было, — прошептал он. Споткнулся, упал, поднялся на ноги, побежал за лачугу, развернул телескоп и навел его на не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рез минуту — после долгого исступленного взгляда на небо — он появился в низкой двери своего дома. Жена, обе дочери и сын повернулись к нему. Он не сразу смог заговор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добрые новости, — сказал он. — Я смотрел на небо. Сюда летит ракета, она заберет нас всех домой. Рано утром будет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ложил руки на стол, опустил голову на ладони и тихо заплак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ри часа утра он сжег все, что осталось от Нью-Нью-Йор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зял факел, пошел в этот город из пластика и стал трогать пламенем стены повсюду, где проходил. Город расцвел могучими вихрями света и жара. Он превратился в костер размером в квадратную милю — такой можно заметить из космоса. Этот маяк приведет ракету к мистеру Хетэуэю и его семь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ернулся в дом; сердце билось болезненно и час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дите? — Он держал в поднятой руке запыленную бутылку. — Я приберег вино специально для этой ночи. Я знал, что придет срок и кто-нибудь найдет нас! Выпьем же и порадуем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аполнил пять бокалов.</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Да, немало времени прошло… — заговорил он опять, сосредоточенно глядя в свой бокал. — Помните день, когда разразилась война? Двадцать лет и семь месяцев назад. Все ракеты вызвали с Марса домой. А ты, я и дети — мы были в это время в горах, занимались археологией, изучали древнюю хирургию марсиан. Помнишь, как мы чуть до смерти не загнали наших коней? И все равно опоздали на целую неделю. Город был уже покинут. Америка была разрушена, и все до одной ракеты ушли, не дожидаясь отставших, — помнишь, помнишь? А потом оказалось, что отстали-то </w:t>
      </w:r>
      <w:r>
        <w:rPr>
          <w:rFonts w:cs="Courier New" w:ascii="Courier New" w:hAnsi="Courier New"/>
          <w:i/>
          <w:iCs/>
          <w:color w:val="000000"/>
          <w:lang w:eastAsia="ko-KR"/>
        </w:rPr>
        <w:t>только мы</w:t>
      </w:r>
      <w:r>
        <w:rPr>
          <w:rFonts w:cs="Courier New" w:ascii="Courier New" w:hAnsi="Courier New"/>
          <w:color w:val="000000"/>
          <w:lang w:eastAsia="ko-KR"/>
        </w:rPr>
        <w:t xml:space="preserve"> , помнишь? Боже мой, сколько лет минуло. Без вас я бы не выдержал. Без вас я бы покончил с собой. С вами ожидание было не таким тяжким. Выпьем же за нас. — Он поднял бокал. — И за наше долгое совместное ожид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пил ви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ена, обе дочери и сын поднесли к губам свои бокалы. И у всех четверых вино побежало струйками по подбородк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 рассвету все, что осталось от города, ветер разметал по морскому дну большими мягкими черными хлопьями. Пожар унялся, но цель была достигнута: красное пятнышко на небе стало ра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каменной лачуги струился вкусный запах поджаристого имбирного пряника. Когда Хетэуэй вошел, его жена ставила на стол горячие противни со свежим хлебом. Дочери прилежно мели голый каменный пол жесткими вениками, а сын чистил столовое серебр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риготовим им роскошный завтрак. — Хетэуэй радостно рассмеялся. — Надевайте свои лучшие наряд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торопливо прошел через свой участок к огромному металлическому сараю. Здесь стояли холодильная установка и небольшая электростанция, которые он за эти годы починил и наладил своими искусными, тонкими, нервными пальцами так же умело, как чинил часы, телефоны, магнитофоны в часы своего досуга. В сарае скопилось множество созданных им вещей, в том числе и совершенно непонятных механизмов, назначение которых он теперь сам не мог разгадать.</w:t>
      </w:r>
    </w:p>
    <w:p>
      <w:pPr>
        <w:pStyle w:val="Normal"/>
        <w:widowControl w:val="false"/>
        <w:autoSpaceDE w:val="false"/>
        <w:ind w:firstLine="567"/>
        <w:rPr/>
      </w:pPr>
      <w:r>
        <w:rPr>
          <w:rFonts w:cs="Courier New" w:ascii="Courier New" w:hAnsi="Courier New"/>
          <w:color w:val="000000"/>
          <w:lang w:eastAsia="ko-KR"/>
        </w:rPr>
        <w:t>Он извлек из морозильника седые от инея коробки с бобами и клубникой двадцатилетней давности. «Вылезай, несчастный», — и достал холодного цыплен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ракета села, воздух был напоен всяческими кулинарными аромат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ловно мальчишка, Хетэуэй побежал вниз по склону. Внезапная острая боль в груди заставила его остановиться. Он посидел на камне, отдышался и побежал дальше, уже без передыш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становился в жарком мареве, источаемом раскаленной ракетой. Открылся люк. Оттуда выглянул челове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етэуэй долго смотрел из-под ладони, наконец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Уайлд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это? — спросил капитан Уайлдер. Он спрыгнул вниз и замер, глядя на старика. Потом протянул руку. — Господи, да это же Хетэуэ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овершенно верно, это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етэуэй из моего первого экипажа, из Четвертой экспедиц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внимательно оглядели друг др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вненько мы расстались,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 давно. Я рад вас виде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остарел, — сказал Хетэуэй без обиняк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и сам уже не молод. Двадцать лет мотался: Юпитер, Сатурн, Непту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же, слыхал я, вас повысили, так сказать, чтобы вы не мешали колонизации Марса. — Старик огляделся. — Вы столько путешествовали, наверно, не знаете даже, что произош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гадываюсь, — ответил Уайлдер. — Мы дважды обошли вокруг Марса. Кроме вас, нашли еще только одного человека по имени Уолтер Грипп, в десяти тысячах милях отсюда. Хотели захватить его с собой, но он отказался. Когда мы улетали, он сидел на качалке посреди шоссе, курил трубку и махал нам вслед. Марс вымер, начисто вымер, даже марсиан не осталось. А как Зем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знаю не больше вас. Изредка удается поймать земное радио, еле-еле слышно. Но всякий раз на каком-нибудь чужом языке. А я из иностранных языков знаю, увы, один латинский. Отдельные слова удается разобрать. Судя по всему, на большей части Земли все перебиты, а война все идет. Вы летите туда, команд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ами понимаете, хочется своими глазами убедиться. У нас ведь не было радиосвязи, слишком большое расстояние. Что бы там ни было, мы летим на Зем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возьмете нас с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на миг опеш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х, да, разумеется, у вас тут жена, помню, помню. Мы виделись, кажется, двадцать пять лет назад, верно? Когда построили Первый Город, вы оставили службу и забрали ее с Земли. У вас были и де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ын, две доч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да, припоминаю. Они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нашей лачуге, вон там на горке. Мы приготовили вам всем отличный завтрак. Прид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очтем за честь, мистер Хетэуэй. — Капитан Уайлдер повернулся к ракете. — Оставить кораб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шли вверх по откосу — Хетэуэй и капитан Уайлдер, за ними еще двадцать человек, экипаж корабля, глубоко вдыхая прохладный разреженный утренний воздух. Показалось солнце, день выдался яс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мните Спендера,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когда не забыв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 в год мне случается проходить мимо его могилы. А ведь в конечном счете вышло вроде, как он хотел. Он был против того, чтобы мы здесь селились. Теперь, наверно, счастлив, что все отсюда убр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этот… как его? Паркхилл, Сэм Паркхилл, что с ним ст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крыл сосисочную.</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i/>
          <w:iCs/>
          <w:color w:val="000000"/>
          <w:lang w:eastAsia="ko-KR"/>
        </w:rPr>
        <w:t>Похоже</w:t>
      </w:r>
      <w:r>
        <w:rPr>
          <w:rFonts w:cs="Courier New" w:ascii="Courier New" w:hAnsi="Courier New"/>
          <w:color w:val="000000"/>
          <w:lang w:eastAsia="ko-KR"/>
        </w:rPr>
        <w:t xml:space="preserve">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ерез неделю — война, и он вернулся на Землю. — Хетэуэй вдруг сел на камень, схватившись за сердце. — Простите. Переволновался. После стольких лет — и вдруг встреча с вами. Отдохну немн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чувствовал, как колотится сердце. Проверил пульс. Сквер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нас есть врач, — сказал Уайлдер. — Не обижайтесь, Хетэуэй, я знаю, вы сами врач, но все-таки посоветуемся с наш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звали докто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пройдет, — твердил Хетэуэй. — Это все ожидание, волн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дыхался. Губы посин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нимаете, — сказал он, когда врач приставил к его груди стетоскоп, — ведь я все эти годы жил как будто ради сегодняшнего дня. А теперь, когда вы здесь, прилетели забрать меня на Землю, мне вроде ничего больше не надо, и я могу лечь и отдать кон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 Доктор подал ему желтую таблетку. — Вам бы лучше тут отдохнуть подоль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рунда. Еще чуточку посижу, и все. До чего я рад видеть вас всех. Рад слышать новые голо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блетка действу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лично. Пош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днялись на гор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иса, погляди, кого я привел! — Хетэуэй нахмурился и просунул голову в дверь. — Алиса, ты слыши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явилась его жена. Следом вышли обе дочери, высокие, стройные, за ними еще более рослый сы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лиса, помнишь капитана Уайлд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замялась, посмотрела на Хетэуэя, точно ожидая указаний, потом улыбну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конечно, капитан Уайлд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мнится, миссис Хетэуэй, мы вместе с вами обедали накануне моего вылета на Юпи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горячо пожала его р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и дочери, Маргарет и Сьюзен. Мой сын Джон. Дети, вы, конечно, помните капита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укопожатия, смех, оживленная ре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Уайлдер потянул носом.</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еужели </w:t>
      </w:r>
      <w:r>
        <w:rPr>
          <w:rFonts w:cs="Courier New" w:ascii="Courier New" w:hAnsi="Courier New"/>
          <w:i/>
          <w:iCs/>
          <w:color w:val="000000"/>
          <w:lang w:eastAsia="ko-KR"/>
        </w:rPr>
        <w:t>имбирные пряники</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т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пришли в движение. Мигом были установлены складные столы, извлечены из печей горячие блюда, появились тарелки, столовое серебро, камчатные салфетки. Капитан Уайлдер долго глядел на миссис Хетэуэй, потом перевел взгляд на ее сына и бесшумно двигающихся высоких дочерей. Рассматривал мелькающие лица, ловил каждое движение молодых рук, каждое выражение гладких, без единой морщинки лиц. Он сел на стул, который принес сын миссис Хетэуэ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лько вам лет, Дж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вадцать три, — ответил т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айлдер растерянно вертел в руках вилку и нож. Он вдруг побледнел. Сидевший рядом космонавт шепнул 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питан Уайлдер, тут что-то не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ын пошел за стуль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хотите сказать, Уильямс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сорок три года, капитан. Двадцать лет назад я учился вместе с молодым Хетэуэем. Он говорит, что ему теперь всего двадцать три, но это одна видимость. Это все неправильно. Ему должно быть сорок два, самое малое. Что все это значит,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вас лица нет,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нездоровится. И дочери тоже — я их видел лет двадцать назад, а они не изменились, ни одной морщинки. Можно попросить вас об одолжении, Уильямсон? Я хочу дать вам одно поручение. Объясню, куда пойти и что проверить. К концу завтрака незаметно скройтесь. Вам всего десять минут понадобится. Это недалеко отсюда. Я видел с ракеты, когда мы сад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шу! О чем это вы так серьезно разговариваете? — Миссис Хетэуэй проворно налила супу в их миски. — Улыбнитесь же! Мы все вместе опять, путешествие завершено, вы почти д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да, конечно. — Капитан Уайлдер засмеялся. Вы так чудесно, молодо выглядите, миссис Хетэуэ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х, эти мужчи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мотрел, как она плавной походкой двинулась дальше, внимательно смотрел на ее разрумянившееся лицо, гладкое и свежее, точно наливное яблоко. Она звонко смеялась шуткам, усердно подкладывала салат на тарелки, не давая себе передышки. Долговязый сын и стройные дочери состязались с отцом в блестящем остроумии, рассказывая про долгие годы своей уединенной жизни, и гордый отец кивал, слушая речь де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ильямсон сбежал вниз по скл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уда это он? — спросил Хетэуэ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верить ракету, — ответил Уайлдер. — Так вот, Хетэуэй, на Юпитере ничего нет, человеку там делать нечего. На Сатурне и Плутоне — то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айлдер говорил машинально, не слушая собственного голоса; он думал только об одном: сейчас Уильямсон бежит вниз, скоро он вернется, поднимется на горку и принесет от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гарет Хетэуэй налила ему воды в стакан. Движимый внезапным побуждением, капитан коснулся ее плеча. Она отнеслась к этому совершенно спокойно. У нее было теплое, нежное т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идевший против капитана Хетэуэй то и дело замолкал и с искаженным болью лицом касался пальцами груди, затем вновь продолжал слушать негромкий разговор и случайные звонкие возгласы, поминутно бросая озабоченные взгляды на Уайлдера, который жевал свой пряник без видимого удовольств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рнулся Уильямсон. Он молча ковырял вилкой еду, пока капитан не шепнул через плеч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ашел это место,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ильямсон был бледен, как полотно. Он не сводил глаз с веселой компании. Дочери сдержанно улыбались, сын рассказывал какой-то анекд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ильямсон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рошел на кладби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дели четыре крес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дел четыре креста, сэр. И имена сохранились. Я записал их, чтобы не ошибиться. — Он стал читать по белой бумажке: — Алиса, Маргарет, Сьюзен и Джон Хетэуэй. Умерли от неизвестного вируса. Июль 2007 г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Уильямсон. — Уайлдер закры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вятнадцать лет назад, сэр. — Рука Уильямсона дрож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Но кто же </w:t>
      </w:r>
      <w:r>
        <w:rPr>
          <w:rFonts w:cs="Courier New" w:ascii="Courier New" w:hAnsi="Courier New"/>
          <w:i/>
          <w:iCs/>
          <w:color w:val="000000"/>
          <w:lang w:eastAsia="ko-KR"/>
        </w:rPr>
        <w:t>эти</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ы собираетесь предприн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же не зн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сскажем остальны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позже. Продолжайте есть, как ни в чем не быв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что-то больше не хочется, сэ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втрак завершало вино, принесенное с ракеты. Хетэуэй вс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 ваше здоровье. Я так рад снова быть вместе с друзьями. И еще за мою жену и детей — без них, в одиночестве, я бы не выжил здесь. Только благодаря их добрым заботам я находил в себе силы жить и ждать вашего прил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вернулся, держа бокал, в сторону своих домочадцев; они ответили ему смущенными взглядами, а когда все стали пить, и совсем опустили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етэуэй выпил до дна. Не успев даже крикнуть, он упал ничком на стол и сполз на землю. Несколько человек подбежали и положили его поудобнее. Врач наклонился, послушал сердце. Уайлдер тронул врача за плечо. Тот поднял на него взгляд и покачал головой. Уайлдер опустился на колени и взял руку стари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айлдер? — голос у Хетэуэя был едва слышен. — Я испортил вам завтр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пух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прощайтесь за меня с Алисой и деть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я их позо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нет, не надо! — задыхаясь, прошептал Хетэуэй. — Они не поймут. И я не хочу, чтобы они понимали! Не на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айлдер повинов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етэуэй ум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айлдер долго не отходил от него. Наконец поднялся и пошел прочь от потрясенных людей, окруживших Хетэуэя. Он подошел к Алисе Хетэуэй, глянул ей в лицо и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знаете, что случ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нибудь с моим муж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только что скончался: сердце. — Уайлдер следил за выражением ее ли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 жаль, — сказ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 не больно? — спроси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не хотел, чтобы мы огорчались. Он предупредил нас, что это когда-нибудь произойдет, и велел нам не плакать. Знаете, он даже не научил нас плакать, не хотел, чтобы мы умели. Говорил, что хуже всего для человека познать одиночество, познать тоску и плакать. Поэтому мы не должны знать, что такое слезы и печа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айлдер поглядел на ее руки, мягкие, теплые руки, на красивые наманикюренные ногти, тонкие запястья. Посмотрел на ее длинную, нежную белую шею и умные глаза. Наконец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Хетэуэй великолепно сделал вас и де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ши слова обрадовали бы его. Он очень гордился нами. А потом даже забыл, что сам нас сделал. Полюбил нас, принимал за настоящих жену и детей. В известном смысле так оно и 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вами ему было легч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из года в год мы все сидели и разговаривали. Он любил разговаривать. Любил нашу каменную лачугу и камин. Можно было поселиться в настоящем доме в городе, но ему больше нравилось здесь, где он мог по своему выбору жить то примитивно, то на современный лад. Он рассказывал мне про свою лабораторию и про всякие вещи, что он там делал. Весь этот заброшенный американский город внизу он оплел громкоговорителями. Нажмет кнопку — всюду загораются огни и город начинает шуметь, точно в нем десять тысяч людей. Слышится гул самолетов, автомашин, людской говор. Он, бывало, сидит, курит сигару и разговаривает с нами, а снизу доносится шум города. Иногда звонит телефон, и записанный на пленку голос спрашивает у мистера Хетэуэя совета по разным научным и хирургическим вопросам, и он отвечает. Телефонные звонки, и мы тут, и городской шум, и сигара — и мистер Хетэуэй был вполне счастлив. Только одного он не сумел сделать — чтобы мы старились. Сам старился с каждым днем, а мы оставались все такими же. Но мне кажется, это его не очень-то беспокоило. Полагаю даже, он сам того хот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охороним его внизу, на кладбище, где стоят четыре креста. Думаю, это отвечает его желани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легко коснулась рукой его запясть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верена в эт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распорядился. Маленькая процессия тронулась к подножию холма; семья следовала за ней. Двое несли Хетэуэя на накрытых носилках. Они прошли мимо каменной лачуги, потом мимо сарая, где Хетэуэй много лет назад начал свою работу. Уайлдер помешкал возле двери этой мастерс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ово это, спрашивал он себя, жить на планете с женой и тремя детьми — и вдруг они умирают, оставляя тебя наедине с ветром и безмолвием? Как поступит в таком положении человек? Он похоронит умерших на кладбище, поставит кресты, потом придет в мастерскую и, призвав на помощь силу ума и памяти, сноровку рук и изобретательность, соберет, частица за частицей, то, что стало затем его женой, сыном, дочерьми. Когда под горой есть американский город, где можно найти все необходимое, незаурядный человек, пожалуй, может создать все что уго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вук их шагов потонул в песке. На кладбище, когда они пришли, два человека уже копали моги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вернулись к ракете под веч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ильямсон кивком указал на каменную лачугу.</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 xml:space="preserve">Что будем делать с </w:t>
      </w:r>
      <w:r>
        <w:rPr>
          <w:rFonts w:cs="Courier New" w:ascii="Courier New" w:hAnsi="Courier New"/>
          <w:i/>
          <w:iCs/>
          <w:color w:val="000000"/>
          <w:lang w:eastAsia="ko-KR"/>
        </w:rPr>
        <w:t>ними</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 сказал капит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вы их выключ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ключить? — Капитан несколько удивился. — Мне это не приходило в голо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ы же не повезете их с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это ни к ч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ужели вы хотите оставить их здесь, вот таких, какие они 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протянул Уильямсону писто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вы можете что-нибудь сделать, вы сильнее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ять минут спустя Уильямсон вернулся от лачуги, весь в испари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возьмите свой пистолет. Теперь я вас понимаю. Я вошел к ним с пистолетом в руке. Одна из дочерей улыбнулась мне. И остальные. Жена предложила мне чашку чаю. Боже мой, это было бы просто убийст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айлдер ки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ого совершенства человек больше никогда не создаст. Они созданы для долголетия — десять, пятьдесят, двести лет. Так-то… У них ничуть не меньше прав на… на жизнь, чем у вас, меня, любого из нас. — Он выбил пепел из трубки. — Ладно, поднимайтесь на борт. Полетим дальше. Этот город все равно погиб, нам он не годи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нь угасал. Подул холодный ветер. Весь экипаж уже был на борту. Капитан медлил. Уильямсон спрос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ж не собираетесь ли вы сходить э-э… попрощаться с ни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питан холодно посмотрел на Уильямс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ваше д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айлдер зашагал в гору навстречу сумрачному ветру. Космонавты увидели, как его силуэт замер в дверях лачуги. Они увидели силуэт женщины. Они увидели, как их командир пожал ей ру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устя минуту он бегом вернулся к рак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ночам, когда ветер свистит над ложем мертвого моря, над шестигранниками на кладбище, над четырьмя старыми крестами и одним новым, по ночам в низкой каменной лачуге горит свет; ревет ветер, вихрится пыль, сверкают холодные звезды, а в той лачуге четыре фигуры — женщина, две дочери и сын — не дают погаснуть огню в камине, сами не зная зачем, и разговаривают, и смею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года в год, из года в год, каждую ночь, сама не зная зачем, женщина выходит из лачуги и, вскинув руки, долго смотрит на небо, на зеленое пламя Земли, не понимая, зачем она это делает; потом возвращается в дом и подкидывает щепку в огонь, а ветер крепчает, и мертвое море продолжает оставаться мертвым.</w:t>
      </w:r>
    </w:p>
    <w:p>
      <w:pPr>
        <w:pStyle w:val="Normal"/>
        <w:widowControl w:val="false"/>
        <w:autoSpaceDE w:val="false"/>
        <w:ind w:firstLine="567"/>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numPr>
          <w:ilvl w:val="0"/>
          <w:numId w:val="0"/>
        </w:numPr>
        <w:autoSpaceDE w:val="false"/>
        <w:ind w:hanging="0"/>
        <w:jc w:val="center"/>
        <w:outlineLvl w:val="1"/>
        <w:rPr>
          <w:rFonts w:ascii="Courier New" w:hAnsi="Courier New" w:cs="Courier New"/>
          <w:b/>
          <w:b/>
          <w:bCs/>
          <w:color w:val="000000"/>
          <w:sz w:val="24"/>
          <w:szCs w:val="24"/>
          <w:lang w:eastAsia="ko-KR"/>
        </w:rPr>
      </w:pPr>
      <w:r>
        <w:rPr>
          <w:rFonts w:cs="Courier New" w:ascii="Courier New" w:hAnsi="Courier New"/>
          <w:b/>
          <w:bCs/>
          <w:color w:val="000000"/>
          <w:sz w:val="24"/>
          <w:szCs w:val="24"/>
          <w:lang w:eastAsia="ko-KR"/>
        </w:rPr>
        <w:t>Август 2026</w:t>
      </w:r>
    </w:p>
    <w:p>
      <w:pPr>
        <w:pStyle w:val="Heading5"/>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autoSpaceDE w:val="false"/>
        <w:ind w:hanging="0"/>
        <w:rPr>
          <w:rFonts w:eastAsia="Malgun Gothic;맑은 고딕"/>
          <w:b w:val="false"/>
          <w:b w:val="false"/>
          <w:sz w:val="24"/>
          <w:szCs w:val="24"/>
        </w:rPr>
      </w:pPr>
      <w:r>
        <w:rPr>
          <w:rFonts w:eastAsia="Malgun Gothic;맑은 고딕"/>
          <w:b w:val="false"/>
          <w:sz w:val="24"/>
          <w:szCs w:val="24"/>
        </w:rPr>
        <w:t>Будет ласковый дождь</w:t>
      </w:r>
    </w:p>
    <w:p>
      <w:pPr>
        <w:pStyle w:val="Normal"/>
        <w:widowControl w:val="false"/>
        <w:autoSpaceDE w:val="false"/>
        <w:ind w:firstLine="567"/>
        <w:jc w:val="left"/>
        <w:rPr>
          <w:rFonts w:ascii="Times New Roman" w:hAnsi="Times New Roman" w:eastAsia="Malgun Gothic;맑은 고딕" w:cs="Times New Roman"/>
          <w:b/>
          <w:b/>
          <w:color w:val="000000"/>
          <w:sz w:val="24"/>
          <w:szCs w:val="24"/>
          <w:lang w:eastAsia="ko-KR"/>
        </w:rPr>
      </w:pPr>
      <w:r>
        <w:rPr>
          <w:rFonts w:eastAsia="Malgun Gothic;맑은 고딕" w:cs="Times New Roman" w:ascii="Times New Roman" w:hAnsi="Times New Roman"/>
          <w:b/>
          <w:color w:val="000000"/>
          <w:sz w:val="24"/>
          <w:szCs w:val="24"/>
          <w:lang w:eastAsia="ko-KR"/>
        </w:rPr>
      </w:r>
    </w:p>
    <w:p>
      <w:pPr>
        <w:pStyle w:val="Normal"/>
        <w:widowControl w:val="false"/>
        <w:autoSpaceDE w:val="false"/>
        <w:ind w:firstLine="567"/>
        <w:rPr/>
      </w:pPr>
      <w:r>
        <w:rPr>
          <w:rFonts w:cs="Courier New" w:ascii="Courier New" w:hAnsi="Courier New"/>
          <w:color w:val="000000"/>
          <w:lang w:eastAsia="ko-KR"/>
        </w:rPr>
        <w:t xml:space="preserve">В гостиной говорящие часы настойчиво пели: </w:t>
      </w:r>
      <w:r>
        <w:rPr>
          <w:rFonts w:cs="Courier New" w:ascii="Courier New" w:hAnsi="Courier New"/>
          <w:i/>
          <w:iCs/>
          <w:color w:val="000000"/>
          <w:lang w:eastAsia="ko-KR"/>
        </w:rPr>
        <w:t>тик-так, семь часов, семь утра, вставать пора!</w:t>
      </w:r>
      <w:r>
        <w:rPr>
          <w:rFonts w:cs="Courier New" w:ascii="Courier New" w:hAnsi="Courier New"/>
          <w:color w:val="000000"/>
          <w:lang w:eastAsia="ko-KR"/>
        </w:rPr>
        <w:t xml:space="preserve"> — словно боясь, что их никто не послушает. Объятый утренней тишиной дом был пуст. Часы продолжали тикать и твердили, твердили свое в пустоту: </w:t>
      </w:r>
      <w:r>
        <w:rPr>
          <w:rFonts w:cs="Courier New" w:ascii="Courier New" w:hAnsi="Courier New"/>
          <w:i/>
          <w:iCs/>
          <w:color w:val="000000"/>
          <w:lang w:eastAsia="ko-KR"/>
        </w:rPr>
        <w:t>девять минут восьмого, к завтраку все готово, девять минут восьмого!</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кухне печь сипло вздохнула и исторгла из своего жаркого чрева восемь безупречно поджаренных тостов, четыре глазуньи, шестнадцать ломтиков бекона, две чашки кофе и два стакана холодного моло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годня в городе Эллендейле, штат Калифорния, четвертое августа две тысячи двадцать шестого года, — произнес другой голос, с потолка кухни. Он повторил число трижды, чтобы получше запомнили. — Сегодня день рождения мистера Фезерстоуна. Годовщина свадьбы Тилиты. Подошел срок страхового взноса, пора платить за воду, газ, с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де то в стенах щелкали реле, перед электрическими глазами скользили ленты памятки.</w:t>
      </w:r>
    </w:p>
    <w:p>
      <w:pPr>
        <w:pStyle w:val="Normal"/>
        <w:widowControl w:val="false"/>
        <w:autoSpaceDE w:val="false"/>
        <w:ind w:firstLine="567"/>
        <w:rPr/>
      </w:pPr>
      <w:r>
        <w:rPr>
          <w:rFonts w:cs="Courier New" w:ascii="Courier New" w:hAnsi="Courier New"/>
          <w:i/>
          <w:iCs/>
          <w:color w:val="000000"/>
          <w:lang w:eastAsia="ko-KR"/>
        </w:rPr>
        <w:t>Восемь одна, тик-так, восемь одна, в школу пора, на работу пора, живо, живо, восемь одна!</w:t>
      </w:r>
      <w:r>
        <w:rPr>
          <w:rFonts w:cs="Courier New" w:ascii="Courier New" w:hAnsi="Courier New"/>
          <w:color w:val="000000"/>
          <w:lang w:eastAsia="ko-KR"/>
        </w:rPr>
        <w:t xml:space="preserve"> Но не хлопали двери, и не слышалось мягкой поступи резиновых каблуков по коврам.</w:t>
      </w:r>
    </w:p>
    <w:p>
      <w:pPr>
        <w:pStyle w:val="Normal"/>
        <w:widowControl w:val="false"/>
        <w:autoSpaceDE w:val="false"/>
        <w:ind w:firstLine="567"/>
        <w:rPr/>
      </w:pPr>
      <w:r>
        <w:rPr>
          <w:rFonts w:cs="Courier New" w:ascii="Courier New" w:hAnsi="Courier New"/>
          <w:color w:val="000000"/>
          <w:lang w:eastAsia="ko-KR"/>
        </w:rPr>
        <w:t>На улице шел дождь. Метеокоробка на наружной двери тихо пела: «Дождик, дождик целый день, плащ, галоши ты надень…» Дождь гулко барабанил по крыше пустого до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 дворе зазвонил гараж, поднимая дверь, за которой стояла готовая к выезду автомашина… Минута, другая — дверь опустилась на мес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восемь тридцать яичница сморщилась, а тосты стали каменными. Алюминиевая лопаточка сбросила их в раковину, оттуда струя горячей воды увлекла их в металлическую горловину, которая все растворяла и отправляла через канализацию в далекое море. Грязные тарелки нырнули в горячую мойку и вынырнули из нее, сверкая сухим блеском.</w:t>
      </w:r>
    </w:p>
    <w:p>
      <w:pPr>
        <w:pStyle w:val="Normal"/>
        <w:widowControl w:val="false"/>
        <w:autoSpaceDE w:val="false"/>
        <w:ind w:firstLine="567"/>
        <w:rPr/>
      </w:pPr>
      <w:r>
        <w:rPr>
          <w:rFonts w:cs="Courier New" w:ascii="Courier New" w:hAnsi="Courier New"/>
          <w:i/>
          <w:iCs/>
          <w:color w:val="000000"/>
          <w:lang w:eastAsia="ko-KR"/>
        </w:rPr>
        <w:t>Девять пятнадцать</w:t>
      </w:r>
      <w:r>
        <w:rPr>
          <w:rFonts w:cs="Courier New" w:ascii="Courier New" w:hAnsi="Courier New"/>
          <w:color w:val="000000"/>
          <w:lang w:eastAsia="ko-KR"/>
        </w:rPr>
        <w:t xml:space="preserve"> , — пропели часы, — </w:t>
      </w:r>
      <w:r>
        <w:rPr>
          <w:rFonts w:cs="Courier New" w:ascii="Courier New" w:hAnsi="Courier New"/>
          <w:i/>
          <w:iCs/>
          <w:color w:val="000000"/>
          <w:lang w:eastAsia="ko-KR"/>
        </w:rPr>
        <w:t>пора уборкой заняться</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нор в стене высыпали крохотные роботы-мыши. Во всех помещениях кишели маленькие суетливые уборщики из металла и резины Они стукались о кресла, вертели своими щетинистыми роликами, ерошили ковровый ворс, тихо высасывая скрытые пылинки. Затем исчезли, словно неведомые пришельцы, юркнули в свои убежища Их розовые электрические глазки потухли. Дом был чист.</w:t>
      </w:r>
    </w:p>
    <w:p>
      <w:pPr>
        <w:pStyle w:val="Normal"/>
        <w:widowControl w:val="false"/>
        <w:autoSpaceDE w:val="false"/>
        <w:ind w:firstLine="567"/>
        <w:rPr/>
      </w:pPr>
      <w:r>
        <w:rPr>
          <w:rFonts w:cs="Courier New" w:ascii="Courier New" w:hAnsi="Courier New"/>
          <w:i/>
          <w:iCs/>
          <w:color w:val="000000"/>
          <w:lang w:eastAsia="ko-KR"/>
        </w:rPr>
        <w:t>Десять часов</w:t>
      </w:r>
      <w:r>
        <w:rPr>
          <w:rFonts w:cs="Courier New" w:ascii="Courier New" w:hAnsi="Courier New"/>
          <w:color w:val="000000"/>
          <w:lang w:eastAsia="ko-KR"/>
        </w:rPr>
        <w:t xml:space="preserve"> . Выглянуло солнце, тесня завесу дождя. Дом стоял одиноко среди развалин и пепла. Во всем городе он один уцелел. Ночами разрушенный город излучал радиоактивное сияние, видное на много миль вокруг.</w:t>
      </w:r>
    </w:p>
    <w:p>
      <w:pPr>
        <w:pStyle w:val="Normal"/>
        <w:widowControl w:val="false"/>
        <w:autoSpaceDE w:val="false"/>
        <w:ind w:firstLine="567"/>
        <w:rPr/>
      </w:pPr>
      <w:r>
        <w:rPr>
          <w:rFonts w:cs="Courier New" w:ascii="Courier New" w:hAnsi="Courier New"/>
          <w:i/>
          <w:iCs/>
          <w:color w:val="000000"/>
          <w:lang w:eastAsia="ko-KR"/>
        </w:rPr>
        <w:t>Десять пятнадцать</w:t>
      </w:r>
      <w:r>
        <w:rPr>
          <w:rFonts w:cs="Courier New" w:ascii="Courier New" w:hAnsi="Courier New"/>
          <w:color w:val="000000"/>
          <w:lang w:eastAsia="ko-KR"/>
        </w:rPr>
        <w:t xml:space="preserve"> . Распылители в саду извергли золотистые фонтаны, наполнив ласковый утренний воздух волнами сверкающих водяных бусинок. Вода струилась по оконным стеклам, стекала по обугленной западной стене, на которой белая краска начисто выгорела. Вся западная стена была черной, кроме пяти небольших клочков. Вот краска обозначила фигуру мужчины, катящего травяную косилку. А вот, точно на фотографии, женщина нагнулась за цветком. Дальше — еще силуэты, выжженные на дереве в одно титаническое мгновение… Мальчишка вскинул вверх руки, над ним застыл контур подброшенного мяча, напротив мальчишки — девочка, ее руки подняты, ловят мяч, который так и не опуст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лько пять пятен краски — мужчина, женщина, дети, мяч. Все остальное — тонкий слой древесного угл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хий дождь из распылителя наполнил сад падающими искрами света…</w:t>
      </w:r>
    </w:p>
    <w:p>
      <w:pPr>
        <w:pStyle w:val="Normal"/>
        <w:widowControl w:val="false"/>
        <w:autoSpaceDE w:val="false"/>
        <w:ind w:firstLine="567"/>
        <w:rPr/>
      </w:pPr>
      <w:r>
        <w:rPr>
          <w:rFonts w:cs="Courier New" w:ascii="Courier New" w:hAnsi="Courier New"/>
          <w:color w:val="000000"/>
          <w:lang w:eastAsia="ko-KR"/>
        </w:rPr>
        <w:t>Как надежно оберегал дом свой покой вплоть до этого дня! Как бдительно он спрашивал: «Кто там? Пароль?» И, не получая нужного ответа от одиноких лис и жалобно мяукающих котов, затворял окна и опускал шторы с одержимостью старой девы. Самосохранение, граничащее с психозом, — если у механизмов может быть параной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тот дом вздрагивал от каждого звука. Стоило воробью задеть окно крылом, как тотчас громко щелкала штора и перепуганная птица летела прочь. Никто — даже воробей — не смел прикасаться к до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м был алтарем с десятью тысячами священнослужителей и прислужников, больших и маленьких, они служили и прислуживали, и хором пели славу. Но боги исчезли, и ритуал продолжался без смысла и без толку.</w:t>
      </w:r>
    </w:p>
    <w:p>
      <w:pPr>
        <w:pStyle w:val="Normal"/>
        <w:widowControl w:val="false"/>
        <w:autoSpaceDE w:val="false"/>
        <w:ind w:firstLine="567"/>
        <w:rPr/>
      </w:pPr>
      <w:r>
        <w:rPr>
          <w:rFonts w:cs="Courier New" w:ascii="Courier New" w:hAnsi="Courier New"/>
          <w:i/>
          <w:iCs/>
          <w:color w:val="000000"/>
          <w:lang w:eastAsia="ko-KR"/>
        </w:rPr>
        <w:t>Двенадцать.</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парадного крыльца заскулил продрогнувший п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ерь сразу узнала собачий голос и отворилась. Пес, некогда здоровенный, сытый, а теперь кожа да кости, весь в парше, вбежал в дом, печатая грязные следы. За ним суетились сердитые мыши — сердитые, что их потревожили, что надо снова убир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дь стоило малейшей пылинке проникнуть внутрь сквозь щель под дверью, как стенные панели мигом приподнимались, и оттуда выскакивали металлические уборщики. Дерзновенный клочок бумаги, пылинка или волосок исчезали в стенах, пойманные крохотными стальными челюстями. Оттуда по трубам мусор спускался в подвал, в гудящее чрево мусоросжигателя, который злобным Ваалом притаился в темном уг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с побежал наверх, истерически лая перед каждой дверью, пока не понял — как это уже давно понял дом, — что никого нет, есть только мертвая тиш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ринюхался и поскреб кухонную дверь, потом лег возле нее, продолжая нюхать. Там, за дверью, плита пекла блины, от которых по всему дому шел сытный дух и заманчивый запах кленовой пато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обачья пасть наполнилась пеной, в глазах вспыхнуло пламя. Пес вскочил, заметался, кусая себя за хвост, бешено завертелся и сдох. Почти час пролежал он в гостиной.</w:t>
      </w:r>
    </w:p>
    <w:p>
      <w:pPr>
        <w:pStyle w:val="Normal"/>
        <w:widowControl w:val="false"/>
        <w:autoSpaceDE w:val="false"/>
        <w:ind w:firstLine="567"/>
        <w:rPr/>
      </w:pPr>
      <w:r>
        <w:rPr>
          <w:rFonts w:cs="Courier New" w:ascii="Courier New" w:hAnsi="Courier New"/>
          <w:i/>
          <w:iCs/>
          <w:color w:val="000000"/>
          <w:lang w:eastAsia="ko-KR"/>
        </w:rPr>
        <w:t>Два часа</w:t>
      </w:r>
      <w:r>
        <w:rPr>
          <w:rFonts w:cs="Courier New" w:ascii="Courier New" w:hAnsi="Courier New"/>
          <w:color w:val="000000"/>
          <w:lang w:eastAsia="ko-KR"/>
        </w:rPr>
        <w:t xml:space="preserve"> , — пропел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чуяв наконец едва приметный запах разложения, из нор с жужжанием выпорхнули полчища мышей, легко и стремительно, словно сухие листья, гонимые электрическим веером.</w:t>
      </w:r>
    </w:p>
    <w:p>
      <w:pPr>
        <w:pStyle w:val="Normal"/>
        <w:widowControl w:val="false"/>
        <w:autoSpaceDE w:val="false"/>
        <w:ind w:firstLine="567"/>
        <w:rPr/>
      </w:pPr>
      <w:r>
        <w:rPr>
          <w:rFonts w:cs="Courier New" w:ascii="Courier New" w:hAnsi="Courier New"/>
          <w:i/>
          <w:iCs/>
          <w:color w:val="000000"/>
          <w:lang w:eastAsia="ko-KR"/>
        </w:rPr>
        <w:t>Два пятнадцать.</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ес исче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усорная печь в подвале внезапно засветилась пламенем, и через дымоход вихрем промчался сноп искр.</w:t>
      </w:r>
    </w:p>
    <w:p>
      <w:pPr>
        <w:pStyle w:val="Normal"/>
        <w:widowControl w:val="false"/>
        <w:autoSpaceDE w:val="false"/>
        <w:ind w:firstLine="567"/>
        <w:rPr/>
      </w:pPr>
      <w:r>
        <w:rPr>
          <w:rFonts w:cs="Courier New" w:ascii="Courier New" w:hAnsi="Courier New"/>
          <w:i/>
          <w:iCs/>
          <w:color w:val="000000"/>
          <w:lang w:eastAsia="ko-KR"/>
        </w:rPr>
        <w:t>Два тридцать пять.</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стен внутреннего дворика выскочили карточные столы. Игральные карты, мелькая очками, разлетелись по местам. На дубовом прилавке появились коктейли и сэндвичи с яйцом. Заиграла музы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столы хранили молчание, и никто не брал кар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четыре часа столы сложились, словно огромные бабочки, и вновь ушли в сте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pPr>
      <w:r>
        <w:rPr>
          <w:rFonts w:cs="Courier New" w:ascii="Courier New" w:hAnsi="Courier New"/>
          <w:i/>
          <w:iCs/>
          <w:color w:val="000000"/>
          <w:lang w:eastAsia="ko-KR"/>
        </w:rPr>
        <w:t>Половина пятого.</w:t>
      </w:r>
      <w:r>
        <w:rPr>
          <w:rFonts w:cs="Courier New" w:ascii="Courier New" w:hAnsi="Courier New"/>
          <w:color w:val="000000"/>
          <w:lang w:eastAsia="ko-KR"/>
        </w:rPr>
        <w:t xml:space="preserve">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ены детской комнаты засвети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них возникли животные: желтые жирафы, голубые львы, розовые антилопы, лиловые пантеры прыгали в хрустальной толще. Стены были стеклянные, восприимчивые к краскам и игре воображения. Скрытые киноленты заскользили по зубцам с бобины на бобину, и стены ожили. Пол детской колыхался, напоминая волнуемое ветром поле, и по нему бегали алюминиевые тараканы и железные сверчки, а в жарком неподвижном воздухе, в остром запахе звериных следов, порхали бабочки из тончайшей розовой ткани! Слышался звук, как от огромного, копошащегося в черной пустоте кузнечных мехов роя пчел: ленивое урчание сытого льва. Слышался цокот копыт окапи и шум освежающего лесного дождя, шуршащего по хрупким стеблям жухлой травы. Вот стены растаяли, растворились в необозримых просторах опаленных солнцем лугов и бездонного жаркого неба. Животные рассеялись по колючим зарослям и водоем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ремя детской передачи.</w:t>
      </w:r>
    </w:p>
    <w:p>
      <w:pPr>
        <w:pStyle w:val="Normal"/>
        <w:widowControl w:val="false"/>
        <w:autoSpaceDE w:val="false"/>
        <w:ind w:firstLine="567"/>
        <w:rPr/>
      </w:pPr>
      <w:r>
        <w:rPr>
          <w:rFonts w:cs="Courier New" w:ascii="Courier New" w:hAnsi="Courier New"/>
          <w:i/>
          <w:iCs/>
          <w:color w:val="000000"/>
          <w:lang w:eastAsia="ko-KR"/>
        </w:rPr>
        <w:t>Пять часов.</w:t>
      </w:r>
      <w:r>
        <w:rPr>
          <w:rFonts w:cs="Courier New" w:ascii="Courier New" w:hAnsi="Courier New"/>
          <w:color w:val="000000"/>
          <w:lang w:eastAsia="ko-KR"/>
        </w:rPr>
        <w:t xml:space="preserve"> Ванна наполнилась прозрачной горячей водой.</w:t>
      </w:r>
    </w:p>
    <w:p>
      <w:pPr>
        <w:pStyle w:val="Normal"/>
        <w:widowControl w:val="false"/>
        <w:autoSpaceDE w:val="false"/>
        <w:ind w:firstLine="567"/>
        <w:rPr/>
      </w:pPr>
      <w:r>
        <w:rPr>
          <w:rFonts w:cs="Courier New" w:ascii="Courier New" w:hAnsi="Courier New"/>
          <w:i/>
          <w:iCs/>
          <w:color w:val="000000"/>
          <w:lang w:eastAsia="ko-KR"/>
        </w:rPr>
        <w:t>Шесть, семь, восемь часов.</w:t>
      </w:r>
      <w:r>
        <w:rPr>
          <w:rFonts w:cs="Courier New" w:ascii="Courier New" w:hAnsi="Courier New"/>
          <w:color w:val="000000"/>
          <w:lang w:eastAsia="ko-KR"/>
        </w:rPr>
        <w:t xml:space="preserve"> Блюда с обедом проделали удивительные фокусы, потом что-то щелкнуло в кабинете, и на металлическом штативе возле камина, в котором разгорелось уютное пламя, вдруг возникла курящаяся сигара с шапочкой мягкого серого пепла.</w:t>
      </w:r>
    </w:p>
    <w:p>
      <w:pPr>
        <w:pStyle w:val="Normal"/>
        <w:widowControl w:val="false"/>
        <w:autoSpaceDE w:val="false"/>
        <w:ind w:firstLine="567"/>
        <w:rPr/>
      </w:pPr>
      <w:r>
        <w:rPr>
          <w:rFonts w:cs="Courier New" w:ascii="Courier New" w:hAnsi="Courier New"/>
          <w:i/>
          <w:iCs/>
          <w:color w:val="000000"/>
          <w:lang w:eastAsia="ko-KR"/>
        </w:rPr>
        <w:t>Девять часов.</w:t>
      </w:r>
      <w:r>
        <w:rPr>
          <w:rFonts w:cs="Courier New" w:ascii="Courier New" w:hAnsi="Courier New"/>
          <w:color w:val="000000"/>
          <w:lang w:eastAsia="ko-KR"/>
        </w:rPr>
        <w:t xml:space="preserve"> Невидимые провода согрели простыни — здесь было холодно по ночам.</w:t>
      </w:r>
    </w:p>
    <w:p>
      <w:pPr>
        <w:pStyle w:val="Normal"/>
        <w:widowControl w:val="false"/>
        <w:autoSpaceDE w:val="false"/>
        <w:ind w:firstLine="567"/>
        <w:rPr/>
      </w:pPr>
      <w:r>
        <w:rPr>
          <w:rFonts w:cs="Courier New" w:ascii="Courier New" w:hAnsi="Courier New"/>
          <w:i/>
          <w:iCs/>
          <w:color w:val="000000"/>
          <w:lang w:eastAsia="ko-KR"/>
        </w:rPr>
        <w:t>Девять ноль пять.</w:t>
      </w:r>
      <w:r>
        <w:rPr>
          <w:rFonts w:cs="Courier New" w:ascii="Courier New" w:hAnsi="Courier New"/>
          <w:color w:val="000000"/>
          <w:lang w:eastAsia="ko-KR"/>
        </w:rPr>
        <w:t xml:space="preserve"> В кабинете с потолка донесся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сис Маклеллан, какое стихотворение хотели бы вы услышать сегод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м мол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голос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скольку вы не выразили никакого желания, я выберу что-нибудь наудач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звучал тихий музыкальный аккомпанемен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ара Тисдейл. Ваше любимое, если не ошибаюсь…</w:t>
      </w:r>
    </w:p>
    <w:p>
      <w:pPr>
        <w:pStyle w:val="Normal"/>
        <w:widowControl w:val="false"/>
        <w:autoSpaceDE w:val="false"/>
        <w:ind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Будет ласковый дождь, будет запах земли.</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Щебет юрких стрижей от зари до зари,</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И ночные рулады лягушек в прудах.</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И цветение слив в белопенных садах;</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Огнегрудый комочек слетит на забор,</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И малиновки трель выткет звонкий узор.</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И никто, и никто не вспомянет войну.</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Пережито-забыто, ворошить ни к чему.</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И ни птица, ни ива слезы не прольет,</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Если сгинет с Земли человеческий род.</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left="2000" w:right="600" w:firstLine="567"/>
        <w:jc w:val="left"/>
        <w:rPr/>
      </w:pPr>
      <w:r>
        <w:rPr>
          <w:rFonts w:cs="Courier New" w:ascii="Courier New" w:hAnsi="Courier New"/>
          <w:i/>
          <w:iCs/>
          <w:color w:val="000000"/>
          <w:lang w:eastAsia="ko-KR"/>
        </w:rPr>
        <w:t>И весна… и Весна встретит новый рассвет,</w:t>
      </w:r>
      <w:r>
        <w:rPr>
          <w:rFonts w:cs="Courier New" w:ascii="Courier New" w:hAnsi="Courier New"/>
          <w:color w:val="000000"/>
          <w:lang w:eastAsia="ko-KR"/>
        </w:rPr>
        <w:t xml:space="preserve"> </w:t>
      </w:r>
    </w:p>
    <w:p>
      <w:pPr>
        <w:pStyle w:val="Normal"/>
        <w:widowControl w:val="false"/>
        <w:autoSpaceDE w:val="false"/>
        <w:ind w:left="2000" w:right="600" w:firstLine="567"/>
        <w:jc w:val="left"/>
        <w:rPr/>
      </w:pPr>
      <w:r>
        <w:rPr>
          <w:rFonts w:cs="Courier New" w:ascii="Courier New" w:hAnsi="Courier New"/>
          <w:i/>
          <w:iCs/>
          <w:color w:val="000000"/>
          <w:lang w:eastAsia="ko-KR"/>
        </w:rPr>
        <w:t>Не заметив, что нас уже нет.</w:t>
      </w:r>
      <w:r>
        <w:rPr>
          <w:rFonts w:cs="Courier New" w:ascii="Courier New" w:hAnsi="Courier New"/>
          <w:color w:val="000000"/>
          <w:lang w:eastAsia="ko-KR"/>
        </w:rPr>
        <w:t xml:space="preserve"> </w:t>
      </w:r>
    </w:p>
    <w:p>
      <w:pPr>
        <w:pStyle w:val="Normal"/>
        <w:widowControl w:val="false"/>
        <w:autoSpaceDE w:val="false"/>
        <w:ind w:left="2000" w:right="600" w:firstLine="567"/>
        <w:jc w:val="left"/>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камине трепетало, угасая, пламя, сигара осыпалась кучкой немого пепла. Между безмолвных стен стояли одно против другого пустые кресла, играла музы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десять часов наступила аго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дул ветер. Сломанный сук, падая с дерева, высадил кухонное окно. Бутылка пятновыводителя разбилась вдребезги о плиту. Миг — и вся кухня охвачена огн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р! — послышался крик. Лампы замигали, с потолков, нагнетаемые насосами, хлынули струи воды. Но горючая жидкость растекалась по линолеуму, она просочилась, нырнула под дверь и уже целый хор подхват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р! Пожар! Пожа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м старался выстоять. Двери плотно затворились, но оконные стекла полопались от жара, и ветер раздувал ого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д натиском огня, десятков миллиардов сердитых искр, которые с яростной бесцеремонностью летели из комнаты в комнату и неслись вверх по лестнице, дом начал отступ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ще из стен, семеня, выбегали суетливые водяные крысы, выпаливали струи воды и возвращались за новым запасом. И стенные распылители извергали каскады механического дождя. Поздно. Где-то с тяжелым вздохом, передернув плечами, замер насос. Прекратился дождь-огнеборец. Иссякла вода в запасном баке, который много-много дней питал ванны и посудомой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гонь потрескивал, пожирая ступеньку за ступенькой. В верхних комнатах он, словно гурман, смаковал картины Пикассо и Матисса, слизывая маслянистую корочку и бережно скручивая холсты черной струж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добрался до кроватей, вот уже скачет по подоконникам, перекрашивает портьер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тут появилось подкрепл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 чердачных люков вниз уставились незрячие лица роботов, изрыгая ртами-форсунками зеленые химикал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гонь попятился: даже слон пятится при виде мертвой змеи. А тут по полу хлестало двадцать змей, умерщвляя огонь холодным чистым ядом зеленой пе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огонь был хитер, он послал языки пламени по наружной стене вверх, на чердак, где стояли насосы. Взрыв! Электронный мозг, управлявший насосами, бронзовой шрапнелью вонзился в бал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м огонь метнулся назад и обошел все чуланы, щупая висящую там одежду.</w:t>
      </w:r>
    </w:p>
    <w:p>
      <w:pPr>
        <w:pStyle w:val="Normal"/>
        <w:widowControl w:val="false"/>
        <w:autoSpaceDE w:val="false"/>
        <w:ind w:firstLine="567"/>
        <w:rPr/>
      </w:pPr>
      <w:r>
        <w:rPr>
          <w:rFonts w:cs="Courier New" w:ascii="Courier New" w:hAnsi="Courier New"/>
          <w:color w:val="000000"/>
          <w:lang w:eastAsia="ko-KR"/>
        </w:rPr>
        <w:t>Дом содрогнулся, стуча дубовыми костями, его оголенный скелет корчился от жара, сеть проводов — его нервы — обнажилась, словно некий хирург содрал с него кожу, чтобы красные вены и капилляры трепетали в раскаленном воздухе. Караул, караул! Пожар! Бегите, спасайтесь! Огонь крошил зеркала, как хрупкий зимний лед. А голоса причитали: «Пожар, пожар, бегите, спасайтесь!» Словно печальная детская песенка, которую в двенадцать голосов, кто громче, кто тише, пели умирающие дети, брошенные в глухом лесу. Но голоса умолкали один за другим по мере того, как лопалась, подобно жареным каштанам, изоляция на проводах. Два, три, четыре, пять голосов заглох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детской комнате пламя объяло джунгли. Рычали голубые львы, скакали пурпурные жирафы. Пантеры метались по кругу, поминутно меняя окраску; десять миллионов животных, спасаясь от огня, бежали к кипящей реке вдали…</w:t>
      </w:r>
    </w:p>
    <w:p>
      <w:pPr>
        <w:pStyle w:val="22"/>
        <w:rPr>
          <w:szCs w:val="20"/>
        </w:rPr>
      </w:pPr>
      <w:r>
        <w:rPr>
          <w:szCs w:val="20"/>
        </w:rPr>
        <w:t>Еще десять голосов умерли. В последний миг сквозь гул огневой лавины можно было различить хор других, сбитых с толку голосов, еще объявлялось время, играла музыка, метались по газону телеуправляемые косилки, обезумевший зонт прыгал взад-вперед через порог наружной двери, которая непрерывно то затворялась, то отворялась, — одновременно происходила тысяча вещей, как в часовой мастерской, когда множество часов вразнобой лихорадочно отбивают время: то был безумный хаос, спаянный в некое единство; песни, крики, и последние мыши-мусорщики храбро выскакивали из нор — расчистить, убрать этот ужасный, отвратительный пепел! А один голос с полнейшим пренебрежением к происходящему декламировал стихи в пылающем кабинете, пока не сгорели все пленки, не расплавились провода, не рассыпались все схем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наконец, пламя взорвало дом, и он рухнул пластом, разметав каскады дыма и иск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кухне, за мгновение до того, как посыпались головни и горящие балки, плита с сумасшедшей скоростью готовила завтраки: десять десятков яиц, шесть батонов тостов, двести ломтей бекона — и все, все пожирал огонь, понуждая задыхающуюся печь истерически стряпать еще и е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рохот. Чердак провалился в кухню и в гостиную, гостиная — в цокольный этаж, цокольный этаж — в подвал. Холодильники, кресла, ролики с фильмами, кровати, электрические приборы — все рухнуло вниз обугленными скелет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ым и тишина. Огромные клубы ды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востоке медленно занимался рассвет. Только одна стена осталась стоять среди развалин. Из этой стены говорил последний одинокий голос, солнце уже осветило дымящиеся обломки, а он все тверд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годня 5 августа 2026 года, сегодня 5 августа 2026 года, сегодня…</w:t>
      </w:r>
    </w:p>
    <w:p>
      <w:pPr>
        <w:pStyle w:val="Normal"/>
        <w:widowControl w:val="false"/>
        <w:autoSpaceDE w:val="false"/>
        <w:ind w:firstLine="567"/>
        <w:rPr>
          <w:rFonts w:ascii="Courier New" w:hAnsi="Courier New" w:cs="Courier New"/>
          <w:color w:val="000000"/>
          <w:sz w:val="24"/>
          <w:szCs w:val="24"/>
          <w:lang w:eastAsia="ko-KR"/>
        </w:rPr>
      </w:pPr>
      <w:r>
        <w:rPr>
          <w:rFonts w:cs="Courier New" w:ascii="Courier New" w:hAnsi="Courier New"/>
          <w:color w:val="000000"/>
          <w:sz w:val="24"/>
          <w:szCs w:val="24"/>
          <w:lang w:eastAsia="ko-KR"/>
        </w:rPr>
      </w:r>
    </w:p>
    <w:p>
      <w:pPr>
        <w:pStyle w:val="Normal"/>
        <w:widowControl w:val="false"/>
        <w:numPr>
          <w:ilvl w:val="0"/>
          <w:numId w:val="0"/>
        </w:numPr>
        <w:autoSpaceDE w:val="false"/>
        <w:ind w:hanging="0"/>
        <w:jc w:val="center"/>
        <w:outlineLvl w:val="1"/>
        <w:rPr/>
      </w:pPr>
      <w:r>
        <w:rPr>
          <w:rFonts w:cs="Courier New" w:ascii="Courier New" w:hAnsi="Courier New"/>
          <w:b/>
          <w:bCs/>
          <w:color w:val="000000"/>
          <w:sz w:val="24"/>
          <w:szCs w:val="24"/>
          <w:lang w:eastAsia="ko-KR"/>
        </w:rPr>
        <w:t>Октябрь 2026</w:t>
      </w:r>
      <w:r>
        <w:rPr>
          <w:rFonts w:cs="Courier New" w:ascii="Courier New" w:hAnsi="Courier New"/>
          <w:color w:val="000000"/>
          <w:sz w:val="24"/>
          <w:szCs w:val="24"/>
          <w:lang w:eastAsia="ko-KR"/>
        </w:rPr>
        <w:t xml:space="preserve"> </w:t>
      </w:r>
    </w:p>
    <w:p>
      <w:pPr>
        <w:pStyle w:val="Heading8"/>
        <w:ind w:hanging="0"/>
        <w:rPr>
          <w:szCs w:val="24"/>
        </w:rPr>
      </w:pPr>
      <w:r>
        <w:rPr>
          <w:szCs w:val="24"/>
        </w:rPr>
        <w:t>Каникулы на Марсе</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Эту мысль почему-то высказала мама — а не отправиться ли всей семьей на рыбалку? На самом деле слова были не мамины, Тимоти отлично это знал. Слова были папины, но почему-то их за него сказала ма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па, переминаясь с ноги на ногу на шуршащей марсианской гальке, согласился. Тотчас поднялся шум и гам, в мгновение ока лагерь был свернут, все уложено в капсулы и контейнеры, мама надела дорожный комбинезон и куртку, отец, не отрывая глаз от марсианского неба, набил трубку дрожащими руками, и трое мальчиков с радостными воплями кинулись к моторной лодке — из всех троих один Тимоти все время посматривал на папу и маму.</w:t>
      </w:r>
    </w:p>
    <w:p>
      <w:pPr>
        <w:pStyle w:val="Normal"/>
        <w:widowControl w:val="false"/>
        <w:autoSpaceDE w:val="false"/>
        <w:ind w:firstLine="567"/>
        <w:rPr/>
      </w:pPr>
      <w:r>
        <w:rPr>
          <w:rFonts w:cs="Courier New" w:ascii="Courier New" w:hAnsi="Courier New"/>
          <w:color w:val="000000"/>
          <w:lang w:eastAsia="ko-KR"/>
        </w:rPr>
        <w:t>Отец нажал кнопку. К небу взмыл гудящий звук. Вода за кормой ринулась назад, а лодка помчалась вперед, под дружные крики «у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моти сидел на корме вместе с отцом, положив свои тонкие пальцы на его волосатую руку. Вот за изгибом канала скрылась изрытая площадка, где они сели на своей маленькой семейной ракете после долгого полета с Земли. Ему вспомнилась ночь накануне вылета, спешка и суматоха, ракета, которую отец каким-то образом где-то раздобыл, разговоры о том, что они летят на Марс отдыхать. Далековато, конечно, для каникулярной поездки, но Тимоти промолчал, потому что тут были младшие братишки. Они благополучно добрались до Марса и вот с места в карьер отправились — во всяком случае, так было сказано — на рыбал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одка неслась по каналу… Странные глаза у папы сегодня. Тимоти никак не мог понять, в чем дело. Они ярко светились, и в них было облегчение, что ли. И от этого глубокие морщины смеялись, а не хмурились и не скорб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вый поворот канала — и вот уже скрылась из глаз остывшая рак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мы далеко ед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оберт шлепал рукой по воде — будто маленький краб прыгал по фиолетовой гла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ец вздох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 миллион 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х ты! — удивился Робер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глядите, дети. — Мама подняла длинную гибкую руку. — Мертвый гор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вороженные, они уставились на вымерший город, а он безжизненно простерся на берегу для них одних и дремал в жарком безмолвии лета, дарованном Марсу искусством марсианских метеоролог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папы было такое лицо, словно он радовался тому, что город мерт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род: хаотическое нагромождение розовых глыб, уснувших на песчаном косогоре, несколько поваленных колонн, заброшенное святилище, а дальше — опять песок, песок, миля за милей… Белая пустыня вокруг канала, голубая пустыня над н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незапно с берега взлетела птица. Точно брошенный кем-то камень пронесся над голубым прудом, врезался в толщу воды и исче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па даже изменился в лице от исп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почудилось, что это рак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моти смотрел в пучину неба, пытаясь увидеть Землю, и войну, и разрушенные города, и людей, которые убивали друг друга, сколько он себя помнил. Но ничего не увидел. Война была такой же далекой и абстрактной, как две мухи, сражающиеся насмерть под сводами огромного безмолвного собора. И такой же нелеп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ильям Томас отер пот со лба и взволнованно ощутил на своей руке прикосновение пальцев сына, легких, как паучьи лап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улыбнулся сы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как оно, Тим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лично, па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моти никак не мог до конца разобраться, что происходит в этом огромном взрослом механизме рядом с ним. В этом человеке с большим, шелушащимся от загара орлиным носом, с ярко-голубыми глазами вроде каменных шариков, которыми он играл летом дома, на Земле, с длинными, могучими, как колонны, ногами в широких бридж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ы так высматриваешь, пап?</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искал земную логику, здравый смысл, разумное правление, мир и ответственн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как — увид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 нашел. Их больше нет на Земле. И, пожалуй, не будет никогда. Возможно, мы только сами себя обманывали, а их вообще и не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как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отри, смотри, вон рыба, — показал от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ое мальчиков звонко вскрикнули, и лодка накренилась, так дружно они изогнули свои тонкие шейки, торопясь увидеть. Ух ты, вот это да! Мимо проплыла серебристая рыба-кольцо, извиваясь и мгновенно сжимаясь, точно зрачок, едва только внутрь попадали съедобные крупин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точности как война, — глухо произнес отец. — Война плывет, видит пищу, сжимается. Миг — и Земли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ильям, — сказала ма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зви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римолкли, а мимо стремительно неслась студеная стеклянная вода канала. Ни звука кругом, только гул мотора, шелест воды, струи распаренного солнцем воздух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огда мы увидим марсиан? — воскликнул Майк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ро, — заверил его отец. — Может быть, вечер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едь марсиане все вымерли, — сказала ма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 вымерли, — не сразу ответил папа. — Я покажу вам марсиан, то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моти нахмурился, но ничего не сказал. Все было как-то не так. И каникулы, и рыбалка, и эти взгляды, которыми обменивались взросл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его братья уже уставились из-под ладошек на двухметровую каменную стенку канала, высматривая марси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ие они? — допытывался Майк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знаешь, когда увидишь. — Отец вроде усмехнулся, и Тимоти приметил, как у него подергивается ще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ма была хрупкая и нежная, золотая коса лежала тиарой на голове, а глаза были такого же цвета, как глубокая студеная вода канала в тени, почти пурпурные, с янтарными крапинками. Можно было видеть, как плавают мысли в ее глазах — словно рыбы, одни светлые, другие темные, одни быстрые, стремительные, другие медленные, неторопливые, а иногда — скажем, если она глядела на небо, туда, где Земля, — в глазах ничего не было, один только цвет… Мама сидела на носу лодки, одну руку она положила на борт, вторую на заглаженную складку своих брюк, и полоска мягкой загорелой шеи обрывалась там, где, подобно белому цветку, открывался воротн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все время глядела вперед, что-то высматривая, но не могла разглядеть и обернулась к мужу; в его глазах она увидела отражение того, что впереди, а он к этому отражению добавил что-то от самого себя, свою твердую решимость, и напряжение спало с ее лица, она снова повернулась вперед, теперь уже спокойно, зная, чего ей иск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моти тоже смотрел. Но он видел лишь прямую черту фиолетового канала посреди широкой ровной долины, обрамленной низкими размытыми холмами. Черта уходила за край неба, и канал тянулся все дальше, дальше, сквозь города, которые — встряхни их — загремели бы, словно жуки в высохшем черепе. Сто, двести городов, видящих летние сны — жаркие днем и прохладные ноч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ролетели миллионы миль ради этого пикника, ради рыбалки. А в ракете было оружие. Называется, поехали на каникулы! А для чего все эти продукты — хватит с лихвой не на один год, — которые они спрятали по соседству с ракетой? Каникулы! Но за этими каникулами скрывалась не радостная улыбка, а что-то жестокое, твердое, даже страшное. Тимоти никак не мог раскусить этот орешек, а братьям не до того, — что может занимать мальчишек в десять и восемь 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где же марсиане? Дураки какие-то! — Роберт положил клинышек подбородка на ладони и уставился в кан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папы на запястье было атомное радио, сделанное по старинке: прижми его к голове, возле уха, и радио начнет вибрировать, напевая или говоря что-нибудь. Как раз сейчас папа слушал, и лицо его было похоже на один из этих погибших марсианских городов — угрюмое, изможденное, безжизнен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м он дал послушать маме. Ее губы раскры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начал Тимоти свой вопрос, но не договор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му что в этот миг их встряхнули и ошеломили два громоздящихся друг на друга исполинских взрыва, за которыми последовало несколько толчков послаб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ец вскинул голову и тотчас прибавил ходу. Лодка рванулась и понеслась, прыгая и громко шлепая по воде. Роберт мигом оправился от страха, а Майкл испуганно и восторженно взвизгнул и прижался к маминым ногам, глядя, как мимо самого его носа летят быстрые стру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бавив скорость, отец круто развернул лодку, и они скользнули в узкий отводной канал, к древнему полуразрушенному каменному причалу, от которого пахло крабами. Лодка ткнулась носом в причал так сильно, что всех швырнуло вперед, но никто не ушибся, а отец уже смотрел, обернувшись, не осталось ли на воде борозды, которая может выдать, где они укрылись. По глади канала разбегались длинные волны; облизав камень, они отступали, перехватывая набегающие сзади, все смешалось в игре солнечных бликов, потом рябь исчез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апа прислушался. Они все прислуш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ыхание отца гулко отдавалось под навесом, будто удары кулака о холодные, влажные камни причала. Мамины кошачьи глаза глядели в полутьме на папу, допытываясь, что теперь бу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ец глубоко, с облегчением, вздохнул и рассмеялся сам над 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же наша ракета! Что-то я становлюсь пугливым. Конечно, рак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это было, пап, — спросил Майкл, — что это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о мы взорвали нашу ракету, вот и все. — Тимоти старался говорить буднично. — Что ли не слыхал, как ракеты взрывают? Вот и нашу то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зачем мы нашу ракету взорвали? — не унимался Майкл. — Зачем, пап?</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полагается по игре, дурачок! — ответил Тимо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 игре?! — Майкл и Роберт очень любили это сло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апа сделал так, чтобы она взорвалась, и никто не узнал, где мы сели и куда подевались! Если кто захочет нас искать, понят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х ты, тай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обственной ракеты испугался, — признался отец маме. — Нервы! Смешно даже подумать, будто здесь могут появиться другие ракеты. Разве что еще одна прилетит: если Эдвардс с женой сумеют добр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снова поднес к уху маленький приемник. Через две минуты рука его упала, словно тряпичн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конец, — сказал он маме. — Только что прекратила работу станция на атомном луче. Другие станции Земли давно молчат. В последние годы их всего-то было две-три. Теперь в эфире мертвая тишина. Видно, надол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сколько? — спросил Робер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быть… может быть, ваши правнуки снова услышат радио, — ответил отец. Он сидел понурившись, и детям передалось то, что он чувствовал: смирение, отчаяние, покорн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м он опять вывел лодку на главный канал, и они продолжали пу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черело. Солнце уже склонилось к горизонту; впереди простирались чередой мертвые горо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ец говорил с сыновьями ласковым, ровным голосом. Прежде он часто бывал сух, замкнут, неприступен, теперь же — они это чувствовали — папа будто гладил их по голове своими слов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йкл, выбирай гор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па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бирай город, сынок. Любой город, какой тут нам подверн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 сказал Майкл. — А как выбир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ой тебе больше нравится. И ты, Роберт, и Тим тоже. Выбирайте себе город по вкус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хочу такой город, чтобы в нем были марсиане, — сказал Майк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удут марсиане, — ответил отец. — Обещаю. — Его губы обращались к сыновьям, но глаза смотрели на ма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 двадцать минут они миновали шесть городов. Отец больше не поминал про взрывы, теперь для него как будто важнее всего на свете было веселить сыновей, чтобы им стало радостно.</w:t>
      </w:r>
    </w:p>
    <w:p>
      <w:pPr>
        <w:pStyle w:val="Normal"/>
        <w:widowControl w:val="false"/>
        <w:autoSpaceDE w:val="false"/>
        <w:ind w:firstLine="567"/>
        <w:rPr/>
      </w:pPr>
      <w:r>
        <w:rPr>
          <w:rFonts w:cs="Courier New" w:ascii="Courier New" w:hAnsi="Courier New"/>
          <w:color w:val="000000"/>
          <w:lang w:eastAsia="ko-KR"/>
        </w:rPr>
        <w:t>Майклу понравился первый же город, но его отвергли, решив, что поспешные решения — не самые лучшие. Второй город никому не приглянулся. Его построили земляне, и деревянные стены домов уже превратились в труху. Третий город пришелся по душе Тимоти тем, что он был большой. Четвертый и пятый всем показались слишком маленькими, зато шестой у всех, даже у мамы, вызвал восторженные крики. «Ух ты!», «Блеск!», «Вот это 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ут сохранилось в целости около полусотни огромных зданий, улицы были хоть и пыльные, но мощеные. Два-три старинных центробежных фонтана еще пульсировали влагой на площадях, и прерывистые струи, освещенные лучами заходящего солнца, были единственным проявлением жизни во всем город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десь, — дружно сказали в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ец подвел лодку к пристани и выскочил на бере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ж, приехали. Все это — наше. Теперь будем жить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удем жить? — Майкл опешил. Он поднялся на ноги, глядя на город, потом повернулся лицом в ту сторону, где они оставили ракету. — А как же ракета? Как Миннесо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 сказал папа. Он прижал маленький радиоприемник к русой головенке Майкла. — Слушай. Майкл прислуш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рно. Ничего. Ничего не осталось. Никакого Миннеаполиса, никаких ракет, никакой Зем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йкл поразмыслил немного над этим страшным откровением и тихонько захнык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годи, Майкл, — поспешно сказал папа. — Я дам тебе взамен гораздо боль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Любопытство задержало слезы, но Майкл был готов сейчас же дать им волю, если дальнейшие откровения отца окажутся такими же печальными, как перв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дарю тебе этот город, Майкл. Он т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вой, Роберта и Тимоти, ваш собственный город, на тро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моти выпрыгнул из лод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лядите, ребята, все наше! Все-все!</w:t>
      </w:r>
    </w:p>
    <w:p>
      <w:pPr>
        <w:pStyle w:val="Normal"/>
        <w:widowControl w:val="false"/>
        <w:autoSpaceDE w:val="false"/>
        <w:ind w:firstLine="567"/>
        <w:rPr/>
      </w:pPr>
      <w:r>
        <w:rPr>
          <w:rFonts w:cs="Courier New" w:ascii="Courier New" w:hAnsi="Courier New"/>
          <w:color w:val="000000"/>
          <w:lang w:eastAsia="ko-KR"/>
        </w:rPr>
        <w:t>Он играл наравне с отцом, играл великолепно, всю душу вкладывал. После, когда все уляжется и устроится, он, возможно, уйдет куда-нибудь минут на десять и поплачет наедине. Но сейчас идет игра «семья на каникулах», и братишки должны игр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йкл и Роберт выскочили на берег. Они помогли выйти на пристань мам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регите сестренку, — сказал папа, лишь много позднее они поняли, что он подразумев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и быстро-быстро пошли в большой розовокаменный город, разговаривая шепотом — в мертвых городах почему то хочется говорить шепотом, хочется смотреть на зака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ней через пять, — тихо сказал отец, — я вернусь туда, где была наша ракета, и заберу продукты, которые мы спрятали в развалинах. Заодно поищу Берта Эдвардса с женой и дочерь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черьми? — повторил Тимоти. — Сколько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тыр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бы потом из-за этого неприятностей не было. — Мама медленно покачала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вчонки. — Майкл скроил рожу, напоминающую каменные физиономии марсианских истуканов. — Девчон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и тоже на ракете прилетя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Если им удастся. Семейные ракеты рассчитаны для полета на Луну, не на Марс. Нам просто повезло, что мы добр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откуда ты взял ракету? — шепотом спросил Тимоти, двое других мальчуганов уже убежали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ее прятал. Двадцать лет прятал, Тим. Убрал и надеялся, что никогда не понадобится. Наверное, надо было сдать ее государству, когда началась война, но я все время думал о Мар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о пикни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вот! Но это только между нами. Когда я увидел, что Земле приходит конец — я ждал до последней минуты! — то стал собираться в путь. Берт Эдвардс тоже припрятал корабль, но мы решили, что вернее всего стартовать порознь на случай, если кто-нибудь попытается нас сб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зачем ты ее взорвал, па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бы мы не могли вернуться, никогда. И чтобы эти недобрые люди, если они когда-нибудь окажутся на Марсе, не узнали, что мы т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поэтому все время на небо гляди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 глупо. Никто не будет нас преследовать. Не на чем. Я чересчур осторожен, в этом все д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ибежал обратно Майк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ап, это вправду наш гор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я планета с ее окрестностями принадлежит нам, ребята. Целиком и полност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стояли — Король Холмов и Пригорков, Первейший из Главных, Правитель Всего Обозримого Пространства, Непогрешимые Монархи и Президенты, — пытаясь осмыслить, что это значит, владеть целым миром, и как это много — целый м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разреженной марсианской атмосфере быстро темнело. Оставив семью на площади возле пульсирующего фонтана, отец сходил к лодке и вернулся, неся в больших руках целую охапку бума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заброшенном дворе он сложил книги в кучу и поджег. Они присели на корточки возле костра погреться и смеялись, а Тимоти смотрел, как буковки прыгали, точно испуганные зверьки, когда огонь хватал их и пожирал. Бумага морщилась, словно стариковская кожа, пламя окружало и теснило легионы сл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сударственные облигации; Коммерческая статистика 1999 года; Религиозные предрассудки, эссе; Наука о военном снабжении; Проблемы панамериканского единства; Биржевой вестник за 3 июля 1998 года; Военный сборн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тец нарочно захватил все эти книги именно для этой цели. И вот, присев у костра, он с наслаждением бросал их в огонь, одну за другой, и объяснял своим детям в чем д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w:t>
      </w:r>
      <w:r>
        <w:rPr>
          <w:rFonts w:eastAsia="Courier New" w:cs="Courier New" w:ascii="Courier New" w:hAnsi="Courier New"/>
          <w:color w:val="000000"/>
          <w:lang w:eastAsia="ko-KR"/>
        </w:rPr>
        <w:t xml:space="preserve"> </w:t>
      </w:r>
      <w:r>
        <w:rPr>
          <w:rFonts w:cs="Courier New" w:ascii="Courier New" w:hAnsi="Courier New"/>
          <w:color w:val="000000"/>
          <w:lang w:eastAsia="ko-KR"/>
        </w:rPr>
        <w:t xml:space="preserve">Пора вам кое-что растолковать. Наверно, я был не прав, когда ограждал вас от всего. Не знаю, много ли вы поймете, но я все равно должен высказаться, даже если до вас дойдет только малая часть. </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уронил в огонь лист бума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жигаю образ жизни — тот самый образ жизни, который сейчас выжигают с лица Земли. Простите меня, если я говорю как политик, но ведь я бывший губернатор штата. Я был честным человеком, и меня за это ненавидели. Жизнь на Земле никак не могла устояться, чтобы хоть что-то сделать как следует, основательно. Наука слишком стремительно и слишком далеко вырвалась вперед, и люди заблудились в машинных дебрях, они, словно дети, чрезмерно увлеклись занятными вещицами, хитроумными механизмами, вертолетами, ракетами. Не тем занимались; без конца придумывали все новые и новые машины — вместо того, чтобы учиться управлять ими. Войны становились все более разрушительными и в конце концов погубили Землю. Вот что означает молчание радио. Вот от чего мы бежали. Нам посчастливилось. Больше ракет не осталось. Пора вам узнать, что мы прилетели вовсе не рыбу ловить. Я все откладывал, не говорил… Земля погибла. Пройдет века, прежде чем возобновятся межпланетные сообщения, — если они вообще возобновятся. Тот образ жизни доказал свою непригодность и сам себя задушил. Вы только начинаете жить. Я буду вам повторять все это каждый день, пока вы не усво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становился, чтобы подбросить в костер еще бумаги.</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Теперь мы одни. Мы и еще горстка людей, которые прилетят сюда через день-два. Достаточно, чтобы начать сначала. Достаточно, чтобы поставить крест на всем, что было на Земле, и идти по новому пу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ламя вспыхнуло ярче, как бы подчеркивая его слова. Уже все бумаги сгорели, кроме одной. Все законы и верования Земли превратились в крупицы горячего пепла, который скоро развеет ветром.</w:t>
      </w:r>
    </w:p>
    <w:p>
      <w:pPr>
        <w:pStyle w:val="Normal"/>
        <w:widowControl w:val="false"/>
        <w:autoSpaceDE w:val="false"/>
        <w:ind w:firstLine="567"/>
        <w:rPr/>
      </w:pPr>
      <w:r>
        <w:rPr>
          <w:rFonts w:cs="Courier New" w:ascii="Courier New" w:hAnsi="Courier New"/>
          <w:color w:val="000000"/>
          <w:lang w:eastAsia="ko-KR"/>
        </w:rPr>
        <w:t>Тимоти посмотрел на последний лист, что папа бросил в костер. Карта мира… Она корчилась, корежилась от жара, порх — и улетела горячей черной ночной бабочкой. Тимоти отвернулся.</w:t>
      </w:r>
    </w:p>
    <w:p>
      <w:pPr>
        <w:pStyle w:val="Normal"/>
        <w:widowControl w:val="false"/>
        <w:autoSpaceDE w:val="false"/>
        <w:ind w:firstLine="567"/>
        <w:rPr/>
      </w:pPr>
      <w:r>
        <w:rPr>
          <w:rFonts w:cs="Courier New" w:ascii="Courier New" w:hAnsi="Courier New"/>
          <w:color w:val="000000"/>
          <w:lang w:eastAsia="ko-KR"/>
        </w:rPr>
        <w:t>— </w:t>
      </w:r>
      <w:r>
        <w:rPr>
          <w:rFonts w:cs="Courier New" w:ascii="Courier New" w:hAnsi="Courier New"/>
          <w:color w:val="000000"/>
          <w:lang w:eastAsia="ko-KR"/>
        </w:rPr>
        <w:t>А теперь я покажу вам марсиан, — сказал отец. — Пойдем, вставайте. Ты тоже, Алиса.</w:t>
      </w:r>
    </w:p>
    <w:p>
      <w:pPr>
        <w:pStyle w:val="Normal"/>
        <w:widowControl w:val="false"/>
        <w:autoSpaceDE w:val="false"/>
        <w:ind w:firstLine="567"/>
        <w:rPr/>
      </w:pPr>
      <w:r>
        <w:rPr>
          <w:rFonts w:cs="Courier New" w:ascii="Courier New" w:hAnsi="Courier New"/>
          <w:color w:val="000000"/>
          <w:lang w:eastAsia="ko-KR"/>
        </w:rPr>
        <w:t>Он взял ее за руку.</w:t>
      </w:r>
    </w:p>
    <w:p>
      <w:pPr>
        <w:pStyle w:val="Normal"/>
        <w:widowControl w:val="false"/>
        <w:autoSpaceDE w:val="false"/>
        <w:ind w:firstLine="567"/>
        <w:rPr/>
      </w:pPr>
      <w:r>
        <w:rPr>
          <w:rFonts w:cs="Courier New" w:ascii="Courier New" w:hAnsi="Courier New"/>
          <w:color w:val="000000"/>
          <w:lang w:eastAsia="ko-KR"/>
        </w:rPr>
        <w:t>Майкл расплакался, папа поднял его и понес. Мимо развалин они пошли вниз к кана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нал. Сюда завтра или послезавтра приедут на лодке их будущие жены, пока — смешливые девчонки, со своими папой и мам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чь окружила их, высыпали звезды. Но Земли Тимоти не мог найти. Уже зашла. Как тут не призадум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реди развалин кричала ночная птица. Снова заговорил отец:</w:t>
      </w:r>
    </w:p>
    <w:p>
      <w:pPr>
        <w:pStyle w:val="22"/>
        <w:rPr/>
      </w:pPr>
      <w:r>
        <w:rPr>
          <w:szCs w:val="20"/>
        </w:rPr>
        <w:t>— </w:t>
      </w:r>
      <w:r>
        <w:rPr>
          <w:szCs w:val="20"/>
        </w:rPr>
        <w:t>Мать и я попытаемся быть вашими учителями. Надеюсь, что мы сумеем… Нам довелось немало пережить и узнать. Это путешествие мы задумали много лет назад, когда вас еще не было. Не будь войны, мы, наверно, все равно улетели бы на Марс, чтобы жить здесь, по-своему, создать свой образ жизни. Земной цивилизации понадобилось бы лет сто, чтобы еще и Марс отравить. Теперь-то, коне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дошли до канала. Он был длинный, прямой, холодный, в его влажном зеркале отражалась н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всегда так хотелось увидеть марсианина, — сказал Майкл. — Где же они, папа? Ты ведь обещ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они, смотри, — ответил отец. Он посадил Майкла на плечо и указал прямо вни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сиане!.. Тимоти охватила дрожь.</w:t>
      </w:r>
    </w:p>
    <w:p>
      <w:pPr>
        <w:pStyle w:val="Normal"/>
        <w:widowControl w:val="false"/>
        <w:autoSpaceDE w:val="false"/>
        <w:ind w:firstLine="567"/>
        <w:rPr/>
      </w:pPr>
      <w:r>
        <w:rPr>
          <w:rFonts w:cs="Courier New" w:ascii="Courier New" w:hAnsi="Courier New"/>
          <w:color w:val="000000"/>
          <w:lang w:eastAsia="ko-KR"/>
        </w:rPr>
        <w:t>Марсиане. В канале. Отраженные его гладью Тимоти, Майкл, Роберт, и мама, и па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лго, долго из журчащей воды на них безмолвно смотрели марсиане…</w:t>
      </w:r>
    </w:p>
    <w:p>
      <w:pPr>
        <w:pStyle w:val="Normal"/>
        <w:rPr>
          <w:rFonts w:ascii="Courier New" w:hAnsi="Courier New" w:cs="Courier New"/>
          <w:color w:val="000000"/>
          <w:lang w:eastAsia="ko-KR"/>
        </w:rPr>
      </w:pPr>
      <w:r>
        <w:rPr>
          <w:rFonts w:cs="Courier New" w:ascii="Courier New" w:hAnsi="Courier New"/>
          <w:color w:val="000000"/>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Normal"/>
        <w:rPr>
          <w:rFonts w:ascii="Courier New" w:hAnsi="Courier New" w:cs="Courier New"/>
          <w:lang w:eastAsia="ko-KR"/>
        </w:rPr>
      </w:pPr>
      <w:r>
        <w:rPr>
          <w:rFonts w:cs="Courier New" w:ascii="Courier New" w:hAnsi="Courier New"/>
          <w:lang w:eastAsia="ko-KR"/>
        </w:rPr>
      </w:r>
    </w:p>
    <w:p>
      <w:pPr>
        <w:pStyle w:val="Heading9"/>
        <w:ind w:hanging="0"/>
        <w:rPr/>
      </w:pPr>
      <w:r>
        <w:rPr/>
        <w:t>РАССКАЗЫ</w:t>
      </w:r>
    </w:p>
    <w:p>
      <w:pPr>
        <w:pStyle w:val="Normal"/>
        <w:rPr>
          <w:lang w:eastAsia="ko-KR"/>
        </w:rPr>
      </w:pPr>
      <w:r>
        <w:rPr>
          <w:lang w:eastAsia="ko-KR"/>
        </w:rPr>
      </w:r>
    </w:p>
    <w:p>
      <w:pPr>
        <w:pStyle w:val="Normal"/>
        <w:shd w:fill="FFFFFF" w:val="clear"/>
        <w:autoSpaceDE w:val="false"/>
        <w:ind w:hanging="0"/>
        <w:jc w:val="center"/>
        <w:rPr>
          <w:rFonts w:ascii="Courier New" w:hAnsi="Courier New" w:eastAsia="Times New Roman" w:cs="Courier New"/>
          <w:b/>
          <w:b/>
          <w:color w:val="000000"/>
          <w:sz w:val="24"/>
          <w:szCs w:val="24"/>
        </w:rPr>
      </w:pPr>
      <w:r>
        <w:rPr>
          <w:rFonts w:eastAsia="Times New Roman" w:cs="Courier New" w:ascii="Courier New" w:hAnsi="Courier New"/>
          <w:b/>
          <w:color w:val="000000"/>
          <w:sz w:val="24"/>
          <w:szCs w:val="24"/>
        </w:rPr>
        <w:t>УСНУВШИЙ В АРМАГЕДДОНЕ</w:t>
      </w:r>
    </w:p>
    <w:p>
      <w:pPr>
        <w:pStyle w:val="Normal"/>
        <w:shd w:fill="FFFFFF" w:val="clear"/>
        <w:autoSpaceDE w:val="false"/>
        <w:ind w:hanging="0"/>
        <w:jc w:val="center"/>
        <w:rPr>
          <w:rFonts w:ascii="Courier New" w:hAnsi="Courier New" w:eastAsia="Times New Roman" w:cs="Courier New"/>
          <w:color w:val="000000"/>
          <w:sz w:val="22"/>
          <w:szCs w:val="24"/>
        </w:rPr>
      </w:pPr>
      <w:r>
        <w:rPr>
          <w:rFonts w:eastAsia="Times New Roman" w:cs="Courier New" w:ascii="Courier New" w:hAnsi="Courier New"/>
          <w:color w:val="000000"/>
          <w:sz w:val="22"/>
          <w:szCs w:val="24"/>
        </w:rPr>
        <w:t>Перевод Л. Сурмилло</w:t>
      </w:r>
    </w:p>
    <w:p>
      <w:pPr>
        <w:pStyle w:val="Normal"/>
        <w:autoSpaceDE w:val="false"/>
        <w:ind w:firstLine="567"/>
        <w:rPr>
          <w:rFonts w:ascii="Times New Roman" w:hAnsi="Times New Roman" w:eastAsia="MS Mincho;ＭＳ 明朝" w:cs="Times New Roman"/>
          <w:color w:val="000000"/>
          <w:sz w:val="22"/>
          <w:szCs w:val="24"/>
        </w:rPr>
      </w:pPr>
      <w:r>
        <w:rPr>
          <w:rFonts w:eastAsia="MS Mincho;ＭＳ 明朝" w:cs="Times New Roman" w:ascii="Times New Roman" w:hAnsi="Times New Roman"/>
          <w:color w:val="000000"/>
          <w:sz w:val="22"/>
          <w:szCs w:val="24"/>
        </w:rPr>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икто не хочет смерти, никто не ждет ее. Просто что-то срабатывает не так, ракета поворачивается боком, астероид стремительно надвигается, закрываешь руками глаза — чернота, движение, носовые двигатели неудержимо тянут вперед, отчаянно хочется жить — и некуда податьс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акое-то мгновение он стоял среди обломков…</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Мрак. Во мраке неощутимая боль. В боли — кошма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не потерял сознани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вое имя?” — спросили невидимые голоса. “Сейл, — ответил он, крутясь в водовороте тошноты, — Леонард Сейл”. — “Кто ты?” — закричали голоса. “Космонавт!” — крикнул он, один в ночи. “Добро пожаловать”, — сказали голоса. “Добро… добро…”. И замерл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поднялся, обломки рухнули к его ногам, как смятая, порванная одежд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зошло солнце, и наступило утр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ейл протиснулся сквозь узкое отверстие шлюза и вдохнул воздух. Везет. Просто везет. Воздух пригоден для дыхания. Продуктов хватит на два месяца. Прекрасно, прекрасно! И это тоже! — Он ткнул пальцем в обломки. — Чудо из чудес! Радиоаппаратура не пострадал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отстучал ключом: “Врезался в астероид 787. Сейл. Пришлите помощь. Сейл. Пришлите помощь”. Ответ не заставил себя ждать: “Хелло, Сейл. Говорит Адаме из Марсопорта. Посылаем спасательный корабль “Логарифм”. Прибудет на астероид 787 через шесть дней. Держис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ейл едва не пустился в пляс.</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До чего все просто. Попал в аварию. Жив. Еда есть. Радировал о помощи. Помощь придет. Ля-ля-ля! Он захлопал в ладош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олнце поднялось, и стало тепло. Он не ощущал страха смерти. Шесть дней пролетят незаметно. Он будет есть, он будет спать. Он огляделся вокруг. Опасных животных не видно, кислорода достаточно. Чего еще желать? Разве что свинины с бобами. Приятный запах разлился в воздух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озавтракав, он выкурил сигарету, глубоко затягиваясь и медленно выпуская дым. Радостно покачал головой. Что за жизнь. Ни царапины. Повезло. Здорово повезл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клюнул носом. Спать, подумал он. Неплохая идея. Вздремнуть после еды. Времени сколько угодно. Спокойно. Шесть долгих, роскошных дней ничегонеделания и философствования. Спа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растянулся на земле, положил голову на руку и закрыл глаз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в него вошло, им овладело безумие “Спи, спи, о спи, — говорили голоса. — А-а, спи, спи” Он открыл глаза. Голоса исчезли. Все было в порядке. Он передернулся, покрепче закрыл глаза и устроился поудобне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эээээээ”, — пели голоса далеко-далек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аааааах”, — пели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Спи, спи, спи, спи, спи”, — пели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Умри, умри, умри, умри, умри”, — пели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ооооооо!” — кричали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Мммммммм”, — жужжала в его мозгу пчел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ел. Он затряс головой. Он зажал уши руками. Прищурившись, поглядел на разбитый корабль. Твердый металл. Кончиками пальцев нащупал под собой крепкий камень. Увидел на голубом небосводе настоящее солнце, которое дает тепл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Попробуем уснуть на спине”, — подумал он и снова улегся. На запястье тикали часы. В венах пульсировала горячая кров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Спи, спи, спи, спи”, — пели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оооооох”, — пели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аааааах”, — пели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Умри, умри, умри, умри, умри. Спи, спи, умри, спи, умри, спи, умри! Оохх, Аахх, Эээээээ!” Кровь стучала в ушах, словно шум нарастающего ветр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Мой, мой, — сказал голос. — Мой, мой, он мо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ет, мой, мой, — сказал другой голос. — Нет, мой, мой, он мо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ет, наш, наш, — пропели десять голосов. — Наш, наш, он наш!”</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Его пальцы скрючились, скулы свело спазмой, веки начали вздрагива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аконец-то, наконец-то, — пел высокий голос. — Теперь, теперь. Долгое-долгое ожидание. Кончилось, кончилось, — пел высокий голос. — Кончилось, наконец-то кончилос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ловно ты в подводном мире. Зеленые песни, зеленые видения, зеленое время. Голоса булькают и тонут в глубинах морского прилива. Где-то вдалеке хоры выводят неразборчивую песнь. Леонард Сейл начал метаться в агонии. “Мой, мой”, — кричал громкий голос. “Мой, мой”, — визжал другой. “Наш, наш”, — визжал хо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Грохот металла, звон мечей, стычка, битва, борьба, война. Все взрывается, его мозг разбрызгивается на тысячи капел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ээээээ!”</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вскочил на ноги с пронзительным воплем. В глазах у него все расплавилось и поплыло. Раздался голос: “Я Тилле из Раталара. Гордый Тилле, Тилле Кровавого Могильного Холма и Барабана Смерти. Тилле из Раталара, Убийца Люде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отом другой: “Я Иорр из Вендилло, Мудрый Иорр, Истребитель Неверных!”</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 мы воины, — пел хор, — мы сталь, мы воины, мы красная кровь, что течет, красная кровь, что бежит, красная кровь, что дымится на солнц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Леонард Сейл шатался, будто под тяжким грузом. “Убирайтесь! — кричал он. — Оставьте меня, ради бога, оставьте мен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Ииииии”, — визжал высокий звук, словно металл по металл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Молчани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тоял, обливаясь потом. Его била такая сильная дрожь, что он с трудом держался на ногах. Сошел с ума, подумал он. Совершенно спятил. Буйное помешательство. Сумасшестви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разорвал мешок с продовольствием и достал химический пакет.</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Через мгновение был готов горячий кофе. Он захлебывался им, ручейки текли по небу. Его бил озноб. Он хватал воздух большими глоткам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Будем рассуждать логично, сказал он себе, тяжело опустившись на землю; кофе обжег ему язык. Никаких признаков сумасшествия в его семье за последние двести лет не было. Все здоровы, вполне уравновешенны. И теперь никаких поводов для безумия. Шок? Глупости. Никакого шока. Меня спасут через шесть дней. Какой может быть шок, раз нет опасности? Обычный астероид. Место самое-самое обыкновенное. Никаких поводов для безумия нет. Я здоров.</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Ии?” — крикнул в нем тоненький металлический голосок. Эхо. Замирающее эхо, “Да! — закричал он, стукнув кулаком о кулак. — Я здоров!”</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Ха-ха-ха-ха-ха-ха-ха-ха”. Где-то заухал смех. Он обернулся. “Заткнись, ты!” — взревел он. “Мы ничего не говорили”, — сказали горы. “Мы ничего не говорили”, — сказало небо. “Мы ничего не говорили”, — сказали обломк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у, ну, хорошо, — сказал он неуверенно. — Понимаю, что не в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се шло как положе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амешки постепенно накалялись. Небо было большое и синее. Он поглядел на свои пальцы и увидел, как солнце горит в каждом черном волоске. Он поглядел на свои башмаки, покрытые пылью, и внезапно почувствовал себя очень счастливым оттого, что принял решение. Я не буду спать, подумал он. Раз у меня кошмары, зачем спать? Вот и выход.</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оставил распорядок дня. С девяти утра (а сейчас было именно девять) до двенадцати он будет изучать и осматривать астероид, а потом желтым карандашом писать в блокноте обо всем, что увидит. После этого он откроет банку сардин и съест немного консервированного хлеба с толстым слоем масла. С половины первого до четырех прочтет девять глав из “Войны и мира”. Он вытащил книгу из-под обломков и положил ее так, чтобы она была под рукой. У него есть еще книжка стихов Т.С.Элиота. Это чудес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Ужин — в полшестого, а потом от шести до десяти он будет слушать радиопередачи с Земли — комиков с их плоскими шутками, и безголосого певца, и выпуски последних новостей, а в полночь передача завершится гимном Объединенных Наци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А пот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Ему стало нехорош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До рассвета я буду играть в солитер, подумал он. Сяду и стану пить горячий черный кофе и играть в солитер без жульничества, до самого рассвета. “Хо-хо”, — подум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ы что-то сказал?” — спросил он себ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Я сказал: “Хо-хо”, — ответил он. — Рано или поздно ты должен будешь усну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У меня сна — ни в одном глазу”, — сказ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Лжец”, — парировал он, наслаждаясь разговором с самим собо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Я себя прекрасно чувствую”, — сказ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Лицемер”, — возразил он себ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Я не боюсь ночи, сна и вообще ничего не боюсь”, — сказ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чень забавно”, — сказ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почувствовал себя плохо. Ему захотелось спать. И чем больше он боялся уснуть, тем больше хотел лечь, закрыть глаза и свернуться в клубочек.</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Со всеми удобствами?” — спросил его иронический собеседник.</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от сейчас я пойду погулять и осмотрю скалы и геологические обнажения и буду думать о том, как хорошо быть живым”, — сказ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 господи! — вскричал собеседник. — Тоже мне Уильям Сароя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се так и будет, подумал он, может быть, один день, может быть, одну ночь, а как насчет следующей ночи и следующей? Сможешь ты бодрствовать все это время, все шесть ночей? Пока не придет спасательный корабль? Хватит у тебя пороху, хватит у тебя сил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твета не был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Чего ты боишься? Я не знаю. Этих голосов. Этих звуков. Но ведь они не могут повредить тебе, не так л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Могут. Когда-нибудь с ними придется столкнуться… А нужно ли? Возьми себя в руки, старина. Стисни зубы, и вся эта чертовщина сгинет.</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идел на жесткой земле и чувствовал себя так, словно плакал навзрыд. Он чувствовал себя так, как если бы жизнь была кончена и он вступал в новый и неизведанный мир. Это было как в теплый, солнечный, но обманчивый день, когда чувствуешь себя хорошо, — в такой день можно или ловить рыбу, или рвать цветы, или целовать женщину, или еще что-нибудь делать. Но что ждет тебя в разгар чудесного дн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мер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у, вряд ли эт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мерть, настаив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лег и закрыл глаза. Он устал от этой путаницы. Отлично подумал он, если ты смерть, приди и забери меня. Я хочу понять, что означает эта дьявольская чепух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смерть пришл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ээээээ”, — сказал голос.</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Да, я это понимаю, — сказал Леонард Сейл. — Ну, а что ещ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аааааах”, — произнес голос.</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И это я понимаю”, — раздраженно ответил Леонард Сейл. Он похолодел. Его рот искривила дикая грима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Я — Тилле из Раталара, Убийца Люде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Я — Иорр из Вендилло, Истребитель Неверных!”</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Что это за планета?” — спросил Леонард Сейл, пытаясь побороть страх.</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Когда-то она была могучей”, — ответил Тилле из Раталар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Когда-то место битв”, — ответил Иорр из Вендилл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еперь мертвая”, — сказал Тилл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еперь безмолвная”, — сказал Иор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о вот пришел ты”, — сказал Тилл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Чтобы снова дать нам жизнь”, — сказал Иор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ы умерли, — сказал Леонард Сейл, весь корчащаяся плоть. — Вы ничто, вы просто вете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Мы будем жить с твоей помощью”.</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И сражаться благодаря теб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ак вот в чем дело, — подумал Леонард Сейл. — Я должен стать полем боя, так?.. А вы — друзь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раги!” — закричал Иор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Лютые враги.!” — закричал Тилл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Леонард страдальчески улыбнулся. Ему было очень плохо. “Сколько же вы ждали?” — спроси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 сколько длится врем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Десять тысяч лет?”</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Может бы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Десять миллионов лет?”</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озмож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Кто вы? — спросил он. — Мысли, духи, призрак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се это и даже больш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Разум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от имен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Как вам удалось выжи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эээээээ”, — пел хор далеко-далек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аааааах”, — пела другая армия в ожидании битв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Когда-то это была плодородная страна, богатая планета. На ней жили два народа, две сильные нации, а во главе их стояли два сильных человека. Я, Иорр, и он, тот, что зовет себя Тилле. И планета пришла в упадок, и наступило небытие. Народы и армии все слабели и слабели в ходе великой войны, длившейся пять тысяч лет. Мы долго жили и долго любили, пили много, спали много и много сражались. И когда планета умерла, наши тела ссохлись, и только со временем наука помогла нам выжи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ыжить, — удивился Леонард Сейл. — Но от вас ничего не осталос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аш разум, глупец, наш разум! Чего стоит тело без разум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 разум без тела? — рассмеялся Леонард Сейл. — Я нашел вас здесь. Признайтесь, это я нашел вас!”</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очно, — сказал резкий голос. — Одно бесполезно без другого. Но выжить — это и значит выжить, пусть даже бессознательно. С помощью науки, с помощью чуда разум наших народов выжи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олько разум — без чувства, без глаз, без ушей, без осязания, обоняния и прочих ощущени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Да, без всего этого. Мы были просто нереальностью, паром. Долгое время. До сегодняшнего дн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 теперь появился я”, — подумал Леонард Сей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ы пришел, — сказал голос, — чтобы дать нашему уму физическую оболочку. Дать нам наше желанное тел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едь я только один”, — подумал Сей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И тем не менее ты нам нуже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о я — личность. Я возмущен вашим вторжение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н возмущен нашим вторжением. Ты слышал его, Иорр? Он возмуще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Как будто он имеет право возмущатьс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сторожнее, — предупредил Сейл. — Я моргну глазом, и вы пропадете, призраки! Я пробужусь и сотру вас в порошок!”</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о когда-нибудь тебе придется снова уснуть! — закричал Иорр. — И когда это произойдет, мы будем здесь, ждать, ждать, ждать. Теб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Чего вы хотит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Плотности. Массы. Снова ощущени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о ведь моего тела не хватает на вас обоих”.</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Мы будем сражаться друг с друг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Раскаленный обруч сдавил его голову. Будто в мозг между двумя полушариями вгоняли гвозд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еперь все стало до ужаса ясным. Страшно, блистательно ясным. Он был их вселенной. Мир его мыслей, его мозг, его череп поделен на два лагеря, один — Иорра, другой — Тилле. Они используют ег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звились знамена под рдеющим небом его мозга. В бронзовых щитах блеснуло солнце. Двинулись серые звери и понеслись в сверкающих волнах плюмажей, труб и мече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ээээээ!” Стремительный натиск.</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аааааах!” Рев.</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аууууу!” Вихр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Ммммммммммммм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Десять тысяч человек столкнулись на маленькой невидимой площадке. Десять тысяч человек понеслись по блестящей внутренней поверхности глазного яблока. Десять тысяч копий засвистели между костями его черепа. Выпалили десять тысяч изукрашенных орудий. Десять тысяч голосов запели в его ушах. Теперь его тело было расколото и растянуто, оно тряслось и вертелось, оно визжало и корчилось, черепные кости вот-вот разлетятся на куски. Бормотание, вопли, как будто через равнины разума и континент костного мозга, через лощины вен, по холмам артерий, через реки меланхолии идет армия за армией, одна армия, две армии, мечи сверкают на солнце, скрещиваясь друг с другом, пятьдесят тысяч умов, нуждающихся в нем, использующих его, хватают, скребут, режут. Через миг — страшное столкновение, одна армия на другую, бросок, кровь, грохот, неистовство, смерть, безумств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ак цимбалы звенят столкнувшиеся арми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хваченный бредом, он вскочил на ноги и понесся в пустыню. Он бежал и бежал и не мог остановитьс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ел и зарыдал. Он рыдал до тех пор, пока не заболели легкие. Он рыдал безутешно и долго. Слезы сбегали по его щекам и капали на растопыренные дрожащие пальцы. “Боже, боже, помоги мне, о боже, помоги мне”, — повторял он.</w:t>
      </w:r>
    </w:p>
    <w:p>
      <w:pPr>
        <w:pStyle w:val="Normal"/>
        <w:autoSpaceDE w:val="false"/>
        <w:spacing w:before="0" w:after="240"/>
        <w:ind w:firstLine="567"/>
        <w:rPr>
          <w:rFonts w:ascii="Courier New" w:hAnsi="Courier New" w:eastAsia="MS Mincho;ＭＳ 明朝" w:cs="Courier New"/>
          <w:color w:val="000000"/>
        </w:rPr>
      </w:pPr>
      <w:r>
        <w:rPr>
          <w:rFonts w:eastAsia="MS Mincho;ＭＳ 明朝" w:cs="Courier New" w:ascii="Courier New" w:hAnsi="Courier New"/>
          <w:color w:val="000000"/>
        </w:rPr>
        <w:t>Все снова было в порядк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Было четыре часа пополудни. Солнце палило скалы Через некоторое время он приготовил и съел бисквиты с клубничным джемом. Потом, как в забытьи, стараясь не думать, вытер запачканные руки о рубашк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о крайней мере, я знаю, с кем имею дело, подумал он. О господи, что за мир! Каким простодушным он кажется на первый взгляд, и какой он чудовищный на самом деле! Хорошо, что никто до сих пор его не посещал. А может, кто-то здесь был? Он покачал головой, полной боли. Им можно только посочувствовать, тем, кто разбился здесь раньше, если только они действительно были. Теплое солнце, крепкие скалы, и никаких признаков враждебности. Прекрасный ми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До тех пор, пока не закроешь глаза и не забудешься. А потом ночь, и голоса, и безумие, и смерть на неслышных ногах.</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днако я уже вполне в норме, — сказал он гордо. — Вот посмотри”, — и вытянул руку. Подчиненная величайшему усилию воли, она больше не дрожала. “Я тебе покажу, кто здесь правитель, черт возьми!, — пригрозил он безвинному небу. — Это я”. — И постучал себя в груд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одумать только, что мысль может прожить так долго! Наверно, миллион лет все эти мысли о смерти, смутах, завоеваниях таились в безвредной на первый взгляд, но ядовитой атмосфере планеты и ждали живого человека, чтобы он стал сосудом для проявления их бессмысленной злоб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еперь, когда он почувствовал себя лучше, все это казалось глупостью. Все, что мне нужно, думал он, это продержаться шесть суток без сна. Тогда они не смогут так мучить меня. Когда я бодрствую, я хозяин положения. Я сильнее, чем эти сумасшедшие военачальники с их идиотскими ордами трубачей и носителей мечей и щитов.</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о выдержу ли я? — усомнился он. — Целых шесть ночей? Не спать? Нет, я не буду спать. У меня есть кофе, и таблетки, и книги, и карты. Но я уже сейчас устал, так устал, — думал он. — Продержусь ли 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у а если нет… Тогда пистолет всегда под руко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нтересно, куда денутся эти дурацкие монархи, если пустить пулю на помост, где они выступают? На помост, который — весь их мир. Нет. Ты, Леонард Сейл, слишком маленький помост. А они слишком мелкие актеры. А что если пустить пулю из-за кулис, разрушив декорации занавес, зрительный зал? Уничтожить помост, всех, кто неосторожно попадется на пут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режде всего снова радировать в Марсопорт. Если найдут возможность прислать спасательный корабль поскорее, может быть, удастся продержаться. Во всяком случае, надо предупредить их, что это за планета; такое невинное с виду место в действительности не что иное, как обиталище кошмаров и дикого бред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Минуту он стучал ключом, стиснув зубы. Радио безмолвствовал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о послало призыв о помощи, приняло ответ и потом умолкло навсегд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Какая насмешка, — подумал он. — Остается одно — составить пла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ак он и сделал. Он достал свой желтый карандаш и набросал шестидневный план спасени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той ночью, — писал он, — прочесть еще шесть глав “Войны и мира”. В четыре утра выпить горячего черного кофе. В четверть пятого вынуть колоду карт и сыграть десять партий в солитер. Это займет время до половины седьмого, затем еще кофе. В семь послушать первые утренние передачи с Земли, если приемник вообще работает. Работает л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проверил работу приемника. Тот молча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Хорошо, — написал он, — от семи до восьми петь все песни, какие знаешь, развлекать самого себя. От восьми до девяти думать об Элен Кинг. Вспомнить Элен. Нет, думать об Элен прямо сейчас”.</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подчеркнул это карандаш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стальные дни были расписаны по минутам. Он проверил медицинскую сумку. Там лежало несколько пакетиков с таблетками, — которые помогут не спать. Каждый час по одной таблетке все эти шесть суток. Он почувствовал себя вполне уверенным. “Ваше здоровье, Иорр, Тилле!” Он проглотил одну из возбуждающих таблеток и запил ее глотком обжигающего черного коф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так, одно следовало за другим, был Толстой, был Бальзак, ромовый джин, кофе, таблетки, прогулки, снова Толстой, снова Бальзак, опять ромовый джин, снова солитер. Первый день прошел так же, как второй, а за ним трети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а четвертый день он тихо лежал в тени скалы, считая до тысячи пятерками, потом десятками, только чтобы загрузить чем-нибудь ум и заставить его бодрствовать. Глаза его так устали, что он вынужден был часто промывать их холодной водой. Читать он не мог, голова разламывалась от боли. Он был так изнурен, что уже не мог и двигаться. Лекарства привели его в состояние оцепенения. Он напоминал бодрствующую восковую фигуру. Глаза его остекленели, язык стал похож на заржавленное острие пики, а пальцы словно обросли мехом и ощетинились иглам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ледил за стрелкой часов. Еще секундой меньше, думал он. Две секунды, три секунды, четыре, пять, десять, тридцать секунд. Целая минута. Теперь уже на целый час меньше осталось ждать. О корабль, поспеши же к назначенной цел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тихо засмеялс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А что случится, если он бросит все и уплывет в сон? Спать, спать, быть может, грезить. Весь мир — помост. Что, если он сдастся в неравной борьбе и падет?</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Ииииииии”, — высокий, пронзительный, грозный звук разящего металл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одрогнулся. Язык шевельнулся в сухом, шершавом рт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орр и Тилле снова начнут свои стародавние распр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Леонард Сейл совсем сойдет с ум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победитель овладеет останками этого безумца — трясущимся, хохочущим диким телом — и пошлет его скитаться по лицу планеты на десять, двадцать лет, а сам надменно расположится в нем и будет творить суд, и отправлять на казнь величественным жестом, и навещать души невидимых танцовщиц. А самого Леонарда Сейла, то, что от него останется, отведут в какую-нибудь потаенную пещеру, где он пробудет двадцать безумных лет, кишащий червями и войнами, насилуемый древними диковинными мыслям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огда придет спасательный корабль, он не найдет ничего. Сейла спрячет ликующая армия, сидящая в его голове. Спрячет где-нибудь в расщелине, и Сейл станет гнездом, в котором какой-нибудь Иорр будет высиживать свои гнусные планы. Эта мысль едва не убила ег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Двадцать лет безумия. Двадцать лет пыток, двадцать лет, заполненных делами, которые ты не хочешь делать. Двадцать лет бушующих войн, двадцать лет тошноты и дрож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Голова его упала на колени. Веки со скрежетом разомкнулись и с легким шумом закрылись. Барабанная перепонка устало хлопнул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Спи, спи”, — запели слабые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У меня… у меня есть к вам предложение, — подумал Леонард Сейл. — Слушайте, ты, Иорр, и ты, Тилле! Иорр, ты, и ты тоже, Тилле! Иорр, ты можешь владеть мной по понедельникам, средам и пятницам. Тилле, ты будешь сменять его по воскресеньям, вторникам и субботам. В четверг я выходной. Согласн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эээээээ”, — пели морские приливы, кипя в его мозг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ооооооох”, — мягко-мягко пели отдаленные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Что вы скажете? Поладим на этом, Иорр, Тилл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ет!” — ответил один голос.</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Нет!” — сказал друго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Жадюги, оба вы жадюги! — жалобно вскричал Сейл. — Чума на оба ваших дома!”</w:t>
      </w:r>
    </w:p>
    <w:p>
      <w:pPr>
        <w:pStyle w:val="Normal"/>
        <w:autoSpaceDE w:val="false"/>
        <w:spacing w:before="0" w:after="240"/>
        <w:ind w:firstLine="567"/>
        <w:rPr>
          <w:rFonts w:ascii="Courier New" w:hAnsi="Courier New" w:eastAsia="MS Mincho;ＭＳ 明朝" w:cs="Courier New"/>
          <w:color w:val="000000"/>
        </w:rPr>
      </w:pPr>
      <w:r>
        <w:rPr>
          <w:rFonts w:eastAsia="MS Mincho;ＭＳ 明朝" w:cs="Courier New" w:ascii="Courier New" w:hAnsi="Courier New"/>
          <w:color w:val="000000"/>
        </w:rPr>
        <w:t>Он спа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был Иорром, и драгоценные кольца сверкали на его руках. Он появился у ракеты и выставил вперед руку, направляя слепые армии. Он был Иорром, древним предводителем воинов, украшенных драгоценными камням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он был Тилле, любимцем женщин, убийцей собак!</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очти бессознательно его рука потянулась к кобуре у бедра. Спящая рука вытащила пистолет. Рука поднялась, пистолет прицелился. Армии Тилле и Иорра вступили в бо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истолет выстрели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уля оцарапала лоб Сейла и разбудила ег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ыбравшись из осады, он не спал следующие шесть часов. Теперь он знал, что это безнадежно. Он промыл и перевязал рану. Он пожалел, что не прицелился точнее, тогда все было бы уже кончено. Он взглянул на небо. Еще два дня. Еще два. Торопись, корабль, торопись. Он отупел от бессонниц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Бесполезно. К концу этого срока он уже вовсю бредил. Он поднял пистолет, и положил его, и поднял снова, приложил к голове, нажал было пальцем на спусковой крючок, передумал, снова посмотрел на неб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аступила ночь. Он попытался читать, но отбросил книгу прочь. Разорвал ее и сжег, просто чтобы чем-нибудь занятьс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ак он устал! Через час, реши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Если ничего не случится, я убью себя. Теперь серьезно. На этот раз не струшу”. Он приготовил пистолет и положил его на землю рядом с собо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еперь он был очень спокоен, хотя и ужасно измучен. С этим будет поконче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 небе показалось плам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Это было так не правдоподобно, что он заплака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Ракета”, — сказал он, вставая. “Ракета!” — закричал он, протирая глаза, и побежал вперед.</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ламя становилось все ярче, росло, опускалос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бешено размахивал руками, спеша вперед, бросив пистолет, и припасы, и вс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Вы видите это, Иорр, Тилле! Дикари, чудовища, я вас одолел! Я победил! За мной пришли! Я победил, черт бы вас побра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злорадно усмехнулся, поглядев на скалы, небо, на собственные рук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Ракета села. Леонард Сейл, качаясь, ждал, когда откроется двер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Прощай, Иорр, прощай, Тилле!” — ухмыляясь, с горящими глазами, победно закрич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эээээ”, — затих вдалеке рев.</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аааааах”, — угасли гол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Широко раскрылся шлюзовой люк ракеты. Из него выпрыгнули два человек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ейл? — спросили они. — Мы — корабль АСДН номер тринадцать. Перехватили ваш SOS и решили сами вас подобрать. Корабль из Марсопорта придет только послезавтра. Мы бы хотели немного отдохнуть. Неплохо здесь переночевать, потом забрать вас, и отправиться дальш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т, — произнес Сейл, и лицо его исказилось от ужаса. — Нельзя переночева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не мог говорить. Он упал на землю.</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Быстрей, — произнес над ним голос в туманном вихре. — Дай ему немного жидкой пищи и снотворного. Ему нужна еда и отдых.</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 надо отдыха! — завопил Сей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Бредит, — тихо сказал один из них.</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льзя спать! — вопил Сей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ише, тише, — сказал человек нежно. Игла вонзилась в руку Сейл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ейл колотил руками и ногам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 надо спать, поедем! — страшно кричал он. — Ну поеде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Бред, — сказал один. — Шок.</w:t>
      </w:r>
    </w:p>
    <w:p>
      <w:pPr>
        <w:pStyle w:val="22"/>
        <w:widowControl/>
        <w:rPr>
          <w:szCs w:val="20"/>
          <w:lang w:eastAsia="ru-RU"/>
        </w:rPr>
      </w:pPr>
      <w:r>
        <w:rPr>
          <w:rFonts w:eastAsia="MS Mincho;ＭＳ 明朝"/>
          <w:szCs w:val="20"/>
          <w:lang w:eastAsia="ru-RU"/>
        </w:rPr>
        <w:t>—</w:t>
      </w:r>
      <w:r>
        <w:rPr>
          <w:rFonts w:eastAsia="Courier New"/>
          <w:szCs w:val="20"/>
          <w:lang w:eastAsia="ru-RU"/>
        </w:rPr>
        <w:t xml:space="preserve"> </w:t>
      </w:r>
      <w:r>
        <w:rPr>
          <w:rFonts w:eastAsia="MS Mincho;ＭＳ 明朝"/>
          <w:szCs w:val="20"/>
          <w:lang w:eastAsia="ru-RU"/>
        </w:rPr>
        <w:t>Не надо снотворного! — пронзительно кричал Сей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нотворное разливалось по его тел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Эээээээээ”, — пели древние ветр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Ааааааааааах”, — пели древние мор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 надо снотворного, нельзя спать, пожалуйста, не надо, не надо, не надо! — кричал Сейл, пытаясь подняться. — Вы… не… знает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 волнуйся, старик, ты теперь в безопасности, не о чем беспокоитьс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Леонард Сейл спал. Двое стояли над ним. По мере того как они смотрели на него, черты его лица менялись все больше и, больш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тонал, и плакал, и рычал во сне. Его лицо беспрестанно преображалось. Это было лицо святого, грешника, злого духа, чудовища, мрака, света, одного, множества, армии, пустоты — всего, всег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корчился во сн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эээээээээ! — взорвался криком его рот. — Иииииии! — визжал он.</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то с ним? — спросил один из спасителе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 знаю. Дать еще снотворног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еще дозу. Нервы. Ему надо много спа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и вонзили иглу в его руку. Сейл корчился, плевался и стона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вдруг уме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лежал, а двое стояли над ни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Какой ужас! — сказал один. — Как ты это объясниш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Шок. Бедный малый. Какая жалость. — Они закрыли ему лицо. — Ты когда-нибудь видел подобное лиц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бсолютно безумно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Одиночество. Шок.</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Боже, что за выражение! Не хотел бы я когда-нибудь еще увидеть такое лиц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Какая беда, ждал нас, и мы прибыли, а он все равно уме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и огляделись вокруг.</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то будем делать? Переночуем здес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И хорошо бы не в корабл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начала похороним его, конечн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амо собой, — И будем спать на свежем воздухе, ладно? Хорошо снова поспать на свежем воздухе. После двух недель в этом проклятом корабл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вай. Я подыщу для него место. А ты готовь ужин, идет?</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Идет.</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Хорошо поспим сегодн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Отлично, отлич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и выкопали могилу, прочитали молитву. Потом молча выпили по чашке вечернего кофе. Они вдыхали сладкий воздух планеты и смотрели на чудесное небо и яркие и прекрасные звезды.</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Какая ночь! — сказали они, укладываяс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риятных сновидений, — сказал один, поворачиваяс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другой ответи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риятных сновидени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и заснул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r>
    </w:p>
    <w:p>
      <w:pPr>
        <w:pStyle w:val="Normal"/>
        <w:shd w:fill="FFFFFF" w:val="clear"/>
        <w:autoSpaceDE w:val="false"/>
        <w:ind w:hanging="0"/>
        <w:jc w:val="center"/>
        <w:rPr>
          <w:rFonts w:ascii="Courier New" w:hAnsi="Courier New" w:eastAsia="Times New Roman" w:cs="Courier New"/>
          <w:b/>
          <w:b/>
          <w:color w:val="000000"/>
          <w:sz w:val="24"/>
          <w:szCs w:val="22"/>
        </w:rPr>
      </w:pPr>
      <w:r>
        <w:rPr>
          <w:rFonts w:eastAsia="Times New Roman" w:cs="Courier New" w:ascii="Courier New" w:hAnsi="Courier New"/>
          <w:b/>
          <w:color w:val="000000"/>
          <w:sz w:val="24"/>
          <w:szCs w:val="24"/>
        </w:rPr>
        <w:t>О СКИТАНИЯХ ВЕЧНЫХ И</w:t>
      </w:r>
      <w:r>
        <w:rPr>
          <w:rFonts w:eastAsia="Times New Roman" w:cs="Courier New" w:ascii="Courier New" w:hAnsi="Courier New"/>
          <w:color w:val="000000"/>
          <w:sz w:val="22"/>
          <w:szCs w:val="22"/>
        </w:rPr>
        <w:t xml:space="preserve"> </w:t>
      </w:r>
      <w:r>
        <w:rPr>
          <w:rFonts w:eastAsia="Times New Roman" w:cs="Courier New" w:ascii="Courier New" w:hAnsi="Courier New"/>
          <w:b/>
          <w:color w:val="000000"/>
          <w:sz w:val="24"/>
          <w:szCs w:val="22"/>
        </w:rPr>
        <w:t>О ЗЕМЛЕ</w:t>
      </w:r>
    </w:p>
    <w:p>
      <w:pPr>
        <w:pStyle w:val="Normal"/>
        <w:shd w:fill="FFFFFF" w:val="clear"/>
        <w:autoSpaceDE w:val="false"/>
        <w:ind w:hanging="0"/>
        <w:jc w:val="center"/>
        <w:rPr>
          <w:rFonts w:ascii="Courier New" w:hAnsi="Courier New" w:eastAsia="Times New Roman" w:cs="Courier New"/>
          <w:color w:val="000000"/>
          <w:sz w:val="22"/>
          <w:szCs w:val="24"/>
        </w:rPr>
      </w:pPr>
      <w:r>
        <w:rPr>
          <w:rFonts w:eastAsia="Times New Roman" w:cs="Courier New" w:ascii="Courier New" w:hAnsi="Courier New"/>
          <w:color w:val="000000"/>
          <w:sz w:val="22"/>
          <w:szCs w:val="24"/>
        </w:rPr>
        <w:t>Перевод Н. Галь</w:t>
      </w:r>
    </w:p>
    <w:p>
      <w:pPr>
        <w:pStyle w:val="Normal"/>
        <w:autoSpaceDE w:val="false"/>
        <w:ind w:firstLine="567"/>
        <w:rPr>
          <w:rFonts w:ascii="Times New Roman" w:hAnsi="Times New Roman" w:eastAsia="MS Mincho;ＭＳ 明朝" w:cs="Times New Roman"/>
          <w:color w:val="000000"/>
          <w:sz w:val="18"/>
          <w:szCs w:val="24"/>
        </w:rPr>
      </w:pPr>
      <w:r>
        <w:rPr>
          <w:rFonts w:eastAsia="MS Mincho;ＭＳ 明朝" w:cs="Times New Roman" w:ascii="Times New Roman" w:hAnsi="Times New Roman"/>
          <w:color w:val="000000"/>
          <w:sz w:val="18"/>
          <w:szCs w:val="24"/>
        </w:rPr>
      </w:r>
    </w:p>
    <w:p>
      <w:pPr>
        <w:pStyle w:val="22"/>
        <w:widowControl/>
        <w:rPr>
          <w:rFonts w:eastAsia="MS Mincho;ＭＳ 明朝"/>
          <w:szCs w:val="20"/>
          <w:lang w:eastAsia="ru-RU"/>
        </w:rPr>
      </w:pPr>
      <w:r>
        <w:rPr>
          <w:rFonts w:eastAsia="MS Mincho;ＭＳ 明朝"/>
          <w:szCs w:val="20"/>
          <w:lang w:eastAsia="ru-RU"/>
        </w:rPr>
        <w:t>Семьдесят лет кряду Генри Уильям Филд писал рассказы, которых никто никогда не печатал, и вот однажды в половине двенадцатого ночи он поднялся и сжег десять миллионов слов. Отнес все рукописи в подвал своего мрачного старого особняка, в котельную, и швырнул в печ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от и все, — сказал он и, раздумывая о своих напрасных трудах и загубленной жизни, вернулся в спальню, полную всяческих антикварных диковинок, и лег в постель. — Зря я пытался изобразить наш безумный мир, это была ошибка. Год 2257, ракеты, атомные чудеса, странствия к чужим планетам и двойным солнцам. Кому же это под силу! Пробовали-то все. И ни у одного современного автора ничего не вышл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осмос слишком необъятен, думал он, межзвездные корабли слишком быстры, открытия атомной науки слишком внезапны. Но другие с грехом пополам все же печатались, а он, богатый и праздный, всю жизнь потратил впустую.</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Целый час он терзался такими мыслями, а потом побрел через ночные комнаты в библиотеку и зажег фонарь. Среди книг, к которым полвека никто не прикасался, он наудачу выбрал одну. Книге минуло три столетия, ветхие страницы пожелтели, но он впился в эту книгу и жадно читал до самого рассвет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 девять утра Генри Уильям Филд выбежал из библиотеки, кликнул слуг, вызвал по телевизору юристов, друзей, ученых, литераторов.</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риезжайте сейчас же! — кричал 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е прошло и часу, как у него собралось человек двенадцать; Генри Уильям Филд ждал в кабинете — встрепанный, небритый, до неприличия взбудораженный, переполненный каким-то лихорадочным весельем. Высохшими руками он сжимал толстую книгу и, когда с ним здоровались, только смеялся в ответ.</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мотрите, — сказал он наконец, — вот книга, ее написал исполин, который родился в Эшвиле, штат Северная Каролина, в тысяча девятисотом году. Он давно уже обратился в прах, а когда-то написал четыре огромных романа. Он был как ураган. Он вздымал горы и вбирал в себя вихри. Пятнадцатого сентября тысяча девятьсот тридцать восьмого года он умер в Балтиморе, в больнице Джона Хопкинса, от древней страшной болезни — пневмонии, после него остался чемодан, набитый рукописями, и все написаны карандаш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обравшиеся посмотрели на книг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Оглянись на дом свой, анге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Филд выложил на стол еще три книги: “О времени и о реке”, “Паутина и скала”, “Домой возврата нет”.</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Их написал Томас Вулф, — сказал он. — Три столетия он покоится в земле Северной Каролины.</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ужели же вы созвали нас только затем, чтобы показать книги какого-то мертвеца? — изумились друзь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т, не только! Я созвал вас, потому что понял: Том Вулф — вот кто нам нужен! Вот человек, созданный для того, чтобы писать о великом, о Времени и Пространстве, о галактиках и космической войне, о метеорах и планетах. Он любил и описывал все вот в таком роде, величественное и грозное. Просто он родился слишком рано. Ему нужен был материал поистине грандиозный, а на Земле он ничего такого не нашел. Ему следовало родиться не сто тысяч дней назад, а сегодн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 вы, боюсь, немного опоздали, — заметил профессор Боултон.</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нет! — отрезал старик. — Я-то не дам действительности меня обокрасть. Вы, профессор, ставите опыты с путешествиями во времени. Надеюсь, вы уже в этом месяце достроите свою машину. Вот вам чек, сумму проставьте сами. Если понадобятся еще деньги, скажите только слово. Вы ведь уже путешествовали в прошлое, так?</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на несколько лет назад, но не на столети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 мы добьемся столетий! И вы все, — он обвел присутствующих неистовым, сверкающим взором, — будете помогать Боултону. Мне необходим Томас Вулф.</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се ахнул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да, — подтвердил старик. — Вот что я задумал. Вы доставите мне Вулфа. Сообща мы выполним великую задачу, полет с Земли на Марс будет описан так, как способен это сделать один лишь Томас Вулф!</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все ушли, а Филд остался со своими книгами, он листа ветхие страницы и, кивая, бормотал про себя:</w:t>
      </w:r>
    </w:p>
    <w:p>
      <w:pPr>
        <w:pStyle w:val="Normal"/>
        <w:autoSpaceDE w:val="false"/>
        <w:spacing w:before="0" w:after="240"/>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да, конечно! Том — вот кто нам нужен. Том — самый подходящий парень для этого дел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Медленно влачился месяц. Дни упорно не желали расставаться с календарем, нескончаемо тянулись недели, и Генри Уильям Филд готов был взвыть от отчаяни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а исходе месяца он однажды проснулся в полночь. Трезвонил телефон. В темноте Филд протянул рук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лушаю.</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Говорит профессор Боултон.</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то скажет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Я отбываю через ча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Отбываете? Куда? Вы что, бросаете работу? Это невозможн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озвольте, мистер Филд. Отбываю — это значит отбываю.</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ак вы и вправду отправляетес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ерез ча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 тысяча девятьсот тридцать восьмой? Пятнадцатое сентябр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 точно записали дату? Вдруг вы прибудете, когда он уже умрет? Смотрите не опоздайте! Постарайтесь попасть туда загодя, скажем, за час до его смерт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Хорош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Я так волнуюсь, насилу держу в руках трубку. Счастливо, Боултон! Доставьте его сюда в целости и сохранност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пасибо, сэр. До свидани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 трубке щелкнул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Генри Уильям Филд лежал без сна, ночь отсчитывала минуты. Он думал о Томе Вулфе как о давно потерянном брате, которого надо поднять невредимым из-под холодного могильного камня, возвратить ему плоть и кровь, горение и слово. И всякий раз он трепетал при мысли о Боултоне — о том, кого ветер Времени уносит вспять, к иным календарям, к иным лица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w:t>
      </w:r>
      <w:r>
        <w:rPr>
          <w:rFonts w:eastAsia="MS Mincho;ＭＳ 明朝" w:cs="Courier New" w:ascii="Courier New" w:hAnsi="Courier New"/>
          <w:color w:val="000000"/>
        </w:rPr>
        <w:t>Том, — в полудреме думал он с бессильной нежностью, словно старик отец, взывающий к любимому, давно потерянному сыну, — Том, где ты сейчас? Приходи, мы тебе поможем, ты непременно должен прийти, ты нам так нужен! Мне это не под силу, Том, и никому из нас, теперешних, не под силу. Раз уж я сам не могу с этим справиться, так хоть помогу тебе. У нас ты можешь шутя играть ракетами, Том, вот тебе звезды — пригоршни цветных стеклышек. Бери все, что душе угодно, у нас все есть. Тебе придутся по вкусу наше горение и наши странствия — они созданы для тебя. Мы, нынешние, — жалкие писаки, Том, я всех перечел, и ни один тебя не стоит. Я одолел многое множество их сочинений, Том, и нигде ни на миг не ощутил Пространства — для этого нам нужен ты! Дай же старику то, к чему он стремился всю жизнь, ведь, Бог свидетель, я всегда ждал, что сам ли я или кто другой напишет наконец поистине великую книгу о звездах — и ждал напрасно. Каков ты ни есть сегодня ночью, Том Вулф, покажи, на что ты способен. Эту книгу ты готовился создать. Критики говорят — эта прекрасная книга уже сложилась у тебя в голове, но тут жизнь твоя оборвалась. И вот выпал случай, Том, ты ведь его не упустишь? Ты ведь послушаешься и придешь к нам, придешь сегодня ночью и будешь здесь утром, когда я проснусь? Правда, Т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еки Филда смежились; смолк язык, лихорадочно лепетавший все ту же настойчивую мольбу; уснули губ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Часы пробили четыр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пробудился ясным трезвым утром и ощутил в груди нарастающий прилив волнения. Он боялся мигнуть — вдруг то, что ждет его где-то в доме, кинется бежать, хлопнет дверью и исчезнет навеки. Он прижал руки к худой старческой груд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далеке… шаг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дна за другой отворялись и затворялись двери. В спальню вошли дво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Филд слышал их дыхание. И уже различал походку. У одного мелкие аккуратные шажки, точно у паука, — это Боултон. Поступь второго выдает человека рослого, крупного, грузног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м? — вскрикнул старик. Он все еще не открывал глаз.</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 услышал он наконец.</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Едва Филд увидел Тома Вулфа, образ, созданный его воображением, лопнул по всем швам, как слишком тесная одежка на большом не по возрасту ребенк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й я на тебя погляжу, Том Вулф! — снова и снова твердил Филд, неуклюже вылезая из постели. Его трясло. — Да поднимите же шторы, дайте на него посмотреть! Том Вулф, неужели это т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громный, плотный Том Вулф смотрел на него сверху вниз, растопырив тяжелые руки, чтобы не потерять равновесия в этом незнакомом мире. Он посмотрел на старика, обвел глазами комнату, губы его дрожал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ы совсем такой, как тебя описывали, Том, только больш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омас Вулф засмеялся, захохотал во все горло — решил, должно быть, что сошел с ума или видит какой-то нелепый сон; шагнул к старику, дотронулся до него, оглянулся на профессора Боултона, ощупал свои плечи, ноги, осторожно покашлял, приложил ладонь ко лб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Жара больше нет, — сказал он. — Я здоров.</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Конечно, здоров, То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и ночка! — сказал Томас Вулф. — Тяжко мне пришлось. Я думал, ни одному больному на свете не бывало так худо. Вдруг чувствую — плыву — и подумал: ну и жар у меня. Чувствую, меня куда-то несет — и подумал: все, умираю. Подходит ко мне человек. Я подумал — гонец Господень. Взял он меня за руки. Чую — электричеством пахнет. Взлетел я куда-то вверх, вижу — медный город. Ну, думаю, прибыл. Вот оно, царство небесное, а вот и врата! Окоченел я с головы до пят, будто меня держали в снегу. Смех разбирает, надо мне что-то делать, а то я окончательно решу, что спятил. Вы ведь не Господь Бог, а? С виду что-то непохож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рассмеялс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т, нет, Том, я не Бог, только прикидываюсь. Я Филд. — Он опять засмеялся. — Надо же! Я так говорю, как будто он может знать, кто такой Филд. Том, я Филд, финансовый туз, — кланяйся пониже, целуй руку. Я Генри Филд, мне нравятся твои книги. Я перенес тебя сюда. Подойди-к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старик потащил Вулфа к широченному зеркальному окн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идишь в небе огни, То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сэр.</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Фейерверк видиш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иж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то совсем не то, что ты думаешь, сынок. Нынче не четвертое июля. Не как в твое время. Теперь у нас каждый день праздник независимости. Человек объявил, что он свободен от Земли. Власть земного притяжения давным-давно свергнута. Человечество победило. Вон та зеленая “римская свеча” летит на Марс. А тот красный огонек — ракета с Венеры. И еще — видишь, сколько их? — желтые, голубые. Это межпланетные корабл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омас Вулф смотрел во все глаза, точно ребенок-великан, завороженный многоцветными огненными чудесами, что сверкают и кружат в июльских сумерках, и вспыхивают, и разрываются с оглушительным треско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Какой теперь год?</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Год ракеты. Смотри! — Старик коснулся каких-то растений, и у него под рукой они вдруг расцвели. Цветы были точно белое и голубое пламя. Они пламенели, искрились прохладными удлиненными лепестками. Венчики их были два фута в поперечнике и холодно голубели, словно осенняя луна. — Это лунные цветы, — сказал Филд, — с обратной стороны Луны. — Он чуть коснулся их, и они осыпались серебряным дождем, брызнули белые искры и растаяли в воздухе. — Год ракеты. Вот тебе подходящее название, Том. Вот почему мы перенесли тебя сюда: ты нам нужен. Ты единственный человек, способный совладать с Солнцем и не обратиться в жалкую горсточку золы. Мы хотим, чтобы ты играл Солнцем, как мячом, — Солнцем и звездами, и всем, что увидишь по пути на Мар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а Марс? — Томас Вулф обернулся, схватил старика за плечо, наклонился, недоверчиво всматриваясь ему в лиц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Ты летишь сегодня в шес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поднял затрепетавший в воздухе розовый билетик и ждал, когда Том догадается его взя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Было пять часов.</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да, конечно, я очень ценю все, что вы сделали! — воскликнул Томас Вулф.</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ядь, Том. Перестань бегать из угла в уго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йте договорить, мистер Филд, дайте мне кончить, я должен высказать все до конц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ы уже столько часов спорим, — в изнеможении взмолился Филд.</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и проговорили с утреннего завтрака до полудня и с полудня до вечернего чая, переходили из одной комнаты в другую (а их была дюжина) и от одного довода к другому (а их было десять дюжин); обоих бросало в жар и в холод, и снова в жар.</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се сводится вот к чему, — сказал наконец Томас Вулф. — Не могу я здесь оставаться, мистер Филд. Я должен вернуться. Это не мое время. Вы не имели права вмешиватьс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оя работа была в самом разгаре, а лучшую свою книгу я еще и не начал — и вдруг вы хватаете меня и переносите на три столетия вперед. Вызовите профессора Боултона, мистер Филд. Пускай он посадит меня в свою машину, какая она ни есть, и отправит обратно в тысяча девятьсот тридцать восьмой, там мое время и мое место. Больше мне от вас ничего не над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ужели ты не хочешь увидеть Мар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Еще как хочу! Но я знаю, это не для меня. Вся моя работа пойдет прахом. На меня навалится груда ощущений, которые я не смогу вместить в мои книги, когда вернусь домо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ы не понимаешь, Том, ты просто не понимаеш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рекрасно понимаю, вы эгоист.</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гоист? — переспросил старик. — Да, конечно, и еще какой! Ради себя и ради других.</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Я хочу вернуться домо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ослушай, То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зовите профессора Боултон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м, я очень не хотел тебе говорить… Я надеялся, что не придется, что в этом не будет нужды. Но ты не оставляешь мне выбор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протянул руку к завешенной стене, отдернул занавес, открыв большой белый экран, и начал вращать диск, набирая какие-то цифры; экран замерцал, ожил, огни в комнате медленно померкли — и перед глазами возникло кладбищ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то вы делаете? — резко спросил Вулф, шагнул вперед и уставился на экран.</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Я совсем этого не хотел, — сказал старик. — Смотр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ладбище лежало перед ними в ярком свете летнего полдня. С экрана потянуло жарким запахом летней земли, разогретого гранита, свежестью журчащего по соседству ручья. В ветвях дерева свистела какая-то пичуга. Среди могильных камней кивали алые и желтые цветы, экран двигался, небо поворачивалось, старик вертел диск, увеличивая изображение… и вот посреди экрана выросла мрачная гранитная глыба — она растет, близится, заполняет все, они уже ничего больше не видят и не чувствуют, и в полутемной комнате Томас Вулф, подняв глаза, читает высеченные на граните слова — раз, другой, третий и, задохнувшись, перечитывает вновь, ибо это его имя:</w:t>
      </w:r>
    </w:p>
    <w:p>
      <w:pPr>
        <w:pStyle w:val="Normal"/>
        <w:autoSpaceDE w:val="false"/>
        <w:spacing w:before="120" w:after="120"/>
        <w:ind w:hanging="0"/>
        <w:jc w:val="center"/>
        <w:rPr>
          <w:rFonts w:ascii="Courier New" w:hAnsi="Courier New" w:eastAsia="MS Mincho;ＭＳ 明朝" w:cs="Courier New"/>
          <w:color w:val="000000"/>
        </w:rPr>
      </w:pPr>
      <w:r>
        <w:rPr>
          <w:rFonts w:eastAsia="MS Mincho;ＭＳ 明朝" w:cs="Courier New" w:ascii="Courier New" w:hAnsi="Courier New"/>
          <w:color w:val="000000"/>
        </w:rPr>
        <w:t>ТОМАС ВУЛФ</w:t>
      </w:r>
    </w:p>
    <w:p>
      <w:pPr>
        <w:pStyle w:val="Normal"/>
        <w:autoSpaceDE w:val="false"/>
        <w:ind w:hanging="0"/>
        <w:rPr>
          <w:rFonts w:ascii="Courier New" w:hAnsi="Courier New" w:eastAsia="MS Mincho;ＭＳ 明朝" w:cs="Courier New"/>
          <w:color w:val="000000"/>
        </w:rPr>
      </w:pPr>
      <w:r>
        <w:rPr>
          <w:rFonts w:eastAsia="MS Mincho;ＭＳ 明朝" w:cs="Courier New" w:ascii="Courier New" w:hAnsi="Courier New"/>
          <w:color w:val="000000"/>
        </w:rPr>
        <w:t>и дата его рождения, и дата смерти, и в холодной комнате пахнет душистым зеленым папоротнико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ключите, — сказал он.</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рости, То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ключите, ну! Не верю я этом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то правд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Экран почернел, и комнату накрыл полуночный небосвод, она стала склепом, едва чувствовалось последнее дыхание цветов.</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Значит, я уже не проснулся, — сказал Томас Вулф.</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Ты умер тогда, в сентябре тысяча девятьсот тридцать восьмог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И не дописал книг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Ее напечатали другие, они отнеслись к ней очень бережно, сделали за тебя все, что над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Я не дописал свою книгу, не дописа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 горюй так.</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ам легко говори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все не зажигал света. Ему не хотелось видеть Тома таки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ядь, сынок.</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Молчани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икакого ответ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ядь, сынок. Хочешь чего-нибудь выпи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здох, потом сдавленное рычание, словно застонал раненый звер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то несправедливо, нечестно! Мне надо было еще столько сдела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глухо зарыда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ерестань, — сказал старик. — Слушай. Выслушай меня. Ты еще жив -так? Здесь, сейчас ты живой? Ты дышишь и чувствуешь, вер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омас Вулф ответил не сраз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ерн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ак вот, — в темноте Филд подался вперед. — Я перенес тебя сюда, Том, я даю тебе еще одну возможность. Лишний месяц или около того. Думаешь, я тебя не оплакивал? Я прочел твои книги, а потом увидел надгробный камень, который триста лет точили ветер и дождь, и подумал — такого таланта не стало! Эта мысль меня просто убила, поверь. Просто убила! Я не жалел денег, лишь бы найти какой-то путь к тебе. Ты получил отсрочку — правда, короткую, очень короткую. Профессор Боултон говорит, если очень повезет, мы сумеем продержать каналы Времени открытыми два месяца. Он будет держать их для тебя два месяца, но не дольше. За этот срок ты должен написать книгу, Том, ту книгу, которую мечтал написать, — нет, нет, сынок, не ту, которую ты писал для современников, они все умерли и обратились в прах, этого уже не изменить. Нет, теперь ты создашь книгу для нас, живущих, она нам очень-очень нужна. Ты оставишь ее нам ради себя же самого, она будет во всех отношениях выше и лучше твоих прежних книг… ведь ты ее напишешь, Том? Можешь ты на два месяца забыть тот камень, больницу и писать для нас? Ты напишешь, правда, Т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омнату медленно заполнил свет. Том Вулф стоял и смотрел в окно — большой, массивный, а лицо бледное, усталое. Он смотрел на ракеты, что проносились в неярком вечереющем неб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Я сперва не понял, что вы для меня сделали, — сказал он. — Вы мне даете еще немного времени, а время мне всего дороже и нужней, оно мне друг и враг, я всегда с ним воевал, и отблагодарить вас я, видно, могу только одним способом. Будь по-вашему… — Он запнулся. — А когда я кончу работу? Что тогд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ернешься в больницу, Том, в тысяча девятьсот тридцать восьмой год.</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Иначе нельз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ы не можем изменить Время. Мы взяли тебя только на пять минут. И вернем тебя на больничную койку через пять минут после того, как ты ее оставил. Таким образом, мы ничего не нарушим. Все это уже история. Тем, что ты живешь сейчас с нами, в будущем, ты нам не повредишь. Но если ты откажешься вернуться, ты повредишь прошлому, а значит, и будущему, там многое перевернется, будет хао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ва месяца, — сказал Томас Вулф.</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ва месяц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 ракета на Марс летит через ча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не нужны бумага и карандаш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от он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адо собираться. До свиданья, мистер Филд.</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частливо, Т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Шесть часов. Заходит солнце. Небо алеет, как вино. В просторном доме тишина. Жарко, но старика знобит, и вот наконец появляется профессор Боултон.</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как, Боултон? Как он себя чувствовал, как держался на космодроме? Да говорите ж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рофессор улыбаетс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Он просто чудище — такой великан, ни один скафандр ему не в пору, пришлось спешно делать новый. Жаль, вы не видели, что это было: все-то он обошел, все ощупал, принюхивается, как большой пес, говорит без умолку, глаза круглые, ненасытные, и от всего приходит в восторг — прямо как мальчишк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й-то Бог, дай Бог! Боултон, а вы правда продержите его тут два месяц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Профессор нахмурилс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 же знаете, он не принадлежит нашему времени. Если энергия здесь хоть на миг ослабнет, Вулфа разом притянет обратно в прошлое, как бумажный мячик на резинке. Поверьте, мы всячески стараемся его удержат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то необходимо, поймите! Нельзя, чтобы он вернулся, не докончив книгу! Вы должны…</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мотрите! — прервал Боулт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 небо взмыла серебряная ракет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то он? — спросил старик.</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 — сказал профессор. — Это Вулф летит на Мар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Браво, Том! — завопил старик, потрясая кулаками над головой. -Задай им жар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Ракета утонула в вышине, они проводили ее глазам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 полуночи до них дошли первые страниц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Генри Уильям Филд сидел у себя в библиотеке. Перед ним на столе гудел аппарат. Аппарат повторял слова, написанные далеко по ту сторону Луны. Он выводил их черным карандашом, в точности воспроизводя торопливые каракули Тома Вулфа, нацарапанные за миллион миль отсюда. Насилу дождавшись, чтобы на стол легла стопка бумажных листов, старик схватил их и принялся читать, а Боултон и слуги стояли и слушали. Он читал о Пространстве и Времени, и о полете, о большом человеке в большом пути, о долгой полночи и холоде космоса, и о том, как изголодавшийся человек с жадностью поглощает все это и требует еще и еще. Он читал, и каждое слово полно было горения, и грома, и тайны.</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Космос как осень, писал Томас Вулф. И говорил о пустынном мраке, об одиночестве, о том, как мал затерянный в космосе человек. Говорил о вечной, непреходящей осени. И еще — о межпланетном корабле, о том, как пахнет металл и какой он на ощупь, и о чувстве высокой судьбы, о неистовом восторге, с каким наконец-то отрываешься от Земли, оставляешь позади все земные задачи и печали и стремишься к задаче куда более трудной, к печали куда более горькой. Да, это были прекрасные страницы, и они говорили то, что непременно надо было сказать о Вселенной и человеке, и о его крохотных ракетах, затерянных в космос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читал, пока не охрип, за ним читал Боултон, потом остальные — до глубокой ночи, когда аппарат перестал писать и все поняли, что Том уже в постели, там, в ракете, летящей на Марс… наверно, он еще не спит, нет, еще долго он не уснет, так и будет лежать без сна, словно мальчишка в канун открытия цирка: ему все не верится, что уже воздвигнут огромный, черный, весь в драгоценных каменьях балаган и представление начинается, и десять миллиардов сверкающих акробатов качаются на туго натянутых проволоках, на незримых трапециях Пространств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вот! — выдохнул старик, бережно откладывая последние страницы первой главы. — Что вы об этом скажете, Боултон?</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то хорош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ерта с два хорошо! — заорал Филд. — Это великолепно! Прочтите еще раз, сядьте и прочтите еще раз, черт вас побер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ак оно и шло, день за днем, по десять часов кряду. На полу росла груда желтоватой исписанной бумаги — за неделю она стала огромной, за две недели — неправдоподобной, а к концу месяца — совершенно немыслимо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 только послушайте! — кричал Филд и читал вслух.</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 это?! А вот еще глава, Боултон, а вот повесть, она только что передана, называется “Космическая война”, целая повесть о том, каково это — воевать в космосе. Он говорил с разными людьми, расспрашивал солдат, офицеров, ветеранов Пространства. И обо всем написал. А вот еще глава, называется “Долгая полночь”, а эта — о том, как негры заселили Марс, а вот очерк — портрет марсианина, ему просто цены нет!</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Боултон откашлялс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истер Филд…</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осле, после, не мешайт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урные новости, сэр.</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Филд вскинул седую голов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то такое? Что-нибудь с Элементом Времен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ередайте Вулфу, пускай поторопится, — мягко сказал Боултон. -Вероятно, на этой неделе связь с Прошлым оборветс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Я дам вам еще миллион долларов, только поддерживайте е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ело не в деньгах, мистер Филд. Сейчас все зависит от самой обыкновенной физики. Я сделаю все, что в моих силах. Но вы его предупредите на всякий случа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съежился в кресле, стал совсем крохотны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ужели вы сейчас отнимите его у меня? Он так великолепно работает! Видели бы вы, какие эскизы он передал только час назад — рассказы, наброски. Вот, вот — это про космические течения, а это — о метеоритах. А вот начало повести под названием “Пушинка и плам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то поделаеш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о если мы сейчас его лишимся, может быть, вы сумеете доставить его сюда еще раз?</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умеренное вмешательство в Прошлое слишком опас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будто окамене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гда вот что. Устройте так, чтобы Вулф не тратил ни минуты на канитель с карандашом и бумагой — пускай печатает на машинке либо диктует, словом, позаботьтесь о какой-нибудь механизации. Непремен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Аппарат стрекотал без устали — за полночь, и потом до рассвета, и весь день напролет. Старик Филд провел бессонную ночь; едва он смежит веки, аппарат вновь оживает — и он встрепенется, и снова космические просторы и странствия, и необъятность бытия хлынут к нему, преображенные мыслью другого человека.</w:t>
      </w:r>
    </w:p>
    <w:p>
      <w:pPr>
        <w:pStyle w:val="Normal"/>
        <w:autoSpaceDE w:val="false"/>
        <w:ind w:firstLine="567"/>
        <w:rPr>
          <w:rFonts w:ascii="Courier New" w:hAnsi="Courier New" w:eastAsia="MS Mincho;ＭＳ 明朝" w:cs="Courier New"/>
          <w:i/>
          <w:i/>
          <w:color w:val="000000"/>
        </w:rPr>
      </w:pPr>
      <w:r>
        <w:rPr>
          <w:rFonts w:eastAsia="MS Mincho;ＭＳ 明朝" w:cs="Courier New" w:ascii="Courier New" w:hAnsi="Courier New"/>
          <w:i/>
          <w:color w:val="000000"/>
        </w:rPr>
        <w:t>“…</w:t>
      </w:r>
      <w:r>
        <w:rPr>
          <w:rFonts w:eastAsia="MS Mincho;ＭＳ 明朝" w:cs="Courier New" w:ascii="Courier New" w:hAnsi="Courier New"/>
          <w:i/>
          <w:color w:val="000000"/>
        </w:rPr>
        <w:t>бескрайние звездные луга космос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Аппарат запнулся, дрогну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вай, Том! Покажи и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застыл в ожидани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Зазвонил телефон.</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Голос Боултон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ы больше не можем поддерживать связь, мистер Филд. Еще минута — и контакт времени сойдет на нет.</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делайте что-нибуд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 мог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елетайп дрогнул. Словно околдованный, похолодев от ужаса, старик Филд следил, как складываются черные строчки:</w:t>
      </w:r>
    </w:p>
    <w:p>
      <w:pPr>
        <w:pStyle w:val="Normal"/>
        <w:autoSpaceDE w:val="false"/>
        <w:ind w:firstLine="567"/>
        <w:rPr>
          <w:rFonts w:ascii="Courier New" w:hAnsi="Courier New" w:eastAsia="MS Mincho;ＭＳ 明朝" w:cs="Courier New"/>
          <w:i/>
          <w:i/>
          <w:color w:val="000000"/>
        </w:rPr>
      </w:pPr>
      <w:r>
        <w:rPr>
          <w:rFonts w:eastAsia="MS Mincho;ＭＳ 明朝" w:cs="Courier New" w:ascii="Courier New" w:hAnsi="Courier New"/>
          <w:i/>
          <w:color w:val="000000"/>
        </w:rPr>
        <w:t>“…</w:t>
      </w:r>
      <w:r>
        <w:rPr>
          <w:rFonts w:eastAsia="MS Mincho;ＭＳ 明朝" w:cs="Courier New" w:ascii="Courier New" w:hAnsi="Courier New"/>
          <w:i/>
          <w:color w:val="000000"/>
        </w:rPr>
        <w:t>марсианские города — изумительные, неправдоподобные, точно камни, снесенные с горных вершин какой-то стремительной невероятной лавиной и застывшие наконец сверкающими россыпям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м! — вскрикнул старик.</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се, — прозвучал в телефонной трубке голос Боултона.</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елетайп помедлил, отстучал еще слово и умолк.</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м!!! — отчаянно закричал Филд.</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тал трясти телетайп.</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Бесполезно, — сказал голос в трубке. — Он исчез. Я отключаю Машину Времени.</w:t>
      </w:r>
    </w:p>
    <w:p>
      <w:pPr>
        <w:pStyle w:val="Normal"/>
        <w:autoSpaceDE w:val="false"/>
        <w:spacing w:before="0" w:after="240"/>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т! Погодит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о…</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лышали, что я сказал? Погодите выключать! Может быть, он еще здес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Его больше нет. Это бесполезно, энергия уходит впустую.</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ускай уходит!</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Филд швырнул трубк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повернулся к телетайпу, к незаконченной фраз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же, Том, не могут они вот так от тебя отделаться, не поддавайся, мальчик, ну же, продолжай! Докажи им, Том, ты же молодчина, ты больше, чем Время и Пространство и все эти треклятые механизмы, у тебя такая силища, у тебя железная воля, Том, докажи им всем, не давай отправить тебя обрат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Щелкнула клавиша телетайп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м, это ты?! — вне себя забормотал старик. — Ты еще можешь писать? Пиши, Том, не сдавайся, пока ты не опустил рук, тебя не могут отослать обратно, не могут!!!</w:t>
      </w:r>
    </w:p>
    <w:p>
      <w:pPr>
        <w:pStyle w:val="Normal"/>
        <w:autoSpaceDE w:val="false"/>
        <w:ind w:firstLine="567"/>
        <w:rPr/>
      </w:pPr>
      <w:r>
        <w:rPr>
          <w:rFonts w:eastAsia="MS Mincho;ＭＳ 明朝" w:cs="Courier New" w:ascii="Courier New" w:hAnsi="Courier New"/>
          <w:i/>
          <w:color w:val="000000"/>
        </w:rPr>
        <w:t>“</w:t>
      </w:r>
      <w:r>
        <w:rPr>
          <w:rFonts w:eastAsia="MS Mincho;ＭＳ 明朝" w:cs="Courier New" w:ascii="Courier New" w:hAnsi="Courier New"/>
          <w:i/>
          <w:color w:val="000000"/>
        </w:rPr>
        <w:t>В”</w:t>
      </w:r>
      <w:r>
        <w:rPr>
          <w:rFonts w:eastAsia="MS Mincho;ＭＳ 明朝" w:cs="Courier New" w:ascii="Courier New" w:hAnsi="Courier New"/>
          <w:color w:val="000000"/>
        </w:rPr>
        <w:t>, — стукнула машин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Еще, Том, еще!</w:t>
      </w:r>
    </w:p>
    <w:p>
      <w:pPr>
        <w:pStyle w:val="Normal"/>
        <w:autoSpaceDE w:val="false"/>
        <w:ind w:firstLine="567"/>
        <w:rPr/>
      </w:pPr>
      <w:r>
        <w:rPr>
          <w:rFonts w:eastAsia="MS Mincho;ＭＳ 明朝" w:cs="Courier New" w:ascii="Courier New" w:hAnsi="Courier New"/>
          <w:i/>
          <w:color w:val="000000"/>
        </w:rPr>
        <w:t>“</w:t>
      </w:r>
      <w:r>
        <w:rPr>
          <w:rFonts w:eastAsia="MS Mincho;ＭＳ 明朝" w:cs="Courier New" w:ascii="Courier New" w:hAnsi="Courier New"/>
          <w:i/>
          <w:color w:val="000000"/>
        </w:rPr>
        <w:t>Дыхании”</w:t>
      </w:r>
      <w:r>
        <w:rPr>
          <w:rFonts w:eastAsia="MS Mincho;ＭＳ 明朝" w:cs="Courier New" w:ascii="Courier New" w:hAnsi="Courier New"/>
          <w:color w:val="000000"/>
        </w:rPr>
        <w:t>, — отстучала он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ну?!</w:t>
      </w:r>
    </w:p>
    <w:p>
      <w:pPr>
        <w:pStyle w:val="Normal"/>
        <w:autoSpaceDE w:val="false"/>
        <w:ind w:firstLine="567"/>
        <w:rPr/>
      </w:pPr>
      <w:r>
        <w:rPr>
          <w:rFonts w:eastAsia="MS Mincho;ＭＳ 明朝" w:cs="Courier New" w:ascii="Courier New" w:hAnsi="Courier New"/>
          <w:i/>
          <w:color w:val="000000"/>
        </w:rPr>
        <w:t>“</w:t>
      </w:r>
      <w:r>
        <w:rPr>
          <w:rFonts w:eastAsia="MS Mincho;ＭＳ 明朝" w:cs="Courier New" w:ascii="Courier New" w:hAnsi="Courier New"/>
          <w:i/>
          <w:color w:val="000000"/>
        </w:rPr>
        <w:t>Марса”</w:t>
      </w:r>
      <w:r>
        <w:rPr>
          <w:rFonts w:eastAsia="MS Mincho;ＭＳ 明朝" w:cs="Courier New" w:ascii="Courier New" w:hAnsi="Courier New"/>
          <w:color w:val="000000"/>
        </w:rPr>
        <w:t>, — напечатала машина и остановилась. Короткая тишина. Щелчок. И машина начала сызнова, с новой строчки:</w:t>
      </w:r>
    </w:p>
    <w:p>
      <w:pPr>
        <w:pStyle w:val="Normal"/>
        <w:autoSpaceDE w:val="false"/>
        <w:ind w:firstLine="567"/>
        <w:rPr>
          <w:rFonts w:ascii="Courier New" w:hAnsi="Courier New" w:eastAsia="MS Mincho;ＭＳ 明朝" w:cs="Courier New"/>
          <w:i/>
          <w:i/>
          <w:color w:val="000000"/>
        </w:rPr>
      </w:pPr>
      <w:r>
        <w:rPr>
          <w:rFonts w:eastAsia="MS Mincho;ＭＳ 明朝" w:cs="Courier New" w:ascii="Courier New" w:hAnsi="Courier New"/>
          <w:i/>
          <w:color w:val="000000"/>
        </w:rPr>
        <w:t>“</w:t>
      </w:r>
      <w:r>
        <w:rPr>
          <w:rFonts w:eastAsia="MS Mincho;ＭＳ 明朝" w:cs="Courier New" w:ascii="Courier New" w:hAnsi="Courier New"/>
          <w:i/>
          <w:color w:val="000000"/>
        </w:rPr>
        <w:t>В дыхании Марса ощущаешь запах корицы и холодных пряных ветров, тех ветров, что вздымают летучую пыль и омывают нетленные кости, и приносят пыльцу давным-давно отцветших цветов…”</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м, ты еще жив!</w:t>
      </w:r>
    </w:p>
    <w:p>
      <w:pPr>
        <w:pStyle w:val="Normal"/>
        <w:autoSpaceDE w:val="false"/>
        <w:spacing w:before="0" w:after="240"/>
        <w:ind w:firstLine="567"/>
        <w:rPr>
          <w:rFonts w:ascii="Courier New" w:hAnsi="Courier New" w:eastAsia="MS Mincho;ＭＳ 明朝" w:cs="Courier New"/>
          <w:color w:val="000000"/>
        </w:rPr>
      </w:pPr>
      <w:r>
        <w:rPr>
          <w:rFonts w:eastAsia="MS Mincho;ＭＳ 明朝" w:cs="Courier New" w:ascii="Courier New" w:hAnsi="Courier New"/>
          <w:color w:val="000000"/>
        </w:rPr>
        <w:t>Вместо ответа аппарат еще десять часов кряду взрывался лихорадочными приступами и отстучал шесть глав “Бегства от демонов”.</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егодня уже полтора месяца, Боултон, целых полтора месяца, как Том полетел на Марс и на астероиды. Смотрите, вот рукописи. Десять тысяч слов в день, он не дает себе передышки, не знаю, когда он спит, успевает ли поесть, да это мне все равно, и ему тоже, ему одно важно — дописать, он ведь знает, что время не ждет.</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постижимо, — сказал Боултон. — Наши реле не выдержали, энергия упала. Мы изготовили для главного канала новые реле, которые обеспечивают надежность Элемента Времени, но ведь на это ушло три дня — и все-таки Вулф продержался! Видно, это зависит еще и от его личности, тут действует что-то такое, чего мы не предусмотрели. Здесь, в нашем времени, Вулф живет — и, оказывается, Прошлому не так-то легко его вернуть. Время не так податливо, как мы думали. Мы пользовались неправильным сравнением. Это не резинка. Это больше похоже на диффузию — взаимопроникновение жидких слоев. Прошлое как бы просачивается в Настояще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о все равно придется отослать его назад, мы не можем оставить его здесь: в Прошлом образуется пустота, все сместится и спутается. В сущности, Вулфа сейчас удерживает у нас только одно — он сам, его страсть, его работа. Дописав книгу, он ускользнет из нашего времени так же естественно, как выливается вода из стакан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не плевать, что, как и почему, — возразил Филд. — Я знаю одно: Том заканчивает свою книгу! У него все тот же талант и вдохновение и есть что-то еще, что-то новое, он ищет ценностей, которые превыше Пространства и Времени. Он написал психологический этюд о женщине, которая остается на Земле, когда отважные космонавты устремляются в Неизвестность, — это прекрасно написано, правдиво и тонко; Том назвал свой этюд “День ракеты”, он описал всего лишь один день самой обыкновенной провинциалки, она живет у себя в доме, как жили ее прабабки — ведет хозяйство, растит детей… невиданный расцвет науки, грохот космических ракет, а ее жизнь почти такая же, как была у женщин в каменном веке. Том правдиво, тщательно и проникновенно описал ее порывы и разочарования. Или вот еще рукопись, называется “Индейцы”. Тут он пишет о марсианах: они — индейцы космоса, их вытеснили и уничтожили, как в старину индейские племена — чероков, ирокезов, черноногих. Выпейте, Боултон, выпейт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а исходе второго месяца Том Вулф возвратился на Землю.</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вернулся в пламени, как в пламени улетал, шагами исполина он пересек космос и вступил в дом Генри Уильяма Филда, в библиотеку, где на полу громоздились кипы желтой бумаги, исчирканной карандашом либо покрытой строчками машинописи; груды эти предстояло разделить на шесть частей, они составляли шедевр, созданный с невероятной быстротой нечеловечески упорным трудом, в постоянном сознании неумолимо уходящих минут.</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ом Вулф возвратился на Землю, он стоял в библиотеке Филда и смотрел на громады, рожденные его сердцем и его руко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Хочешь все это прочесть, Том? — спросил старик.</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о он покачал массивной головой, широкой ладонью откинул назад гриву темных воло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т, — сказал он. — Боюсь начинать. Если начну, захочу взять все с собой. А ведь мне нельзя это забрать домой, правд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ельзя, То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 очень хочетс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ичего не поделаешь, нельзя. В тот год ты не написал нового романа. Что написано здесь, должно здесь и остаться, что написано там, должно остаться там. Ничего нельзя изменит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онимаю. — С тяжелым вздохом Вулф опустился в кресло. — Устал я. Ужасно устал. Нелегко это было. Но и здорово! Который же сегодня ден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Шестидесяты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оследни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кивнул, и долгие минуты оба молчал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азад в тысяча девятьсот тридцать восьмой, на кладбище, под камень, сказал Том Вулф, закрыв глаза. — Не хочется мне. Лучше бы я про это не знал, страшно знать тако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Голос его замер, он уткнулся лицом в широкие ладони да так и застыл.</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Дверь отворилась. Вошел Боултон со склянкой в руках и остановился за креслом Тома Вулф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то это у вас? — спросил старик Филд.</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вно уничтоженный вирус, — ответил Боултон. — Пневмония. Очень древний и очень свирепый недуг. Когда мистер Вулф прибыл к нам, мне, разумеется, пришлось его вылечить, чтобы он мог справиться со своей работой; при нашей современной технике это было проще простого. Культуру микроба я сохранил. Теперь, когда мистер Вулф возвращается, надо будет заново привить ему пневмонию.</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 если не привить?</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ом Вулф поднял голов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Если не привить, в тысяча девятьсот тридцать восьмом году он выздоровеет.</w:t>
      </w:r>
    </w:p>
    <w:p>
      <w:pPr>
        <w:pStyle w:val="22"/>
        <w:widowControl/>
        <w:rPr>
          <w:rFonts w:eastAsia="MS Mincho;ＭＳ 明朝"/>
          <w:szCs w:val="20"/>
          <w:lang w:eastAsia="ru-RU"/>
        </w:rPr>
      </w:pPr>
      <w:r>
        <w:rPr>
          <w:rFonts w:eastAsia="MS Mincho;ＭＳ 明朝"/>
          <w:szCs w:val="20"/>
          <w:lang w:eastAsia="ru-RU"/>
        </w:rPr>
        <w:t>Том Вулф вста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То есть как? Выздоровею, стану на ноги — там, у себя, — буду здоров и натяну могильщикам нос?</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овершенно верно.</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Том Вулф уставился на склянку, рука его судорожно дернулас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а если я уничтожу этот ваш вирус и не дамся вам?</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Этого никак нельз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а есл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 все разрушите.</w:t>
      </w:r>
    </w:p>
    <w:p>
      <w:pPr>
        <w:pStyle w:val="Normal"/>
        <w:autoSpaceDE w:val="false"/>
        <w:ind w:firstLine="567"/>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Что — вс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вязь вещей, ход событий, жизнь, всю систему того, что есть и что было, что мы не вправе изменить. Вы не можете все это нарушить. Безусловно одно: вы должны умереть, и я обязан об этом позаботитьс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улф поглядел на дверь.</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 если я убегу и вернусь без вашей помощ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ашина Времени у нас под контролем. Вам не выйти из этого дома. Я буду вынужден силой вернуть вас сюда и сделать прививку. Я предвидел, что под конец осложнений не миновать, и сейчас внизу наготове пять человек. Стоит мне крикнуть… сами видите, это бесполезно. Ну вот, так-то лучш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улф отступил, обернулся, поглядел на старика, в окно, обвел взглядом просторную комнат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ростите меня. Очень не хочется умирать. Ох, как не хочется!</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Старик подошел, стиснул его рук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А ты смотри на это так: тебе удалось небывалое — выиграть у жизни два месяца сверх срока, и ты написал еще одну книгу — последнюю, новую книгу! Подумай об этом — и тебе станет легч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Спасибо вам за это, — серьезно сказал Томас Вулф. — Спасибо вам обоим. Я готов. — Он засучил рукав. — Давайте вашу прививку.</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пока Боултон делал свое дело, Вулф свободной рукой взял карандаш и на первом листе первой рукописи вывел две строчки, потом вновь заговори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 одной моей старой книге есть такое место, — он нахмурился, вспоминая: — “…о скитаниях вечных и о Земле… Кто владеет Землей? И для чего нам Земля? Чтобы скитаться по ней? Для того ли нам Земля, чтобы не знать на ней покоя? Всякий, кому нужна Земля, обретет ее, останется на ней…”</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Вулф минуту помолчал.</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от она, моя последняя книга, — сказал он потом и на чистом желтом листе огромными черными буквами, с силой нажимая карандашом, вывел: ТОМАС ВУЛФ — О СКИТАНЬЯХ ВЕЧНЫХ И О ЗЕМЛЕ.</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н схватил кипу исписанных листов, на миг прижал к груд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Хотел бы я забрать ее с собой. Точно расстаешься с родным сыном!</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Отложил рукопись, хлопнул по ней ладонью, наскоро пожал руку Филда и зашагал к двери; Боултон двинулся за ним. На пороге Вулф остановился, озаренный предвечерним солнцем, огромный, величественны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Прощайте! — крикнул он. — Прощайте!</w:t>
      </w:r>
    </w:p>
    <w:p>
      <w:pPr>
        <w:pStyle w:val="Normal"/>
        <w:autoSpaceDE w:val="false"/>
        <w:spacing w:before="0" w:after="240"/>
        <w:ind w:firstLine="567"/>
        <w:rPr>
          <w:rFonts w:ascii="Courier New" w:hAnsi="Courier New" w:eastAsia="MS Mincho;ＭＳ 明朝" w:cs="Courier New"/>
          <w:color w:val="000000"/>
        </w:rPr>
      </w:pPr>
      <w:r>
        <w:rPr>
          <w:rFonts w:eastAsia="MS Mincho;ＭＳ 明朝" w:cs="Courier New" w:ascii="Courier New" w:hAnsi="Courier New"/>
          <w:color w:val="000000"/>
        </w:rPr>
        <w:t>Хлопнула дверь. Том Вулф исчез.</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Наконец его нашли, он брел по больничному коридору.</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истер Вулф?</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Да?</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Ну и напугали вы нас, мистер Вулф, мы уж думали, вы исчезл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Исчез?</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Где вы пропадали?</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Где? Где пропадал? — Его вели полуночными коридорами, он покорно шел. — Ого, если б я и сказал вам, где… все равно вы не поверите.</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от и ваша кровать, напрасно вы встали.</w:t>
      </w:r>
    </w:p>
    <w:p>
      <w:pPr>
        <w:pStyle w:val="Normal"/>
        <w:autoSpaceDE w:val="false"/>
        <w:ind w:firstLine="567"/>
        <w:rPr>
          <w:rFonts w:ascii="Courier New" w:hAnsi="Courier New" w:eastAsia="MS Mincho;ＭＳ 明朝" w:cs="Courier New"/>
          <w:color w:val="000000"/>
        </w:rPr>
      </w:pPr>
      <w:r>
        <w:rPr>
          <w:rFonts w:eastAsia="MS Mincho;ＭＳ 明朝" w:cs="Courier New" w:ascii="Courier New" w:hAnsi="Courier New"/>
          <w:color w:val="000000"/>
        </w:rPr>
        <w:t>И он опустился на белое смертное ложе, от которого исходило слабое чистое веяние уготованного ему конца, близкого конца, пахнущего больницей; он едва коснулся этого ложа — и оно поглотило его, окутало больничным запахом и холодной крахмальной белизной.</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Марс, Марс, — шептал исполин в тишине ночи. — Моя лучшая, самая лучшая, подлинно прекрасная книга, она еще будет написана, будет напечатана, в иной год, через три столетия…</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 слишком возбуждены.</w:t>
      </w:r>
    </w:p>
    <w:p>
      <w:pPr>
        <w:pStyle w:val="Normal"/>
        <w:autoSpaceDE w:val="false"/>
        <w:ind w:firstLine="567"/>
        <w:rPr>
          <w:rFonts w:ascii="Courier New" w:hAnsi="Courier New" w:cs="Courier New"/>
          <w:color w:val="000000"/>
        </w:rPr>
      </w:pPr>
      <w:r>
        <w:rPr>
          <w:rFonts w:eastAsia="MS Mincho;ＭＳ 明朝" w:cs="Courier New" w:ascii="Courier New" w:hAnsi="Courier New"/>
          <w:color w:val="000000"/>
        </w:rPr>
        <w:t>—</w:t>
      </w:r>
      <w:r>
        <w:rPr>
          <w:rFonts w:eastAsia="Courier New" w:cs="Courier New" w:ascii="Courier New" w:hAnsi="Courier New"/>
          <w:color w:val="000000"/>
        </w:rPr>
        <w:t xml:space="preserve"> </w:t>
      </w:r>
      <w:r>
        <w:rPr>
          <w:rFonts w:eastAsia="MS Mincho;ＭＳ 明朝" w:cs="Courier New" w:ascii="Courier New" w:hAnsi="Courier New"/>
          <w:color w:val="000000"/>
        </w:rPr>
        <w:t>Вы думаете? — пробормотал Томас Вулф. — Так это был сон? Может быть… Хороший сон…</w:t>
      </w:r>
    </w:p>
    <w:p>
      <w:pPr>
        <w:pStyle w:val="Normal"/>
        <w:autoSpaceDE w:val="false"/>
        <w:spacing w:before="0" w:after="240"/>
        <w:ind w:firstLine="567"/>
        <w:rPr>
          <w:rFonts w:ascii="Courier New" w:hAnsi="Courier New" w:eastAsia="MS Mincho;ＭＳ 明朝" w:cs="Courier New"/>
          <w:color w:val="000000"/>
        </w:rPr>
      </w:pPr>
      <w:r>
        <w:rPr>
          <w:rFonts w:eastAsia="MS Mincho;ＭＳ 明朝" w:cs="Courier New" w:ascii="Courier New" w:hAnsi="Courier New"/>
          <w:color w:val="000000"/>
        </w:rPr>
        <w:t>Его дыхание оборвалось. Томас Вулф был мертв.</w:t>
      </w:r>
    </w:p>
    <w:p>
      <w:pPr>
        <w:pStyle w:val="22"/>
        <w:widowControl/>
        <w:autoSpaceDE w:val="true"/>
        <w:rPr>
          <w:rFonts w:eastAsia="MS Mincho;ＭＳ 明朝"/>
          <w:szCs w:val="20"/>
          <w:lang w:eastAsia="ru-RU"/>
        </w:rPr>
      </w:pPr>
      <w:r>
        <w:rPr>
          <w:rFonts w:eastAsia="MS Mincho;ＭＳ 明朝"/>
          <w:szCs w:val="20"/>
          <w:lang w:eastAsia="ru-RU"/>
        </w:rPr>
        <w:t>Идут годы, на могиле Тома Вулфа опять и опять появляются цветы. И казалось бы, что тут странного, ведь немало народу приходит ему поклониться. Но эти цветы появляются каждую ночь. Будто с неба падают. Огромные, цвета осенней луны, они пламенеют, искрятся прохладными удлиненными лепестками, они словно белое и голубое пламя. А едва подует предрассветный ветер, они осыпаются серебряным дождем, брызжут белые искры и тают в воздухе. Прошло уже много, много лет с того дня как умер Том Вулф, а цветы появляются вновь и вновь…</w:t>
      </w:r>
    </w:p>
    <w:p>
      <w:pPr>
        <w:pStyle w:val="22"/>
        <w:widowControl/>
        <w:autoSpaceDE w:val="true"/>
        <w:rPr>
          <w:rFonts w:eastAsia="MS Mincho;ＭＳ 明朝"/>
          <w:szCs w:val="20"/>
          <w:lang w:eastAsia="ru-RU"/>
        </w:rPr>
      </w:pPr>
      <w:r>
        <w:rPr>
          <w:rFonts w:eastAsia="MS Mincho;ＭＳ 明朝"/>
          <w:szCs w:val="20"/>
          <w:lang w:eastAsia="ru-RU"/>
        </w:rPr>
      </w:r>
    </w:p>
    <w:p>
      <w:pPr>
        <w:pStyle w:val="22"/>
        <w:widowControl/>
        <w:autoSpaceDE w:val="true"/>
        <w:rPr>
          <w:rFonts w:eastAsia="MS Mincho;ＭＳ 明朝"/>
          <w:szCs w:val="20"/>
          <w:lang w:eastAsia="ru-RU"/>
        </w:rPr>
      </w:pPr>
      <w:r>
        <w:rPr>
          <w:rFonts w:eastAsia="MS Mincho;ＭＳ 明朝"/>
          <w:szCs w:val="20"/>
          <w:lang w:eastAsia="ru-RU"/>
        </w:rPr>
      </w:r>
    </w:p>
    <w:p>
      <w:pPr>
        <w:pStyle w:val="22"/>
        <w:widowControl/>
        <w:autoSpaceDE w:val="true"/>
        <w:rPr>
          <w:rFonts w:eastAsia="MS Mincho;ＭＳ 明朝"/>
          <w:szCs w:val="20"/>
          <w:lang w:eastAsia="ru-RU"/>
        </w:rPr>
      </w:pPr>
      <w:r>
        <w:rPr>
          <w:rFonts w:eastAsia="MS Mincho;ＭＳ 明朝"/>
          <w:szCs w:val="20"/>
          <w:lang w:eastAsia="ru-RU"/>
        </w:rPr>
      </w:r>
    </w:p>
    <w:p>
      <w:pPr>
        <w:pStyle w:val="22"/>
        <w:widowControl/>
        <w:autoSpaceDE w:val="true"/>
        <w:rPr>
          <w:rFonts w:eastAsia="MS Mincho;ＭＳ 明朝"/>
          <w:szCs w:val="20"/>
          <w:lang w:eastAsia="ru-RU"/>
        </w:rPr>
      </w:pPr>
      <w:r>
        <w:rPr>
          <w:rFonts w:eastAsia="MS Mincho;ＭＳ 明朝"/>
          <w:szCs w:val="20"/>
          <w:lang w:eastAsia="ru-RU"/>
        </w:rPr>
      </w:r>
    </w:p>
    <w:p>
      <w:pPr>
        <w:pStyle w:val="Heading6"/>
        <w:ind w:hanging="0"/>
        <w:rPr>
          <w:rFonts w:ascii="Courier New" w:hAnsi="Courier New" w:cs="Courier New"/>
        </w:rPr>
      </w:pPr>
      <w:r>
        <w:rPr>
          <w:rFonts w:cs="Courier New" w:ascii="Courier New" w:hAnsi="Courier New"/>
        </w:rPr>
        <w:t>И ВСЕ-ТАКИ НАШ…</w:t>
      </w:r>
    </w:p>
    <w:p>
      <w:pPr>
        <w:pStyle w:val="Normal"/>
        <w:widowControl w:val="false"/>
        <w:autoSpaceDE w:val="false"/>
        <w:ind w:hanging="0"/>
        <w:jc w:val="center"/>
        <w:rPr>
          <w:rFonts w:ascii="Courier New" w:hAnsi="Courier New" w:cs="Courier New"/>
          <w:color w:val="000000"/>
          <w:sz w:val="22"/>
          <w:szCs w:val="22"/>
          <w:lang w:eastAsia="ko-KR"/>
        </w:rPr>
      </w:pPr>
      <w:r>
        <w:rPr>
          <w:rFonts w:cs="Courier New" w:ascii="Courier New" w:hAnsi="Courier New"/>
          <w:color w:val="000000"/>
          <w:sz w:val="22"/>
          <w:szCs w:val="22"/>
          <w:lang w:eastAsia="ko-KR"/>
        </w:rPr>
        <w:t>Перевод Н. Галь</w:t>
      </w:r>
    </w:p>
    <w:p>
      <w:pPr>
        <w:pStyle w:val="Normal"/>
        <w:widowControl w:val="false"/>
        <w:autoSpaceDE w:val="false"/>
        <w:ind w:firstLine="567"/>
        <w:jc w:val="left"/>
        <w:rPr>
          <w:rFonts w:ascii="Times New Roman" w:hAnsi="Times New Roman" w:cs="Times New Roman"/>
          <w:color w:val="000000"/>
          <w:sz w:val="24"/>
          <w:szCs w:val="24"/>
          <w:lang w:eastAsia="ko-KR"/>
        </w:rPr>
      </w:pPr>
      <w:r>
        <w:rPr>
          <w:rFonts w:cs="Times New Roman" w:ascii="Times New Roman" w:hAnsi="Times New Roman"/>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тер Хорн вовсе не собирался стать отцом голубой пирамидки. Ничего похожего он не предвидел. Им с женой и не снилось, что с ними может случиться такое. Они спокойно ждали рождения первенца, много о нем говорили, нормально питались, подолгу спали, изредка бывали в театре, а потом пришло время Полли лететь вертолетом в клинику; муж обнял ее и поцелов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рез шесть часов ты уже будешь дома, детка, – сказал он. – Спасибо, эти новые родильные машины хоть отцов не отменили, а так они сделают за тебя все, что на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вспомнила старую-престарую песенку: "Нет, уж этого вам у меня не отнять" – и тихонько напела ее, и, когда вертолет взмыл над зеленой равниной, направляясь в город, оба они смея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рач по имени Уолкот был исполнен спокойствия и уверенности. Полли-Энн, будущую мать, приготовили к тому, что ей предстояло, а отца, как полагается, отправили в приемную – здесь можно было курить сигарету за сигаретой или смешивать себе коктейли, для чего под рукой имелся миксер. Питер чувствовал себя недурно. Это их первый ребенок, но волноваться нечего. Полли-Энн в хороших рук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рез час в приемную вышел доктор Уолкот. Он был бледен как смерть. Питер Хорн оцепенел с третьим коктейлем в руке. Стиснул стакан и прошеп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а умер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негромко сказал Уолкот. – Нет, нет, она жива и здорова. Но вот ребен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чит, ребенок мертв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ребенок жив, но… допивайте коктейль и пойдемте. Кое-что произош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 несомненно, кое-что произошло. Нечто такое, из-за чего переполошилась вся клиника. Люди высыпали в коридоры, сновали из палаты в палату. Пока Питер Хорн шел за доктором, ему стало совсем худо; там и сям, сойдясь тесным кружком, стояли сестры и санитарки в белых халатах, таращили друг на друга глаза и шепт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вы видали? Ребенок Питера Хорна! Невероят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рач привел его в очень чистую небольшую комнату. Вокруг низкого стола толпились люди. На столе что-то леж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лубая пирамид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чем вы привели меня сюда? – спросил Хор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лубая пирамидка шевельнулась. И заплак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тер Хорн протиснулся сквозь толпу и в ужасе посмотрел на стол. Он побелел и задыха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ужели… это и 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ктор Уолкот ки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голубой пирамидки было шесть гибких голубых отростков, и на выдвинутых вперед стерженьках моргали три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оцепен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о весит семь фунтов и восемь унций, – сказал кто-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еня разыгрывают, – подумал Хорн. – Это такая шутка. И все это затеял, конечно, Чарли Расколл. Вот сейчас он заглянет в дверь, крикнет: "С первым апреля!" – и все засмеются. Не может быть, что это мой ребенок. Какой ужас! Нет, меня разыгрыва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ги Хорна пристыли к полу, по лицу струился п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ведите меня отсю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отвернулся, сам того не замечая, он сжимал и разжимал кулаки, веки его вздрагив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кот взял его за локоть и спокойно заговор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аш ребенок. Поймите же, мистер Хор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т, невозможно. – Такое не умещалось у него в голове. – Это какое-то чудище. Его надо уничтож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не убийцы, нельзя уничтожить челове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ловека? – Хорн смигнул слезы – Это не человек! Это святотатст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осмотрели этого ребенка и установили, что он не мутант, не результат разрушения генов или их перестановки, – быстро заговорил доктор. – Ребенок и не уродец. И он совершенно здоров Прошу вас, выслушайте меня вниматель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ироко раскрытыми измученными глазами Хорн уставился в стену. Его шатало. Доктор продолжал сдержанно, увере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ребенка своеобразно подействовало давление во время родов. Что-то разладилось сразу в обеих новых машинах – родильной и гипнотической, произошло короткое замыкание, и от этого исказились пространственные измерения. Ну, короче говоря, – неловко докончил доктор, – ваш ребенок родился в… в другое измере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даже не кивнул Он стоял и жд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ш ребенок жив, здоров и отлично себя чувствует, – со всей силой убеждения сказал доктор Уолкот. – Вот он лежит на столе. Но он непохож на человека, потому что родился в другое измерение. Наши глаза, привыкшие воспринимать все в трех измерениях, отказываются видеть в нем ребенка. Но все равно он ребенок. Несмотря на такое странное обличье, на пирамидальную форму и щупальца, это и есть ваш ребен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сжал губы и зажмур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но мне чего-нибудь вып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му сунули в руки стак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йте я сяду, посижу минут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устало опустился в кресло. Постепенно все начало проясняться. Все медленно становилось на место. Что бы там ни было, это его ребенок. Хорн содрогнулся. Пусть с виду страшилище, но это его первен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он поднял голову, хоть бы лицо доктора не расплывалось перед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мы скажем Полли? – спросил он еле слыш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думаем что-нибудь утром, как только вы соберетесь с сил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будет дальше? Можно как-нибудь вернуть его в прежний ви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постараемся. Конечно, если вы разрешите. В конце концов, он ваш. Вы вправе поступить с ним как пожел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ним! – Хорн горько усмехнулся, закрыл глаза. – А откуда вы знаете, что это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засасывала тьма. В ушах шуме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ктор Уолкот явно смут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дите ли, то есть… ну, конечно, мы не можем сказать наверня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еще отхлебнул из стака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если вам не удастся вернуть его обрат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онимаю, какой это удар для вас, мистер Хорн. Что ж, если вам нестерпимо его видеть, мы охотно вырастим ребенка здесь, в институ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подум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Но, какой он ни есть, он наш – мой и Полли. Он останется у нас. Я буду растить его, как растил бы любого ребенка. У него будет дом, семья. Я постараюсь его полюбить. И обращаться с ним буду, как положе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убы Хорна одеревенели, мысли не слуш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нимаете ли вы, что берете на себя, мистер Хорн! Этому ребенку нельзя будет иметь обычных товарищей, ему не с кем будет играть – ведь его в два счета задразнят до смерти. Вы же знаете, что такое дети. Если вы решите воспитывать ребенка дома, всю его жизнь придется строго ограничить, никто не должен его видеть. Это вы понима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Это я понимаю. Доктор, доктор, а умственно он в поряд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Мы исследовали его реакции. В этом отношении он отличный здоровый младен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росто хотел знать наверняка. Теперь только одно –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ктор нахмур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знаться, я и сам ломаю голову. Конечно, тяжко женщине услышать, что ее ребенок родился мертвым. А уж это… сказать матери, что она произвела на свет нечто непонятное и на человека-то непохожее. Хуже, чем мертвого. Такое потрясение может оказаться гибельным. И все же я обязан сказать ей правду. Врач не должен лгать пациенту, этим ничего не достигн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отставил стака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хочу потерять еще и Полли. Я-то сам уже готов к тому, что вы уничтожите ребенка, я бы это пережил. Но я не допущу, чтобы эта история уби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деюсь, мы сможем вернуть ребенка в наше измерение. Это и заставляет меня колебаться. Считай я, что надежды нет, я бы сейчас же удостоверил, что необходимо его умертвить. Но, думаю, не все потеряно, надо попыта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безмерно устал. Все внутри дрож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доктор. А пока что ему нужна еда, молоко и любовь. Ему худо пришлось, так пускай хоть дальше будет все по справедливости. Когда мы скажем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втра днем, когда она просн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встал, подошел к столу, на который сверху лился теплый мягкий свет. Протянул руку – и голубая пирамидка приподня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вет, малыш, – сказал Хор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рамидка поглядела на него тремя блестящими голубыми глазами. Тихонько протянулось крохотное голубое щупальце и коснулось пальцев Хор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здрог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вет, малыш!</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ктор поднес поближе бутылочку-сос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 молоко. А ну-ка попробу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лыш поднял глаза, туман рассеивался. Над малышом склонялись какие-то фигуры, и он понял, что это друзья. Он только что родился, но был уже смышленый, на диво смышленый Он воспринимал окружающий ми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д ним и вокруг что-то двигалось. Шесть серых с белым кубов склонились к нему, и у всех шестиугольные отростки, и у всех по три глаза. И еще два куба приближались по прозрачной плоскости. Один совсем белый. И у него тоже три глаза. Что-то в этом Белом кубе нравилось малышу. Что то привлекало. И пахло от этого Белого куба чем-то родны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есть склонившихся над малышом серо-белых кубов издавали резкие высокие звуки. Наверно, им было интересно, и они удивлялись. Получалось, словно играли сразу шесть флейт пикко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свистели два только что подошедших куба – Белый и Серый. Потом Белый куб вытянул один из своих шестиугольных отростков и коснулся малыша. В ответ малыш протянул одно щупальце. Малышу нравился Белый куб. Да, нравился. Малыш проголодался, Белый куб ему нравится. Может, Белый куб его накорм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ерый куб принес малышу розовый шар. Сейчас его накормят. Хорошо. Хорошо. Малыш с жадностью принялся за е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ошо, вкусно. Серо-белые кубы куда-то скрылись, остался только приятный Белый куб, он стоял над малышом, глядел на него и все посвистывал. Все посвистыв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завтра они сказали Полли. Не все. Только самое необходимое. Только намекнули. Сказали, что с малышом в некотором смысле немного неладно. Говорили медленно, кругами, которые все тесней смыкались вокруг Полли. Потом доктор Уолкот прочел длинную лекцию о родильных машинах – как они облегчают женщине родовые муки, но вот на этот раз произошло короткое замыкание. Другой ученый муж сжато и сухо рассказал о разных измерениях, перечел их по пальцам, весьма наглядно: первое, второе, третье и четвертое! Еще один толковал ей об энергии и материи. И еще один – о детях бедняков, которым недоступны блага прогрес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Полли села на кровати и ска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 чему столько разговоров? Что такое с моим ребенком и почему вы все так много говор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доктор Уолкот сказал ей прав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 через недельку вы можете его увидеть, – прибавил он. – Или, если хотите, передайте его на попечение нашего институ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надо знать только одно, – сказа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ктор Уолкот вопросительно поднял бров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я виновата, что он та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какой вашей вины тут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не выродок, не чудовище? – допытывалась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только выброшен в другое измерение. Во всем остальном совершенно нормальный младен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ли уже не стискивала зубы, складки в углах губ разгладились. Она сказала прос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гда принесите мне моего малыша. Я хочу его видеть. Пожалуйста. Прямо сейч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й принесли "ребен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завтра они покинули клинику. Полли шагала твердо, решительно, а Питер шел следом, тихо изумляясь 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лыша с ними не было. Его привезут позднее. Хорн помог жене подняться в вертолет, сел рядом. И вертолет, жужжа, взмыл в теплую вы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просто чудо, – сказал Пи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как? – отозвалась она, закуривая сигарет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бы. Даже не заплакала. Держалась молодц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о, он вовсе не так уж плох, когда узнаешь его поближе, – сказала Полли. – Я… я даже могу взять его на руки Он теплый, и плачет, и ему надо менять пеленки, хоть они и треугольные, – Она засмеялась. Но в этом смехе Питер расслышал дрожащую болезненную нотку. – Нет, я не заплакала, Пит, ведь это мой ребенок. Или будет моим. Слава богу, он не родился мертвый. Он… не знаю, как тебе объяснить… он еще не совсем родился. Я стараюсь думать, что он еще не родился. И мы ждем, когда он появится. Я очень верю доктору Уолкоту. А 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а. Ты права. – Питер взял ее за руку, – Знаешь, что я тебе скажу? Ты просто молодч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могу держаться, – сказала Полли, глядя прямо перед собой и не замечая проносящихся под ними зеленых просторов. – Пока я верю, что впереди ждет что-то хорошее, я не позволю себе терзаться и мучиться. Я еще подожду с полгода, а потом, может быть, убью с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взглянула на мужа так, будто увидела вперв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сти меня. Пит. Но ведь так не бывает, просто не бывает. Когда все кончится и малыш родится по-настоящему, я тут же обо всем забуду, точно ничего и не было. Но если доктор не сумеет нам помочь, рассудку этого не вынести, рассудка только и хватит – приказать телу влезть на крышу и прыгнуть вни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уладится, – сказал Питер, сжимая руками штурвал. – Непременно улади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ли не ответила, только выпустила облачко табачного дыма, и оно мигом распалось в воздушном вихре под лопастями вертоле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шло три недели. Каждый день они летали в институт навестить Пая. Такое спокойное, скромное имя дала Полли Хорн голубой пирамидке, которая лежала на теплом спальном столе и смотрела на них из-под длинных ресниц. Доктор Уолкот не забывал повторять родителям, что ребенок ведет себя как все младенцы: столько-то часов спит, столько-то бодрствует, временами спокоен, а временами нет, в точности как всякий младенец, и так же ест, и так же пачкает пеленки. Полли слушала все это, и лицо ее смягчалось, глаза тепл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конце третьей недели доктор Уолкот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т быть, вы уже в силах взять его домой? Ведь вы живете за городом, так? Отлично, у вас есть внутренний дворик, малыш может иногда погулять на солнышке. Ему нужна материнская любовь. Истина избитая, но с нею не поспоришь. Его надо кормить грудью. Конечно, мы договорились – там, где его кормит новая специальная машина, для него нашлись и ласковый голос, и теплые руки, и прочее. – Доктор Уолкот говорил сухо, отрывисто. – Но, мне кажется, вы уже достаточно с ним свыклись и понимаете, что это вполне здоровый ребенок. Вы готовы к этому, миссис Хор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я гото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лично. Привозите его каждые три дня на осмотр. Вот вам его режим и все предписания. Мы исследуем сейчас несколько возможностей, миссис Хорн. К концу года мы надеемся чего-то достичь. Не могу сейчас обещать определенно, но у меня есть основания полагать, что мы вытащим этого мальчугана из четвертого измерения, как фокусник – кролика из шляп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 немалому изумлению и удовольствию доктора, в ответ на эту речь Полли Хорн тут же его поцелов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тер Хорн вел вертолет домой над волнистыми зелеными лугами Гриффита. Временами он поглядывал на пирамидку, лежавшую на руках у Полли. Полли ласково над ней ворковала, пирамидка отвечала примерно тем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тела бы я знать… – нача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ими он видит н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прашивал Уолкота. Он говорит, наверно, мы тоже кажемся малышу странными. Он в одном измерении, мы – в друг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думаешь, он не видит нас людь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глядеть на это нашими глазами – нет. Но не забудь, он ничего не знает о людях. Для него мы в любом обличье такие, как надо. Он привык видеть нас в форме кубов, квадратов или пирамид, какими мы ему там представляемся из его измерения. У него не было другого опыта, ему не с чем сравнивать. Мы для него самые обыкновенные. А он нас поражает потому, что мы сравниваем его с привычными для нас формами и размер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понимаю. Поним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лыш ощущал движение. Один Белый куб держал его в теплых отростках. Другой Белый куб сидел поодаль, все они были в фиолетовом эллипсоиде. Эллипсоид двигался по воздуху над просторной светлой равниной, сплошь усеянной пирамидами, шестигранниками, цилиндрами, колоннами, шарами и многоцветными куб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дин Белый куб что-то просвистел. Другой ответил свистом. Тот Белый куб, что держал малыша, слегка покачивался. Малыш глядел на Белые кубы, на мир, проносящийся за стенками вытянутого летучего пузыр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ему стало как-то сонно. Он закрыл глаза, прислонился поуютней к Белому кубу и тоненько, чуть слышно загуд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уснул, – сказала Полли Хор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стало лето, у Питера Хорна в экспортно-импортной конторе хлопот было по горло. Но все вечера он неизменно проводил дома. Дни с малышом давались Полли без труда, но, если приходилось оставаться с ним одной до ночи, она слишком много курила, а однажды поздним вечером Питер застал ее на кушетке без чувств, и рядом стояла пустая бутылка из-под коньяка. С тех пор по ночам он сам вставал к малышу. Плакал малыш как-то странно, то ли свистел, то ли шипел жалобно, будто испуганный зверек, затерявшийся в джунглях. Дети так не плач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тер сделал в детской звуконепроницаемые стен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чтоб ваша жена не слыхала, как плачет маленький? – спросил рабочий, который ему помог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чтоб она не слыхала, – ответил Питер Xopн. Они почти никого у себя не принимали. Боялись – вдруг кто-нибудь наткнется на Пая, маленького Пая, на милую, любимую пирамид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 спросил раз вечером один гость, отрываясь от коктейля, и прислушался, – Какая-то пичужка голос подает? Вы никогда не говорили, что держите птиц в клетках, Пи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а, – ответил Питер, закрывая дверь в детскую, – Выпейте еще. Давайте все выпь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ыло так, словно они завели собаку или кошку. По крайней мере, так на это смотрела Полли. Питер Хорн незаметно наблюдал за женой, подмечал, как она говорит о маленьком Пае, как ласкает его. Она всегда рассказывала, что Пай делал и как себя вел, но словно бы с осторожностью, а порой окинет взглядом комнату, проведет ладонью по лбу, по щеке, стиснет руки – и лицо у нее станет испуганное, потерянное, как будто она давно и тщетно кого-то ж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сентябре Полли с гордостью сказала му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умеет говорить "папа". Да, да, умеет. Ну-ка, Пай, скажи: па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а подняла повыше теплую голубую пирамид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Фьюи-и! – просвистела теплая голубая пирамид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ще разок! – сказа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Фьюи-и! – просвистела пирамид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ди бога, перестань! – сказал Питер Хор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зял у Полли ребенка и отнес в детскую, и там пирамидка свистела опять и опять, повторяла по-своему: папа, папа, папа. Хорн вышел в столовую и налил себе чистого виски. Полли тихонько смея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да, потрясающе? – сказала она, – Даже голос у него в четвертом измерении. Вот будет мило, когда он научится говорить! Мы дадим ему выучить монолог Гамлета, и он станет читать наизусть, и это прозвучит как отрывок из Джойса. Повезло нам, правда? Дай мне вып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уже пила, хват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спасибо, я себе и сама налью, – ответи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ак она и сдел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шел октябрь, наступил ноябрь. Пай теперь учился говорить. Он свистел и пищал, а когда был голоден, звенел, как бубенчик. Доктор Уолкот навещал Хорн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малыш весь ярко-голубой, значит, здоров, – сказал он однажды, – Если же голубизна тускнеет, выцветает, значит, ребенок чувствует себя плохо. Запомните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а, я запомню, – сказала Полли. – Яркий, как яйцо дрозда, – здоров, тусклый, как кобальт, – бол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ете что, моя милая, – сказал Уолкот, – примите-ка парочку вот этих таблеток, а завтра придете ко мне, побеседуем. Не нравится мне, как вы разговариваете. Покажите-ка язык! Гм… Вы что, пьете? И пальцы все в желтых пятнах. Курить надо вдвое меньше. Ну, до завт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не очень-то мне помогаете, – возразила Полли. – Прошел уже почти целый г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рогая миссис Хорн, не могу же я держать вас в непрерывном напряжении. Как только наша механика будет готова, мы тотчас вам сообщим. Мы работаем не покладая рук. Скоро проведем испытание. А теперь примите таблетки и прикусите язычок. – Доктор потрепал Пая по "подбородку". – Отличный здоровый младенец, право слово! И весит никак не меньше двадцати фунт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лыш подмечал каждый шаг этих двух славных Белых кубов, которые всегда с ним, когда он не спит. Есть еще один куб – Серый, тот появляется не каждый день. Но главные в его жизни – два Белых куба, они его любят и заботятся о нем. Малыш поднял глаза на Белый куб, тот, что с округленными гранями, потеплей и помягче, – и, очень довольный, тихонько защебетал. Белый куб кормит его. Малыш доволен. Он растет. Все привычно и хорош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стал новый, 1989 го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небе проносились межпланетные корабли, жужжали вертолеты, завивая вихрями теплый воздух Калифорн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тер Хорн тайком привез домой большие пластины особым образом отлитого голубого и серого стекла. Сквозь них он всматривался в своего "ребенка". Ничего. Пирамидка оставалась пирамидкой, просвечивал ли он ее рентгеновскими лучами или разглядывал сквозь желтый целлофан. Барьер был непробиваем Хорн потихоньку снова начал п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круто переломилось в начале февраля. Хорн возвращался домой, хотел уже посадить вертолет – и ахнул: на лужайке перед его домом столпились соседи. Кто сидел, кто стоял, некоторые уходили прочь, и лица у них были испуганн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 дворе гуляла Полли с "ребенк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была совсем пьяная. Сжимая в руке щупальце голубой пирамидки, она водила Пая взад и вперед. Не заметила, как сел вертолет, не обратила никакого внимания на мужа, когда он бегом бросился к н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дин из соседей об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ая славная у вас зверюшка, мистер Хорн! Где вы ее откоп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ще кто-то крик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дно, вы порядком постранствовали, Хорн! Это откуда же, из Южной Афри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ли подхватила пирамидку на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ажи "папа"! – закричала она, неуверенно, как сквозь туман, глядя на муж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Фьюи! – засвистела пирамид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лли! – позвал Пи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ласковый, как щенок или котенок, – говорила Полли, ведя пирамидку по двору, – Нет, нет, не бойтесь, он совсем не опасен. Он ласковый, прямо как ребенок. Мой муж привез его из Пакиста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оседи начали расход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уда же вы? – Полли замахала им рукой, – Не хотите поглядеть на моего малютку? Разве он не красавчик? Питер ударил ее по лиц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 малютка… – повторяла Полли срывающимся голос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тер опять и опять бил ее по щекам, и наконец она умолкла, у нее подкосились ноги. Он поднял ее и унес в дом. Потом вышел, увел Пая, сел и позвонил в инстит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ктор Уолкот, говорит Хорн. Извольте подготовить вашу механику. Сегодня или нико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роткая заминка. Потом Уолкот сказал со вздох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Привозите жену и ребенка. Попробуем управ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ба дали от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сидел и внимательно разглядывал пирамид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соседи от него в восторге, – сказа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лежала на кушетке, глаза были закрыты, губы дрож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вестибюле института их обдало безупречной, стерильной чистотой. Доктор Уолкот шагал по коридору, за ним Питер Хорн и Полли с Паем на руках. Вошли в одну из дверей и очутились в просторной комнате. Посередине стояли рядом два стола, над каждым свисал большой черный колп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зади столов выстроились незнакомые аппараты, счету не было циферблатам и рукояткам. Слышалось еле уловимое гуденье. Питер Хорн поглядел на же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кот подал ей стакан с какой-то жидкост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пейте,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ли повинова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так. Садит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ы сели. Доктор сцепил руки, пальцы в пальцы, и минуту-другую молча смотрел на обо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послушайте, чем я занимался все последние месяцы, – сказал он. – Я пытался вытащить малыша из того измерения, куда он попал, – четвертого, пятого или шестого, сам черт не разберет. Всякий раз, как вы привозили его сюда на осмотр, мы бились над этой задачей. И в известном смысле она решена, но извлечь ребенка из того треклятого измерения мы покуда не мож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ли вся сникла. Хорн же неотрывно смотрел на доктора – что-то он еще скажет? Уолкот наклонился к н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могу извлечь оттуда Пая, но я могу переправить вас обоих туда. Вот так– 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развел ру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посмотрел на машину в уг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 есть вы можете послать нас в измерение П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вы непременно этого хот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ли не отозвалась. Она молча держала Пая на коленях и не сводила с него глаз. Доктор Уолкот стал объясн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знаем, какими неполадками, механическими и электрическими, вызвано теперешнее состояние Пая. Мы можем воспроизвести эту цепь случайных погрешностей и воздействий. Но вернуть ребенка в наше измерение – это уже совсем другое дело. Возможно, пока мы добьемся нужного сочетания, придется провести миллион неудачных опытов. Сочетание, которое ввергло его в чужое пространство, было случайностью, но, по счастью, мы заметили и проследили ее, у нас есть показания приборов. А вот как вернуть его оттуда – таких данных у нас нет. Приходится действовать наугад. Поэтому гораздо легче переправить вас в четвертое измерение, чем вернуть Пая в наш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я перейду в его измерение, я увижу моего ребенка таким, какой он на самом деле? – просто и серьезно спроси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кот ки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гда я хочу туда, – сказа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дожди, – вмешался Питер. – Мы пробыли здесь только пять минут, а ты уже перечеркиваешь всю свою жиз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ускай. Я иду к моему настоящему ребен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ктор Уолкот, а как будет там, по ту стор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ами вы не заметите никаких перемен. Будете видеть друг друга такими же, как прежде – тот же рост, тот же облик. А вот пирамидка станет для вас ребенком. Вы обретете еще одно чувство и станете иначе воспринимать все, что увиди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может быть, мы обратимся в какие-нибудь цилиндры или пирамиды? И вы, доктор, покажетесь нам уже не человеком, а какой-нибудь геометрической фигур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слепой прозреет, разве он утратит способность слышать и осяз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так вот. Перестаньте рассуждать при помощи вычитания. Думайте путем сложения. Вы кое-что приобретаете. И ничего не теряете. Вы знаете, как выглядит человек, а у Пая, когда он смотрит на нас из своего измерения, этого преимущества нет. Прибыв "туда", вы сможете увидеть доктора Уолкота, как пожелаете – и геометрической фигурой, и человеком. Наверно, на этом вы заделаетесь заправским философом. Но тут есть еще о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ля всего света вы, ваша жена и ребенок будете выглядеть абстрактными фигурами. Малыш – треугольником, ваша жена, возможно, прямоугольником. Сами вы – массивным шестигранником. Потрясение ждет всех, кроме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окажемся выродк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о не почувствуете себя выродками. Только придется жить замкнуто и уедине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 тех пор, пока вы не найдете способ вернуть нас всех тро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менно. Может пройти и десять лет, и двадцать. Я бы вам не советовал. Пожалуй, вы оба сойдете с ума от одиночества, от сознания, что вы не такие, как все. Если в вас есть хоть малое зернышко шизофрении, она разовьется. Но, понятно, решайте с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тер Хорн посмотрел на жену, она ответила прямым, серьезным взгл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идем, – сказал Пи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измерение Пая? – переспросил Уолк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измерение П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подня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не утратим никаких способностей, доктор, вы уверены? Поймете ли вы нас, когда мы станем с вами говорить? Ведь Пая понять невозмож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ай говорит так потому, что так звучит для него наша речь, когда она проникает в его измерение. И он повторяет то, что слышит. А вы, оказавшись там, будете говорить со мной превосходным человеческим языком, потому что вы это умеете. Измерения не отменяют чувств и способностей, времени и знан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что будет с Паем? Когда мы попадем в его измерение, мы прямо у него на глазах обратимся в людей? Вдруг это будет для него слишком сильным потрясением? Не опасно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еще совсем кроха. Его представления о мире не вполне сложились. Конечно, он будет поражен, но от вас будет пахнуть по-прежнему, и голоса останутся прежние, хорошо знакомые, и вы будете все такими же ласковыми и любящими, а это главное. Нет, вы с ним прекрасно поймете друг дру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Хорн медленно почесал в затыл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не самый простой и короткий путь к цели… – Он вздохнул, – Вот был бы у нас еще ребенок, тогда про этого можно бы и забы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ведь речь именно о нем. Смею думать, вашей жене нужен только этот малыш и никакой другой, правд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т, только этот, – сказала По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олкот многозначительно посмотрел на Хорна. И Питер понял. Этот ребенок – не то Полли потеряна. Этот ребенок – не то Полли до конца жизни просидит где-то в тишине, в четырех стенах, уставясь в пространство невидящими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вместе они направились к маши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ж, если она это выдержит, так выдержу и я, – сказал Хорн и взял жену за руку. – Столько лет я работал в полную силу, не худо и отдохнуть, примем для разнообразия абстрактную фор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 совести, я вам завидую, – сказал Уолкот, нажимая какие-то кнопки на большой непонятной машине. – И еще вам скажу, вот поживете там – и, пожалуй, напишете такой философский трактат, что Дьюи, Бергсон, Гегель и прочие лопнули бы от зависти. Может, и я как-нибудь соберусь к вам в г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ости просим. Что нам понадобится для путешеств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чего. Просто ложитесь на стол и лежите смир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мната наполнилась гуденьем. Это звучали мощь, энергия и теп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лли и Питер Хорн лежали на сдвинутых вплотную столах, взявшись за руки. Их накрыло двойным черным колпаком. И они очутились в темноте. Откуда-то донесся бой часов – далеко в глубине здания металлический голосок прозвенел: "Тик-ки, – так-ки, ровно семь, пусть известно будет всем…" – и постепенно зам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изкое гуденье звучало все громче. Машина дышала затаенной, пружинно сжатой нарастающей мощ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опасно? – крикнул Питер Хор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скольк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щь прорвалась воплем. Кажется, все атомы в комнате разделились на два чуждых, враждебных лагеря. И борются – чья возьмет. Хорн раскрыл рот – закричать бы… Все его существо сотрясали ужасающие электрические разряды, перекраивали по неведомым граням и диагоналям. Он чувствовал – тело раздирает какая-то сила, тянет, засасывает, властно чего-то требует. Жадная, неотступная, напористая, она распирает комнату. Черный колпак над ним растягивался, все плоскости и линии дико, непостижимо исказились. Пот струился по лицу – нет, не пот, а соки, выжатые из него тисками враждующих измерений. Казалось, руки и ноги что-то выворачивает, раскидывает, колет, и вот зажало. И весь он тает, плавится, как воск. Негромко щелкну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ысль Хорна работала стремительно, но спокойно. Как будет потом, когда мы с Полли и Паем окажемся дома и придут друзья посидеть и выпить? Как все это Бу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друг он понял, как оно будет, и разом ощутил благоговейный трепет, и безоглядное доверие, и всю надежность времени. Они по-прежнему будут жить в своем белом доме, на том же тихом зеленом холме, только вокруг поднимется высокая ограда, чтобы не докучали любопытные. И доктор Уолкот будет их навещать – поставит свою букашку во дворе и поднимется на крыльцо, а в дверях его встретит стройный Белый четырехгранник с коктейлем в змееподобной ру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в кресле в глубине комнаты солидный Белый цилиндр будет читать Ницше и покуривать трубку. И тут же будет бегать Пай. И завяжется беседа, придут еще друзья, Белый цилиндр и Белый четырехгранник будут смеяться и шутить, и угощать всех крохотными сандвичами и вином, и вечер пройдет славно, весело и непринужден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т как это бу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Щел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уденье прекрат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 Хорна сняли колп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конч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уже в другом измерен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услышал, как вскрикнула Полли. Было очень светло. Хорн соскользнул со стола и остановился, озираясь. По комнате бежала Полли. Наклонилась, подхватила что-то на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т он, сын Питера Хорна. Живой, розовощекий, голубоглазый мальчуган лежит в объятьях матери, растерянно озирается и захлебывается плач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ирамидки словно не бывало. Полли плакала от счасть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есь дрожа, но силясь улыбнуться, Питер Хорн пошел к ним – обнять наконец и Полли и малыша разом и заплакать вместе с ни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вот, – стоя поодаль, промолвил Уолкот. Он долго стоял не шевелясь. Стоял и неотрывно смотрел в другой конец комнаты, на Белый цилиндр и стройный Белый четырехгранник с Голубой пирамидкой в объятиях. Дверь отворилась, вошел ассистен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Шш-ш! – Уолкот приложил палец к губам. – Им надо побыть одним. Пойдемте.</w:t>
      </w:r>
    </w:p>
    <w:p>
      <w:pPr>
        <w:pStyle w:val="22"/>
        <w:rPr>
          <w:szCs w:val="20"/>
        </w:rPr>
      </w:pPr>
      <w:r>
        <w:rPr>
          <w:szCs w:val="20"/>
        </w:rPr>
        <w:t>Он взял ассистента за локоть и на цыпочках двинулся к выходу. Дверь затворилась за ними, а Белый четырехгранник и Белый цилиндр даже не оглянулись.</w:t>
      </w:r>
    </w:p>
    <w:p>
      <w:pPr>
        <w:pStyle w:val="22"/>
        <w:widowControl/>
        <w:autoSpaceDE w:val="true"/>
        <w:rPr>
          <w:rFonts w:eastAsia="MS Mincho;ＭＳ 明朝"/>
          <w:b/>
          <w:b/>
          <w:szCs w:val="20"/>
          <w:lang w:eastAsia="ru-RU"/>
        </w:rPr>
      </w:pPr>
      <w:r>
        <w:rPr>
          <w:rFonts w:eastAsia="MS Mincho;ＭＳ 明朝"/>
          <w:b/>
          <w:szCs w:val="20"/>
          <w:lang w:eastAsia="ru-RU"/>
        </w:rPr>
      </w:r>
    </w:p>
    <w:p>
      <w:pPr>
        <w:pStyle w:val="22"/>
        <w:widowControl/>
        <w:autoSpaceDE w:val="true"/>
        <w:rPr>
          <w:rFonts w:eastAsia="MS Mincho;ＭＳ 明朝"/>
          <w:b/>
          <w:b/>
          <w:szCs w:val="20"/>
          <w:lang w:eastAsia="ru-RU"/>
        </w:rPr>
      </w:pPr>
      <w:r>
        <w:rPr>
          <w:rFonts w:eastAsia="MS Mincho;ＭＳ 明朝"/>
          <w:b/>
          <w:szCs w:val="20"/>
          <w:lang w:eastAsia="ru-RU"/>
        </w:rPr>
      </w:r>
    </w:p>
    <w:p>
      <w:pPr>
        <w:pStyle w:val="Heading6"/>
        <w:ind w:hanging="0"/>
        <w:rPr>
          <w:rFonts w:ascii="Courier New" w:hAnsi="Courier New" w:cs="Courier New"/>
        </w:rPr>
      </w:pPr>
      <w:r>
        <w:rPr>
          <w:rFonts w:cs="Courier New" w:ascii="Courier New" w:hAnsi="Courier New"/>
        </w:rPr>
        <w:t>ЧУДЕСНЫЙ КОСТЮМ ЦВЕТА СЛИВОЧНОГО МОРОЖЕНОГО</w:t>
      </w:r>
    </w:p>
    <w:p>
      <w:pPr>
        <w:pStyle w:val="Normal"/>
        <w:widowControl w:val="false"/>
        <w:numPr>
          <w:ilvl w:val="0"/>
          <w:numId w:val="0"/>
        </w:numPr>
        <w:autoSpaceDE w:val="false"/>
        <w:ind w:hanging="0"/>
        <w:jc w:val="center"/>
        <w:outlineLvl w:val="0"/>
        <w:rPr>
          <w:rFonts w:ascii="Courier New" w:hAnsi="Courier New" w:cs="Courier New"/>
          <w:bCs/>
          <w:color w:val="000000"/>
          <w:sz w:val="22"/>
          <w:szCs w:val="24"/>
          <w:lang w:eastAsia="ko-KR"/>
        </w:rPr>
      </w:pPr>
      <w:r>
        <w:rPr>
          <w:rFonts w:cs="Courier New" w:ascii="Courier New" w:hAnsi="Courier New"/>
          <w:bCs/>
          <w:color w:val="000000"/>
          <w:sz w:val="22"/>
          <w:szCs w:val="24"/>
          <w:lang w:eastAsia="ko-KR"/>
        </w:rPr>
        <w:t>Перевод Т. Шинкарь</w:t>
      </w:r>
    </w:p>
    <w:p>
      <w:pPr>
        <w:pStyle w:val="Normal"/>
        <w:widowControl w:val="false"/>
        <w:autoSpaceDE w:val="false"/>
        <w:ind w:firstLine="567"/>
        <w:jc w:val="left"/>
        <w:rPr>
          <w:rFonts w:ascii="Times New Roman" w:hAnsi="Times New Roman" w:cs="Times New Roman"/>
          <w:bCs/>
          <w:color w:val="000000"/>
          <w:sz w:val="22"/>
          <w:szCs w:val="24"/>
          <w:lang w:eastAsia="ko-KR"/>
        </w:rPr>
      </w:pPr>
      <w:r>
        <w:rPr>
          <w:rFonts w:cs="Times New Roman" w:ascii="Times New Roman" w:hAnsi="Times New Roman"/>
          <w:bCs/>
          <w:color w:val="000000"/>
          <w:sz w:val="22"/>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 город опускались летние сумерки. Из дверей бильярдной, где мягко постукивали шары, вышли трое молодых мексиканцев подышать теплым вечерним воздухом, а заодно и поглядеть на мир. Они то лениво переговаривались между собой, то молча смотрели, как по горячему асфальту, словно черные пантеры, скользят лимузины или, разбрасывая громы и молнии, проносятся трамваи, затихая вд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х, — вздохнул Мартинес, самый молодой и самый печальный из троих. — Чудесный вечер, а, ребята? Чудесн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му казалось, что в этот вечер мир то приближается к нему, то снова отдаляется. Снующие мимо прохожие вдруг оказывались словно на противоположном тротуаре, а дома, стоящие на расстоянии полумили, вдруг низко склонялись над ним. Но чаще люди, машины, дома были где-то по ту сторону невидимого барьера и были недосягаемы. В этот жаркий летний вечер лицо юного Мартинеса застыло, словно скованное мороз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акие вечера хорошо мечтать… мечтать о мног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чтать! — воскликнул тот, которого звали Вильянасул. У себя в комнатушке он вслух громко читал книги, но на улице всегда говорил почти шепотом. — Мечтать — это бесполезное занятие безработн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зработных? — воскликнул небритый Ваменос. — Вы только послушайте! А кто же мы, по-твоему? У нас ведь тоже нет ни работы, ни дене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значит, — заключил Мартинес, — нет и друз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ерно. — Взгляд Вильянасула был устремлен в сторону площади, где тихий летний ветерок шевелил кроны пальм. — Знаете, чего бы мне хотелось? Мне хотелось бы пойти на площадь, потолкаться среди деловых людей, побеседовать с теми, кто приходит туда по вечерам, чтобы поговорить о делах на бирже. Но пока я так одет, пока я бедняк, они не станут со мной разговаривать. Ничего, Мартинес, зато у нас троих есть дружба. А дружба бедняков это что-нибудь да значит. Это настоящая дружба… М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эту минуту мимо прошел красивый молодой мексиканец с тонкими усиками; на каждой руке у него повисла хохочущая девиц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Madre mia! — хлопнул себя по лбу Мартинес. — А как вот этому удалось подцепить сразу двух подру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му помог его красивый белый костюм. — Ваменос грыз свой грязный ноготь. — Видать, он из ловкач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ислонясь к стене, Мартинес провожал взглядом хохочущую компанию. В доме напротив открылось окно четвертого этажа, и из него выглянула красивая девушка; ветер ласково заиграл ее черными волосами. Мартинес знал эту девушку вечность: целых шесть недель. Он кивал ей головой, он приветственно поднимал руку, улыбался, подмигивал, даже кланялся ей на улице или когда, навещая друзей, встречал ее в вестибюле дома, в городском парке, в центре города. Но девушка подставила лицо ветру. Юноша не существовал для нее — его словно и не б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Madre mia! — Мартинес отвел от нее взгляд и снова посмотрел вдоль улицы; мексиканец и девицы уже заворачивали за угол. — Эх, был бы у меня такой костюм! Мне не нужно даже денег, только бы иметь приличный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стоит ли советовать, — вдруг сказал Вильянасул, — но что, если бы тебе повидаться с Гомесом? Он уже месяц что-то толкует насчет костюма. Я пообещал ему, что войду в пай, лишь бы отвязаться. Уж этот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приятель, — раздался чей-то тихий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 Трое друзей обернулись и с любопытством уставились на подошедш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 какой-то странной улыбкой Гомес вытащил бесконечно длинную желтую ленту, которая заплескалась и зашелестела на ветр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 воскликнул Мартинес. — Зачем тебе портновский мет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расплылся в улыб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чу снять мер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ер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й спокойно. — Гомес окинул Мартинеса оценивающим взглядом. — Caramba! Где же ты был все это время? А ну-ка, дав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почувствовал, как ему измеряют длину руки, ноги, затем объем гру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й спокойно! — покрикивал Гомес. — Руки — точно. Ноги, грудь — великолепно! А теперь быстрее рост! Пять футов, пять дюймов! Подходишь! Давай руку! — Тряся Мартинесу руку, он вдруг воскликнул: — Подожди, а есть у тебя десять долла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есть! — Ваменос помахал грязными бумажками. Сними мерку с меня,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сь мой капитал — это девять долларов девяносто два цента. — Мартинес пошарил в карманах. — Ты считаешь, что этого хватит на новый костюм? Как же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так. Потому что у тебя подходящий разм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ньор Гомес, но я совсем не знаю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ешь? Ничего, теперь мы будем жить вместе. Пош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исчез в дверях бильярдной. Мартинес, сопровождаемый деликатным Вильянасулом и подталкиваемый нетерпеливым Ваменосом, тоже очутился в бильярд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мингес! — позва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Разговаривавший по телефону Домингес подмигнул вошедшим. В трубке пронзительно пищал женский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нуло! — крикну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нуло, опрокидывавший в рот содержимое винной бутылки, об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указал на Мартин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ашел нам пятого партне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мингес ответи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свидание, не мешай… — и вдруг умолк. Трубка выпала у него из рук. Маленькая черная записная книжка, полная имен и телефонов, быстро исчезла в карма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а! Давай скорее деньги. Выкладыва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телефонной трубке продолжал пищать женский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мингес в нерешительности поглядывал на трубку. Мануло поглядывал то на пустую бутылку, которую продолжал держать в руках, то на вывеску винной лавки напротив. Потом Мануло и Домингес неохотно выложили по десять долларов на зеленое сукно бильярдного сто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зумленный Вильянасул последовал их примеру. То же самое сделал и Гомес, толкнув в бок Мартинеса. Мартинес пересчитал смятые бумажки и мелочь. Гомес жестом опытного крупье сгреб день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ятьдесят долларов! Костюм стоит шестьдесят! Нам нужно еще десять доллар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годи, Гомес! — воскликнул Мартинес. — Ты говоришь об одном костюме? Uno?</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Uno! — Гомес поднял кверху палец. — Один великолепный летний костюм цвета сливочного мороженого. Светлый-светлый, как луна в авгус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й же он бу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 — крикнул Ману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 — крикнул Доминг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 — крикнул Вильянас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 — крикнул Гомес. — И твой, Мартинес. Друзья, покажем ему, а? Становитесь-ка все в ря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ильянасул, Мануло, Домингес и Гомес выстроились в ряд у стены бильярдного 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ртинес, становись и ты тоже! А теперь, Ваменос, положи нам на головы бильярдный к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Гомес, сейч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почувствовал, как на его макушку лег бильярдный кий, и высунулся вперед, чтобы посмотреть, что происход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 воскликну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ий ровно лежал на головах пятерых парней. Ваменос, широко улыбаясь, легко двигал его взад и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ы все одного роста! — вскрича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дного! — засмеялись прият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пробежал вдоль шеренги, шелестя желтым портновским метром, прикладывая его то к одному, то к другому юноше, отчего те смеялись еще громч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очно! — заявил он. — Подумайте только, понадобился месяц, целых четыре недели, чтобы подобрать четырех парней одинакового роста и сложения. Целый месяц я искал и снимал мерки. Мне попадались парни ростом в пять футов и пять дюймов, но они были либо слишком толсты, либо слишком тонки. Иногда у них были длинные руки или слишком длинные ноги. Эх, ребята, если бы вы знали, скольких пришлось обмерить! А теперь нас пятеро совсем одинаковых — в плечах, и в груди, одинаковая длина рук и одинаковый вес! Ох, ребя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нуло, Домингес, Вильянасул, Гомес, а за ними и Мартинес встали один за другим на весы; весы-автомат, пощелкивая, выбрасывали билетики с обозначенным на них весом. Ваменос, улыбаясь во весь рот, кидал в автомат монетки. С бьющимся сердцем Мартинес прочел свой билети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о тридцать пять фунтов… сто тридцать шесть… сто тридцать три… сто тридцать четыре… сто тридцать семь… Это чу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сказал Вильянасул, — это просто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улыбались своему доброму гению, а он сгреб их всех в охап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не молодцы ли мы, ребята? — удивлялся он сам. — Все одного роста, и у всех одна мечта — костюм! Каждый из нас будет красавцем по крайней мере один день в неделю, 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уже не помню, когда я был красивым, — сказал Мартинес. — Девушки шарахаются от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еперь они остолбенеют от восхищения, когда увидят тебя, — сказал Гомес, — увидят в новеньком летнем костюме цвета сливочного морожен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 сказал Вильянасул, — можно мне задать тебе вопр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гда мы купим этот прекрасный летний костюм цвета сливочного мороженого, не может случиться так, что ты наденешь его, сядешь в автобус и уедешь в Эль-Пасо эдак на годик, 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льянасул, Вильянасул, как можешь ты такое говор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видят глаза, то говорит язык, — сказал Вильянасул. — А помнишь беспроигрышную лотерею, которую ты устроил и в которую так никто и не выиграл? Или компанию «Перец с мясом и фасолью», которую ты задумал создать, но только задолжал за аренду помещ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шибки молодости, — сказал Гомес. — Ну, довольно. В такую жару обязательно кто-нибудь купит наш костюм. Он стоит в витрине магазина «Солнечные костюмы фирмы Шамуэй». У меня есть пятьдесят долларов. Нам нужен еще один партн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видел, как ищущий взгляд друзей пробежал по залу. Он тоже стал разглядывать присутствующих. Глаза его миновали, не останавливаясь, Ваменоса, затем неохотно вернулись к нему; он увидел грязную сорочку Ваменоса, толстые, желтые от никотина паль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 наконец не выдержал Ваменос. — Снимите мерку с меня! Мои руки слишком велики от рытья канав, это верно, но фигу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эту минуту Мартинес снова услышал на тротуаре шаги несносного мексиканца и его хохочущих деви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нь беспокойства, словно летняя тучка, пробежала по лицам друз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аменос медленно ступил на весы и опустил в автомат монету. Зажмурив глаза, он начал шептать слова молитв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Madra mia, прошу т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втомат щелкнул и выбросил билетик. Ваменос откры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отрите! Сто тридцать пять фунтов! Еще одно чу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смотрели на билетик в правой руке Ваменоса и на засаленную десятидолларовую бумажку в ле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дрогнул. Покрывшись испариной, он облизнул губы. Затем его рука рванулась вперед и схватила деньг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магазин! За костюмом! Пош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бросились из бильярд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забытой телефонной трубке все еще пищал женский голос. Мартинес, выбегавший последним, повесил трубку на рычаг. Во внезапно наступившей тишине он покача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Santos, это сон! Шесть человек и один костюм. Что-то будет? Безумие? Поножовщина? Убийства? Но я иду Гомес, подожди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был молод Он бегал быстро. Мистер Шамуэй, владелец магазина «Солнечные костюмы фирмы Шамуэй», развешивал галстуки и вдруг замер, словно почувствовал, что перед его лавкой творится что-то необыч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ео, — шепнул он помощнику. — Посмот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имо, лишь заглянув в лавку, прошел Гомес. Торопливо прошли, бросив взгляд в открытую дверь, Мануло и Домингес. Вильянасул, Мартинес и Ваменос, толкая друг друга, проделали то же сам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ео, — мистер Шамуэй проглотил слюну, — звони в полици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друг все шестеро выросли в дверях. Зажатый между приятелями Мартинес, с неприятным ощущением в желудке, с возбужденным красным лицом, улыбался так широко, что Лео положил трубку на рыча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это да! — тяжело дыша, с выпученными глазами воскликнул Мартинес. — Вот шикарный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сказал Мануло, гладя борта другого костюма. — Вот эт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ть только один-единственный костюм на свете, — спокойно заявил Гомес. — Мистер Шамуэй, костюм цвета сливочного мороженого, размер тридцать четыре, он был на витрине час назад. Неужели вы его прода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одал? Нет, нет, — облегченно вздохнув, воскликнул мистер Шамуэй. — Он в примерочной. На манеке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не помнил, он ли первым бросился вперед и увлек остальных, или это они побежали и увлекли его за собой, но все вдруг пришло в движение. Мистер Шамуэй поторопился опередить и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юда, сюда, джентльмены. Ну, а который же из ва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дин за всех, все за одного! — услышал свой голос Мартинес и рассмеялся. — Мы все примеряем этот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 Мистер Шамуэй ухватился за занавес примерочной, словно его магазин вдруг стал кораблем, попавшим в шторм. Он глядел на них непонимающим взгл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мотри, смотри, — думал Мартинес, — видишь, мы улыбаемся. А теперь посмотри на наши фигуры. Смерь-ка отсюда сюда и оттуда туда, сверху вниз и снизу вверх, теперь понима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 мистер Шамуэй все понял. Он кивнул головой. Он пожал плеч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 Он широко распахнул занавес примерочной — Сюда. Покупайте костюм, и я дам вам в придачу манек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осторожно заглянул в примерочную, за ним то же проделали остальн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стюм был т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был белы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у стало трудно дышать. Да он и не хотел дыш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му нельзя было дышать. Он боялся, что от его дыхания костюм вдруг растает. Нет, ему достаточно лишь глядеть на этот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глубоко, прерывисто вздохнув, он прошеп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Ay, ay, caramba!</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же глазам больно, — прошепта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тер Шамуэй, — услышал Мартинес шепот Лео. — Это опасный прецедент. Если все начнут покупать один костюм на шестер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ео, — сказал мистер Шамуэй, — ты когда-нибудь видел, чтобы один костюм стоимостью в пятьдесят девять долларов мог осчастливить сразу шестерых мужч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рылья ангела, — шептал Мартинес. — Белые крылья анг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почувствовал, как через его плечо в примерочную просунулась голова мистера Шамуэ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елое сияние разлилось по примероч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ешь, Лео, — благоговейно прошептал мистер Шамуэй. — Это действительно замечательный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насвистывая, с громкими радостными возгласами взбежал на площадку третьего этажа, обернулся и помахал рукой друзьям; они, смеясь, взбежали за ним, запыхавшиеся, тоже остановились и присели на ступеньки лестни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годня вечером! — крикнул Гомес. — Вы все сегодня вечером переселяетесь ко мне. Мы сэкономим на квартирной плате, на одежде, а? Ну, конечно! Мартинес, костюм у т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де же ему быть? — Мартинес высоко поднял красивую подарочную коробку. — Вот он, наш подарок друг друг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манекен у т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Жуя старый сигарный окурок и разбрасывая вокруг снопы искр, Ваменос вдруг оступился. Манекен упал, перевернулся раза два и с грохотом полетел вниз по ступеня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Болван! Растяп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некен тут же был отобран у Ваменоса. Подавленный Ваменос оглядывался вокруг так, словно что-то потеря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нуло щелкнул пальц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Ваменос, надо отпраздновать. Пойди-ка, возьми вина в дол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аменос ринулся вниз по лестнице, словно комета, оставляя за собой хвост сигарных иск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рузья внесли костюм в комнату. Мартинес задержался в коридоре. Он смотрел на Гом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тебя больной вид,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оно и есть, я болен, — сказал Гомес. — Что я наделал? — Он кивнул в сторону комнаты, где двигались тени трех приятелей, возившихся около манекена. — Я выбрал Домингеса, бабника и волокиту. Ладно. Я выбрал Мануло, который пьет, но зато поет голосом нежным, как у девушки. Хорошо. Вильянасул читает книги. Ты, по крайней мере, моешь за ушами. Но что я сделал дальше? Стал я ждать? Нет. Я захотел купить этот костюм немедленно. И для этого я взял в партнеры неотесанного чурбана и дал ему право надевать мой костюм… — Он растерянно умолк. — Он наденет его, упадет в нем в грязь или выйдет под дождь… Зачем, зачем я сделал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 послышался шепот Вильянасула из комнаты. — Костюм уже готов. Иди взгляни, как он выглядит при свете твоей лампоч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и Мартинес вош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центре комнаты на манекене висело фосфоресцирующее чудо, белое, сияющее видение с необыкновенно отутюженными лацканами, с потрясающе аккуратными стежками и безукоризненной петлицей. Белый отблеск костюма упал на лицо Мартинеса, и ему показалось, что он в церкви. Белый! Белый! Словно самое белое из всех белых ванильных мороженых, словно парное молоко, доставляемое молочником на рассвете. Белый, как одинокое зимнее облако в лунную ночь. От одного его вида в этой душной летней комнате дыхание людей застывало в воздухе. Даже закрыв глаза Мартинес его видел. Он знал, какого цвета сны будут сниться ему в эту н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лый… — шептал Вильянасул — Белый, как снег на вершине горы возле нашего городка в Мексике; эту гору называют Спящ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втори, что ты сказал, — попросил его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рдый и несколько смущенный Вильянасул был рад повтор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лый, как снег на вершине горы, которую называ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от и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испуганно обернулись. В дверях стоял Ваменос с бутылками в рук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зднуем! Глядите, что я принес! А теперь скажите, кто же наденет костюм сегодня?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йчас уже поздно, — возрази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здно! Всего четверть десят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здно? — возмущенно повторили остальные. — Поз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попятился назад от этих людей, которые горящими глазами смотрели то на него, то на костюм, то в открытое ок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 окном внизу был, в сущности, чудесный субботний вечер, и в теплых спокойных сумерках плыли женщины, словно цветы, брошенные в тихие воды ручья. Печальный стон вырвался из груди мужч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у меня предложение. — Вильянасул смочил языком кончик карандаша и на листке блокнота составил расписание. — Ты носишь костюм с девяти тридцати до десяти, Мануло — до десяти тридцати, Домингес — до одиннадцати, я — до половины двенадцатого, Мартинес — до двенадцати, 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я должен быть последним? — недовольно воскликнул Ваме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быстро нашелся и сказал с улыб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едь после двенадцати самое лучшее время, дружи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верно, — согласился Ваменос. — Я не подумал об этом. Лад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вздох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Каждый по полчаса. Но с завтрашнего дня, запомните, каждый из нас надевает костюм только раз в неделю. А в воскресенье мы тянем жребий, кому надеть его еще ра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 со смехом воскликнул Ваменос. — Я везучи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крепко ухватился за Мартин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ты первый. Надевай же, — подтолкнул его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не мог оторвать глаз от злополучного Ваменоса. Наконец жестом отчаяния он сорвал с себя сороч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э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ихий шелест полотна — чистая сороч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 приятна на ощупь чистая одежда, думал Мартинес, держа наготове пиджак. Как она приятно шуршит, как приятно пах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звякивание пряжек — брюки; шелест — галстук, подтяжки. Шорох — Мартинес набросил пиджак, и он ловко сел на податливые плечи Гом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Ole!</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повернулся, как матадор, в чудесном, излучающем сияние костюм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Ole, Гомес, ole!</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отвесил поклон и направился к дв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впился глазами в циферблат своих часов. Ровно в десять он услышал чьи-то неуверенные шаги в коридоре, словно человек заблудился. Он открыл дверь и выгля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 коридору бесцельно бре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него больной вид, подумал Мартинес. Нет, у него потерянный, потрясенный, удивленный ви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юда, Гомес, сю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круто повернулся и наконец нашел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друзья, друзья, — сказал он. — Друзья, вы не представляете!.. Этот костюм, этот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сскажи нам, Гомес! — попроси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могу, не могу! — Гомес возвел глаза к небу, поднял кверху широко раскинутые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сскажи,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слов, нет слов. Вы должны увидеть сами. Да, да, сами… — Он молчал, тряся головой, пока не вспомнил, что все стоят и ждут. — Кто следующий? Ману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нуло в одних трусах выскочил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гот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засмеялись, закричали, засвист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нуло, надев костюм, ушел. Его не было двадцать девять минут и тридцать секунд. Он вошел в комнату, не отпуская ручку двери, он держался руками за стену, он ощупывал собственные руки, проводил ладонями по лиц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йте мне рассказать вам, — наконец промолвил он. — Compadres, я зашел в бар. Нет, я не заходил в бар, слышите? Я не пил. Потому что пока я шел туда, я уже начал смеяться и петь. Почему? Почему? — спрашивал я сам себя. Потому, что от этого костюма мне стало веселее, чем от вина. От этого костюма я стал пьян, пьян, пьян! Поэтому я зашел в закусочную «Гвадалахара», играл там на гитаре и спел четыре песни очень высоким голосом. Этот костюм, ах, этот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омингес — теперь была его очередь — ушел и в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рная записная книжка с телефонными номерами, подумал Мартинес. Она была у него в руках, когда он уходил. А теперь руки его пусты. Что это? 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а улице, — сказал Домингес с широко открытыми глазами, переживая все заново, — когда я шел, одна женщина воскликнула: «Домингес, неужели это ты?» А другая сказала: «Домингес? Нет, это сам Кетсал-коатл, Великий Белый Бог, пришедший с Востока». Слышите? И мне сразу же расхотелось встречаться одновременно с шестью, с восемью женщинами. Должна быть одна, подумал я, одна! И кто знает, что я скажу ей, этой одной. «Будь моей». Или: «Выходи за меня замуж». Caramba! Этот костюм опасен. Но мне плевать на это. Я живу, я живу! Гомес, с тобой тоже такое твори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все еще ошеломленный тем, что пережил в этот вечер, покача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до, не говори. Слишком много всего. Потом. Вильянас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ильянасул смущенно вышел впе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ильянасул смущенно покинул комнату. Вильянасул смущенно вернулся обрат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едставьте, — сказал он, ни на кого не глядя, опустив глаза вниз, словно обращался к половицам. — Зеленая площадь, группа пожилых коммерсантов и дельцов под открытым звездным небом — они говорят, кивают головами, опять говорят. Потом один из них что-то шепчет, все поворачиваются, расступаются, и через образовавшийся проход, словно сноп света сквозь льдину, проходит белое видение, а внутри него — я. Я делаю глубокий вдох, в животе у меня словно желе, голос мой еле слышен, но вот он становится громче. Что же я говорю? Я говорю: «Друзья, вы читали „Sartor Resartus“ Карлейля? В этой книге мы находим изложение его философии одежд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пришла очередь Мартинеса надеть костюм и отправиться в неизвестно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тыре раза он обошел квартал, четыре раза останавливался под балконом дома и глядел вверх на освещенное окно: там двигалась тень — за этим окном была прекрасная девушка, она появлялась и исчезала. Лишь на пятый раз он увидел ее на балконе — летняя жара выгнала ее из комнаты подышать ночной прохладой. Она посмотрела вниз. Она сделала зн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начале ему показалось, что она машет ему. Ему показалось, что он привлек ее внимание, словно белый гейзер. Но она никому не махала. Еще жест — и пара очков в темной оправе украсила ее переносицу. Девушка посмотрела на Мартин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га, вот оно что, — подумал он. — Ну что ж, даже слепые видят этот костюм». Он улыбнулся ей. Ему уже не надо было махать ей рукой. Наконец-то и она улыбнулась в ответ. И ей тоже не надо было махать ему рукой. А потом, возможно, потому, что он не знал, как ему быть дальше и как избавиться от улыбки, которая растянула его рот до ушей, он бросился наутек и завернул за угол, чувствуя на себе взгляд девушки. Когда он обернулся, она уже сняла очки и следила близоруким взглядом за тем, что ей, должно быть, казалось движущимся белым пятном в темноте. Затем, чтобы прийти в себя, он снова завернул за угол и зашагал через весь город, ставший внезапно таким прекрасным, что ему захотелось кричать, смеяться и снова крич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озвращаясь, он шел медленно, словно во сне, с полузакрытыми глазами; и когда он появился в дверях, все увидели не Мартинеса, а самих себя, возвращающихся домой. И все вдруг поняли, что с ними что-то происход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опоздал! — воскликнул Ваменос, но тут же умолк. Нельзя было разрушать чар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ажите мне, кто я? — сказа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едленно он сделал круг по комна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 думал он, это сделал костюм и все, что связано с ним, то, как они пошли все вместе в магазин, смеющиеся и, как сказал Мануло, без вина пьяные. По мере того как сгущалась темнота и каждый по очереди натягивал брюки, балансируя на одной ноге и держась рукой за плечи других, чувства их росли, становились теплее, лучше; один за другим они выходили за дверь, один за другим возвращались, пока снова не пришел черед Мартинеса стоять во всем великолепии и белизне, так, словно он готовился отдать какое-то приказание и все должны были умолкнуть и расступ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ртинес, пока тебя не было, мы достали три зеркала. Посмот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зеркалах, поставленных, как в магазине, отражалось три Мартинеса, а за ним тени и эхо тех, кто надевал костюм до него и ходил глядеть на сверкающий мир. В блестящей глади зеркал Мартинес увидел огромность того, что они переживали, и глаза его наполнились слезами. Другие тоже заморгали. Мартинес коснулся зеркал. Они задрожали. Мартинес увидел тысячу, миллион Мартинесов в белоснежных одеяниях, проходящих через вечность, еще и еще раз отраженных в ней, не исчезающих и нескончаем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днял белый пиджак в воздух. В оцепенении остальные не сразу сообразили, чья грязная рука протянулась к н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зат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винь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даже не умылся! — закричал Гомес — И не побрился, пока ждал. Compadres, в ванну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ванну! — закричали в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завопил Ваменос. — Ночной воздух, я заболе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ричащего Ваменоса поволокли в ван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аменос был почти неправдоподобен в белом костюме, побритый, причесанный, с чистыми ногт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Его друзья мрачно взирали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бо разве не верно, думал Мартинес, что, когда идет Ваменос, лавины низвергаются с гор, а когда он проходит по тротуару, обитателям домов хочется плеваться из окон, или выливать помои, или еще хуже. Сегодня, в этот вечер, Ваменос пройдет под тысячами раскрытых окон, балконов, по глухим, темным переулкам. Мир жужжит от мух, а Ваменос похож на свежезамороженный тор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действительно здорово выглядишь в этом костюме, Ваменос, — грустно сказал Ману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сибо. — Ваменос передернул плечами, чтобы поудобнее чувствовать себя в костюме, в котором только что перебывали все его друзья. Тихим голосом он спросил: — Теперь я могу ид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ильянасул! — сказал Гомес — Запиши-ка ему прав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ильянасул послюнил огрызок карандаш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первых, — диктовал Гомес, — ты не имеешь права падать в этом костюме, Ваме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бу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ислоняться к стенам дом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каких ст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дить под деревьями, где гнездятся птицы. Курить. П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луйста, — взмолился Ваменос, — можно мне садиться в этом костюм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стул не шибко чистый, снимай брюки и вешай на спинку сту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елайте мне счастья, — сказал Ваме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богом, Ваме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шел и захлопнул за собой дверь. И вдруг все услышали звук рвущейся матери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 завопи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бросился к двери, распахнул ее Ваменос держал в руке разорванный надвое носовой платок и хохо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р-р-р! Видели бы вы свои рожи! Тр-р-р! — Он разорвал платок в клочья. — Ну и рожи! Вот умора. Ха-ха-х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 громоподобным хохотом Ваменос захлопнул дверь перед обескураженными друзьями и уш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схватился за голову и отв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йте меня, бросайте в меня камнями. Я продал наши души дьяво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ильянасул сунул руку в карман, вытащил серебряную монетку и долго глядел на н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мои последние пятьдесят центов. Кто еще может дать деньги, чтобы выкупить у Ваменоса его часть костю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сполезно. — Мануло показал десять центов. — Этого хватит выкупить лишь борта да петлиц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стоявший у открытого окна, внезапно высунулся из него и закрич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Ваменос,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низу на улице испуганный Ваменос погасил спичку и швырнул на землю где-то подобранный сигарный окурок. Он сделал странный жест приятелям, глядевшим в окно, затем небрежно помахал им рукой и зашагал пр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ятеро друзей теснили и толкали один другого, не в силах отойти от ок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лянусь, он в этом костюме будет есть шницель по-гамбургски, — с тоской прошептал Вильянасул. — Я думаю о горчи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рестань! — воскликнул Гомес. — Не может этого быть! Не мож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незапно Мануло очутился у дв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необходимо промочить гор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нуло, вино в бутылке на по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 Мануло был уже за дверью. Через минуту Вильянасул с деланно безразличным видом потянулся и прошелся по комна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жалуй, пойду прогуляюсь до площади, друзь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 прошло и минуты после его ухода, как Домингес, помахав друзьям записной книжкой, подмигнул и взялся за дверную ручк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мингес! — окликнул его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случайно увидишь Ваменоса, скажи ему, чтобы не ходил к Мики Мурильо в «Красный петух». Там драки не только на экране телевизор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не посмеет пойти к Мурильо, — сказал Домингес. — Ваменосу слишком дорог этот костюм. Он не сделает ничего такого, что может причинить костюму вре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скорее убьет родную мать, — добави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верен, что он способен на это, — сказал Гомес. Мартинес и Гомес остались одни в комнате, прислушиваясь к торопливым шагам Домингеса, сбегавшего по лестнице. Они обошли вокруг голого манекена. Затем Гомес долго стоял у раскрытого окна и глядел вниз, покусывая губы. Рука его дважды касалась нагрудного кармана сорочки, и каждый раз он отдергивал ее. Наконец он вынул что-то из кармана и, даже не взглянув, протянул Мартинес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зьми,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глядел на сложенную вдвое розовую бумажку с какими-то цифрами и словами. Глаза его расширились от удивлени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илет на автобус, отходящий в Эль-Пасо через три нед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кивнул. Он не смотрел на Мартинеса. Он смотрел в окно на летнюю н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ерни его в кассу и получи обратно деньги, — сказал он. — Купи к нашему костюму хорошую белую панаму и бледно-голубой галстук. Сделай это,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лчи. Ну и духота же здесь. Мне надо подышать свежим воздух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Я тронут,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верь комнаты зияла пустотой. Гомес уш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расный петух», кафе и коктейль-бар Мики Мурильо был зажат между двумя высокими кирпичными домами и поэтому, будучи узким по фасаду, вынужден был вытянуться вглубь. Снаружи шипел, гас и снова загорался неоновый серпантин вывески. Внутри проплывали мимо окон и снова исчезали в глубине бурлящего ночного бара туманные т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приподнявшись на носках, заглянул в светлый глазок размалеванного красной краской ок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чувствовал чье-то присутствие слева от себя и чье-то дыхание справа. Он посмотрел налево, потом напра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нуло! Вильянас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ришел к выводу, что мне совсем не хочется пить, — сказал Мануло. — Я решил просто прогуля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шел в сторону площади, — сказал Вильянасул, — но мне захотелось пройти этой дорог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ловно сговорившись, все трое тут же умолкли и, встав на цыпочки, стали смотреть в бар через глазки в размалеванном ок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пустя несколько мгновений они почувствовали за спиной чье-то частое дых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наш белый костюм там? — услышали они голос Гом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 воскликнули все трое удивленно. — Хэ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сказал Домингес, который только сейчас нашел удобный глазок в окне. — Вот он! И, хвала господу, он все еще на плечах у Вамено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вижу! — Гомес прищурился и приложил ладонь козырьком к глазам. — Что он там дела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тоже посмотрел. Да, там, в глубине бара, белое снежное пятно, идиотская ухмылка Ваменоса и клубы ды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курит! — сказа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пьет! — сказал Доминг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 ест тако, — сообщил Вильянас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очное тако, — добавил Ману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воскликнул Гомес. — Нет, нет, 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 ним Руби Эскадриль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йте-ка мне взглянуть! — Гомес оттолкнул Мартине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 это Руби — сто килограммов жира, втиснутые в расшитый блестками тугой черный шелк; пунцовые ногти впились к плечи Ваменоса, обсыпанное пудрой, измазанное губной помадой тупое коровье лицо наклонилось к его лиц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а гиппопотамша! — воскликнул Домингес. — Она изуродует плечи костюма. Посмотрите, она собирается сесть к нему на коле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т, ни за что! Такая намазанная и накрашенная! — застонал Гомес. — Мануло, марш туда! Отними у него стакан. Вильянасул, хватай сигару и тако! Домингес, назначь свидание Руби Эскадрилье и уведи ее отсюда. Andale, ребя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рое исчезли, оставив ахающих от ужаса Гомеса и Мартинеса подглядывать в ок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ануло отнял стакан, он выпивает ви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Ole! А вон Вильянасул, он схватил сигару, он ест так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эй, Домингес отводит в сторону Руби! Вот молод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акая-то тень скользнула с улицы в дверь заведения Муриль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Гомес! — Мартинес схватил Гомеса за руку. — Это Бык Ла Джолья, дружок Руби. Если он увидит ее с Ваменосом, белоснежный костюм будет залит кровью, кровь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угай меня! — воскликнул Гомес. — А ну быстр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ба бросились в бар. Они были около Ваменоса как раз в тот момент, когда Бык Ла Джолья сгреб своими ручищами лацканы прекрасного костюма цвета сливочного морожен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пусти Ваменоса! — закрича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пусти костюм, — уточни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ык Ла Джолья и приподнятый вверх и приплясывающий на цыпочках Ваменос злобно уставились на непрошеных гост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ильянасул застенчиво вышел вперед. Вильянасул улыб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бей его. Ударь лучше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ык Ла Джолья ударил Вильянасула в лицо. Вильянасул, схватившись за разбитый нос, с глазами полными слез отошел в сторон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схватил Быка за одну ногу, Мартинес за друг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усти его, пусти, peon, coyote, vaca! — Но Бык Ла Джолья еще крепче ухватился ручищами за лацканы костюма, и все шестеро друзей застонали от отчаяния. Он то отпускал лацканы, то снова мял их в кулаке. Он готовился как следует рассчитаться с Ваменосом, но к нему снова приблизился Вильянасул с мокрыми от слез глаз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бей его, бей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Ла Джолья снова ударил Вильянасула, на его собственную голову обрушился сокрушительный удар стул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Ole! — воскликну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Бык Ла Джолья пошатнулся, заморгал глазами, словно раздумывая, растянуться ему на полу или не стоит, однако не отпустил Вамено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усти! — закричал Гомес. — Пу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дин за другим толстые, как сосиски, пальцы Быка разжались и отпустили лацканы костюма. Через секунду он уже неподвижно лежал на пол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рузья, сю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и вытолкнули Ваменоса на улицу; там с видом оскорбленного достоинства он высвободился из их ру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ладно, мое время еще не истекло. У меня еще две минуты и десять секун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возмущенно воскликнули вс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 сказал Гомес, — ты позволил, чтобы гвадалахарская корова села тебе на колени, ты затеваешь драки, ты куришь, пьешь, ешь тако, а теперь еще осмеливаешься говорить, что твое время не истек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еще две минуты и одна секун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й, Ваменос, ты сегодня шикарный, — донесся с противоположного тротуара женский гол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аменос улыбнулся и застегнул пидж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Рамона Альварес. Эй, Рамона, подож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аменос ступил на мостову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 умоляюще крикнул вдогонку Гомес. — Что можешь ты сделать за одну минуту… — он взглянул на часы, — и сорок секун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увидите. Рам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аменос устремился к це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берег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дивленный Ваменос круто обернулся и увидел машину, услышал скрежет тормозо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завопили пятеро друзей на тротуаре. Услышав глухой удар, Мартинес содрогнулся. Он поднял голову — казалось, кто-то швырнул в воздух охапку белого белья. Он закрыл глаз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еперь он слышал каждый звук. Кто-то с шумом втянул в себя воздух; кто-то громко выдохнул. Кто-то задохнулся, кто-то застонал, кто-то громко взывал к милосердию, а кто-то закрыл руками лицо. Мартинес почувствовал, что сам он колотит себя кулаками в грудь. Ноги его словно приросли к земл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хочу больше жить, — тихо сказал Гомес. — Убейте меня кто-нибуд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огда, неуклюже покачиваясь, Мартинес взглянул на свои ноги и приказал им двигаться. Он наткнулся на кого-то из друзей — они все теперь двинулись вперед. Они пересекли улицу, тяжело, с трудом, словно перешли вброд глубокую реку, и обступили лежавшего Вамено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 воскликнул Мартинес. — Ты жи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Лежа на спине, с открытым ртом и крепко зажмуренными глазами, Ваменос тряс головой и тихо стон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ажите мне, о, скажите м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тебе сказать, Ваме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аменос сжал кулаки, заскрежетал зуб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стюм… что я сделал с костюмом… костюм,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иятели нагнулись к нему пони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Он ц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лжете! — крикнул Ваменос. — Он разорван, он не может быть не разорван, он разорван весь… и подкладка то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 Мартинес стал на колени и ощупал костюм. — Ваменос, он цел, даже подклад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аменос открыл глаза и наконец дал волю слез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удо, — рыдая, вымолвил он. — Славьте всех святых. Он с трудом приходил в себя. — А маш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шибла тебя и скрылась! — Только сейчас Гомес вспомнил о машине и гневно посмотрел вдоль пустой улицы. — Счастье его, что он успел удрать. Мы бы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прислушали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де-то вдалеке завыла сире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то-то вызвал скорую помощ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ыстро! — яростно выкрикнул Ваменос, ворочая белками. — Посадите меня! Снимайте пидж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молчите, идиоты! — орал Ваменос. — Пиджак! А теперь брюки, брюки, побыстрей! Вы знаете докторов? Вы видели, какими их показывают в кино? Чтобы снять брюки с человека, они разрезают их бритвой. Им плевать! Они сущие маньяки. О господи, быстре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ирена вы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рузья в панике все вместе бросились раздевать Вамено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равую ногу… Да осторожней! Побыстрее, ослы! Хорошо. Теперь левую, слышите, левую. Поосторожней! О господи! Быстрее! Мартинес, снимай с себя брю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 застыл от неожиданности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ирена рев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диот! — стонал Ваменос. — Все пропало. Давай брю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рванул рем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аньте в круг.</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 воздухе мелькнули темные брюки, светлые брю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корее, маньяки с бритвами уже здесь. Правую ногу, левую ногу, вот так. Молнию, ослы, застегните мне молнию… — бормотал Вамено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ирена умолк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Madre mia, еле успели. Они уже здесь. — Ваменос вытянулся на земле и закрыл глаза. — Спасибо, ребя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мимо проходили санитары, Мартинес, отвернувшись, с невозмутимым видом застегивал ремень белых брю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ерелом ноги, — сказал один из санитаров, когда Ваменоса укладывали на носил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ебята, — сказал Ваменос, — не сердитесь на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то сердится? — хмыкну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же из машины, лежа на носилках, с запрокинутой головой, так что ему все виделось как бы вверх ногами, Ваменос, запинаясь,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ебята, когда… когда я вернусь из больницы… вы меня не выбросите из компании? Знаете что, я брошу курить, никогда и близко не подойду к бару Мурильо, зарекаюсь глядеть на женщ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енос, — мягко сказал Мартинес, — не надо клятв.</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прокинутая голова Ваменоса с глазами, полными слез, глядела на Мартинеса в белоснежном костюм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Мартинес, тебе так идет этот костюм. Compadres, да ведь он у нас просто красавец!</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ильянасул сел в машину возле Ваменоса. Дверца захлопнулась. Четверо друзей смотрели, как отъехала маши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потом под надежной охраной в белом как снег костюме Мартинес благополучно перешел мостовую и ступил на тротуа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идя домой, Мартинес достал жидкость для удаления пятен. Друзья, окружив его, наперебой советовали, как чистить костюм, а потом как его лучше отгладить, и не слишком горячим утюгом, особенно лацканы и складку на брюк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гда костюм был вычищен и отглажен так, что снова стал похож на только что распустившуюся белую гардению, его повесили на манек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ва часа ночи, — пробормотал Вильянасул. — Надеюсь, Ваменос спокойно спит. Когда я уходил из больницы, у него был вполне приличный ви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нуло откашля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икто не собирается надевать костюм сегодня, 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се гневно уставились на н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нуло покрасн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только хотел сказать, что уже поздно. Все устали. Может, никто не будет трогать костюм сегодня, а? Дадим ему отдохнуть. Ладно? Где мы разместимся на ноч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очь была душной, и спать в комнате было невозможно. Взяв манекен с костюмом, прихватив с собой подушки и одеяла, друзья вышли в коридор, чтобы подняться по лестнице на крышу. Там, подумал Мартинес, ветерок и можно усну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ходя по коридору, они миновали десятки открытых дверей, где люди, обливаясь потом от жары, все еще не спали, играли в карты, пили содовую и обмахивались вместо вееров старыми киножурнал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что, если? А что… — думал Мартинес — Да, так оно и е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Четвертая дверь, ее дверь, была тоже открытой. И когда они проходили мимо этой двери, красивая девушка подняла голову. Она была в очках, но, увидев Мартинеса, поспешно сняла их и накрыла книг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рузья прошли мимо, даже не заметив, что Мартинес отстал, что он остановился как вкопанный в дверях чужой комна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долго не мог произнести ни слова. Потом наконец представ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се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лия Обрегон, — ответила девуш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ба снова умолк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слышал, как его друзья уже ходят по крыше. Он повернулся, чтобы уйти, уже сделал несколько шагов, как девушка вдруг торопливо ска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идела вас сегод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вер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й костюм,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стюм? — Девушка умолкла, раздумывая. — При чем здесь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к при чем? — воскликну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евушка подняла книгу и показала лежавшие под ней очки. Она коснулась их ру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очень близорука. Мне надо постоянно носить очки. Но я много лет отказываюсь от них, я прячу их, чтобы никто меня в них не видел, поэтому я почти не вижу. Но сегодня даже без очков я увидела. Огромное белое облако, выплывшее из темноты. Такое белое-белое! Я быстро надела оч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же сказал — костюм! — воскликну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сначала белоснежный костюм, а потом совсем друг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руг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ваши зубы. Такие белые-белы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поднес руку к губа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были такой счастливый, мистер Мартинес, — сказала девушка. — Я никогда не видела такого счастливого лица и улыб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а, — ответил он, заливаясь краской, не в силах посмотреть ей в лиц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что видите, — продолжала девушка, — ваш костюм привлек мое внимание, это верно, как белое видение в ночи. Но ваши зубы были еще белее. А о костюме я уже забы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еще сильнее покраснел. Девушка тоже была смущена Она надела очки, но снова поспешно сняла их и спрятала. Она посмотрела на свои руки, а потом куда-то поверх его головы в открытую двер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но мне… — наконец сказа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мож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но мне зайти к вам, когда снова придет моя очередь надеть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чем вам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дум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 не нужен костю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бы все дело было в костюме, — сказала девушка, — каждый смог бы стать красивым. Я наблюдала. Я видела многих в таких костюмах, и все они были другими. Говорю вам, не надо ждать этого костюм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Madre mia, madre mia, — воскликнул счастливый Мартинес. А затем, понизив голос, произнес: — Но какое-то время костюм мне все-таки нужен. Месяц, полгода, год. Я еще не уверен в себе. Я многого боюсь. Мне не так уж много 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и должно быть, — сказала девуш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окойной ночи, мис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елия Обрег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сс Селия Обрегон, — повторил он и наконец уше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рузья уже ждали Мартинеса. Когда он вылез на крышу через чердачное окно, первое, что он увидел, был манекен с костюмом, водруженный в самом центре, а вокруг него — одеяла и подушки. Его друзья уже укладывались спать. Приятно дул прохладный ветеро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подошел к костюму, погладил лацканы и сказал почти про себ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х, caramba, что за вечер! Кажется, прошло десять лет с тех пор, как все это началось. У меня не было ни одного друга, а в два часа ночи у меня их сколько угодно… — он умолк, вспомнив о Селии Обрегон, о Селии… — Сколько угодно, — продолжал он. — У меня есть где спать, есть что надеть. Знаете что? — Он повернулся к друзьям, лежавшим вокруг него и манекена с костюмом. — Смешно, но в этом костюме я знаю, что могу выиграть, как Гомес, я знаю, что женщины будут улыбаться мне, как улыбаются Домингесу, и что я смогу петь, как поет Мануло, и говорить о политике, как Вильянасул. Я чувствую, что я такой же сильный, как Ваменос. Ну и что же, спросите вы? А то, что сегодня я больше чем Мартинес. Я — Гомес, Мануло, Домингес, Вильянасул, Ваменос. Я — это все мы. Э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постоял еще немного возле костюма, который вобрал в себя все их черты, привычки, характеры. В этом костюме можно было бы идти быстро и стремительно, как Гомес, или медленно и задумчиво, как Вильянасул, или плыть по воздуху, едва касаясь земли, как Домингес, которого всегда, казалось, несет на своих крыльях попутный ветерок. Этот костюм принадлежит им всем, но и они тоже принадлежали этому костюму. Чем же он был для них? Он был их парадным фаса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ляжешь когда-нибудь спать, Мартинес? — спросил Гом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онечно. Я просто дума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че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мы когда-нибудь разбогатеем, — тихо сказал Мартинес, — я не обрадуюсь этому. Тогда у каждого из нас будет свой собственный костюм и не будет таких вечеров, как этот. Наша дружба кончится. Все тогда станет друг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рузья лежали молча и думали о том, что сказал Мартинес.</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омес легонько кивну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тогда все станет друг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ртинес лег на свое одеяло. Вместе со всеми он смотрел на манеке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оновые рекламы на соседних домах вспыхивали и гасли, освещая счастливые глаза друзей, вспыхивали и гасли, освещая чудесный костюм цвета сливочного мороженого.</w:t>
      </w:r>
    </w:p>
    <w:p>
      <w:pPr>
        <w:pStyle w:val="22"/>
        <w:widowControl/>
        <w:autoSpaceDE w:val="true"/>
        <w:rPr>
          <w:rFonts w:ascii="Courier New" w:hAnsi="Courier New" w:eastAsia="MS Mincho;ＭＳ 明朝" w:cs="Courier New"/>
          <w:b/>
          <w:b/>
          <w:color w:val="000000"/>
          <w:szCs w:val="20"/>
          <w:lang w:eastAsia="ru-RU"/>
        </w:rPr>
      </w:pPr>
      <w:r>
        <w:rPr>
          <w:rFonts w:eastAsia="MS Mincho;ＭＳ 明朝" w:cs="Courier New"/>
          <w:b/>
          <w:color w:val="000000"/>
          <w:szCs w:val="20"/>
          <w:lang w:eastAsia="ru-RU"/>
        </w:rPr>
      </w:r>
    </w:p>
    <w:p>
      <w:pPr>
        <w:pStyle w:val="22"/>
        <w:widowControl/>
        <w:autoSpaceDE w:val="true"/>
        <w:ind w:hanging="0"/>
        <w:rPr>
          <w:rFonts w:eastAsia="MS Mincho;ＭＳ 明朝"/>
          <w:b/>
          <w:b/>
          <w:szCs w:val="20"/>
          <w:lang w:eastAsia="ru-RU"/>
        </w:rPr>
      </w:pPr>
      <w:r>
        <w:rPr>
          <w:rFonts w:eastAsia="MS Mincho;ＭＳ 明朝"/>
          <w:b/>
          <w:szCs w:val="20"/>
          <w:lang w:eastAsia="ru-RU"/>
        </w:rPr>
      </w:r>
    </w:p>
    <w:p>
      <w:pPr>
        <w:pStyle w:val="22"/>
        <w:ind w:hanging="0"/>
        <w:jc w:val="center"/>
        <w:rPr>
          <w:rFonts w:eastAsia="MS Mincho;ＭＳ 明朝"/>
          <w:b/>
          <w:b/>
          <w:sz w:val="24"/>
          <w:szCs w:val="20"/>
          <w:lang w:eastAsia="ru-RU"/>
        </w:rPr>
      </w:pPr>
      <w:r>
        <w:rPr>
          <w:rFonts w:eastAsia="MS Mincho;ＭＳ 明朝"/>
          <w:b/>
          <w:sz w:val="24"/>
          <w:szCs w:val="20"/>
          <w:lang w:eastAsia="ru-RU"/>
        </w:rPr>
        <w:t>И ГРЯНУЛ ГРОМ</w:t>
      </w:r>
    </w:p>
    <w:p>
      <w:pPr>
        <w:pStyle w:val="22"/>
        <w:ind w:hanging="0"/>
        <w:jc w:val="center"/>
        <w:rPr>
          <w:rFonts w:eastAsia="MS Mincho;ＭＳ 明朝"/>
          <w:sz w:val="22"/>
          <w:szCs w:val="20"/>
          <w:lang w:eastAsia="ru-RU"/>
        </w:rPr>
      </w:pPr>
      <w:r>
        <w:rPr>
          <w:rFonts w:eastAsia="MS Mincho;ＭＳ 明朝"/>
          <w:sz w:val="22"/>
          <w:szCs w:val="20"/>
          <w:lang w:eastAsia="ru-RU"/>
        </w:rPr>
        <w:t>Перевод Л. Жданова</w:t>
      </w:r>
    </w:p>
    <w:p>
      <w:pPr>
        <w:pStyle w:val="22"/>
        <w:rPr>
          <w:rFonts w:eastAsia="MS Mincho;ＭＳ 明朝"/>
          <w:sz w:val="22"/>
          <w:szCs w:val="20"/>
          <w:lang w:eastAsia="ru-RU"/>
        </w:rPr>
      </w:pPr>
      <w:r>
        <w:rPr>
          <w:rFonts w:eastAsia="MS Mincho;ＭＳ 明朝"/>
          <w:sz w:val="22"/>
          <w:szCs w:val="20"/>
          <w:lang w:eastAsia="ru-RU"/>
        </w:rPr>
      </w:r>
    </w:p>
    <w:p>
      <w:pPr>
        <w:pStyle w:val="22"/>
        <w:rPr>
          <w:rFonts w:eastAsia="MS Mincho;ＭＳ 明朝"/>
          <w:szCs w:val="20"/>
          <w:lang w:eastAsia="ru-RU"/>
        </w:rPr>
      </w:pPr>
      <w:r>
        <w:rPr>
          <w:rFonts w:eastAsia="MS Mincho;ＭＳ 明朝"/>
          <w:szCs w:val="20"/>
          <w:lang w:eastAsia="ru-RU"/>
        </w:rPr>
        <w:t xml:space="preserve">Объявление на стене расплылось, словно его затянуло пленкой скользящей теплой воды; Экельс почувствовал, как веки, смыкаясь, на долю секунды прикрыли зрачки, но и в мгновенном мраке горели буквы: </w:t>
      </w:r>
    </w:p>
    <w:p>
      <w:pPr>
        <w:pStyle w:val="22"/>
        <w:rPr>
          <w:rFonts w:eastAsia="MS Mincho;ＭＳ 明朝"/>
          <w:szCs w:val="20"/>
          <w:lang w:eastAsia="ru-RU"/>
        </w:rPr>
      </w:pPr>
      <w:r>
        <w:rPr>
          <w:rFonts w:eastAsia="MS Mincho;ＭＳ 明朝"/>
          <w:szCs w:val="20"/>
          <w:lang w:eastAsia="ru-RU"/>
        </w:rPr>
      </w:r>
    </w:p>
    <w:p>
      <w:pPr>
        <w:pStyle w:val="22"/>
        <w:ind w:hanging="0"/>
        <w:jc w:val="center"/>
        <w:rPr>
          <w:rFonts w:eastAsia="MS Mincho;ＭＳ 明朝"/>
          <w:szCs w:val="20"/>
          <w:lang w:eastAsia="ru-RU"/>
        </w:rPr>
      </w:pPr>
      <w:r>
        <w:rPr>
          <w:rFonts w:eastAsia="MS Mincho;ＭＳ 明朝"/>
          <w:szCs w:val="20"/>
          <w:lang w:eastAsia="ru-RU"/>
        </w:rPr>
        <w:t>А/О САФАРИ ВО ВРЕМЕНИ</w:t>
      </w:r>
    </w:p>
    <w:p>
      <w:pPr>
        <w:pStyle w:val="22"/>
        <w:ind w:hanging="0"/>
        <w:jc w:val="center"/>
        <w:rPr>
          <w:rFonts w:eastAsia="MS Mincho;ＭＳ 明朝"/>
          <w:szCs w:val="20"/>
          <w:lang w:eastAsia="ru-RU"/>
        </w:rPr>
      </w:pPr>
      <w:r>
        <w:rPr>
          <w:rFonts w:eastAsia="MS Mincho;ＭＳ 明朝"/>
          <w:szCs w:val="20"/>
          <w:lang w:eastAsia="ru-RU"/>
        </w:rPr>
        <w:t>ОРГАНИЗУЕМ САФАРИ В ЛЮБОЙ ГОД ПРОШЛОГО</w:t>
      </w:r>
    </w:p>
    <w:p>
      <w:pPr>
        <w:pStyle w:val="22"/>
        <w:ind w:hanging="0"/>
        <w:jc w:val="center"/>
        <w:rPr>
          <w:rFonts w:eastAsia="MS Mincho;ＭＳ 明朝"/>
          <w:szCs w:val="20"/>
          <w:lang w:eastAsia="ru-RU"/>
        </w:rPr>
      </w:pPr>
      <w:r>
        <w:rPr>
          <w:rFonts w:eastAsia="MS Mincho;ＭＳ 明朝"/>
          <w:szCs w:val="20"/>
          <w:lang w:eastAsia="ru-RU"/>
        </w:rPr>
        <w:t>ВЫ ВЫБИРАЕТЕ ДОБЫЧУ</w:t>
      </w:r>
    </w:p>
    <w:p>
      <w:pPr>
        <w:pStyle w:val="22"/>
        <w:ind w:hanging="0"/>
        <w:jc w:val="center"/>
        <w:rPr>
          <w:rFonts w:eastAsia="MS Mincho;ＭＳ 明朝"/>
          <w:szCs w:val="20"/>
          <w:lang w:eastAsia="ru-RU"/>
        </w:rPr>
      </w:pPr>
      <w:r>
        <w:rPr>
          <w:rFonts w:eastAsia="MS Mincho;ＭＳ 明朝"/>
          <w:szCs w:val="20"/>
          <w:lang w:eastAsia="ru-RU"/>
        </w:rPr>
        <w:t>МЫ ДОСТАВЛЯЕМ ВАС НА МЕСТО</w:t>
      </w:r>
    </w:p>
    <w:p>
      <w:pPr>
        <w:pStyle w:val="22"/>
        <w:ind w:hanging="0"/>
        <w:jc w:val="center"/>
        <w:rPr>
          <w:rFonts w:eastAsia="MS Mincho;ＭＳ 明朝"/>
          <w:szCs w:val="20"/>
          <w:lang w:eastAsia="ru-RU"/>
        </w:rPr>
      </w:pPr>
      <w:r>
        <w:rPr>
          <w:rFonts w:eastAsia="MS Mincho;ＭＳ 明朝"/>
          <w:szCs w:val="20"/>
          <w:lang w:eastAsia="ru-RU"/>
        </w:rPr>
        <w:t>ВЫ УБИВАЕТЕ ЕЕ</w:t>
      </w:r>
    </w:p>
    <w:p>
      <w:pPr>
        <w:pStyle w:val="22"/>
        <w:rPr>
          <w:rFonts w:eastAsia="MS Mincho;ＭＳ 明朝"/>
          <w:szCs w:val="20"/>
          <w:lang w:eastAsia="ru-RU"/>
        </w:rPr>
      </w:pPr>
      <w:r>
        <w:rPr>
          <w:rFonts w:eastAsia="Courier New"/>
          <w:szCs w:val="20"/>
          <w:lang w:eastAsia="ru-RU"/>
        </w:rPr>
        <w:t xml:space="preserve"> </w:t>
      </w:r>
    </w:p>
    <w:p>
      <w:pPr>
        <w:pStyle w:val="22"/>
        <w:rPr>
          <w:rFonts w:eastAsia="MS Mincho;ＭＳ 明朝"/>
          <w:szCs w:val="20"/>
          <w:lang w:eastAsia="ru-RU"/>
        </w:rPr>
      </w:pPr>
      <w:r>
        <w:rPr>
          <w:rFonts w:eastAsia="MS Mincho;ＭＳ 明朝"/>
          <w:szCs w:val="20"/>
          <w:lang w:eastAsia="ru-RU"/>
        </w:rPr>
        <w:t xml:space="preserve">В глотке Экельса скопилась теплая слизь; он судорожно глотнул. Мускулы вокруг рта растянули губы в улыбку, когда он медленно поднял руку, в которой покачивался чек на десять тысяч долларов, предназначенный для человека за конторкой. </w:t>
      </w:r>
    </w:p>
    <w:p>
      <w:pPr>
        <w:pStyle w:val="22"/>
        <w:rPr>
          <w:rFonts w:eastAsia="MS Mincho;ＭＳ 明朝"/>
          <w:szCs w:val="20"/>
          <w:lang w:eastAsia="ru-RU"/>
        </w:rPr>
      </w:pPr>
      <w:r>
        <w:rPr>
          <w:rFonts w:eastAsia="MS Mincho;ＭＳ 明朝"/>
          <w:szCs w:val="20"/>
          <w:lang w:eastAsia="ru-RU"/>
        </w:rPr>
        <w:t xml:space="preserve">- Вы гарантируете, что я вернусь из сафари живым? </w:t>
      </w:r>
    </w:p>
    <w:p>
      <w:pPr>
        <w:pStyle w:val="22"/>
        <w:rPr>
          <w:rFonts w:eastAsia="MS Mincho;ＭＳ 明朝"/>
          <w:szCs w:val="20"/>
          <w:lang w:eastAsia="ru-RU"/>
        </w:rPr>
      </w:pPr>
      <w:r>
        <w:rPr>
          <w:rFonts w:eastAsia="MS Mincho;ＭＳ 明朝"/>
          <w:szCs w:val="20"/>
          <w:lang w:eastAsia="ru-RU"/>
        </w:rPr>
        <w:t xml:space="preserve">- Мы ничего не гарантируем, - ответил служащий, - кроме динозавров. - Он повернулся. - Вот мистер Тревис, он будет вашим проводником в Прошлое. Он скажет вам, где и когда стрелять. Если скажет "не стрелять", значит - не стрелять. Не выполните его распоряжения, по возвращении заплатите штраф - еще десять тысяч, кроме того, ждите неприятностей от правительства. </w:t>
      </w:r>
    </w:p>
    <w:p>
      <w:pPr>
        <w:pStyle w:val="22"/>
        <w:rPr>
          <w:rFonts w:eastAsia="MS Mincho;ＭＳ 明朝"/>
          <w:szCs w:val="20"/>
          <w:lang w:eastAsia="ru-RU"/>
        </w:rPr>
      </w:pPr>
      <w:r>
        <w:rPr>
          <w:rFonts w:eastAsia="MS Mincho;ＭＳ 明朝"/>
          <w:szCs w:val="20"/>
          <w:lang w:eastAsia="ru-RU"/>
        </w:rPr>
        <w:t xml:space="preserve">В дальнем конце огромного помещения конторы Экельс видел нечто причудливое и неопределенное, извивающееся и гудящее, переплетение проводов и стальных кожухов, переливающийся яркий ореол - то оранжевый, то серебристый, то голубой. Гул был такой, словно само Время горело на могучем костре, словно все годы, все даты летописей, все дни свалили в одну кучу и подожгли. </w:t>
      </w:r>
    </w:p>
    <w:p>
      <w:pPr>
        <w:pStyle w:val="22"/>
        <w:rPr>
          <w:rFonts w:eastAsia="MS Mincho;ＭＳ 明朝"/>
          <w:szCs w:val="20"/>
          <w:lang w:eastAsia="ru-RU"/>
        </w:rPr>
      </w:pPr>
      <w:r>
        <w:rPr>
          <w:rFonts w:eastAsia="MS Mincho;ＭＳ 明朝"/>
          <w:szCs w:val="20"/>
          <w:lang w:eastAsia="ru-RU"/>
        </w:rPr>
        <w:t xml:space="preserve">Одно прикосновение руки - и тотчас это горение послушно даст задний ход. Экельс помнил каждое слово объявления. Из пепла и праха, из пыли и золы восстанут, будто золотистые саламандры, старые годы, зеленые годы, розы усладят воздух, седые волосы станут черными, исчезнут морщины и складки, все и вся повернет вспять и станет семенем, от смерти ринется к своему истоку, солнца будут всходить на западе и погружаться в зарево востока, луны будут убывать с другого конца, все и вся уподобится цыпленку, прячущемуся в яйцо, кроликам, ныряющим в шляпу фокусника, все и вся познает новую смерть, смерть семени, зеленую смерть, возвращения в пору, предшествующую зачатию. И это будет сделано одним лишь движением руки... </w:t>
      </w:r>
    </w:p>
    <w:p>
      <w:pPr>
        <w:pStyle w:val="22"/>
        <w:rPr>
          <w:rFonts w:eastAsia="MS Mincho;ＭＳ 明朝"/>
          <w:szCs w:val="20"/>
          <w:lang w:eastAsia="ru-RU"/>
        </w:rPr>
      </w:pPr>
      <w:r>
        <w:rPr>
          <w:rFonts w:eastAsia="MS Mincho;ＭＳ 明朝"/>
          <w:szCs w:val="20"/>
          <w:lang w:eastAsia="ru-RU"/>
        </w:rPr>
        <w:t xml:space="preserve">- Черт возьми, - выдохнул Экельс; на его худом лице мелькали блики света от Машины - Настоящая Машина времени! - Он покачал головой. - Подумать только. Закончись выборы вчера иначе, и я сегодня, быть может, пришел бы сюда спасаться бегством. Слава богу, что победил Кейт. В Соединенных Штатах будет хороший президент. </w:t>
      </w:r>
    </w:p>
    <w:p>
      <w:pPr>
        <w:pStyle w:val="22"/>
        <w:rPr>
          <w:rFonts w:eastAsia="MS Mincho;ＭＳ 明朝"/>
          <w:szCs w:val="20"/>
          <w:lang w:eastAsia="ru-RU"/>
        </w:rPr>
      </w:pPr>
      <w:r>
        <w:rPr>
          <w:rFonts w:eastAsia="MS Mincho;ＭＳ 明朝"/>
          <w:szCs w:val="20"/>
          <w:lang w:eastAsia="ru-RU"/>
        </w:rPr>
        <w:t xml:space="preserve">- Вот именно, - отозвался человек за конторкой. - Нам повезло. Если бы выбрали Дойчера, не миновать нам жесточайшей диктатуры. Этот тип против всего на свете против мира, против веры, против человечности, против разума. Люди звонили нам и справлялись - шутя, конечно, а впрочем... Дескать, если Дойчер будет президентом, нельзя ли перебраться в 1492 год. Да только не наше это дело побеги устраивать. Мы организуем сафари. Так или иначе, Кейт - президент, и у вас теперь одна забота... </w:t>
      </w:r>
    </w:p>
    <w:p>
      <w:pPr>
        <w:pStyle w:val="22"/>
        <w:rPr>
          <w:rFonts w:eastAsia="MS Mincho;ＭＳ 明朝"/>
          <w:szCs w:val="20"/>
          <w:lang w:eastAsia="ru-RU"/>
        </w:rPr>
      </w:pPr>
      <w:r>
        <w:rPr>
          <w:rFonts w:eastAsia="MS Mincho;ＭＳ 明朝"/>
          <w:szCs w:val="20"/>
          <w:lang w:eastAsia="ru-RU"/>
        </w:rPr>
        <w:t xml:space="preserve">- ...убить моего динозавра, - закончил фразу Экельс. </w:t>
      </w:r>
    </w:p>
    <w:p>
      <w:pPr>
        <w:pStyle w:val="22"/>
        <w:rPr>
          <w:rFonts w:eastAsia="MS Mincho;ＭＳ 明朝"/>
          <w:szCs w:val="20"/>
          <w:lang w:eastAsia="ru-RU"/>
        </w:rPr>
      </w:pPr>
      <w:r>
        <w:rPr>
          <w:rFonts w:eastAsia="MS Mincho;ＭＳ 明朝"/>
          <w:szCs w:val="20"/>
          <w:lang w:eastAsia="ru-RU"/>
        </w:rPr>
        <w:t xml:space="preserve">- Tyrannosaurus rex. Громогласный Ящер, отвратительнейшее чудовище в истории планеты. Подпишите вот это. Что бы с вами ни произошло, мы не отвечаем. У этих динозавров зверский аппетит. </w:t>
      </w:r>
    </w:p>
    <w:p>
      <w:pPr>
        <w:pStyle w:val="22"/>
        <w:rPr>
          <w:rFonts w:eastAsia="MS Mincho;ＭＳ 明朝"/>
          <w:szCs w:val="20"/>
          <w:lang w:eastAsia="ru-RU"/>
        </w:rPr>
      </w:pPr>
      <w:r>
        <w:rPr>
          <w:rFonts w:eastAsia="MS Mincho;ＭＳ 明朝"/>
          <w:szCs w:val="20"/>
          <w:lang w:eastAsia="ru-RU"/>
        </w:rPr>
        <w:t xml:space="preserve">Экельс вспыхнул от возмущения. </w:t>
      </w:r>
    </w:p>
    <w:p>
      <w:pPr>
        <w:pStyle w:val="22"/>
        <w:rPr>
          <w:rFonts w:eastAsia="MS Mincho;ＭＳ 明朝"/>
          <w:szCs w:val="20"/>
          <w:lang w:eastAsia="ru-RU"/>
        </w:rPr>
      </w:pPr>
      <w:r>
        <w:rPr>
          <w:rFonts w:eastAsia="MS Mincho;ＭＳ 明朝"/>
          <w:szCs w:val="20"/>
          <w:lang w:eastAsia="ru-RU"/>
        </w:rPr>
        <w:t xml:space="preserve">- Вы пытаетесь испугать меня? </w:t>
      </w:r>
    </w:p>
    <w:p>
      <w:pPr>
        <w:pStyle w:val="22"/>
        <w:rPr>
          <w:rFonts w:eastAsia="MS Mincho;ＭＳ 明朝"/>
          <w:szCs w:val="20"/>
          <w:lang w:eastAsia="ru-RU"/>
        </w:rPr>
      </w:pPr>
      <w:r>
        <w:rPr>
          <w:rFonts w:eastAsia="MS Mincho;ＭＳ 明朝"/>
          <w:szCs w:val="20"/>
          <w:lang w:eastAsia="ru-RU"/>
        </w:rPr>
        <w:t xml:space="preserve">- По чести говоря, да. Мы вовсе не желаем отправлять в прошлое таких, что при первом же выстреле ударяются в панику. В том году погибло шесть руководителей и дюжина охотников. Мы предоставляем вам случай испытать самое чертовское приключение, о каком только может мечтать настоящий охотник. Путешествие на шестьдесят миллионов лет назад и величайшая добыча всех времен! Вот ваш чек. Порвите его. </w:t>
      </w:r>
    </w:p>
    <w:p>
      <w:pPr>
        <w:pStyle w:val="22"/>
        <w:rPr>
          <w:rFonts w:eastAsia="MS Mincho;ＭＳ 明朝"/>
          <w:szCs w:val="20"/>
          <w:lang w:eastAsia="ru-RU"/>
        </w:rPr>
      </w:pPr>
      <w:r>
        <w:rPr>
          <w:rFonts w:eastAsia="MS Mincho;ＭＳ 明朝"/>
          <w:szCs w:val="20"/>
          <w:lang w:eastAsia="ru-RU"/>
        </w:rPr>
        <w:t xml:space="preserve">Мистер Экельс долго, смотрел на чек. Пальцы его дрожали. </w:t>
      </w:r>
    </w:p>
    <w:p>
      <w:pPr>
        <w:pStyle w:val="22"/>
        <w:rPr/>
      </w:pPr>
      <w:r>
        <w:rPr>
          <w:rFonts w:eastAsia="MS Mincho;ＭＳ 明朝"/>
          <w:szCs w:val="20"/>
          <w:lang w:eastAsia="ru-RU"/>
        </w:rPr>
        <w:t xml:space="preserve">- Ни пуха, ни пера, - сказал человек за конторкой. - Мистер Тревис, займитесь клиентом. </w:t>
      </w:r>
    </w:p>
    <w:p>
      <w:pPr>
        <w:pStyle w:val="22"/>
        <w:rPr>
          <w:rFonts w:eastAsia="MS Mincho;ＭＳ 明朝"/>
          <w:szCs w:val="20"/>
          <w:lang w:eastAsia="ru-RU"/>
        </w:rPr>
      </w:pPr>
      <w:r>
        <w:rPr>
          <w:rFonts w:eastAsia="MS Mincho;ＭＳ 明朝"/>
          <w:szCs w:val="20"/>
          <w:lang w:eastAsia="ru-RU"/>
        </w:rPr>
        <w:t xml:space="preserve">Неся ружья в руках, они молча прошли через комнату к Машине, к серебристому металлу и рокочущему свету. </w:t>
      </w:r>
    </w:p>
    <w:p>
      <w:pPr>
        <w:pStyle w:val="22"/>
        <w:rPr>
          <w:rFonts w:eastAsia="MS Mincho;ＭＳ 明朝"/>
          <w:szCs w:val="20"/>
          <w:lang w:eastAsia="ru-RU"/>
        </w:rPr>
      </w:pPr>
      <w:r>
        <w:rPr>
          <w:rFonts w:eastAsia="MS Mincho;ＭＳ 明朝"/>
          <w:szCs w:val="20"/>
          <w:lang w:eastAsia="ru-RU"/>
        </w:rPr>
        <w:t xml:space="preserve">Сперва день, затем ночь, опять день, опять ночь; потом день - ночь, день - ночь, день. Неделя, месяц, год, десятилетие! 2055 год. 2019, 1999! 1957! Мимо! Машина ревела. </w:t>
      </w:r>
    </w:p>
    <w:p>
      <w:pPr>
        <w:pStyle w:val="22"/>
        <w:rPr>
          <w:rFonts w:eastAsia="MS Mincho;ＭＳ 明朝"/>
          <w:szCs w:val="20"/>
          <w:lang w:eastAsia="ru-RU"/>
        </w:rPr>
      </w:pPr>
      <w:r>
        <w:rPr>
          <w:rFonts w:eastAsia="MS Mincho;ＭＳ 明朝"/>
          <w:szCs w:val="20"/>
          <w:lang w:eastAsia="ru-RU"/>
        </w:rPr>
        <w:t xml:space="preserve">Они надели кислородные шлемы, проверили наушники. </w:t>
      </w:r>
    </w:p>
    <w:p>
      <w:pPr>
        <w:pStyle w:val="22"/>
        <w:rPr>
          <w:rFonts w:eastAsia="MS Mincho;ＭＳ 明朝"/>
          <w:szCs w:val="20"/>
          <w:lang w:eastAsia="ru-RU"/>
        </w:rPr>
      </w:pPr>
      <w:r>
        <w:rPr>
          <w:rFonts w:eastAsia="MS Mincho;ＭＳ 明朝"/>
          <w:szCs w:val="20"/>
          <w:lang w:eastAsia="ru-RU"/>
        </w:rPr>
        <w:t xml:space="preserve">Экельс качался на мягком сиденье - бледный, зубы стиснуты Он ощутил судорожную дрожь в руках, посмотрел вниз и увидел, как его пальцы сжали новое ружье. В машине было еще четверо. Тревис - руководитель сафари, его помощник Лесперанс и два охотника - Биллингс и Кремер. Они сидели, глядя друг на друга, а мимо, точно вспышки молний, проносились годы. </w:t>
      </w:r>
    </w:p>
    <w:p>
      <w:pPr>
        <w:pStyle w:val="22"/>
        <w:rPr>
          <w:rFonts w:eastAsia="MS Mincho;ＭＳ 明朝"/>
          <w:szCs w:val="20"/>
          <w:lang w:eastAsia="ru-RU"/>
        </w:rPr>
      </w:pPr>
      <w:r>
        <w:rPr>
          <w:rFonts w:eastAsia="MS Mincho;ＭＳ 明朝"/>
          <w:szCs w:val="20"/>
          <w:lang w:eastAsia="ru-RU"/>
        </w:rPr>
        <w:t xml:space="preserve">- Это ружье может убить динозавра? - вымолвили губы Экельса. </w:t>
      </w:r>
    </w:p>
    <w:p>
      <w:pPr>
        <w:pStyle w:val="22"/>
        <w:rPr>
          <w:rFonts w:eastAsia="MS Mincho;ＭＳ 明朝"/>
          <w:szCs w:val="20"/>
          <w:lang w:eastAsia="ru-RU"/>
        </w:rPr>
      </w:pPr>
      <w:r>
        <w:rPr>
          <w:rFonts w:eastAsia="MS Mincho;ＭＳ 明朝"/>
          <w:szCs w:val="20"/>
          <w:lang w:eastAsia="ru-RU"/>
        </w:rPr>
        <w:t xml:space="preserve">- Если верно попадешь, - ответил в наушниках Тревис. - У некоторых динозавров два мозга: один в голове, другой ниже по позвоночнику. Таких мы не трогаем. Лучше не злоупотреблять своей счастливой звездой. Первые две пули в глаза, если сумеете, конечно. Ослепили, тогда бейте в мозг. </w:t>
      </w:r>
    </w:p>
    <w:p>
      <w:pPr>
        <w:pStyle w:val="22"/>
        <w:rPr>
          <w:rFonts w:eastAsia="MS Mincho;ＭＳ 明朝"/>
          <w:szCs w:val="20"/>
          <w:lang w:eastAsia="ru-RU"/>
        </w:rPr>
      </w:pPr>
      <w:r>
        <w:rPr>
          <w:rFonts w:eastAsia="MS Mincho;ＭＳ 明朝"/>
          <w:szCs w:val="20"/>
          <w:lang w:eastAsia="ru-RU"/>
        </w:rPr>
        <w:t xml:space="preserve">Машина взвыла. Время было словно кинолента, пущенная обратным ходом. Солнца летели вспять, за ними мчались десятки миллионов лун. </w:t>
      </w:r>
    </w:p>
    <w:p>
      <w:pPr>
        <w:pStyle w:val="22"/>
        <w:rPr>
          <w:rFonts w:eastAsia="MS Mincho;ＭＳ 明朝"/>
          <w:szCs w:val="20"/>
          <w:lang w:eastAsia="ru-RU"/>
        </w:rPr>
      </w:pPr>
      <w:r>
        <w:rPr>
          <w:rFonts w:eastAsia="MS Mincho;ＭＳ 明朝"/>
          <w:szCs w:val="20"/>
          <w:lang w:eastAsia="ru-RU"/>
        </w:rPr>
        <w:t xml:space="preserve">- Господи, - произнес Экельс. - Все охотники, когда-либо жившие на свете, позавидовали бы нам сегодня. Тут тебе сама Африка покажется Иллинойсом. </w:t>
      </w:r>
    </w:p>
    <w:p>
      <w:pPr>
        <w:pStyle w:val="22"/>
        <w:rPr>
          <w:rFonts w:eastAsia="MS Mincho;ＭＳ 明朝"/>
          <w:szCs w:val="20"/>
          <w:lang w:eastAsia="ru-RU"/>
        </w:rPr>
      </w:pPr>
      <w:r>
        <w:rPr>
          <w:rFonts w:eastAsia="MS Mincho;ＭＳ 明朝"/>
          <w:szCs w:val="20"/>
          <w:lang w:eastAsia="ru-RU"/>
        </w:rPr>
        <w:t xml:space="preserve">Машина замедлила ход, вой сменился ровным гулом. Машина остановилась. </w:t>
      </w:r>
    </w:p>
    <w:p>
      <w:pPr>
        <w:pStyle w:val="22"/>
        <w:rPr>
          <w:rFonts w:eastAsia="MS Mincho;ＭＳ 明朝"/>
          <w:szCs w:val="20"/>
          <w:lang w:eastAsia="ru-RU"/>
        </w:rPr>
      </w:pPr>
      <w:r>
        <w:rPr>
          <w:rFonts w:eastAsia="MS Mincho;ＭＳ 明朝"/>
          <w:szCs w:val="20"/>
          <w:lang w:eastAsia="ru-RU"/>
        </w:rPr>
        <w:t xml:space="preserve">Солнце остановилось на небе. </w:t>
      </w:r>
    </w:p>
    <w:p>
      <w:pPr>
        <w:pStyle w:val="22"/>
        <w:rPr>
          <w:rFonts w:eastAsia="MS Mincho;ＭＳ 明朝"/>
          <w:szCs w:val="20"/>
          <w:lang w:eastAsia="ru-RU"/>
        </w:rPr>
      </w:pPr>
      <w:r>
        <w:rPr>
          <w:rFonts w:eastAsia="MS Mincho;ＭＳ 明朝"/>
          <w:szCs w:val="20"/>
          <w:lang w:eastAsia="ru-RU"/>
        </w:rPr>
        <w:t xml:space="preserve">Мгла, окружавшая Машину, рассеялась, они были в древности, глубокой-глубокой древности, три охотника и два руководителя, у каждого на коленях ружье - голубой вороненый ствол. </w:t>
      </w:r>
    </w:p>
    <w:p>
      <w:pPr>
        <w:pStyle w:val="22"/>
        <w:rPr/>
      </w:pPr>
      <w:r>
        <w:rPr>
          <w:rFonts w:eastAsia="MS Mincho;ＭＳ 明朝"/>
          <w:szCs w:val="20"/>
          <w:lang w:eastAsia="ru-RU"/>
        </w:rPr>
        <w:t xml:space="preserve">- Христос еще не родился, - сказал Тревис. - Моисей не ходил еще на гору беседовать с Богом. Пирамиды лежат в земле, камни для них еще не обтесаны и не сложены. Помните об этом. Александр, Цезарь, Наполеон, Гитлер - никого из них нет. </w:t>
      </w:r>
    </w:p>
    <w:p>
      <w:pPr>
        <w:pStyle w:val="22"/>
        <w:rPr>
          <w:rFonts w:eastAsia="MS Mincho;ＭＳ 明朝"/>
          <w:szCs w:val="20"/>
          <w:lang w:eastAsia="ru-RU"/>
        </w:rPr>
      </w:pPr>
      <w:r>
        <w:rPr>
          <w:rFonts w:eastAsia="MS Mincho;ＭＳ 明朝"/>
          <w:szCs w:val="20"/>
          <w:lang w:eastAsia="ru-RU"/>
        </w:rPr>
        <w:t xml:space="preserve">Они кивнули. </w:t>
      </w:r>
    </w:p>
    <w:p>
      <w:pPr>
        <w:pStyle w:val="22"/>
        <w:rPr>
          <w:rFonts w:eastAsia="MS Mincho;ＭＳ 明朝"/>
          <w:szCs w:val="20"/>
          <w:lang w:eastAsia="ru-RU"/>
        </w:rPr>
      </w:pPr>
      <w:r>
        <w:rPr>
          <w:rFonts w:eastAsia="MS Mincho;ＭＳ 明朝"/>
          <w:szCs w:val="20"/>
          <w:lang w:eastAsia="ru-RU"/>
        </w:rPr>
        <w:t xml:space="preserve">- Вот, - мистер Тревис указал пальцем, - вот джунгли за шестьдесят миллионов две тысячи пятьдесят пять лет до президента Кейта. </w:t>
      </w:r>
    </w:p>
    <w:p>
      <w:pPr>
        <w:pStyle w:val="22"/>
        <w:rPr>
          <w:rFonts w:eastAsia="MS Mincho;ＭＳ 明朝"/>
          <w:szCs w:val="20"/>
          <w:lang w:eastAsia="ru-RU"/>
        </w:rPr>
      </w:pPr>
      <w:r>
        <w:rPr>
          <w:rFonts w:eastAsia="MS Mincho;ＭＳ 明朝"/>
          <w:szCs w:val="20"/>
          <w:lang w:eastAsia="ru-RU"/>
        </w:rPr>
        <w:t xml:space="preserve">Он показал на металлическую тропу, которая через распаренное болото уходила в зеленые заросли, извиваясь между огромными папоротниками и пальмами. </w:t>
      </w:r>
    </w:p>
    <w:p>
      <w:pPr>
        <w:pStyle w:val="22"/>
        <w:rPr>
          <w:rFonts w:eastAsia="MS Mincho;ＭＳ 明朝"/>
          <w:szCs w:val="20"/>
          <w:lang w:eastAsia="ru-RU"/>
        </w:rPr>
      </w:pPr>
      <w:r>
        <w:rPr>
          <w:rFonts w:eastAsia="MS Mincho;ＭＳ 明朝"/>
          <w:szCs w:val="20"/>
          <w:lang w:eastAsia="ru-RU"/>
        </w:rPr>
        <w:t xml:space="preserve">- А это, - объяснил он, - Тропа, проложенная здесь для охотников Компанией. Она парит над землей на высоте шести дюймов. Не задевает ни одного дерева, ни одного цветка, ни одной травинки. Сделана из антигравитационного металла. Ее назначение - изолировать вас от этого мира прошлого, чтобы вы ничего не коснулись. Держитесь Тропы. Не сходите с нее. Повторяю: не сходите с нее. Ни при каких обстоятельствах! Если свалитесь с нее - штраф. И не стреляйте ничего без нашего разрешения. </w:t>
      </w:r>
    </w:p>
    <w:p>
      <w:pPr>
        <w:pStyle w:val="22"/>
        <w:rPr>
          <w:rFonts w:eastAsia="MS Mincho;ＭＳ 明朝"/>
          <w:szCs w:val="20"/>
          <w:lang w:eastAsia="ru-RU"/>
        </w:rPr>
      </w:pPr>
      <w:r>
        <w:rPr>
          <w:rFonts w:eastAsia="MS Mincho;ＭＳ 明朝"/>
          <w:szCs w:val="20"/>
          <w:lang w:eastAsia="ru-RU"/>
        </w:rPr>
        <w:t xml:space="preserve">- Почему? - спросил Экельс. </w:t>
      </w:r>
    </w:p>
    <w:p>
      <w:pPr>
        <w:pStyle w:val="22"/>
        <w:rPr>
          <w:rFonts w:eastAsia="MS Mincho;ＭＳ 明朝"/>
          <w:szCs w:val="20"/>
          <w:lang w:eastAsia="ru-RU"/>
        </w:rPr>
      </w:pPr>
      <w:r>
        <w:rPr>
          <w:rFonts w:eastAsia="MS Mincho;ＭＳ 明朝"/>
          <w:szCs w:val="20"/>
          <w:lang w:eastAsia="ru-RU"/>
        </w:rPr>
        <w:t xml:space="preserve">Они сидели среди древних зарослей. Ветер нес далекие крики птиц, нес запах смолы и древнего соленого моря, запах влажной травы и кроваво-красных цветов. </w:t>
      </w:r>
    </w:p>
    <w:p>
      <w:pPr>
        <w:pStyle w:val="22"/>
        <w:rPr>
          <w:rFonts w:eastAsia="MS Mincho;ＭＳ 明朝"/>
          <w:szCs w:val="20"/>
          <w:lang w:eastAsia="ru-RU"/>
        </w:rPr>
      </w:pPr>
      <w:r>
        <w:rPr>
          <w:rFonts w:eastAsia="MS Mincho;ＭＳ 明朝"/>
          <w:szCs w:val="20"/>
          <w:lang w:eastAsia="ru-RU"/>
        </w:rPr>
        <w:t xml:space="preserve">- Мы не хотим изменять Будущее. Здесь, в Прошлом, мы незваные гости. Правительство не одобряет наши экскурсии. Приходится платить немалые взятки, чтобы нас не лишили концессии Машина времени - дело щекотливое. Сами того не зная, мы можем убить какое-нибудь важное животное, пичугу, жука, раздавить цветок и уничтожить важное звено в развитии вида. </w:t>
      </w:r>
    </w:p>
    <w:p>
      <w:pPr>
        <w:pStyle w:val="22"/>
        <w:rPr>
          <w:rFonts w:eastAsia="MS Mincho;ＭＳ 明朝"/>
          <w:szCs w:val="20"/>
          <w:lang w:eastAsia="ru-RU"/>
        </w:rPr>
      </w:pPr>
      <w:r>
        <w:rPr>
          <w:rFonts w:eastAsia="MS Mincho;ＭＳ 明朝"/>
          <w:szCs w:val="20"/>
          <w:lang w:eastAsia="ru-RU"/>
        </w:rPr>
        <w:t xml:space="preserve">- Я что-то не понимаю, - сказал Экельс. </w:t>
      </w:r>
    </w:p>
    <w:p>
      <w:pPr>
        <w:pStyle w:val="22"/>
        <w:rPr>
          <w:rFonts w:eastAsia="MS Mincho;ＭＳ 明朝"/>
          <w:szCs w:val="20"/>
          <w:lang w:eastAsia="ru-RU"/>
        </w:rPr>
      </w:pPr>
      <w:r>
        <w:rPr>
          <w:rFonts w:eastAsia="MS Mincho;ＭＳ 明朝"/>
          <w:szCs w:val="20"/>
          <w:lang w:eastAsia="ru-RU"/>
        </w:rPr>
        <w:t xml:space="preserve">- Ну так слушайте, - продолжал Тревис. - Допустим, мы случайно убили здесь мышь. Это значит, что всех будущих потомков этой мыши уже не будет - верно? </w:t>
      </w:r>
    </w:p>
    <w:p>
      <w:pPr>
        <w:pStyle w:val="22"/>
        <w:rPr>
          <w:rFonts w:eastAsia="MS Mincho;ＭＳ 明朝"/>
          <w:szCs w:val="20"/>
          <w:lang w:eastAsia="ru-RU"/>
        </w:rPr>
      </w:pPr>
      <w:r>
        <w:rPr>
          <w:rFonts w:eastAsia="MS Mincho;ＭＳ 明朝"/>
          <w:szCs w:val="20"/>
          <w:lang w:eastAsia="ru-RU"/>
        </w:rPr>
        <w:t xml:space="preserve">- Да. </w:t>
      </w:r>
    </w:p>
    <w:p>
      <w:pPr>
        <w:pStyle w:val="22"/>
        <w:rPr>
          <w:rFonts w:eastAsia="MS Mincho;ＭＳ 明朝"/>
          <w:szCs w:val="20"/>
          <w:lang w:eastAsia="ru-RU"/>
        </w:rPr>
      </w:pPr>
      <w:r>
        <w:rPr>
          <w:rFonts w:eastAsia="MS Mincho;ＭＳ 明朝"/>
          <w:szCs w:val="20"/>
          <w:lang w:eastAsia="ru-RU"/>
        </w:rPr>
        <w:t xml:space="preserve">- Не будет потомков от потомков от всех ее потомков! Значит, неосторожно ступив ногой, вы уничтожаете не одну, и не десяток, и не тысячу, а миллион - миллиард мышей! </w:t>
      </w:r>
    </w:p>
    <w:p>
      <w:pPr>
        <w:pStyle w:val="22"/>
        <w:rPr>
          <w:rFonts w:eastAsia="MS Mincho;ＭＳ 明朝"/>
          <w:szCs w:val="20"/>
          <w:lang w:eastAsia="ru-RU"/>
        </w:rPr>
      </w:pPr>
      <w:r>
        <w:rPr>
          <w:rFonts w:eastAsia="MS Mincho;ＭＳ 明朝"/>
          <w:szCs w:val="20"/>
          <w:lang w:eastAsia="ru-RU"/>
        </w:rPr>
        <w:t xml:space="preserve">- Хорошо, они сдохли, - согласился Экельс. - Ну и что? </w:t>
      </w:r>
    </w:p>
    <w:p>
      <w:pPr>
        <w:pStyle w:val="22"/>
        <w:rPr>
          <w:rFonts w:eastAsia="MS Mincho;ＭＳ 明朝"/>
          <w:szCs w:val="20"/>
          <w:lang w:eastAsia="ru-RU"/>
        </w:rPr>
      </w:pPr>
      <w:r>
        <w:rPr>
          <w:rFonts w:eastAsia="MS Mincho;ＭＳ 明朝"/>
          <w:szCs w:val="20"/>
          <w:lang w:eastAsia="ru-RU"/>
        </w:rPr>
        <w:t xml:space="preserve">- Что? - Тревис презрительно фыркнул. - А как с лисами, для питания которых нужны были именно эти мыши? Не хватит десяти мышей - умрет одна лиса. Десятью лисами меньше подохнет от голода лев. Одним львом меньше - погибнут всевозможные насекомые и стервятники, сгинет неисчислимое множество форм жизни. И вот итог: через пятьдесят девять миллионов лет пещерный человек, один из дюжины, населяющей весь мир, гонимый голодом, выходит на охоту за кабаном или саблезубым тигром. Но вы, друг мой, раздавив одну мышь, тем самым раздавили всех тигров в этих местах. И пещерный человек умирает от голода. А этот человек, заметьте себе, не просто один человек, нет! Это целый будущий народ. Из его чресел вышло бы десять сыновей. От них произошло бы сто - и так далее, и возникла бы целая цивилизация. Уничтожьте одного человека - и вы уничтожите целое племя, народ, историческую эпоху. Это все равно что убить одного из внуков Адама. Раздавите ногой мышь - это будет равносильно землетрясению, которое исказит облик всей земли, в корне изменит наши судьбы. Гибель одного пещерного человека смерть миллиарда его потомков, задушенных во чреве. Может быть, Рим не появится на своих семи холмах. Европа навсегда останется глухим лесом, только в Азии расцветет пышная жизнь. Наступите на мышь - и вы сокрушите пирамиды. Наступите на мышь - и вы оставите на Вечности вмятину величиной с Великий Каньон. Не будет королевы Елизаветы, Вашингтон не перейдет Делавер. Соединенные Штаты вообще не появятся. Так что будьте осторожны. Держитесь тропы. Никогда не сходите с нее! </w:t>
      </w:r>
    </w:p>
    <w:p>
      <w:pPr>
        <w:pStyle w:val="22"/>
        <w:rPr>
          <w:rFonts w:eastAsia="MS Mincho;ＭＳ 明朝"/>
          <w:szCs w:val="20"/>
          <w:lang w:eastAsia="ru-RU"/>
        </w:rPr>
      </w:pPr>
      <w:r>
        <w:rPr>
          <w:rFonts w:eastAsia="MS Mincho;ＭＳ 明朝"/>
          <w:szCs w:val="20"/>
          <w:lang w:eastAsia="ru-RU"/>
        </w:rPr>
        <w:t xml:space="preserve">- Понимаю, - сказал Экельс. - Но тогда, выходит, опасно касаться даже травы? </w:t>
      </w:r>
    </w:p>
    <w:p>
      <w:pPr>
        <w:pStyle w:val="22"/>
        <w:rPr>
          <w:rFonts w:eastAsia="MS Mincho;ＭＳ 明朝"/>
          <w:szCs w:val="20"/>
          <w:lang w:eastAsia="ru-RU"/>
        </w:rPr>
      </w:pPr>
      <w:r>
        <w:rPr>
          <w:rFonts w:eastAsia="MS Mincho;ＭＳ 明朝"/>
          <w:szCs w:val="20"/>
          <w:lang w:eastAsia="ru-RU"/>
        </w:rPr>
        <w:t xml:space="preserve">- Совершенно верно. Нельзя предсказать, к чему приведет гибель того или иного растения. Малейшее отклонение сейчас неизмеримо возрастет за шестьдесят миллионов лет. Разумеется, не исключено, что наша теория ошибочна. Быть может, мы не в состоянии повлиять на Время. А если и в состоянии - то очень незначительно. Скажем, мертвая мышь ведет к небольшому отклонению в мире насекомых, дальше - к угнетению вида, еще дальше - к неурожаю, депрессии, голоду, наконец, к изменениям социальным. А может быть, итог будет совсем незаметным - легкое дуновение, шепот, волосок, пылинка в воздухе, такое, что сразу не увидишь. Кто знает? Кто возьмется предугадать? Мы не знаем - только гадаем. И покуда нам не известно совершенно точно, что наши вылазки во Времени для истории - гром или легкий шорох, надо быть чертовски осторожным. Эта Машина, эта Тропа, ваша одежда, вы сами, как вам известно, - все обеззаражено. И назначение этих кислородных шлемов - помешать нам внести в древний воздух наши бактерии. </w:t>
      </w:r>
    </w:p>
    <w:p>
      <w:pPr>
        <w:pStyle w:val="22"/>
        <w:rPr>
          <w:rFonts w:eastAsia="MS Mincho;ＭＳ 明朝"/>
          <w:szCs w:val="20"/>
          <w:lang w:eastAsia="ru-RU"/>
        </w:rPr>
      </w:pPr>
      <w:r>
        <w:rPr>
          <w:rFonts w:eastAsia="MS Mincho;ＭＳ 明朝"/>
          <w:szCs w:val="20"/>
          <w:lang w:eastAsia="ru-RU"/>
        </w:rPr>
        <w:t xml:space="preserve">- Но откуда мы знаем, каких зверей убивать? </w:t>
      </w:r>
    </w:p>
    <w:p>
      <w:pPr>
        <w:pStyle w:val="22"/>
        <w:rPr>
          <w:rFonts w:eastAsia="MS Mincho;ＭＳ 明朝"/>
          <w:szCs w:val="20"/>
          <w:lang w:eastAsia="ru-RU"/>
        </w:rPr>
      </w:pPr>
      <w:r>
        <w:rPr>
          <w:rFonts w:eastAsia="MS Mincho;ＭＳ 明朝"/>
          <w:szCs w:val="20"/>
          <w:lang w:eastAsia="ru-RU"/>
        </w:rPr>
        <w:t xml:space="preserve">- Они помечены красной краской, - ответил Тревис. Сегодня, перед нашей отправкой, мы послали сюда на Машине Лесперанса. Он побывал как раз в этом времени и проследил за некоторыми животными. </w:t>
      </w:r>
    </w:p>
    <w:p>
      <w:pPr>
        <w:pStyle w:val="22"/>
        <w:rPr>
          <w:rFonts w:eastAsia="MS Mincho;ＭＳ 明朝"/>
          <w:szCs w:val="20"/>
          <w:lang w:eastAsia="ru-RU"/>
        </w:rPr>
      </w:pPr>
      <w:r>
        <w:rPr>
          <w:rFonts w:eastAsia="MS Mincho;ＭＳ 明朝"/>
          <w:szCs w:val="20"/>
          <w:lang w:eastAsia="ru-RU"/>
        </w:rPr>
        <w:t xml:space="preserve">- Изучал их? </w:t>
      </w:r>
    </w:p>
    <w:p>
      <w:pPr>
        <w:pStyle w:val="22"/>
        <w:rPr>
          <w:rFonts w:eastAsia="MS Mincho;ＭＳ 明朝"/>
          <w:szCs w:val="20"/>
          <w:lang w:eastAsia="ru-RU"/>
        </w:rPr>
      </w:pPr>
      <w:r>
        <w:rPr>
          <w:rFonts w:eastAsia="MS Mincho;ＭＳ 明朝"/>
          <w:szCs w:val="20"/>
          <w:lang w:eastAsia="ru-RU"/>
        </w:rPr>
        <w:t xml:space="preserve">- Вот именно, - отозвался Лесперанс. - Я прослеживаю всю их жизнь и отмечаю, какие особи живут долго. Таких очень мало. Сколько раз они спариваются. Редко... Жизнь коротка. Найдя зверя, которого подстерегает смерть под упавшим деревом или в асфальтовом озере, я отмечаю час, минуту, секунду, когда он гибнет. Затем стреляю красящей пулей. Она оставляет на коже красную метку. Когда экспедиция отбывает в Прошлое, я рассчитываю все так, чтобы мы явились минуты за две до того, как животное все равно погибнет. Так что мы убиваем только те особи, у которых нет будущего, которым и без того уже не спариться. Видите, насколько мы осторожны? </w:t>
      </w:r>
    </w:p>
    <w:p>
      <w:pPr>
        <w:pStyle w:val="22"/>
        <w:rPr>
          <w:rFonts w:eastAsia="MS Mincho;ＭＳ 明朝"/>
          <w:szCs w:val="20"/>
          <w:lang w:eastAsia="ru-RU"/>
        </w:rPr>
      </w:pPr>
      <w:r>
        <w:rPr>
          <w:rFonts w:eastAsia="MS Mincho;ＭＳ 明朝"/>
          <w:szCs w:val="20"/>
          <w:lang w:eastAsia="ru-RU"/>
        </w:rPr>
        <w:t xml:space="preserve">- Но если вы утром побывали здесь, - взволнованно заговорил Экельс, - то должны были встретить нас, нашу экспедицию! Как она прошла? Успешно? Все остались живы? </w:t>
      </w:r>
    </w:p>
    <w:p>
      <w:pPr>
        <w:pStyle w:val="22"/>
        <w:rPr>
          <w:rFonts w:eastAsia="MS Mincho;ＭＳ 明朝"/>
          <w:szCs w:val="20"/>
          <w:lang w:eastAsia="ru-RU"/>
        </w:rPr>
      </w:pPr>
      <w:r>
        <w:rPr>
          <w:rFonts w:eastAsia="MS Mincho;ＭＳ 明朝"/>
          <w:szCs w:val="20"/>
          <w:lang w:eastAsia="ru-RU"/>
        </w:rPr>
        <w:t xml:space="preserve">Тревис и Лесперанс переглянулись. </w:t>
      </w:r>
    </w:p>
    <w:p>
      <w:pPr>
        <w:pStyle w:val="22"/>
        <w:rPr>
          <w:rFonts w:eastAsia="MS Mincho;ＭＳ 明朝"/>
          <w:szCs w:val="20"/>
          <w:lang w:eastAsia="ru-RU"/>
        </w:rPr>
      </w:pPr>
      <w:r>
        <w:rPr>
          <w:rFonts w:eastAsia="MS Mincho;ＭＳ 明朝"/>
          <w:szCs w:val="20"/>
          <w:lang w:eastAsia="ru-RU"/>
        </w:rPr>
        <w:t xml:space="preserve">- Это был бы парадокс, - сказал Лесперанс. - Такой путаницы, чтобы человек встретил самого себя, Время не допускает. Если возникает такая опасность. Время делает шаг в сторону. Вроде того, как самолет проваливается в воздушную яму. Вы заметили, как Машину тряхнуло перед самой нашей остановкой? Это мы миновали самих себя по пути обратно в Будущее. Но мы не видели ничего. Поэтому невозможно сказать, удалась ли наша экспедиция, уложили ли мы зверя, вернулись ли мы - вернее, вы, мистер Экельс, обратно живые. </w:t>
      </w:r>
    </w:p>
    <w:p>
      <w:pPr>
        <w:pStyle w:val="22"/>
        <w:rPr>
          <w:rFonts w:eastAsia="MS Mincho;ＭＳ 明朝"/>
          <w:szCs w:val="20"/>
          <w:lang w:eastAsia="ru-RU"/>
        </w:rPr>
      </w:pPr>
      <w:r>
        <w:rPr>
          <w:rFonts w:eastAsia="MS Mincho;ＭＳ 明朝"/>
          <w:szCs w:val="20"/>
          <w:lang w:eastAsia="ru-RU"/>
        </w:rPr>
        <w:t xml:space="preserve">Экельс бледно улыбнулся. </w:t>
      </w:r>
    </w:p>
    <w:p>
      <w:pPr>
        <w:pStyle w:val="22"/>
        <w:rPr>
          <w:rFonts w:eastAsia="MS Mincho;ＭＳ 明朝"/>
          <w:szCs w:val="20"/>
          <w:lang w:eastAsia="ru-RU"/>
        </w:rPr>
      </w:pPr>
      <w:r>
        <w:rPr>
          <w:rFonts w:eastAsia="MS Mincho;ＭＳ 明朝"/>
          <w:szCs w:val="20"/>
          <w:lang w:eastAsia="ru-RU"/>
        </w:rPr>
        <w:t xml:space="preserve">- Ну, все, - отрезал Тревис. - Встали! </w:t>
      </w:r>
    </w:p>
    <w:p>
      <w:pPr>
        <w:pStyle w:val="22"/>
        <w:rPr>
          <w:rFonts w:eastAsia="MS Mincho;ＭＳ 明朝"/>
          <w:szCs w:val="20"/>
          <w:lang w:eastAsia="ru-RU"/>
        </w:rPr>
      </w:pPr>
      <w:r>
        <w:rPr>
          <w:rFonts w:eastAsia="MS Mincho;ＭＳ 明朝"/>
          <w:szCs w:val="20"/>
          <w:lang w:eastAsia="ru-RU"/>
        </w:rPr>
        <w:t xml:space="preserve">Пора было выходить из Машины. </w:t>
      </w:r>
    </w:p>
    <w:p>
      <w:pPr>
        <w:pStyle w:val="22"/>
        <w:rPr>
          <w:rFonts w:eastAsia="MS Mincho;ＭＳ 明朝"/>
          <w:szCs w:val="20"/>
          <w:lang w:eastAsia="ru-RU"/>
        </w:rPr>
      </w:pPr>
      <w:r>
        <w:rPr>
          <w:rFonts w:eastAsia="MS Mincho;ＭＳ 明朝"/>
          <w:szCs w:val="20"/>
          <w:lang w:eastAsia="ru-RU"/>
        </w:rPr>
        <w:t xml:space="preserve">Джунгли были высокие, и джунгли были широкие, и джунгли были навеки всем миром. Воздух наполняли звуки, словно музыка, словно паруса бились в воздухе - это летели, будто исполинские летучие мыши из кошмара, из бреда, махая огромными, как пещерный свод, серыми крыльями, птеродактили. Экельс, стоя на узкой Тропе, шутя прицелился. </w:t>
      </w:r>
    </w:p>
    <w:p>
      <w:pPr>
        <w:pStyle w:val="22"/>
        <w:rPr>
          <w:rFonts w:eastAsia="MS Mincho;ＭＳ 明朝"/>
          <w:szCs w:val="20"/>
          <w:lang w:eastAsia="ru-RU"/>
        </w:rPr>
      </w:pPr>
      <w:r>
        <w:rPr>
          <w:rFonts w:eastAsia="MS Mincho;ＭＳ 明朝"/>
          <w:szCs w:val="20"/>
          <w:lang w:eastAsia="ru-RU"/>
        </w:rPr>
        <w:t xml:space="preserve">- Эй, бросьте! - скомандовал Тревис. - Даже в шутку не цельтесь, черт бы вас побрал! Вдруг выстрелит... </w:t>
      </w:r>
    </w:p>
    <w:p>
      <w:pPr>
        <w:pStyle w:val="22"/>
        <w:rPr>
          <w:rFonts w:eastAsia="MS Mincho;ＭＳ 明朝"/>
          <w:szCs w:val="20"/>
          <w:lang w:eastAsia="ru-RU"/>
        </w:rPr>
      </w:pPr>
      <w:r>
        <w:rPr>
          <w:rFonts w:eastAsia="MS Mincho;ＭＳ 明朝"/>
          <w:szCs w:val="20"/>
          <w:lang w:eastAsia="ru-RU"/>
        </w:rPr>
        <w:t xml:space="preserve">Экельс покраснел. </w:t>
      </w:r>
    </w:p>
    <w:p>
      <w:pPr>
        <w:pStyle w:val="22"/>
        <w:rPr>
          <w:rFonts w:eastAsia="MS Mincho;ＭＳ 明朝"/>
          <w:szCs w:val="20"/>
          <w:lang w:eastAsia="ru-RU"/>
        </w:rPr>
      </w:pPr>
      <w:r>
        <w:rPr>
          <w:rFonts w:eastAsia="MS Mincho;ＭＳ 明朝"/>
          <w:szCs w:val="20"/>
          <w:lang w:eastAsia="ru-RU"/>
        </w:rPr>
        <w:t xml:space="preserve">- Где же наш Tyrannosaurus rex? </w:t>
      </w:r>
    </w:p>
    <w:p>
      <w:pPr>
        <w:pStyle w:val="22"/>
        <w:rPr>
          <w:rFonts w:eastAsia="MS Mincho;ＭＳ 明朝"/>
          <w:szCs w:val="20"/>
          <w:lang w:eastAsia="ru-RU"/>
        </w:rPr>
      </w:pPr>
      <w:r>
        <w:rPr>
          <w:rFonts w:eastAsia="MS Mincho;ＭＳ 明朝"/>
          <w:szCs w:val="20"/>
          <w:lang w:eastAsia="ru-RU"/>
        </w:rPr>
        <w:t xml:space="preserve">Лесперанс взглянул на свои часы. </w:t>
      </w:r>
    </w:p>
    <w:p>
      <w:pPr>
        <w:pStyle w:val="22"/>
        <w:rPr>
          <w:rFonts w:eastAsia="MS Mincho;ＭＳ 明朝"/>
          <w:szCs w:val="20"/>
          <w:lang w:eastAsia="ru-RU"/>
        </w:rPr>
      </w:pPr>
      <w:r>
        <w:rPr>
          <w:rFonts w:eastAsia="MS Mincho;ＭＳ 明朝"/>
          <w:szCs w:val="20"/>
          <w:lang w:eastAsia="ru-RU"/>
        </w:rPr>
        <w:t xml:space="preserve">- На подходе. Мы встретимся ровно через шестьдесят секунд. И ради бога - не прозевайте красное пятно. Пока не скажем, не стрелять. И не сходите с Тропы. Не сходите с тропы! </w:t>
      </w:r>
    </w:p>
    <w:p>
      <w:pPr>
        <w:pStyle w:val="22"/>
        <w:rPr>
          <w:szCs w:val="20"/>
          <w:lang w:eastAsia="ru-RU"/>
        </w:rPr>
      </w:pPr>
      <w:r>
        <w:rPr>
          <w:rFonts w:eastAsia="Courier New"/>
          <w:szCs w:val="20"/>
          <w:lang w:eastAsia="ru-RU"/>
        </w:rPr>
        <w:t xml:space="preserve"> </w:t>
      </w:r>
      <w:r>
        <w:rPr>
          <w:rFonts w:eastAsia="MS Mincho;ＭＳ 明朝"/>
          <w:szCs w:val="20"/>
          <w:lang w:eastAsia="ru-RU"/>
        </w:rPr>
        <w:t xml:space="preserve">Они шли навстречу утреннему ветерку. </w:t>
      </w:r>
    </w:p>
    <w:p>
      <w:pPr>
        <w:pStyle w:val="22"/>
        <w:rPr>
          <w:rFonts w:eastAsia="MS Mincho;ＭＳ 明朝"/>
          <w:szCs w:val="20"/>
          <w:lang w:eastAsia="ru-RU"/>
        </w:rPr>
      </w:pPr>
      <w:r>
        <w:rPr>
          <w:rFonts w:eastAsia="MS Mincho;ＭＳ 明朝"/>
          <w:szCs w:val="20"/>
          <w:lang w:eastAsia="ru-RU"/>
        </w:rPr>
        <w:t xml:space="preserve">- Странно, - пробормотал Экельс. - Перед нами шестьдесят миллионов лет. Выборы прошли. Кейт стал президентом. Все празднуют победу. А мы - здесь, все эти миллионы лет словно ветром сдуло, их нет. Всего того, что заботило нас на протяжении нашей жизни, еще нет и в помине, даже в проекте. </w:t>
      </w:r>
    </w:p>
    <w:p>
      <w:pPr>
        <w:pStyle w:val="22"/>
        <w:rPr>
          <w:rFonts w:eastAsia="MS Mincho;ＭＳ 明朝"/>
          <w:szCs w:val="20"/>
          <w:lang w:eastAsia="ru-RU"/>
        </w:rPr>
      </w:pPr>
      <w:r>
        <w:rPr>
          <w:rFonts w:eastAsia="MS Mincho;ＭＳ 明朝"/>
          <w:szCs w:val="20"/>
          <w:lang w:eastAsia="ru-RU"/>
        </w:rPr>
        <w:t xml:space="preserve">- Приготовиться! - скомандовал Тревис. - Первый выстрел ваш, Экельс. Биллингс - второй номер. За ним - Кремер. </w:t>
      </w:r>
    </w:p>
    <w:p>
      <w:pPr>
        <w:pStyle w:val="22"/>
        <w:rPr>
          <w:rFonts w:eastAsia="MS Mincho;ＭＳ 明朝"/>
          <w:szCs w:val="20"/>
          <w:lang w:eastAsia="ru-RU"/>
        </w:rPr>
      </w:pPr>
      <w:r>
        <w:rPr>
          <w:rFonts w:eastAsia="MS Mincho;ＭＳ 明朝"/>
          <w:szCs w:val="20"/>
          <w:lang w:eastAsia="ru-RU"/>
        </w:rPr>
        <w:t xml:space="preserve">- Я охотился на тигров, кабанов, буйволов, слонов, но видит бог - это совсем другое дело, - произнес Экельс. - Я дрожу, как мальчишка. </w:t>
      </w:r>
    </w:p>
    <w:p>
      <w:pPr>
        <w:pStyle w:val="22"/>
        <w:rPr>
          <w:rFonts w:eastAsia="MS Mincho;ＭＳ 明朝"/>
          <w:szCs w:val="20"/>
          <w:lang w:eastAsia="ru-RU"/>
        </w:rPr>
      </w:pPr>
      <w:r>
        <w:rPr>
          <w:rFonts w:eastAsia="MS Mincho;ＭＳ 明朝"/>
          <w:szCs w:val="20"/>
          <w:lang w:eastAsia="ru-RU"/>
        </w:rPr>
        <w:t xml:space="preserve">- Тихо, - сказал Тревис. </w:t>
      </w:r>
    </w:p>
    <w:p>
      <w:pPr>
        <w:pStyle w:val="22"/>
        <w:rPr>
          <w:rFonts w:eastAsia="MS Mincho;ＭＳ 明朝"/>
          <w:szCs w:val="20"/>
          <w:lang w:eastAsia="ru-RU"/>
        </w:rPr>
      </w:pPr>
      <w:r>
        <w:rPr>
          <w:rFonts w:eastAsia="MS Mincho;ＭＳ 明朝"/>
          <w:szCs w:val="20"/>
          <w:lang w:eastAsia="ru-RU"/>
        </w:rPr>
        <w:t xml:space="preserve">Все остановились. </w:t>
      </w:r>
    </w:p>
    <w:p>
      <w:pPr>
        <w:pStyle w:val="22"/>
        <w:rPr>
          <w:rFonts w:eastAsia="MS Mincho;ＭＳ 明朝"/>
          <w:szCs w:val="20"/>
          <w:lang w:eastAsia="ru-RU"/>
        </w:rPr>
      </w:pPr>
      <w:r>
        <w:rPr>
          <w:rFonts w:eastAsia="MS Mincho;ＭＳ 明朝"/>
          <w:szCs w:val="20"/>
          <w:lang w:eastAsia="ru-RU"/>
        </w:rPr>
        <w:t xml:space="preserve">Тревис поднял руку. </w:t>
      </w:r>
    </w:p>
    <w:p>
      <w:pPr>
        <w:pStyle w:val="22"/>
        <w:rPr>
          <w:rFonts w:eastAsia="MS Mincho;ＭＳ 明朝"/>
          <w:szCs w:val="20"/>
          <w:lang w:eastAsia="ru-RU"/>
        </w:rPr>
      </w:pPr>
      <w:r>
        <w:rPr>
          <w:rFonts w:eastAsia="MS Mincho;ＭＳ 明朝"/>
          <w:szCs w:val="20"/>
          <w:lang w:eastAsia="ru-RU"/>
        </w:rPr>
        <w:t xml:space="preserve">- Впереди, - прошептал он. - В тумане. Он там. Встречайте Его Королевское Величество. </w:t>
      </w:r>
    </w:p>
    <w:p>
      <w:pPr>
        <w:pStyle w:val="22"/>
        <w:rPr>
          <w:rFonts w:eastAsia="MS Mincho;ＭＳ 明朝"/>
          <w:szCs w:val="20"/>
          <w:lang w:eastAsia="ru-RU"/>
        </w:rPr>
      </w:pPr>
      <w:r>
        <w:rPr>
          <w:rFonts w:eastAsia="MS Mincho;ＭＳ 明朝"/>
          <w:szCs w:val="20"/>
          <w:lang w:eastAsia="ru-RU"/>
        </w:rPr>
        <w:t xml:space="preserve">Безбрежные джунгли были полны щебета, шороха, бормотанья, вздохов. </w:t>
      </w:r>
    </w:p>
    <w:p>
      <w:pPr>
        <w:pStyle w:val="22"/>
        <w:rPr>
          <w:rFonts w:eastAsia="MS Mincho;ＭＳ 明朝"/>
          <w:szCs w:val="20"/>
          <w:lang w:eastAsia="ru-RU"/>
        </w:rPr>
      </w:pPr>
      <w:r>
        <w:rPr>
          <w:rFonts w:eastAsia="MS Mincho;ＭＳ 明朝"/>
          <w:szCs w:val="20"/>
          <w:lang w:eastAsia="ru-RU"/>
        </w:rPr>
        <w:t xml:space="preserve">Вдруг все смолкло, точно кто-то затворил дверь. </w:t>
      </w:r>
    </w:p>
    <w:p>
      <w:pPr>
        <w:pStyle w:val="22"/>
        <w:rPr>
          <w:rFonts w:eastAsia="MS Mincho;ＭＳ 明朝"/>
          <w:szCs w:val="20"/>
          <w:lang w:eastAsia="ru-RU"/>
        </w:rPr>
      </w:pPr>
      <w:r>
        <w:rPr>
          <w:rFonts w:eastAsia="MS Mincho;ＭＳ 明朝"/>
          <w:szCs w:val="20"/>
          <w:lang w:eastAsia="ru-RU"/>
        </w:rPr>
        <w:t xml:space="preserve">Тишина. </w:t>
      </w:r>
    </w:p>
    <w:p>
      <w:pPr>
        <w:pStyle w:val="22"/>
        <w:rPr>
          <w:rFonts w:eastAsia="MS Mincho;ＭＳ 明朝"/>
          <w:szCs w:val="20"/>
          <w:lang w:eastAsia="ru-RU"/>
        </w:rPr>
      </w:pPr>
      <w:r>
        <w:rPr>
          <w:rFonts w:eastAsia="MS Mincho;ＭＳ 明朝"/>
          <w:szCs w:val="20"/>
          <w:lang w:eastAsia="ru-RU"/>
        </w:rPr>
        <w:t xml:space="preserve">Раскат грома. </w:t>
      </w:r>
    </w:p>
    <w:p>
      <w:pPr>
        <w:pStyle w:val="22"/>
        <w:rPr>
          <w:rFonts w:eastAsia="MS Mincho;ＭＳ 明朝"/>
          <w:szCs w:val="20"/>
          <w:lang w:eastAsia="ru-RU"/>
        </w:rPr>
      </w:pPr>
      <w:r>
        <w:rPr>
          <w:rFonts w:eastAsia="MS Mincho;ＭＳ 明朝"/>
          <w:szCs w:val="20"/>
          <w:lang w:eastAsia="ru-RU"/>
        </w:rPr>
        <w:t xml:space="preserve">Из мглы ярдах в ста впереди появился Tyrannosaurus rex. </w:t>
      </w:r>
    </w:p>
    <w:p>
      <w:pPr>
        <w:pStyle w:val="22"/>
        <w:rPr>
          <w:rFonts w:eastAsia="MS Mincho;ＭＳ 明朝"/>
          <w:szCs w:val="20"/>
          <w:lang w:eastAsia="ru-RU"/>
        </w:rPr>
      </w:pPr>
      <w:r>
        <w:rPr>
          <w:rFonts w:eastAsia="MS Mincho;ＭＳ 明朝"/>
          <w:szCs w:val="20"/>
          <w:lang w:eastAsia="ru-RU"/>
        </w:rPr>
        <w:t xml:space="preserve">- Силы небесные, - пролепетал Экельс. </w:t>
      </w:r>
    </w:p>
    <w:p>
      <w:pPr>
        <w:pStyle w:val="22"/>
        <w:rPr>
          <w:rFonts w:eastAsia="MS Mincho;ＭＳ 明朝"/>
          <w:szCs w:val="20"/>
          <w:lang w:eastAsia="ru-RU"/>
        </w:rPr>
      </w:pPr>
      <w:r>
        <w:rPr>
          <w:rFonts w:eastAsia="MS Mincho;ＭＳ 明朝"/>
          <w:szCs w:val="20"/>
          <w:lang w:eastAsia="ru-RU"/>
        </w:rPr>
        <w:t xml:space="preserve">- Тсс! </w:t>
      </w:r>
    </w:p>
    <w:p>
      <w:pPr>
        <w:pStyle w:val="22"/>
        <w:rPr>
          <w:rFonts w:eastAsia="MS Mincho;ＭＳ 明朝"/>
          <w:szCs w:val="20"/>
          <w:lang w:eastAsia="ru-RU"/>
        </w:rPr>
      </w:pPr>
      <w:r>
        <w:rPr>
          <w:rFonts w:eastAsia="MS Mincho;ＭＳ 明朝"/>
          <w:szCs w:val="20"/>
          <w:lang w:eastAsia="ru-RU"/>
        </w:rPr>
        <w:t xml:space="preserve">Оно шло на огромных, лоснящихся, пружинящих, мягко ступающих ногах. </w:t>
      </w:r>
    </w:p>
    <w:p>
      <w:pPr>
        <w:pStyle w:val="22"/>
        <w:rPr>
          <w:rFonts w:eastAsia="MS Mincho;ＭＳ 明朝"/>
          <w:szCs w:val="20"/>
          <w:lang w:eastAsia="ru-RU"/>
        </w:rPr>
      </w:pPr>
      <w:r>
        <w:rPr>
          <w:rFonts w:eastAsia="MS Mincho;ＭＳ 明朝"/>
          <w:szCs w:val="20"/>
          <w:lang w:eastAsia="ru-RU"/>
        </w:rPr>
        <w:t xml:space="preserve">Оно за тридцать футов возвышалось над лесом - великий бог зла, прижавший хрупкие руки часовщика к маслянистой груди рептилии. Ноги - могучие поршни, тысяча фунтов белой кости, оплетенные тугими каналами мышц под блестящей морщинистой кожей, подобной кольчуге грозного воина. Каждое бедро тонна мяса, слоновой кости и кольчужной стали. А из громадной вздымающейся грудной клетки торчали две тонкие руки, руки с пальцами, которые могли подобрать и исследовать человека, будто игрушку. Извивающаяся змеиная шея легко вздымала к небу тысячекилограммовый каменный монолит головы. Разверстая пасть обнажала частокол зубов-кинжалов. Вращались глаза - страусовые яйца, не выражая ничего, кроме голода. Оно сомкнуло челюсти в зловещем оскале. Оно побежало, и задние ноги смяли кусты и деревья, и когти вспороли сырую землю, оставляя следы шестидюймовой глубины. Оно бежало скользящим балетным шагом, неправдоподобно уверенно и легко для десятитонной махины. Оно настороженно вышло на залитую солнцем прогалину и пощупало воздух своими красивыми чешуйчатыми руками. </w:t>
      </w:r>
    </w:p>
    <w:p>
      <w:pPr>
        <w:pStyle w:val="22"/>
        <w:rPr>
          <w:rFonts w:eastAsia="MS Mincho;ＭＳ 明朝"/>
          <w:szCs w:val="20"/>
          <w:lang w:eastAsia="ru-RU"/>
        </w:rPr>
      </w:pPr>
      <w:r>
        <w:rPr>
          <w:rFonts w:eastAsia="MS Mincho;ＭＳ 明朝"/>
          <w:szCs w:val="20"/>
          <w:lang w:eastAsia="ru-RU"/>
        </w:rPr>
        <w:t xml:space="preserve">- Господи! - Губы Экельса дрожали. - Да оно, если вытянется, луну достать может. </w:t>
      </w:r>
    </w:p>
    <w:p>
      <w:pPr>
        <w:pStyle w:val="22"/>
        <w:rPr>
          <w:rFonts w:eastAsia="MS Mincho;ＭＳ 明朝"/>
          <w:szCs w:val="20"/>
          <w:lang w:eastAsia="ru-RU"/>
        </w:rPr>
      </w:pPr>
      <w:r>
        <w:rPr>
          <w:rFonts w:eastAsia="MS Mincho;ＭＳ 明朝"/>
          <w:szCs w:val="20"/>
          <w:lang w:eastAsia="ru-RU"/>
        </w:rPr>
        <w:t xml:space="preserve">- Тсс! - сердито зашипел Тревис. - Он еще не заметил нас. </w:t>
      </w:r>
    </w:p>
    <w:p>
      <w:pPr>
        <w:pStyle w:val="22"/>
        <w:rPr>
          <w:rFonts w:eastAsia="MS Mincho;ＭＳ 明朝"/>
          <w:szCs w:val="20"/>
          <w:lang w:eastAsia="ru-RU"/>
        </w:rPr>
      </w:pPr>
      <w:r>
        <w:rPr>
          <w:rFonts w:eastAsia="MS Mincho;ＭＳ 明朝"/>
          <w:szCs w:val="20"/>
          <w:lang w:eastAsia="ru-RU"/>
        </w:rPr>
        <w:t xml:space="preserve">- Его нельзя убить. - Экельс произнес это спокойно, словно заранее отметал все возражения. Он взвесил показания очевидцев и вынес окончательное решение. Ружье в его руках было словно пугач. - Идиоты, и что нас сюда принесло... Это же невозможно. </w:t>
      </w:r>
    </w:p>
    <w:p>
      <w:pPr>
        <w:pStyle w:val="22"/>
        <w:rPr>
          <w:rFonts w:eastAsia="MS Mincho;ＭＳ 明朝"/>
          <w:szCs w:val="20"/>
          <w:lang w:eastAsia="ru-RU"/>
        </w:rPr>
      </w:pPr>
      <w:r>
        <w:rPr>
          <w:rFonts w:eastAsia="MS Mincho;ＭＳ 明朝"/>
          <w:szCs w:val="20"/>
          <w:lang w:eastAsia="ru-RU"/>
        </w:rPr>
        <w:t xml:space="preserve">- Молчать! - рявкнул Тревис. </w:t>
      </w:r>
    </w:p>
    <w:p>
      <w:pPr>
        <w:pStyle w:val="22"/>
        <w:rPr>
          <w:rFonts w:eastAsia="MS Mincho;ＭＳ 明朝"/>
          <w:szCs w:val="20"/>
          <w:lang w:eastAsia="ru-RU"/>
        </w:rPr>
      </w:pPr>
      <w:r>
        <w:rPr>
          <w:rFonts w:eastAsia="MS Mincho;ＭＳ 明朝"/>
          <w:szCs w:val="20"/>
          <w:lang w:eastAsia="ru-RU"/>
        </w:rPr>
        <w:t xml:space="preserve">- Кошмар... </w:t>
      </w:r>
    </w:p>
    <w:p>
      <w:pPr>
        <w:pStyle w:val="22"/>
        <w:rPr>
          <w:rFonts w:eastAsia="MS Mincho;ＭＳ 明朝"/>
          <w:szCs w:val="20"/>
          <w:lang w:eastAsia="ru-RU"/>
        </w:rPr>
      </w:pPr>
      <w:r>
        <w:rPr>
          <w:rFonts w:eastAsia="MS Mincho;ＭＳ 明朝"/>
          <w:szCs w:val="20"/>
          <w:lang w:eastAsia="ru-RU"/>
        </w:rPr>
        <w:t xml:space="preserve">- Кру-гом! - скомандовал Тревис. - Спокойно возвращайтесь в Машину. Половина суммы будет вам возвращена. </w:t>
      </w:r>
    </w:p>
    <w:p>
      <w:pPr>
        <w:pStyle w:val="22"/>
        <w:rPr>
          <w:rFonts w:eastAsia="MS Mincho;ＭＳ 明朝"/>
          <w:szCs w:val="20"/>
          <w:lang w:eastAsia="ru-RU"/>
        </w:rPr>
      </w:pPr>
      <w:r>
        <w:rPr>
          <w:rFonts w:eastAsia="MS Mincho;ＭＳ 明朝"/>
          <w:szCs w:val="20"/>
          <w:lang w:eastAsia="ru-RU"/>
        </w:rPr>
        <w:t xml:space="preserve">- Я не ждал, что оно окажется таким огромным, - сказал Экельс. - Одним словом, просчитался. Нет, я участвовать не буду. </w:t>
      </w:r>
    </w:p>
    <w:p>
      <w:pPr>
        <w:pStyle w:val="22"/>
        <w:rPr>
          <w:rFonts w:eastAsia="MS Mincho;ＭＳ 明朝"/>
          <w:szCs w:val="20"/>
          <w:lang w:eastAsia="ru-RU"/>
        </w:rPr>
      </w:pPr>
      <w:r>
        <w:rPr>
          <w:rFonts w:eastAsia="MS Mincho;ＭＳ 明朝"/>
          <w:szCs w:val="20"/>
          <w:lang w:eastAsia="ru-RU"/>
        </w:rPr>
        <w:t xml:space="preserve">- Оно заметило нас! </w:t>
      </w:r>
    </w:p>
    <w:p>
      <w:pPr>
        <w:pStyle w:val="22"/>
        <w:rPr>
          <w:rFonts w:eastAsia="MS Mincho;ＭＳ 明朝"/>
          <w:szCs w:val="20"/>
          <w:lang w:eastAsia="ru-RU"/>
        </w:rPr>
      </w:pPr>
      <w:r>
        <w:rPr>
          <w:rFonts w:eastAsia="MS Mincho;ＭＳ 明朝"/>
          <w:szCs w:val="20"/>
          <w:lang w:eastAsia="ru-RU"/>
        </w:rPr>
        <w:t xml:space="preserve">- Вон красное пятно на груди! </w:t>
      </w:r>
    </w:p>
    <w:p>
      <w:pPr>
        <w:pStyle w:val="22"/>
        <w:rPr>
          <w:rFonts w:eastAsia="MS Mincho;ＭＳ 明朝"/>
          <w:szCs w:val="20"/>
          <w:lang w:eastAsia="ru-RU"/>
        </w:rPr>
      </w:pPr>
      <w:r>
        <w:rPr>
          <w:rFonts w:eastAsia="MS Mincho;ＭＳ 明朝"/>
          <w:szCs w:val="20"/>
          <w:lang w:eastAsia="ru-RU"/>
        </w:rPr>
        <w:t xml:space="preserve">Громогласный Ящер выпрямился. Его бронированная плоть сверкала, словно тысяча зеленых монет. Монеты покрывала жаркая слизь. В слизи копошились мелкие козявки, и все тело переливалось, будто по нему пробегали волны, даже когда чудовище стояло неподвижно. Оно глухо дохнуло. Над поляной повис запах сырого мяса. </w:t>
      </w:r>
    </w:p>
    <w:p>
      <w:pPr>
        <w:pStyle w:val="22"/>
        <w:rPr>
          <w:rFonts w:eastAsia="MS Mincho;ＭＳ 明朝"/>
          <w:szCs w:val="20"/>
          <w:lang w:eastAsia="ru-RU"/>
        </w:rPr>
      </w:pPr>
      <w:r>
        <w:rPr>
          <w:rFonts w:eastAsia="MS Mincho;ＭＳ 明朝"/>
          <w:szCs w:val="20"/>
          <w:lang w:eastAsia="ru-RU"/>
        </w:rPr>
        <w:t xml:space="preserve">- Помогите мне уйти, - сказал Экельс. - Раньше все было иначе. Я всегда знал, что останусь жив. Были надежные проводники, удачные сафари, никакой опасности. На сей раз я просчитался. Это мне не по силам. Признаюсь. Орешек мне не по зубам. </w:t>
      </w:r>
    </w:p>
    <w:p>
      <w:pPr>
        <w:pStyle w:val="22"/>
        <w:rPr>
          <w:rFonts w:eastAsia="MS Mincho;ＭＳ 明朝"/>
          <w:szCs w:val="20"/>
          <w:lang w:eastAsia="ru-RU"/>
        </w:rPr>
      </w:pPr>
      <w:r>
        <w:rPr>
          <w:rFonts w:eastAsia="MS Mincho;ＭＳ 明朝"/>
          <w:szCs w:val="20"/>
          <w:lang w:eastAsia="ru-RU"/>
        </w:rPr>
        <w:t xml:space="preserve">- Не бегите, - сказал Лесперанс. - Повернитесь кругом. Спрячьтесь в Машине. </w:t>
      </w:r>
    </w:p>
    <w:p>
      <w:pPr>
        <w:pStyle w:val="22"/>
        <w:rPr>
          <w:rFonts w:eastAsia="MS Mincho;ＭＳ 明朝"/>
          <w:szCs w:val="20"/>
          <w:lang w:eastAsia="ru-RU"/>
        </w:rPr>
      </w:pPr>
      <w:r>
        <w:rPr>
          <w:rFonts w:eastAsia="MS Mincho;ＭＳ 明朝"/>
          <w:szCs w:val="20"/>
          <w:lang w:eastAsia="ru-RU"/>
        </w:rPr>
        <w:t xml:space="preserve">- Да. - Казалось, Экельс окаменел. Он поглядел на свои ноги, словно пытался заставить их двигаться. Он застонал от бессилия. </w:t>
      </w:r>
    </w:p>
    <w:p>
      <w:pPr>
        <w:pStyle w:val="22"/>
        <w:rPr>
          <w:rFonts w:eastAsia="MS Mincho;ＭＳ 明朝"/>
          <w:szCs w:val="20"/>
          <w:lang w:eastAsia="ru-RU"/>
        </w:rPr>
      </w:pPr>
      <w:r>
        <w:rPr>
          <w:rFonts w:eastAsia="MS Mincho;ＭＳ 明朝"/>
          <w:szCs w:val="20"/>
          <w:lang w:eastAsia="ru-RU"/>
        </w:rPr>
        <w:t xml:space="preserve">- Экельс! </w:t>
      </w:r>
    </w:p>
    <w:p>
      <w:pPr>
        <w:pStyle w:val="22"/>
        <w:rPr>
          <w:rFonts w:eastAsia="MS Mincho;ＭＳ 明朝"/>
          <w:szCs w:val="20"/>
          <w:lang w:eastAsia="ru-RU"/>
        </w:rPr>
      </w:pPr>
      <w:r>
        <w:rPr>
          <w:rFonts w:eastAsia="MS Mincho;ＭＳ 明朝"/>
          <w:szCs w:val="20"/>
          <w:lang w:eastAsia="ru-RU"/>
        </w:rPr>
        <w:t xml:space="preserve">Он сделал шаг - другой, зажмурившись, волоча ноги. </w:t>
      </w:r>
    </w:p>
    <w:p>
      <w:pPr>
        <w:pStyle w:val="22"/>
        <w:rPr>
          <w:rFonts w:eastAsia="MS Mincho;ＭＳ 明朝"/>
          <w:szCs w:val="20"/>
          <w:lang w:eastAsia="ru-RU"/>
        </w:rPr>
      </w:pPr>
      <w:r>
        <w:rPr>
          <w:rFonts w:eastAsia="MS Mincho;ＭＳ 明朝"/>
          <w:szCs w:val="20"/>
          <w:lang w:eastAsia="ru-RU"/>
        </w:rPr>
        <w:t xml:space="preserve">- Не в ту сторону! </w:t>
      </w:r>
    </w:p>
    <w:p>
      <w:pPr>
        <w:pStyle w:val="22"/>
        <w:rPr>
          <w:rFonts w:eastAsia="MS Mincho;ＭＳ 明朝"/>
          <w:szCs w:val="20"/>
          <w:lang w:eastAsia="ru-RU"/>
        </w:rPr>
      </w:pPr>
      <w:r>
        <w:rPr>
          <w:rFonts w:eastAsia="MS Mincho;ＭＳ 明朝"/>
          <w:szCs w:val="20"/>
          <w:lang w:eastAsia="ru-RU"/>
        </w:rPr>
        <w:t xml:space="preserve">Едва он двинулся с места, как чудовище с ужасающим воем ринулось вперед. Сто ярдов оно покрыло за четыре секунды. Ружья взметнулись вверх и дали залп. Из пасти зверя вырвался ураган, обдав людей запахом слизи и крови. Чудовище взревело, его зубы сверкали на солнце. </w:t>
      </w:r>
    </w:p>
    <w:p>
      <w:pPr>
        <w:pStyle w:val="22"/>
        <w:rPr>
          <w:rFonts w:eastAsia="MS Mincho;ＭＳ 明朝"/>
          <w:szCs w:val="20"/>
          <w:lang w:eastAsia="ru-RU"/>
        </w:rPr>
      </w:pPr>
      <w:r>
        <w:rPr>
          <w:rFonts w:eastAsia="MS Mincho;ＭＳ 明朝"/>
          <w:szCs w:val="20"/>
          <w:lang w:eastAsia="ru-RU"/>
        </w:rPr>
        <w:t xml:space="preserve">Не оглядываясь, Экельс слепо шагнул к краю Тропы, сошел с нее и, сам того не сознавая, направился в джунгли; ружье бесполезно болталось в руках. Ступни тонули в зеленом мху, ноги влекли его прочь, он чувствовал себя одиноким и далеким от того, что происходило за его спиной. </w:t>
      </w:r>
    </w:p>
    <w:p>
      <w:pPr>
        <w:pStyle w:val="22"/>
        <w:rPr>
          <w:rFonts w:eastAsia="MS Mincho;ＭＳ 明朝"/>
          <w:szCs w:val="20"/>
          <w:lang w:eastAsia="ru-RU"/>
        </w:rPr>
      </w:pPr>
      <w:r>
        <w:rPr>
          <w:rFonts w:eastAsia="MS Mincho;ＭＳ 明朝"/>
          <w:szCs w:val="20"/>
          <w:lang w:eastAsia="ru-RU"/>
        </w:rPr>
        <w:t xml:space="preserve">Снова затрещали ружья. Выстрелы потонули в громовом реве ящера. Могучий хвост рептилии дернулся, точно кончик бича, и деревья взорвались облаками листьев и веток. Чудовище протянуло вниз свои руки ювелира - погладить людей, разорвать их пополам, раздавить, как ягоды, и сунуть в пасть, в ревущую глотку! Глыбы глаз очутились возле людей. Они увидели свое отражение. Они открыли огонь по металлическим векам и пылающим черным зрачкам. </w:t>
      </w:r>
    </w:p>
    <w:p>
      <w:pPr>
        <w:pStyle w:val="22"/>
        <w:rPr>
          <w:rFonts w:eastAsia="MS Mincho;ＭＳ 明朝"/>
          <w:szCs w:val="20"/>
          <w:lang w:eastAsia="ru-RU"/>
        </w:rPr>
      </w:pPr>
      <w:r>
        <w:rPr>
          <w:rFonts w:eastAsia="MS Mincho;ＭＳ 明朝"/>
          <w:szCs w:val="20"/>
          <w:lang w:eastAsia="ru-RU"/>
        </w:rPr>
        <w:t xml:space="preserve">Словно каменный идол, словно горный обвал, рухнул. Tyrannosaurus rex. </w:t>
      </w:r>
    </w:p>
    <w:p>
      <w:pPr>
        <w:pStyle w:val="22"/>
        <w:rPr>
          <w:rFonts w:eastAsia="MS Mincho;ＭＳ 明朝"/>
          <w:szCs w:val="20"/>
          <w:lang w:eastAsia="ru-RU"/>
        </w:rPr>
      </w:pPr>
      <w:r>
        <w:rPr>
          <w:rFonts w:eastAsia="MS Mincho;ＭＳ 明朝"/>
          <w:szCs w:val="20"/>
          <w:lang w:eastAsia="ru-RU"/>
        </w:rPr>
        <w:t xml:space="preserve">Рыча, он цеплялся за деревья и валил их. Зацепил и смял металлическую Тропу. Люди бросились назад, отступая. Десять тонн холодного мяса, как утес, грохнулись оземь. Ружья дали еще залп. Чудовище ударило бронированным хвостом, щелкнуло змеиными челюстями и затихло. Из горла фонтаном била кровь. Где-то внутри лопнул бурдюк с жидкостью, и зловонный поток захлестнул охотников. Они стояли неподвижно, облитые чем-то блестящим, красным. </w:t>
      </w:r>
    </w:p>
    <w:p>
      <w:pPr>
        <w:pStyle w:val="22"/>
        <w:rPr>
          <w:rFonts w:eastAsia="MS Mincho;ＭＳ 明朝"/>
          <w:szCs w:val="20"/>
          <w:lang w:eastAsia="ru-RU"/>
        </w:rPr>
      </w:pPr>
      <w:r>
        <w:rPr>
          <w:rFonts w:eastAsia="MS Mincho;ＭＳ 明朝"/>
          <w:szCs w:val="20"/>
          <w:lang w:eastAsia="ru-RU"/>
        </w:rPr>
        <w:t xml:space="preserve">Гром смолк. </w:t>
      </w:r>
    </w:p>
    <w:p>
      <w:pPr>
        <w:pStyle w:val="22"/>
        <w:rPr>
          <w:rFonts w:eastAsia="MS Mincho;ＭＳ 明朝"/>
          <w:szCs w:val="20"/>
          <w:lang w:eastAsia="ru-RU"/>
        </w:rPr>
      </w:pPr>
      <w:r>
        <w:rPr>
          <w:rFonts w:eastAsia="MS Mincho;ＭＳ 明朝"/>
          <w:szCs w:val="20"/>
          <w:lang w:eastAsia="ru-RU"/>
        </w:rPr>
        <w:t xml:space="preserve">В джунглях воцарилась тишина. После обвала - зеленый покой. После кошмара - утро. </w:t>
      </w:r>
    </w:p>
    <w:p>
      <w:pPr>
        <w:pStyle w:val="22"/>
        <w:rPr>
          <w:rFonts w:eastAsia="MS Mincho;ＭＳ 明朝"/>
          <w:szCs w:val="20"/>
          <w:lang w:eastAsia="ru-RU"/>
        </w:rPr>
      </w:pPr>
      <w:r>
        <w:rPr>
          <w:rFonts w:eastAsia="MS Mincho;ＭＳ 明朝"/>
          <w:szCs w:val="20"/>
          <w:lang w:eastAsia="ru-RU"/>
        </w:rPr>
        <w:t xml:space="preserve">Биллингс и Кремер сидели на Тропе; им было плохо. Тревис и Лесперанс стояли рядом, держа дымящиеся ружья и чертыхаясь. </w:t>
      </w:r>
    </w:p>
    <w:p>
      <w:pPr>
        <w:pStyle w:val="22"/>
        <w:rPr>
          <w:rFonts w:eastAsia="MS Mincho;ＭＳ 明朝"/>
          <w:szCs w:val="20"/>
          <w:lang w:eastAsia="ru-RU"/>
        </w:rPr>
      </w:pPr>
      <w:r>
        <w:rPr>
          <w:rFonts w:eastAsia="MS Mincho;ＭＳ 明朝"/>
          <w:szCs w:val="20"/>
          <w:lang w:eastAsia="ru-RU"/>
        </w:rPr>
        <w:t xml:space="preserve">Экельс, весь дрожа, лежал ничком в Машине Времени. Каким-то образом он выбрался обратно на Тропу и добрел до Машины. </w:t>
      </w:r>
    </w:p>
    <w:p>
      <w:pPr>
        <w:pStyle w:val="22"/>
        <w:rPr>
          <w:rFonts w:eastAsia="MS Mincho;ＭＳ 明朝"/>
          <w:szCs w:val="20"/>
          <w:lang w:eastAsia="ru-RU"/>
        </w:rPr>
      </w:pPr>
      <w:r>
        <w:rPr>
          <w:rFonts w:eastAsia="MS Mincho;ＭＳ 明朝"/>
          <w:szCs w:val="20"/>
          <w:lang w:eastAsia="ru-RU"/>
        </w:rPr>
        <w:t xml:space="preserve">Подошел Тревис, глянул на Экельса, достал из ящика марлю и вернулся к тем, что сидели на Тропе. </w:t>
      </w:r>
    </w:p>
    <w:p>
      <w:pPr>
        <w:pStyle w:val="22"/>
        <w:rPr>
          <w:rFonts w:eastAsia="MS Mincho;ＭＳ 明朝"/>
          <w:szCs w:val="20"/>
          <w:lang w:eastAsia="ru-RU"/>
        </w:rPr>
      </w:pPr>
      <w:r>
        <w:rPr>
          <w:rFonts w:eastAsia="MS Mincho;ＭＳ 明朝"/>
          <w:szCs w:val="20"/>
          <w:lang w:eastAsia="ru-RU"/>
        </w:rPr>
        <w:t xml:space="preserve">- Оботритесь. </w:t>
      </w:r>
    </w:p>
    <w:p>
      <w:pPr>
        <w:pStyle w:val="22"/>
        <w:rPr>
          <w:rFonts w:eastAsia="MS Mincho;ＭＳ 明朝"/>
          <w:szCs w:val="20"/>
          <w:lang w:eastAsia="ru-RU"/>
        </w:rPr>
      </w:pPr>
      <w:r>
        <w:rPr>
          <w:rFonts w:eastAsia="MS Mincho;ＭＳ 明朝"/>
          <w:szCs w:val="20"/>
          <w:lang w:eastAsia="ru-RU"/>
        </w:rPr>
        <w:t xml:space="preserve">Они стерли со шлемов кровь. И тоже принялись чертыхаться. Чудовище лежало неподвижно. Гора мяса, из недр которой доносилось бульканье, вздохи - это умирали клетки, органы переставали действовать, и соки последний раз текли по своим ходам, все отключалось, навсегда выходя из строя. Точно вы стояли возле разбитого паровоза или закончившего рабочий день парового катка - все клапаны открыты или плотно зажаты. Затрещали кости: вес мышц, ничем не управляемый - мертвый вес, - раздавил тонкие руки, притиснутые к земле. Колыхаясь, оно приняло покойное положение. </w:t>
      </w:r>
    </w:p>
    <w:p>
      <w:pPr>
        <w:pStyle w:val="22"/>
        <w:rPr>
          <w:rFonts w:eastAsia="MS Mincho;ＭＳ 明朝"/>
          <w:szCs w:val="20"/>
          <w:lang w:eastAsia="ru-RU"/>
        </w:rPr>
      </w:pPr>
      <w:r>
        <w:rPr>
          <w:rFonts w:eastAsia="MS Mincho;ＭＳ 明朝"/>
          <w:szCs w:val="20"/>
          <w:lang w:eastAsia="ru-RU"/>
        </w:rPr>
        <w:t xml:space="preserve">Вдруг снова грохот. Высоко над ними сломался исполинский сук. С гулом он обрушился на безжизненное чудовище, как бы окончательно утверждая его гибель. </w:t>
      </w:r>
    </w:p>
    <w:p>
      <w:pPr>
        <w:pStyle w:val="22"/>
        <w:rPr>
          <w:rFonts w:eastAsia="MS Mincho;ＭＳ 明朝"/>
          <w:szCs w:val="20"/>
          <w:lang w:eastAsia="ru-RU"/>
        </w:rPr>
      </w:pPr>
      <w:r>
        <w:rPr>
          <w:rFonts w:eastAsia="MS Mincho;ＭＳ 明朝"/>
          <w:szCs w:val="20"/>
          <w:lang w:eastAsia="ru-RU"/>
        </w:rPr>
        <w:t xml:space="preserve">- Так. - Лесперанс поглядел на часы. - Минута в минуту. Это тот самый сук, который должен был его убить. - Он обратился к двум охотникам. - Фотография трофея вам нужна? </w:t>
      </w:r>
    </w:p>
    <w:p>
      <w:pPr>
        <w:pStyle w:val="22"/>
        <w:rPr>
          <w:rFonts w:eastAsia="MS Mincho;ＭＳ 明朝"/>
          <w:szCs w:val="20"/>
          <w:lang w:eastAsia="ru-RU"/>
        </w:rPr>
      </w:pPr>
      <w:r>
        <w:rPr>
          <w:rFonts w:eastAsia="MS Mincho;ＭＳ 明朝"/>
          <w:szCs w:val="20"/>
          <w:lang w:eastAsia="ru-RU"/>
        </w:rPr>
        <w:t xml:space="preserve">- Что? </w:t>
      </w:r>
    </w:p>
    <w:p>
      <w:pPr>
        <w:pStyle w:val="22"/>
        <w:rPr>
          <w:rFonts w:eastAsia="MS Mincho;ＭＳ 明朝"/>
          <w:szCs w:val="20"/>
          <w:lang w:eastAsia="ru-RU"/>
        </w:rPr>
      </w:pPr>
      <w:r>
        <w:rPr>
          <w:rFonts w:eastAsia="MS Mincho;ＭＳ 明朝"/>
          <w:szCs w:val="20"/>
          <w:lang w:eastAsia="ru-RU"/>
        </w:rPr>
        <w:t xml:space="preserve">- Мы не можем увозить добычу в Будущее. Туша должна лежать здесь, на своем месте, чтобы ею могли питаться насекомые, птицы, бактерии. Равновесие нарушать нельзя. Поэтому добычу оставляют. Но мы можем сфотографировать вас возле нее. </w:t>
      </w:r>
    </w:p>
    <w:p>
      <w:pPr>
        <w:pStyle w:val="22"/>
        <w:rPr>
          <w:rFonts w:eastAsia="MS Mincho;ＭＳ 明朝"/>
          <w:szCs w:val="20"/>
          <w:lang w:eastAsia="ru-RU"/>
        </w:rPr>
      </w:pPr>
      <w:r>
        <w:rPr>
          <w:rFonts w:eastAsia="MS Mincho;ＭＳ 明朝"/>
          <w:szCs w:val="20"/>
          <w:lang w:eastAsia="ru-RU"/>
        </w:rPr>
        <w:t xml:space="preserve">Охотники сделали над собой усилие, пытаясь думать, но сдались, тряся головой. </w:t>
      </w:r>
    </w:p>
    <w:p>
      <w:pPr>
        <w:pStyle w:val="22"/>
        <w:rPr>
          <w:rFonts w:eastAsia="MS Mincho;ＭＳ 明朝"/>
          <w:szCs w:val="20"/>
          <w:lang w:eastAsia="ru-RU"/>
        </w:rPr>
      </w:pPr>
      <w:r>
        <w:rPr>
          <w:rFonts w:eastAsia="MS Mincho;ＭＳ 明朝"/>
          <w:szCs w:val="20"/>
          <w:lang w:eastAsia="ru-RU"/>
        </w:rPr>
        <w:t xml:space="preserve">Они послушно дали отвести себя в Машину. Устало опустились на сиденья. Тупо оглянулись на поверженное чудовище - немой курган. На остывающей броне уже копошились золотистые насекомые, сидели причудливые птицеящеры. </w:t>
      </w:r>
    </w:p>
    <w:p>
      <w:pPr>
        <w:pStyle w:val="22"/>
        <w:rPr>
          <w:rFonts w:eastAsia="MS Mincho;ＭＳ 明朝"/>
          <w:szCs w:val="20"/>
          <w:lang w:eastAsia="ru-RU"/>
        </w:rPr>
      </w:pPr>
      <w:r>
        <w:rPr>
          <w:rFonts w:eastAsia="MS Mincho;ＭＳ 明朝"/>
          <w:szCs w:val="20"/>
          <w:lang w:eastAsia="ru-RU"/>
        </w:rPr>
        <w:t xml:space="preserve">Внезапный шум заставил охотников оцепенеть: на полу Машины, дрожа, сидел Экельс. </w:t>
      </w:r>
    </w:p>
    <w:p>
      <w:pPr>
        <w:pStyle w:val="22"/>
        <w:rPr>
          <w:rFonts w:eastAsia="MS Mincho;ＭＳ 明朝"/>
          <w:szCs w:val="20"/>
          <w:lang w:eastAsia="ru-RU"/>
        </w:rPr>
      </w:pPr>
      <w:r>
        <w:rPr>
          <w:rFonts w:eastAsia="MS Mincho;ＭＳ 明朝"/>
          <w:szCs w:val="20"/>
          <w:lang w:eastAsia="ru-RU"/>
        </w:rPr>
        <w:t xml:space="preserve">- Простите меня, - сказал он. </w:t>
      </w:r>
    </w:p>
    <w:p>
      <w:pPr>
        <w:pStyle w:val="22"/>
        <w:rPr>
          <w:rFonts w:eastAsia="MS Mincho;ＭＳ 明朝"/>
          <w:szCs w:val="20"/>
          <w:lang w:eastAsia="ru-RU"/>
        </w:rPr>
      </w:pPr>
      <w:r>
        <w:rPr>
          <w:rFonts w:eastAsia="MS Mincho;ＭＳ 明朝"/>
          <w:szCs w:val="20"/>
          <w:lang w:eastAsia="ru-RU"/>
        </w:rPr>
        <w:t xml:space="preserve">- Встаньте! - рявкнул Тревис. </w:t>
      </w:r>
    </w:p>
    <w:p>
      <w:pPr>
        <w:pStyle w:val="22"/>
        <w:rPr>
          <w:rFonts w:eastAsia="MS Mincho;ＭＳ 明朝"/>
          <w:szCs w:val="20"/>
          <w:lang w:eastAsia="ru-RU"/>
        </w:rPr>
      </w:pPr>
      <w:r>
        <w:rPr>
          <w:rFonts w:eastAsia="MS Mincho;ＭＳ 明朝"/>
          <w:szCs w:val="20"/>
          <w:lang w:eastAsia="ru-RU"/>
        </w:rPr>
        <w:t xml:space="preserve">Экельс встал. </w:t>
      </w:r>
    </w:p>
    <w:p>
      <w:pPr>
        <w:pStyle w:val="22"/>
        <w:rPr>
          <w:rFonts w:eastAsia="MS Mincho;ＭＳ 明朝"/>
          <w:szCs w:val="20"/>
          <w:lang w:eastAsia="ru-RU"/>
        </w:rPr>
      </w:pPr>
      <w:r>
        <w:rPr>
          <w:rFonts w:eastAsia="MS Mincho;ＭＳ 明朝"/>
          <w:szCs w:val="20"/>
          <w:lang w:eastAsia="ru-RU"/>
        </w:rPr>
        <w:t xml:space="preserve">- Ступайте на Тропу, - скомандовал Тревис. Он поднял ружье. - Вы не вернетесь с Машиной. Вы останетесь здесь! </w:t>
      </w:r>
    </w:p>
    <w:p>
      <w:pPr>
        <w:pStyle w:val="22"/>
        <w:rPr>
          <w:rFonts w:eastAsia="MS Mincho;ＭＳ 明朝"/>
          <w:szCs w:val="20"/>
          <w:lang w:eastAsia="ru-RU"/>
        </w:rPr>
      </w:pPr>
      <w:r>
        <w:rPr>
          <w:rFonts w:eastAsia="MS Mincho;ＭＳ 明朝"/>
          <w:szCs w:val="20"/>
          <w:lang w:eastAsia="ru-RU"/>
        </w:rPr>
        <w:t xml:space="preserve">Лесперанс перехватил руку Тревиса. </w:t>
      </w:r>
    </w:p>
    <w:p>
      <w:pPr>
        <w:pStyle w:val="22"/>
        <w:rPr>
          <w:rFonts w:eastAsia="MS Mincho;ＭＳ 明朝"/>
          <w:szCs w:val="20"/>
          <w:lang w:eastAsia="ru-RU"/>
        </w:rPr>
      </w:pPr>
      <w:r>
        <w:rPr>
          <w:rFonts w:eastAsia="MS Mincho;ＭＳ 明朝"/>
          <w:szCs w:val="20"/>
          <w:lang w:eastAsia="ru-RU"/>
        </w:rPr>
        <w:t xml:space="preserve">- Постой... </w:t>
      </w:r>
    </w:p>
    <w:p>
      <w:pPr>
        <w:pStyle w:val="22"/>
        <w:rPr>
          <w:rFonts w:eastAsia="MS Mincho;ＭＳ 明朝"/>
          <w:szCs w:val="20"/>
          <w:lang w:eastAsia="ru-RU"/>
        </w:rPr>
      </w:pPr>
      <w:r>
        <w:rPr>
          <w:rFonts w:eastAsia="MS Mincho;ＭＳ 明朝"/>
          <w:szCs w:val="20"/>
          <w:lang w:eastAsia="ru-RU"/>
        </w:rPr>
        <w:t xml:space="preserve">- А ты не суйся! - Тревис стряхнул его руку. - Из-за этого подонка мы все чуть не погибли. Но главное даже не это. Нет, черт возьми, ты погляди на его башмаки! Гляди! Он соскочил с Тропы. Понимаешь, чем это нам грозит? Один бог знает, какой штраф нам прилепят! Десятки тысяч долларов! Мы гарантируем, что никто не сойдет с Тропы. Он сошел. Идиот чертов! Я обязан доложить правительству. И нас могут лишить концессии на эти сафари. А какие последствия будут для Времени, для Истории?! </w:t>
      </w:r>
    </w:p>
    <w:p>
      <w:pPr>
        <w:pStyle w:val="22"/>
        <w:rPr>
          <w:rFonts w:eastAsia="MS Mincho;ＭＳ 明朝"/>
          <w:szCs w:val="20"/>
          <w:lang w:eastAsia="ru-RU"/>
        </w:rPr>
      </w:pPr>
      <w:r>
        <w:rPr>
          <w:rFonts w:eastAsia="MS Mincho;ＭＳ 明朝"/>
          <w:szCs w:val="20"/>
          <w:lang w:eastAsia="ru-RU"/>
        </w:rPr>
        <w:t xml:space="preserve">- Успокойся, он набрал на подошвы немного грязи - только и всего. </w:t>
      </w:r>
    </w:p>
    <w:p>
      <w:pPr>
        <w:pStyle w:val="22"/>
        <w:rPr>
          <w:rFonts w:eastAsia="MS Mincho;ＭＳ 明朝"/>
          <w:szCs w:val="20"/>
          <w:lang w:eastAsia="ru-RU"/>
        </w:rPr>
      </w:pPr>
      <w:r>
        <w:rPr>
          <w:rFonts w:eastAsia="MS Mincho;ＭＳ 明朝"/>
          <w:szCs w:val="20"/>
          <w:lang w:eastAsia="ru-RU"/>
        </w:rPr>
        <w:t xml:space="preserve">- Откуда мы можем знать? - крикнул Тревис. - Мы ничего не знаем! Это же все сплошная загадка! Шагом марш, Экельс! </w:t>
      </w:r>
    </w:p>
    <w:p>
      <w:pPr>
        <w:pStyle w:val="22"/>
        <w:rPr>
          <w:rFonts w:eastAsia="MS Mincho;ＭＳ 明朝"/>
          <w:szCs w:val="20"/>
          <w:lang w:eastAsia="ru-RU"/>
        </w:rPr>
      </w:pPr>
      <w:r>
        <w:rPr>
          <w:rFonts w:eastAsia="MS Mincho;ＭＳ 明朝"/>
          <w:szCs w:val="20"/>
          <w:lang w:eastAsia="ru-RU"/>
        </w:rPr>
        <w:t xml:space="preserve">Экельс полез в карман. </w:t>
      </w:r>
    </w:p>
    <w:p>
      <w:pPr>
        <w:pStyle w:val="22"/>
        <w:rPr>
          <w:rFonts w:eastAsia="MS Mincho;ＭＳ 明朝"/>
          <w:szCs w:val="20"/>
          <w:lang w:eastAsia="ru-RU"/>
        </w:rPr>
      </w:pPr>
      <w:r>
        <w:rPr>
          <w:rFonts w:eastAsia="MS Mincho;ＭＳ 明朝"/>
          <w:szCs w:val="20"/>
          <w:lang w:eastAsia="ru-RU"/>
        </w:rPr>
        <w:t xml:space="preserve">- Я заплачу сколько угодно. Сто тысяч долларов! </w:t>
      </w:r>
    </w:p>
    <w:p>
      <w:pPr>
        <w:pStyle w:val="22"/>
        <w:rPr>
          <w:rFonts w:eastAsia="MS Mincho;ＭＳ 明朝"/>
          <w:szCs w:val="20"/>
          <w:lang w:eastAsia="ru-RU"/>
        </w:rPr>
      </w:pPr>
      <w:r>
        <w:rPr>
          <w:rFonts w:eastAsia="MS Mincho;ＭＳ 明朝"/>
          <w:szCs w:val="20"/>
          <w:lang w:eastAsia="ru-RU"/>
        </w:rPr>
        <w:t xml:space="preserve">Тревис покосился на чековую книжку и плюнул. </w:t>
      </w:r>
    </w:p>
    <w:p>
      <w:pPr>
        <w:pStyle w:val="22"/>
        <w:rPr>
          <w:rFonts w:eastAsia="MS Mincho;ＭＳ 明朝"/>
          <w:szCs w:val="20"/>
          <w:lang w:eastAsia="ru-RU"/>
        </w:rPr>
      </w:pPr>
      <w:r>
        <w:rPr>
          <w:rFonts w:eastAsia="MS Mincho;ＭＳ 明朝"/>
          <w:szCs w:val="20"/>
          <w:lang w:eastAsia="ru-RU"/>
        </w:rPr>
        <w:t xml:space="preserve">- Ступайте! Чудовище лежит возле Тропы. Суньте ему руки по локоть в пасть. Потом можете вернуться к нам. </w:t>
      </w:r>
    </w:p>
    <w:p>
      <w:pPr>
        <w:pStyle w:val="22"/>
        <w:rPr>
          <w:rFonts w:eastAsia="MS Mincho;ＭＳ 明朝"/>
          <w:szCs w:val="20"/>
          <w:lang w:eastAsia="ru-RU"/>
        </w:rPr>
      </w:pPr>
      <w:r>
        <w:rPr>
          <w:rFonts w:eastAsia="MS Mincho;ＭＳ 明朝"/>
          <w:szCs w:val="20"/>
          <w:lang w:eastAsia="ru-RU"/>
        </w:rPr>
        <w:t xml:space="preserve">- Это несправедливо! </w:t>
      </w:r>
    </w:p>
    <w:p>
      <w:pPr>
        <w:pStyle w:val="22"/>
        <w:rPr>
          <w:rFonts w:eastAsia="MS Mincho;ＭＳ 明朝"/>
          <w:szCs w:val="20"/>
          <w:lang w:eastAsia="ru-RU"/>
        </w:rPr>
      </w:pPr>
      <w:r>
        <w:rPr>
          <w:rFonts w:eastAsia="MS Mincho;ＭＳ 明朝"/>
          <w:szCs w:val="20"/>
          <w:lang w:eastAsia="ru-RU"/>
        </w:rPr>
        <w:t xml:space="preserve">- Зверь мертв, ублюдок несчастный. Пули! Пули не должны оставаться здесь, в Прошлом. Они могут повлиять на развитие. Вот вам нож. Вырежьте их! </w:t>
      </w:r>
    </w:p>
    <w:p>
      <w:pPr>
        <w:pStyle w:val="22"/>
        <w:rPr>
          <w:rFonts w:eastAsia="MS Mincho;ＭＳ 明朝"/>
          <w:szCs w:val="20"/>
          <w:lang w:eastAsia="ru-RU"/>
        </w:rPr>
      </w:pPr>
      <w:r>
        <w:rPr>
          <w:rFonts w:eastAsia="MS Mincho;ＭＳ 明朝"/>
          <w:szCs w:val="20"/>
          <w:lang w:eastAsia="ru-RU"/>
        </w:rPr>
        <w:t xml:space="preserve">Джунгли опять пробудились к жизни и наполнились древними шорохами, птичьими голосами. Экельс медленно повернулся и остановил взгляд на доисторической падали, глыбе кошмаров и ужасов. Наконец, словно лунатик, побрел по Тропе. </w:t>
      </w:r>
    </w:p>
    <w:p>
      <w:pPr>
        <w:pStyle w:val="22"/>
        <w:rPr>
          <w:rFonts w:eastAsia="MS Mincho;ＭＳ 明朝"/>
          <w:szCs w:val="20"/>
          <w:lang w:eastAsia="ru-RU"/>
        </w:rPr>
      </w:pPr>
      <w:r>
        <w:rPr>
          <w:rFonts w:eastAsia="MS Mincho;ＭＳ 明朝"/>
          <w:szCs w:val="20"/>
          <w:lang w:eastAsia="ru-RU"/>
        </w:rPr>
        <w:t xml:space="preserve">Пять минут спустя он, дрожа всем телом, вернулся к Машине, его руки были по локоть красны от крови. </w:t>
      </w:r>
    </w:p>
    <w:p>
      <w:pPr>
        <w:pStyle w:val="22"/>
        <w:rPr>
          <w:rFonts w:eastAsia="MS Mincho;ＭＳ 明朝"/>
          <w:szCs w:val="20"/>
          <w:lang w:eastAsia="ru-RU"/>
        </w:rPr>
      </w:pPr>
      <w:r>
        <w:rPr>
          <w:rFonts w:eastAsia="MS Mincho;ＭＳ 明朝"/>
          <w:szCs w:val="20"/>
          <w:lang w:eastAsia="ru-RU"/>
        </w:rPr>
        <w:t xml:space="preserve">Он протянул вперед обе ладони. На них блестели стальные пули. Потом он упал. Он лежал там, где упал недвижимый. </w:t>
      </w:r>
    </w:p>
    <w:p>
      <w:pPr>
        <w:pStyle w:val="22"/>
        <w:rPr>
          <w:rFonts w:eastAsia="MS Mincho;ＭＳ 明朝"/>
          <w:szCs w:val="20"/>
          <w:lang w:eastAsia="ru-RU"/>
        </w:rPr>
      </w:pPr>
      <w:r>
        <w:rPr>
          <w:rFonts w:eastAsia="MS Mincho;ＭＳ 明朝"/>
          <w:szCs w:val="20"/>
          <w:lang w:eastAsia="ru-RU"/>
        </w:rPr>
        <w:t xml:space="preserve">- Напрасно ты его заставил это делать, - сказал Лесперанс. </w:t>
      </w:r>
    </w:p>
    <w:p>
      <w:pPr>
        <w:pStyle w:val="22"/>
        <w:rPr>
          <w:rFonts w:eastAsia="MS Mincho;ＭＳ 明朝"/>
          <w:szCs w:val="20"/>
          <w:lang w:eastAsia="ru-RU"/>
        </w:rPr>
      </w:pPr>
      <w:r>
        <w:rPr>
          <w:rFonts w:eastAsia="MS Mincho;ＭＳ 明朝"/>
          <w:szCs w:val="20"/>
          <w:lang w:eastAsia="ru-RU"/>
        </w:rPr>
        <w:t xml:space="preserve">- Напрасно! Об этом рано судить. - Тревис толкнул неподвижное тело. - Не помрет. Больше его не потянет за такой добычей. А теперь, - он сделал вялый жест рукой, включай. Двигаемся домой. </w:t>
      </w:r>
    </w:p>
    <w:p>
      <w:pPr>
        <w:pStyle w:val="22"/>
        <w:rPr>
          <w:rFonts w:eastAsia="MS Mincho;ＭＳ 明朝"/>
          <w:szCs w:val="20"/>
          <w:lang w:eastAsia="ru-RU"/>
        </w:rPr>
      </w:pPr>
      <w:r>
        <w:rPr>
          <w:rFonts w:eastAsia="MS Mincho;ＭＳ 明朝"/>
          <w:szCs w:val="20"/>
          <w:lang w:eastAsia="ru-RU"/>
        </w:rPr>
        <w:t xml:space="preserve">1492. 1776. 1812 </w:t>
      </w:r>
    </w:p>
    <w:p>
      <w:pPr>
        <w:pStyle w:val="22"/>
        <w:rPr>
          <w:rFonts w:eastAsia="MS Mincho;ＭＳ 明朝"/>
          <w:szCs w:val="20"/>
          <w:lang w:eastAsia="ru-RU"/>
        </w:rPr>
      </w:pPr>
      <w:r>
        <w:rPr>
          <w:rFonts w:eastAsia="MS Mincho;ＭＳ 明朝"/>
          <w:szCs w:val="20"/>
          <w:lang w:eastAsia="ru-RU"/>
        </w:rPr>
        <w:t xml:space="preserve">Они умыли лицо и руки. Они сняли заскорузлые от крови рубахи, брюки и надели все чистое. Экельс пришел в себя, но сидел молча. Тревис добрых десять минут в упор смотрел на него. </w:t>
      </w:r>
    </w:p>
    <w:p>
      <w:pPr>
        <w:pStyle w:val="22"/>
        <w:rPr>
          <w:rFonts w:eastAsia="MS Mincho;ＭＳ 明朝"/>
          <w:szCs w:val="20"/>
          <w:lang w:eastAsia="ru-RU"/>
        </w:rPr>
      </w:pPr>
      <w:r>
        <w:rPr>
          <w:rFonts w:eastAsia="MS Mincho;ＭＳ 明朝"/>
          <w:szCs w:val="20"/>
          <w:lang w:eastAsia="ru-RU"/>
        </w:rPr>
        <w:t xml:space="preserve">- Не глядите на меня, - вырвалось у Экельса. - Я ничего не сделал. </w:t>
      </w:r>
    </w:p>
    <w:p>
      <w:pPr>
        <w:pStyle w:val="22"/>
        <w:rPr>
          <w:rFonts w:eastAsia="MS Mincho;ＭＳ 明朝"/>
          <w:szCs w:val="20"/>
          <w:lang w:eastAsia="ru-RU"/>
        </w:rPr>
      </w:pPr>
      <w:r>
        <w:rPr>
          <w:rFonts w:eastAsia="MS Mincho;ＭＳ 明朝"/>
          <w:szCs w:val="20"/>
          <w:lang w:eastAsia="ru-RU"/>
        </w:rPr>
        <w:t xml:space="preserve">- Кто знает. </w:t>
      </w:r>
    </w:p>
    <w:p>
      <w:pPr>
        <w:pStyle w:val="22"/>
        <w:rPr>
          <w:rFonts w:eastAsia="MS Mincho;ＭＳ 明朝"/>
          <w:szCs w:val="20"/>
          <w:lang w:eastAsia="ru-RU"/>
        </w:rPr>
      </w:pPr>
      <w:r>
        <w:rPr>
          <w:rFonts w:eastAsia="MS Mincho;ＭＳ 明朝"/>
          <w:szCs w:val="20"/>
          <w:lang w:eastAsia="ru-RU"/>
        </w:rPr>
        <w:t xml:space="preserve">- Я только соскочил с Тропы и вымазал башмаки глиной. Чего вы от меня хотите? Чтобы я вас на коленях умолял? </w:t>
      </w:r>
    </w:p>
    <w:p>
      <w:pPr>
        <w:pStyle w:val="22"/>
        <w:rPr>
          <w:rFonts w:eastAsia="MS Mincho;ＭＳ 明朝"/>
          <w:szCs w:val="20"/>
          <w:lang w:eastAsia="ru-RU"/>
        </w:rPr>
      </w:pPr>
      <w:r>
        <w:rPr>
          <w:rFonts w:eastAsia="MS Mincho;ＭＳ 明朝"/>
          <w:szCs w:val="20"/>
          <w:lang w:eastAsia="ru-RU"/>
        </w:rPr>
        <w:t xml:space="preserve">- Это не исключено. Предупреждаю Вас, Экельс, может еще случиться, что я вас убью. Ружье заряжено. </w:t>
      </w:r>
    </w:p>
    <w:p>
      <w:pPr>
        <w:pStyle w:val="22"/>
        <w:rPr>
          <w:rFonts w:eastAsia="MS Mincho;ＭＳ 明朝"/>
          <w:szCs w:val="20"/>
          <w:lang w:eastAsia="ru-RU"/>
        </w:rPr>
      </w:pPr>
      <w:r>
        <w:rPr>
          <w:rFonts w:eastAsia="MS Mincho;ＭＳ 明朝"/>
          <w:szCs w:val="20"/>
          <w:lang w:eastAsia="ru-RU"/>
        </w:rPr>
        <w:t xml:space="preserve">- Я не виноват. Я ничего не сделал. </w:t>
      </w:r>
    </w:p>
    <w:p>
      <w:pPr>
        <w:pStyle w:val="22"/>
        <w:rPr>
          <w:rFonts w:eastAsia="MS Mincho;ＭＳ 明朝"/>
          <w:szCs w:val="20"/>
          <w:lang w:eastAsia="ru-RU"/>
        </w:rPr>
      </w:pPr>
      <w:r>
        <w:rPr>
          <w:rFonts w:eastAsia="MS Mincho;ＭＳ 明朝"/>
          <w:szCs w:val="20"/>
          <w:lang w:eastAsia="ru-RU"/>
        </w:rPr>
        <w:t xml:space="preserve">1999. 2000. 2055. </w:t>
      </w:r>
    </w:p>
    <w:p>
      <w:pPr>
        <w:pStyle w:val="22"/>
        <w:rPr>
          <w:rFonts w:eastAsia="MS Mincho;ＭＳ 明朝"/>
          <w:szCs w:val="20"/>
          <w:lang w:eastAsia="ru-RU"/>
        </w:rPr>
      </w:pPr>
      <w:r>
        <w:rPr>
          <w:rFonts w:eastAsia="MS Mincho;ＭＳ 明朝"/>
          <w:szCs w:val="20"/>
          <w:lang w:eastAsia="ru-RU"/>
        </w:rPr>
        <w:t xml:space="preserve">Машина остановилась. </w:t>
      </w:r>
    </w:p>
    <w:p>
      <w:pPr>
        <w:pStyle w:val="22"/>
        <w:rPr>
          <w:rFonts w:eastAsia="MS Mincho;ＭＳ 明朝"/>
          <w:szCs w:val="20"/>
          <w:lang w:eastAsia="ru-RU"/>
        </w:rPr>
      </w:pPr>
      <w:r>
        <w:rPr>
          <w:rFonts w:eastAsia="MS Mincho;ＭＳ 明朝"/>
          <w:szCs w:val="20"/>
          <w:lang w:eastAsia="ru-RU"/>
        </w:rPr>
        <w:t xml:space="preserve">- Выходите, - скомандовал Тревис. </w:t>
      </w:r>
    </w:p>
    <w:p>
      <w:pPr>
        <w:pStyle w:val="22"/>
        <w:rPr>
          <w:rFonts w:eastAsia="MS Mincho;ＭＳ 明朝"/>
          <w:szCs w:val="20"/>
          <w:lang w:eastAsia="ru-RU"/>
        </w:rPr>
      </w:pPr>
      <w:r>
        <w:rPr>
          <w:rFonts w:eastAsia="MS Mincho;ＭＳ 明朝"/>
          <w:szCs w:val="20"/>
          <w:lang w:eastAsia="ru-RU"/>
        </w:rPr>
        <w:t xml:space="preserve">Комната была такая же, как прежде. Хотя нет, не совсем такая же. Тот же человек сидел за той же конторкой. Нет, не совсем тот же человек, и конторка не та же. </w:t>
      </w:r>
    </w:p>
    <w:p>
      <w:pPr>
        <w:pStyle w:val="22"/>
        <w:rPr>
          <w:rFonts w:eastAsia="MS Mincho;ＭＳ 明朝"/>
          <w:szCs w:val="20"/>
          <w:lang w:eastAsia="ru-RU"/>
        </w:rPr>
      </w:pPr>
      <w:r>
        <w:rPr>
          <w:rFonts w:eastAsia="MS Mincho;ＭＳ 明朝"/>
          <w:szCs w:val="20"/>
          <w:lang w:eastAsia="ru-RU"/>
        </w:rPr>
        <w:t xml:space="preserve">Тревис быстро обвел помещение взглядом. </w:t>
      </w:r>
    </w:p>
    <w:p>
      <w:pPr>
        <w:pStyle w:val="22"/>
        <w:rPr>
          <w:rFonts w:eastAsia="MS Mincho;ＭＳ 明朝"/>
          <w:szCs w:val="20"/>
          <w:lang w:eastAsia="ru-RU"/>
        </w:rPr>
      </w:pPr>
      <w:r>
        <w:rPr>
          <w:rFonts w:eastAsia="MS Mincho;ＭＳ 明朝"/>
          <w:szCs w:val="20"/>
          <w:lang w:eastAsia="ru-RU"/>
        </w:rPr>
        <w:t xml:space="preserve">- Все в порядке? - буркнул он. </w:t>
      </w:r>
    </w:p>
    <w:p>
      <w:pPr>
        <w:pStyle w:val="22"/>
        <w:rPr>
          <w:rFonts w:eastAsia="MS Mincho;ＭＳ 明朝"/>
          <w:szCs w:val="20"/>
          <w:lang w:eastAsia="ru-RU"/>
        </w:rPr>
      </w:pPr>
      <w:r>
        <w:rPr>
          <w:rFonts w:eastAsia="MS Mincho;ＭＳ 明朝"/>
          <w:szCs w:val="20"/>
          <w:lang w:eastAsia="ru-RU"/>
        </w:rPr>
        <w:t xml:space="preserve">- Конечно. С благополучным возвращением! </w:t>
      </w:r>
    </w:p>
    <w:p>
      <w:pPr>
        <w:pStyle w:val="22"/>
        <w:rPr>
          <w:rFonts w:eastAsia="MS Mincho;ＭＳ 明朝"/>
          <w:szCs w:val="20"/>
          <w:lang w:eastAsia="ru-RU"/>
        </w:rPr>
      </w:pPr>
      <w:r>
        <w:rPr>
          <w:rFonts w:eastAsia="MS Mincho;ＭＳ 明朝"/>
          <w:szCs w:val="20"/>
          <w:lang w:eastAsia="ru-RU"/>
        </w:rPr>
        <w:t xml:space="preserve">Но настороженность не покидала Тревиса. Казалось, он проверяет каждый атом воздуха, придирчиво исследует свет солнца, падающий из высокого окна. </w:t>
      </w:r>
    </w:p>
    <w:p>
      <w:pPr>
        <w:pStyle w:val="22"/>
        <w:rPr>
          <w:rFonts w:eastAsia="MS Mincho;ＭＳ 明朝"/>
          <w:szCs w:val="20"/>
          <w:lang w:eastAsia="ru-RU"/>
        </w:rPr>
      </w:pPr>
      <w:r>
        <w:rPr>
          <w:rFonts w:eastAsia="MS Mincho;ＭＳ 明朝"/>
          <w:szCs w:val="20"/>
          <w:lang w:eastAsia="ru-RU"/>
        </w:rPr>
        <w:t xml:space="preserve">- О'кей, Экельс, выходите. И больше никогда не попадайтесь мне на глаза. </w:t>
      </w:r>
    </w:p>
    <w:p>
      <w:pPr>
        <w:pStyle w:val="22"/>
        <w:rPr>
          <w:rFonts w:eastAsia="MS Mincho;ＭＳ 明朝"/>
          <w:szCs w:val="20"/>
          <w:lang w:eastAsia="ru-RU"/>
        </w:rPr>
      </w:pPr>
      <w:r>
        <w:rPr>
          <w:rFonts w:eastAsia="MS Mincho;ＭＳ 明朝"/>
          <w:szCs w:val="20"/>
          <w:lang w:eastAsia="ru-RU"/>
        </w:rPr>
        <w:t xml:space="preserve">Экельс будто окаменел. </w:t>
      </w:r>
    </w:p>
    <w:p>
      <w:pPr>
        <w:pStyle w:val="22"/>
        <w:rPr>
          <w:rFonts w:eastAsia="MS Mincho;ＭＳ 明朝"/>
          <w:szCs w:val="20"/>
          <w:lang w:eastAsia="ru-RU"/>
        </w:rPr>
      </w:pPr>
      <w:r>
        <w:rPr>
          <w:rFonts w:eastAsia="MS Mincho;ＭＳ 明朝"/>
          <w:szCs w:val="20"/>
          <w:lang w:eastAsia="ru-RU"/>
        </w:rPr>
        <w:t xml:space="preserve">- Ну? - поторопил его Тревис. - Что вы там такое увидели? </w:t>
      </w:r>
    </w:p>
    <w:p>
      <w:pPr>
        <w:pStyle w:val="22"/>
        <w:rPr>
          <w:rFonts w:eastAsia="MS Mincho;ＭＳ 明朝"/>
          <w:szCs w:val="20"/>
          <w:lang w:eastAsia="ru-RU"/>
        </w:rPr>
      </w:pPr>
      <w:r>
        <w:rPr>
          <w:rFonts w:eastAsia="MS Mincho;ＭＳ 明朝"/>
          <w:szCs w:val="20"/>
          <w:lang w:eastAsia="ru-RU"/>
        </w:rPr>
        <w:t xml:space="preserve">Экельс медленно вдыхал воздух - с воздухом что-то произошло, какое-то химическое изменение, настолько незначительное, неуловимое, что лишь слабый голос подсознания говорил Экельсу о перемене. И краски - белая, серая, синяя, оранжевая, на стенах, мебели, в небе за окном - они... они... да: что с ними случилось? А тут еще это ощущение. По коже бегали мурашки. Руки дергались. Всеми порами тела он улавливал нечто странное, чужеродное. Будто где-то кто-то свистнул в свисток, который слышат только собаки. И его тело беззвучно откликнулось. За окном, за стенами этого помещения, за спиной человека (который был не тем человеком) у перегородки (которая была не той перегородкой) - целый мир улиц и людей. Но как отсюда определить, что это за мир теперь, что за люди? Он буквально чувствовал, как они движутся там, за стенами, словно шахматные фигурки, влекомые сухим ветром... </w:t>
      </w:r>
    </w:p>
    <w:p>
      <w:pPr>
        <w:pStyle w:val="22"/>
        <w:rPr>
          <w:rFonts w:eastAsia="MS Mincho;ＭＳ 明朝"/>
          <w:szCs w:val="20"/>
          <w:lang w:eastAsia="ru-RU"/>
        </w:rPr>
      </w:pPr>
      <w:r>
        <w:rPr>
          <w:rFonts w:eastAsia="MS Mincho;ＭＳ 明朝"/>
          <w:szCs w:val="20"/>
          <w:lang w:eastAsia="ru-RU"/>
        </w:rPr>
        <w:t xml:space="preserve">Зато сразу бросалось в глаза объявление на стене, объявление, которое он уже читал сегодня, когда впервые вошел сюда. </w:t>
      </w:r>
    </w:p>
    <w:p>
      <w:pPr>
        <w:pStyle w:val="22"/>
        <w:rPr>
          <w:rFonts w:eastAsia="MS Mincho;ＭＳ 明朝"/>
          <w:szCs w:val="20"/>
          <w:lang w:eastAsia="ru-RU"/>
        </w:rPr>
      </w:pPr>
      <w:r>
        <w:rPr>
          <w:rFonts w:eastAsia="MS Mincho;ＭＳ 明朝"/>
          <w:szCs w:val="20"/>
          <w:lang w:eastAsia="ru-RU"/>
        </w:rPr>
        <w:t xml:space="preserve">Что-то в нем было не так. </w:t>
      </w:r>
    </w:p>
    <w:p>
      <w:pPr>
        <w:pStyle w:val="22"/>
        <w:rPr>
          <w:rFonts w:eastAsia="MS Mincho;ＭＳ 明朝"/>
          <w:szCs w:val="20"/>
          <w:lang w:eastAsia="ru-RU"/>
        </w:rPr>
      </w:pPr>
      <w:r>
        <w:rPr>
          <w:rFonts w:eastAsia="MS Mincho;ＭＳ 明朝"/>
          <w:szCs w:val="20"/>
          <w:lang w:eastAsia="ru-RU"/>
        </w:rPr>
      </w:r>
    </w:p>
    <w:p>
      <w:pPr>
        <w:pStyle w:val="22"/>
        <w:ind w:hanging="0"/>
        <w:jc w:val="center"/>
        <w:rPr>
          <w:rFonts w:eastAsia="MS Mincho;ＭＳ 明朝"/>
          <w:szCs w:val="20"/>
          <w:lang w:eastAsia="ru-RU"/>
        </w:rPr>
      </w:pPr>
      <w:r>
        <w:rPr>
          <w:rFonts w:eastAsia="MS Mincho;ＭＳ 明朝"/>
          <w:szCs w:val="20"/>
          <w:lang w:eastAsia="ru-RU"/>
        </w:rPr>
        <w:t>А/О СОФАРИ ВОВРЕМЕНИ</w:t>
      </w:r>
    </w:p>
    <w:p>
      <w:pPr>
        <w:pStyle w:val="22"/>
        <w:ind w:hanging="0"/>
        <w:jc w:val="center"/>
        <w:rPr>
          <w:rFonts w:eastAsia="MS Mincho;ＭＳ 明朝"/>
          <w:szCs w:val="20"/>
          <w:lang w:eastAsia="ru-RU"/>
        </w:rPr>
      </w:pPr>
      <w:r>
        <w:rPr>
          <w:rFonts w:eastAsia="MS Mincho;ＭＳ 明朝"/>
          <w:szCs w:val="20"/>
          <w:lang w:eastAsia="ru-RU"/>
        </w:rPr>
        <w:t>АРГАНИЗУЕМ СОФАРИ ВЛЮБОЙ ГОД ПРОШЛОГО</w:t>
      </w:r>
    </w:p>
    <w:p>
      <w:pPr>
        <w:pStyle w:val="22"/>
        <w:ind w:hanging="0"/>
        <w:jc w:val="center"/>
        <w:rPr>
          <w:rFonts w:eastAsia="MS Mincho;ＭＳ 明朝"/>
          <w:szCs w:val="20"/>
          <w:lang w:eastAsia="ru-RU"/>
        </w:rPr>
      </w:pPr>
      <w:r>
        <w:rPr>
          <w:rFonts w:eastAsia="MS Mincho;ＭＳ 明朝"/>
          <w:szCs w:val="20"/>
          <w:lang w:eastAsia="ru-RU"/>
        </w:rPr>
        <w:t>ВЫ ВЫБЕРАЕТЕ ДАБЫЧУ</w:t>
      </w:r>
    </w:p>
    <w:p>
      <w:pPr>
        <w:pStyle w:val="22"/>
        <w:ind w:hanging="0"/>
        <w:jc w:val="center"/>
        <w:rPr>
          <w:rFonts w:eastAsia="MS Mincho;ＭＳ 明朝"/>
          <w:szCs w:val="20"/>
          <w:lang w:eastAsia="ru-RU"/>
        </w:rPr>
      </w:pPr>
      <w:r>
        <w:rPr>
          <w:rFonts w:eastAsia="MS Mincho;ＭＳ 明朝"/>
          <w:szCs w:val="20"/>
          <w:lang w:eastAsia="ru-RU"/>
        </w:rPr>
        <w:t>МЫ ДАСТАВЛЯЕМ ВАС НАМЕСТО</w:t>
      </w:r>
    </w:p>
    <w:p>
      <w:pPr>
        <w:pStyle w:val="22"/>
        <w:ind w:hanging="0"/>
        <w:jc w:val="center"/>
        <w:rPr>
          <w:rFonts w:eastAsia="MS Mincho;ＭＳ 明朝"/>
          <w:szCs w:val="20"/>
          <w:lang w:eastAsia="ru-RU"/>
        </w:rPr>
      </w:pPr>
      <w:r>
        <w:rPr>
          <w:rFonts w:eastAsia="MS Mincho;ＭＳ 明朝"/>
          <w:szCs w:val="20"/>
          <w:lang w:eastAsia="ru-RU"/>
        </w:rPr>
        <w:t>ВЫ УБЕВАЕТЕ ЕЕ</w:t>
      </w:r>
    </w:p>
    <w:p>
      <w:pPr>
        <w:pStyle w:val="22"/>
        <w:rPr>
          <w:rFonts w:eastAsia="MS Mincho;ＭＳ 明朝"/>
          <w:szCs w:val="20"/>
          <w:lang w:eastAsia="ru-RU"/>
        </w:rPr>
      </w:pPr>
      <w:r>
        <w:rPr>
          <w:rFonts w:eastAsia="MS Mincho;ＭＳ 明朝"/>
          <w:szCs w:val="20"/>
          <w:lang w:eastAsia="ru-RU"/>
        </w:rPr>
      </w:r>
    </w:p>
    <w:p>
      <w:pPr>
        <w:pStyle w:val="22"/>
        <w:rPr>
          <w:rFonts w:eastAsia="MS Mincho;ＭＳ 明朝"/>
          <w:szCs w:val="20"/>
          <w:lang w:eastAsia="ru-RU"/>
        </w:rPr>
      </w:pPr>
      <w:r>
        <w:rPr>
          <w:rFonts w:eastAsia="MS Mincho;ＭＳ 明朝"/>
          <w:szCs w:val="20"/>
          <w:lang w:eastAsia="ru-RU"/>
        </w:rPr>
        <w:t xml:space="preserve">Экельс почувствовал, что опускается на стул. Он стал лихорадочно скрести грязь на башмаках. Его дрожащая рука подняла липкий ком. </w:t>
      </w:r>
    </w:p>
    <w:p>
      <w:pPr>
        <w:pStyle w:val="22"/>
        <w:rPr>
          <w:rFonts w:eastAsia="MS Mincho;ＭＳ 明朝"/>
          <w:szCs w:val="20"/>
          <w:lang w:eastAsia="ru-RU"/>
        </w:rPr>
      </w:pPr>
      <w:r>
        <w:rPr>
          <w:rFonts w:eastAsia="MS Mincho;ＭＳ 明朝"/>
          <w:szCs w:val="20"/>
          <w:lang w:eastAsia="ru-RU"/>
        </w:rPr>
        <w:t xml:space="preserve">- Нет, не может быть! Из-за такой малости... Нет! </w:t>
      </w:r>
    </w:p>
    <w:p>
      <w:pPr>
        <w:pStyle w:val="22"/>
        <w:rPr>
          <w:rFonts w:eastAsia="MS Mincho;ＭＳ 明朝"/>
          <w:szCs w:val="20"/>
          <w:lang w:eastAsia="ru-RU"/>
        </w:rPr>
      </w:pPr>
      <w:r>
        <w:rPr>
          <w:rFonts w:eastAsia="MS Mincho;ＭＳ 明朝"/>
          <w:szCs w:val="20"/>
          <w:lang w:eastAsia="ru-RU"/>
        </w:rPr>
        <w:t xml:space="preserve">На комке было отливающее зеленью, золотом и чернью пятно - бабочка, очень красивая... мертвая. </w:t>
      </w:r>
    </w:p>
    <w:p>
      <w:pPr>
        <w:pStyle w:val="22"/>
        <w:rPr>
          <w:rFonts w:eastAsia="MS Mincho;ＭＳ 明朝"/>
          <w:szCs w:val="20"/>
          <w:lang w:eastAsia="ru-RU"/>
        </w:rPr>
      </w:pPr>
      <w:r>
        <w:rPr>
          <w:rFonts w:eastAsia="MS Mincho;ＭＳ 明朝"/>
          <w:szCs w:val="20"/>
          <w:lang w:eastAsia="ru-RU"/>
        </w:rPr>
        <w:t xml:space="preserve">- Из-за такой малости! Из-за бабочки! - закричал Экельс. </w:t>
      </w:r>
    </w:p>
    <w:p>
      <w:pPr>
        <w:pStyle w:val="22"/>
        <w:rPr>
          <w:rFonts w:eastAsia="MS Mincho;ＭＳ 明朝"/>
          <w:szCs w:val="20"/>
          <w:lang w:eastAsia="ru-RU"/>
        </w:rPr>
      </w:pPr>
      <w:r>
        <w:rPr>
          <w:rFonts w:eastAsia="MS Mincho;ＭＳ 明朝"/>
          <w:szCs w:val="20"/>
          <w:lang w:eastAsia="ru-RU"/>
        </w:rPr>
        <w:t xml:space="preserve">Она упала на пол - изящное маленькое создание, способное нарушить равновесие, повалились маленькие костяшки домино... большие костяшки... огромные костяшки, соединенные цепью неисчислимых лет, составляющих Время. Мысли Экельса смещались. Не может быть, чтобы она что-то изменила. Мертвая бабочка - и такие последствия? Невозможно! </w:t>
      </w:r>
    </w:p>
    <w:p>
      <w:pPr>
        <w:pStyle w:val="22"/>
        <w:rPr/>
      </w:pPr>
      <w:r>
        <w:rPr>
          <w:rFonts w:eastAsia="MS Mincho;ＭＳ 明朝"/>
          <w:szCs w:val="20"/>
          <w:lang w:eastAsia="ru-RU"/>
        </w:rPr>
        <w:t xml:space="preserve">Его лицо похолодело. Непослушными губами он вымолвил: </w:t>
      </w:r>
    </w:p>
    <w:p>
      <w:pPr>
        <w:pStyle w:val="22"/>
        <w:rPr>
          <w:rFonts w:eastAsia="MS Mincho;ＭＳ 明朝"/>
          <w:szCs w:val="20"/>
          <w:lang w:eastAsia="ru-RU"/>
        </w:rPr>
      </w:pPr>
      <w:r>
        <w:rPr>
          <w:rFonts w:eastAsia="MS Mincho;ＭＳ 明朝"/>
          <w:szCs w:val="20"/>
          <w:lang w:eastAsia="ru-RU"/>
        </w:rPr>
        <w:t xml:space="preserve">- Кто... кто вчера победил на выборах? </w:t>
      </w:r>
    </w:p>
    <w:p>
      <w:pPr>
        <w:pStyle w:val="22"/>
        <w:rPr>
          <w:rFonts w:eastAsia="MS Mincho;ＭＳ 明朝"/>
          <w:szCs w:val="20"/>
          <w:lang w:eastAsia="ru-RU"/>
        </w:rPr>
      </w:pPr>
      <w:r>
        <w:rPr>
          <w:rFonts w:eastAsia="MS Mincho;ＭＳ 明朝"/>
          <w:szCs w:val="20"/>
          <w:lang w:eastAsia="ru-RU"/>
        </w:rPr>
        <w:t xml:space="preserve">Человек за конторкой хихикнул. </w:t>
      </w:r>
    </w:p>
    <w:p>
      <w:pPr>
        <w:pStyle w:val="22"/>
        <w:rPr>
          <w:rFonts w:eastAsia="MS Mincho;ＭＳ 明朝"/>
          <w:szCs w:val="20"/>
          <w:lang w:eastAsia="ru-RU"/>
        </w:rPr>
      </w:pPr>
      <w:r>
        <w:rPr>
          <w:rFonts w:eastAsia="MS Mincho;ＭＳ 明朝"/>
          <w:szCs w:val="20"/>
          <w:lang w:eastAsia="ru-RU"/>
        </w:rPr>
        <w:t xml:space="preserve">- Шутите? Будто не знаете! Дойчер, разумеется! Кто же еще? Уж не этот ли хлюпик Кейт? Теперь у власти железный человек! - Служащий опешил. - Что это с вами? </w:t>
      </w:r>
    </w:p>
    <w:p>
      <w:pPr>
        <w:pStyle w:val="22"/>
        <w:rPr>
          <w:rFonts w:eastAsia="MS Mincho;ＭＳ 明朝"/>
          <w:szCs w:val="20"/>
          <w:lang w:eastAsia="ru-RU"/>
        </w:rPr>
      </w:pPr>
      <w:r>
        <w:rPr>
          <w:rFonts w:eastAsia="MS Mincho;ＭＳ 明朝"/>
          <w:szCs w:val="20"/>
          <w:lang w:eastAsia="ru-RU"/>
        </w:rPr>
        <w:t xml:space="preserve">Экельс застонал. Он упал на колени. Дрожащие пальцы протянулись к золотистой бабочке. </w:t>
      </w:r>
    </w:p>
    <w:p>
      <w:pPr>
        <w:pStyle w:val="22"/>
        <w:rPr>
          <w:rFonts w:eastAsia="MS Mincho;ＭＳ 明朝"/>
          <w:szCs w:val="20"/>
          <w:lang w:eastAsia="ru-RU"/>
        </w:rPr>
      </w:pPr>
      <w:r>
        <w:rPr>
          <w:rFonts w:eastAsia="MS Mincho;ＭＳ 明朝"/>
          <w:szCs w:val="20"/>
          <w:lang w:eastAsia="ru-RU"/>
        </w:rPr>
        <w:t xml:space="preserve">- Неужели нельзя, - молил он весь мир, себя, служащего, Машину, - вернуть ее туда, оживить ее? Неужели нельзя начать все сначала? Может быть... </w:t>
      </w:r>
    </w:p>
    <w:p>
      <w:pPr>
        <w:pStyle w:val="22"/>
        <w:rPr>
          <w:rFonts w:eastAsia="MS Mincho;ＭＳ 明朝"/>
          <w:szCs w:val="20"/>
          <w:lang w:eastAsia="ru-RU"/>
        </w:rPr>
      </w:pPr>
      <w:r>
        <w:rPr>
          <w:rFonts w:eastAsia="MS Mincho;ＭＳ 明朝"/>
          <w:szCs w:val="20"/>
          <w:lang w:eastAsia="ru-RU"/>
        </w:rPr>
        <w:t xml:space="preserve">Он лежал неподвижно. Лежал, закрыв глаза, дрожа, и ждал. Он отчетливо слышал тяжелое дыхание Тревиса, слышал, как Тревис поднимает ружье и нажимает курок. </w:t>
      </w:r>
    </w:p>
    <w:p>
      <w:pPr>
        <w:pStyle w:val="22"/>
        <w:widowControl/>
        <w:autoSpaceDE w:val="true"/>
        <w:rPr>
          <w:rFonts w:eastAsia="MS Mincho;ＭＳ 明朝"/>
          <w:szCs w:val="20"/>
          <w:lang w:eastAsia="ru-RU"/>
        </w:rPr>
      </w:pPr>
      <w:r>
        <w:rPr>
          <w:rFonts w:eastAsia="MS Mincho;ＭＳ 明朝"/>
          <w:szCs w:val="20"/>
          <w:lang w:eastAsia="ru-RU"/>
        </w:rPr>
        <w:t>И грянул гром.</w:t>
      </w:r>
    </w:p>
    <w:p>
      <w:pPr>
        <w:pStyle w:val="22"/>
        <w:widowControl/>
        <w:autoSpaceDE w:val="true"/>
        <w:rPr>
          <w:rFonts w:eastAsia="MS Mincho;ＭＳ 明朝"/>
          <w:b/>
          <w:b/>
          <w:szCs w:val="20"/>
          <w:lang w:eastAsia="ru-RU"/>
        </w:rPr>
      </w:pPr>
      <w:r>
        <w:rPr>
          <w:rFonts w:eastAsia="MS Mincho;ＭＳ 明朝"/>
          <w:b/>
          <w:szCs w:val="20"/>
          <w:lang w:eastAsia="ru-RU"/>
        </w:rPr>
      </w:r>
    </w:p>
    <w:p>
      <w:pPr>
        <w:pStyle w:val="Heading6"/>
        <w:ind w:hanging="0"/>
        <w:rPr>
          <w:rFonts w:ascii="Courier New" w:hAnsi="Courier New" w:cs="Courier New"/>
        </w:rPr>
      </w:pPr>
      <w:r>
        <w:rPr>
          <w:rFonts w:cs="Courier New" w:ascii="Courier New" w:hAnsi="Courier New"/>
        </w:rPr>
        <w:t>СМЕРТЬ И ДЕВА</w:t>
      </w:r>
    </w:p>
    <w:p>
      <w:pPr>
        <w:pStyle w:val="Normal"/>
        <w:widowControl w:val="false"/>
        <w:numPr>
          <w:ilvl w:val="0"/>
          <w:numId w:val="0"/>
        </w:numPr>
        <w:autoSpaceDE w:val="false"/>
        <w:ind w:hanging="0"/>
        <w:jc w:val="center"/>
        <w:outlineLvl w:val="0"/>
        <w:rPr>
          <w:rFonts w:ascii="Courier New" w:hAnsi="Courier New" w:cs="Courier New"/>
          <w:bCs/>
          <w:color w:val="000000"/>
          <w:sz w:val="22"/>
          <w:szCs w:val="24"/>
          <w:lang w:eastAsia="ko-KR"/>
        </w:rPr>
      </w:pPr>
      <w:r>
        <w:rPr>
          <w:rFonts w:cs="Courier New" w:ascii="Courier New" w:hAnsi="Courier New"/>
          <w:bCs/>
          <w:color w:val="000000"/>
          <w:sz w:val="22"/>
          <w:szCs w:val="24"/>
          <w:lang w:eastAsia="ko-KR"/>
        </w:rPr>
        <w:t>Перевод Д. Жукова</w:t>
      </w:r>
    </w:p>
    <w:p>
      <w:pPr>
        <w:pStyle w:val="Normal"/>
        <w:widowControl w:val="false"/>
        <w:autoSpaceDE w:val="false"/>
        <w:ind w:firstLine="567"/>
        <w:jc w:val="left"/>
        <w:rPr>
          <w:rFonts w:ascii="Courier New" w:hAnsi="Courier New" w:cs="Courier New"/>
          <w:bCs/>
          <w:color w:val="000000"/>
          <w:sz w:val="24"/>
          <w:szCs w:val="24"/>
          <w:lang w:eastAsia="ko-KR"/>
        </w:rPr>
      </w:pPr>
      <w:r>
        <w:rPr>
          <w:rFonts w:cs="Courier New" w:ascii="Courier New" w:hAnsi="Courier New"/>
          <w:bCs/>
          <w:color w:val="000000"/>
          <w:sz w:val="24"/>
          <w:szCs w:val="24"/>
          <w:lang w:eastAsia="ko-KR"/>
        </w:rPr>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Далеко-далеко, за лесами, за горами жила Старушка. Девяносто лет прожила она взаперти, не открывала дверь никому – ни ветру, ни дождю, ни воробьям вороватым, ни мальчишкам голопятым. И стоило поскрестись к ней в ставни, как она уже крич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шла прочь, Смер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Смерть! – говорили е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она в отв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мерть, я узнаю тебя, ты сегодня вырядилась девочкой. Но под веснушками я вижу к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ли кто другой постучи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ижу тебя, Смерть, – бывало, крикнет Старушка. – Ишь, точильщиком притворилась! А дверь-то на три замка да на два засова закрыта. Залепила я клейкой бумагой все щели, тесемками заткнула замочные скважины, печная труба забита пылью, ставни заросли паутиной, а провода перерезаны, чтобы ты не проскользнула сюда вместе с током! И телефона у меня нет, так что тебе не удастся поднять меня среди ночи и объявить мой смертный час. Я и уши заткнула ватой: говори, не говори – я тебя все равно не слышу. Вот так-то, курносая. Убирай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сколько помнили себя жители городка, так было всегда. Люди тех дальних краев, что лежат за лесами, вели о ней разговоры, а ребята порой, не поверив сказкам, поднимали шестами черепицу на кровле и слышали вопль Старушки: «Давай проваливай, ты, в черной одежде, с белым-белым лиц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А говорили еще, что так вот и будет жить Старушка веки вечные. В самом деле, ну как Смерти забраться в дом? Все старые микробы в нем давно уже махнули рукой и ушли на покой. А новым микробам, которые (если верить газетам) что ни месяц проносятся по стране все под новыми названиями, никак не прошмыгнуть мимо пучков горного мха, руты, мимо табачных листьев и касторовых бобов, положенных у каждой дв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на нас всех переживет, – говорили в ближайшем городке, мимо которого проходила железная дорог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их всех переживу, – говорила Старушка, раскладывая в темноте и одиночестве пасьянс из карт, что продают специально для слепы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ак-то во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Шли годы, и уже никто – ни мальчишка, ни девчонка, ни бродяга, ни путник честной – не стучался к ней в дверь. Дважды в год бакалейный приказчик, которому самому стукнуло семьдесят, оставлял у порога дома запечатанные блестящие стальные коробки с желтыми львами и красными чертиками на ярких обертках, в которых могло быть что угодно – от птичьего корма до сливочных бисквитов, а сам уходил в шумный лес, что подступал к самой веранде дома. И, бывало, лежит эта пища там не меньше недели, припекает ее солнце, холодит луна; тут уж ни одному микробу не выжить. Потом, в одно прекрасное утро пища исче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тарушка всю жизнь только и делала, что ждала. И ждала сторожко – держала, как говорят, ушки на макушке, одним глазом спала, другим все виде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Так что, когда в седьмой день августа на девяносто первом году ее жизни из лесу вышел загорелый юноша и остановился перед ее домом, врасплох он ее не заст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Костюм на нем был белый как снег, что зимой, шурша, сползает с крыши и ложится складками на спящую землю. И не автомобиле он приехал, пешим ходом долгий путь проделал, а все ж остался с виду свежий и чистенький. Не опирался он на посошок, непокрытый шел – не боялся, что солнце голову напечет. И не взмок даже. А самое главное – не имел он при себе иной поклажи, кроме маленького пузырька со светло-зеленой влагой. Хоть и загляделся он на этот пузырек, но все же почувствовал, что пришел к дому Старушки, и поднял голов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Юноша не коснулся двери, а медленно обошел вокруг дома, чтобы Старушка почуяла, что он зде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м его взгляд, проникающий сквозь стены, как рентгеновские лучи, встретился с ее взгляд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й! – встрепенувшись, вскрикнула Старушка, которая сосала пшеничное печенье, да так с куском во рту и задремала было. – Это ты! Знаю, знаю я, чье обличье ты приняла на этот раз!</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ье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Юноши с лицом розовым, как мякоть спелой дыни. Но у тебя нет тени! Почему бы это? Поче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ятся люди теней. Потому-то я и оставил свою за лес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е смотрю, а все виж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 с восхищением сказал юноша. – У вас такой да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великий дар держать тебя по ту сторону дв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не ничего не стоит с вами справиться, – сказал юноша, едва шевеля губами, но она услыш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проиграешь, ты проигра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я люблю брать верх. Что ж… я просто оставлю этот пузырек на крыль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и сквозь стены дома слышал, как быстро колотится ее сердц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годи! А что в нем? Я имею право знать, что на крыльце моем оставляю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адно, – сказал юнош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у, говори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этом пузырьке, – сказал он, – первая ночь и первый день после того часа, когда вам исполнилось восемнадцать л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а-а-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лышали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чь и день… когда мне исполнилось восемнадц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менно та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пузырь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соко поднял пузырек, фигуристый и округлый, как тело молодой женщины. Пузырек вбирал в себя свет, заливавший мир, и горел жарко и зелено, как угольки в глазах тигра. В руках юноши он то ровно светился, то беспокойно полых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верю! – крикнула Старуш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положу его и уйду, – сказал юноша. – Попробуйте без меня принять чайную ложечку зеленых мыслей, запрятанных в этом пузырьке. И увидите, что буд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я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клянись здоровьем мат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У меня нет матер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ем же ты можешь покляс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я с этого тотчас ноги протяну… вот чего ты хоч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 с этого из мертвых восстан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я ж не мертва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Юноша улыбну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Разве?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годи! Дай спросить. Ты умерла? Умерла ты? Да и жила ли ты вообщ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ень и ночь, когда вам исполнилось восемнадцать лет, – сказал юноша. – Подумай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было так дав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ловно мышь, шевельнулось что-то у окна, заколоченного, как крышка гроб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ыпейте и все вернет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Вновь поднял юноша пузырек да повернул его так, чтобы солнце пронизало эликсир, и он засиял, как сок, выжатый из тысячи зеленых былинок. И чудилось, будто горит он зеленым солнцем ровно и жарко, и чудилось, будто бурлит он морем, вольно и неистов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то был прекрасный день лучшего года вашей жиз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Лучшего года, – пробормотала она за своими ставня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тот год вы были как яблочко наливное. Самая пора была испить радость жизни. Один глоток, и вы знаете ее вкус! Почему бы не попробовать, 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вытягивал руку с пузырьком все выше и вперед, и пузырек вдруг обернулся телескопом – смотри в него с любого конца, и нахлынет на тебя та далекая пора, что давно быльем поросла. И зелено, и желто кругом, совсем как в этот полдень, когда юноша заманивает в прошлое пылающей склянкой, стиснутой твердой рукой. Он качнул светлый пузырек, жаркое белое сияние вспорхнуло бабочкой и заиграло на ставнях, словно на серых клавишах беззвучного рояля. Легкие, будто из снов сотканные, огненные крылья раскололись на лучики, протиснулись сквозь щели ставен, повисли в воздухе и ну выхватывать из темноты то губу, то нос, то глаз. Но тотчас глаза и след простыл, да только любопытство взяло свое, и снова он зажегся от луча света. Теперь, поймав то, что ему хотелось поймать, юноша держал огненную бабочку ровно (разве что едва трепетали ее пламенные крылья), дабы зеленый огонь далекого дня вливался сквозь ставни не только в старый дом, но и в душу старой женщины. Юноша слышал, как она часто дышит, старается страх подавить и восторгу воли не дав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т, тебе не обмануть меня! – взмолилась она так глухо, будто ее уже накрыло лениво накатившейся волной, но она и глубоко под водой барахтается, не желает с жизнью расставаться. – Ты возвращаешься в новом обличье! Ты надеваешь маску, а какую, я не могу понять! Говоришь голосом, который я помню с давних пор. Чей это голос? А, все равно! Да и карты, что я разложила на коленях, говорят мне, кто ты есть на самом деле и что хочешь мне всучи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го-навсего двадцать четыре часа из вашей юност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мне всучишь совсем друг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себя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я выйду, ты схватишь меня и упрячешь в холодок, в темный уголок, под дерновое одеяльце. Я дурачила тебя, откладывала на годы и годы. А теперь ты хнычешь у меня за дверью и затеваешь новые козни. Да только понапрасну стараеш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Если вы выйдете, я всего лишь поцелую вам руку, юная лед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называй меня так! Что было, то сплы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ахотите – часу не пройдет, и ваша юность тут как ту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асу не пройдет… – прошепт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вно ли вы гуляли по лес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прошло – поминать на что? Да и мне, старухе, не в памя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Юная леди, – сказал юноша, – на дворе прекрасный летний день. Здесь и меж деревьев – что в храме зеленом; золотистые пчелы ковер ткут – куда ни глянешь, все узоры новые. Из дупла старого дуба мед течет речкой пламенной. Сбросьте башмачки и ступите по колено в дикую мяту. А в той ложбинке полевые цветы… будто туча желтых бабочек опустилась на траву. Воздух под деревьями прохладный и чистый, как в глубоком колодце, хоть бери его да пей. Летний день, вечно юный летний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я как была старой, так старой и остану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останетесь, если послушаетесь меня. Предлагаю справедливый уговор, дело верное… мы отлично поладим: вы, я и августовский д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то это за уговор и что мне выпадет на долю?</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вадцать четыре долгих счастливых летних часа, начиная с этой самой минуты. Мы побежим в лес, будем рвать ягоды и есть мед, мы пойдем в городок и купим вам тонкое, как паутинка, белое летнее платье, а потом сядем в поез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 поезд!</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помчимся в поезде к большому городу… тут рукой подать – час езды, там мы пообедаем и будем танцевать всю ночь напролет. Я куплю вам две пары туфелек, одну вы вмиг стопч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х, мои старые кости… да я и с места не сой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ам придется больше бегать, чем ходить, больше танцевать, чем бегать. Мы будем смотреть как звезды по небу колесом катятся, как заря занимается. На рассвете побродим по берегу озера. Мы съедим такой вкусный завтрак, какого еще никто не едал, и проваляемся на песке до самого полудня. А к вечеру возьмем во-от такую коробку конфет, сядем в поезд и будем хохотать всю дорогу, обсыпанные конфетти из кондукторского компостера – синими, зелеными, оранжевыми, будто мы только поженились, и пройдем через городок, не взглянув ни на кого, ни на единого человека, и побредем через сумеречный, благостным духом напоенный лес к вашему дом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олч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от и все, – пробормотала она. – А еще ничего не начинало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потом спроси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тебе-то зачем это? Что тебе за корыс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лыбнулся ласково молодой человек.</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илая девушка, я хочу спать с тоб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У нее перехватило дыхани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ни с кем не спала ни разу в жизн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вы… старая де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И горжусь эти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Юноша со вздохом покачал голов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чит, это правда… вы и в самом деле старая дев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ислушался он, а в доме ни звук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Совсем тихо, словно кто-то где-то с трудом повернул потайной кран и мало-помалу, по капельке, заработал заброшенный на полвека водопровод, Старушка начала плак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вы плачет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наю, – всхлипнув, ответи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аконец она перестала плакать, и юноша услышал, как она покачивается в кресле, чтобы успокоить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едная старушка, – прошепт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ови меня старушк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рошо, – сказал он. – Кларин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ткуда ты узнал мое имя? Никто не знает е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Кларинда, почему ты спряталась в этом доме? Еще тогда, давным-давн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помню. Хотя да… Я боя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Боя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Чудно. Поначалу жизни боялась, потом – смерти. Всегда чего-то боялась. Но ты скажи мне! Всю правду скажи! А как мои двадцать четыре часа выйдут… ну, после прогулки у озера, после того, как вернемся на поезде и пройдем через лес к моему дому, ты захоч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Не торопил он ее, своей речью не перебив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пать со мной? – прошептала он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десять тысяч миллионов лет,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 чуть слышно сказала она. – Так дол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ки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олго, – повторила она. – Что это за уговор, молодой человек? Ты даешь мне двадцать четыре часа юности, а я даю тебе десять тысяч миллионов лет времечка моего драгоценног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 забывай и о моем времени, – сказал он. – Я не покину тебя никог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будешь лежать со мн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как ж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Эх, юноша, юноша. Что-то мне голос твой больно знаком.</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гляди на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увидел юноша, как из замочной скважины выдернули затычку и на него уставился глаз. И улыбнулся юноша подсолнухам в поле и их господину в неб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слепая, я почти ничего не вижу, – заплакала Старушка. – Но неужели там стоит Уилли Уинчестер?</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ничего не сказа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о, Уилли, тебе с виду двадцать один год всего, прошло семьдесят лет, а ты совсем не изменил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ставил он пузырек перед дверью, а сам стал поодаль в бурьян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Можешь… – Она запнулась. – Можешь ли ты сделать и меня с виду такой молодой?</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кивнул.</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Уилли, Уилли, неужели это и в самом деле ты?</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а ждала, глядя, как он стоит, беспечный, счастливый, молодой, и солнце блестит на его волосах и щеках.</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шла мину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ак что же? – сказал о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годи! – крикнула она. – Дай подум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 почувствовал, что там, в доме, она торопливо просеивает сквозь память все былое, как песок сквозь ситечко мелкое, но только вспомнить нечего – все пылью да пеплом оборачивается. Чуял он, горят ее виски – попусту шарит она в памяти, нет ни камешка ни в ситечке, ни в просеянном песк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устыня без конца, без краю, – подумал он, – и ни одного оазис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когда он это подумал, она вздрогну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Странно, – пробормотала она наконец. – Сейчас вдруг мне почудилось, будто отдать десять тысяч миллионов лет за двадцать четыре часа, за один день – дело доброе, правильное и верное.</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Кларинда, – сказал он. – Вернее быть не может.</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Загремели засовы, защелкали замки, и дверь с треском распахнулась. Показалась на миг рука, схватила пузырек и скрылас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рошла мину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Потом пулеметной очередью простучали по комнатам шаги. Хлопнула дверь черного хода. Широко распахнулись окна наверху, ставни рухнули в траву. Вот и до нижних окон старуха добралась. Ставни разлетались в щепки. Из окон валила пыл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наконец в широко раскрытую парадную дверь вылетел пустой пузырек и вдребезги разбился о камен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вот уже на веранде сама она, быстрая, как птица. Солнце обрушило на нее лучи. Будто на сцене стояла она, будто из-за темных кулис выпорхнула. Потом сбежала по ступенькам и схватила его за рук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Мальчуган, проходивший по дороге, остановился и уставился на нее, а потом попятился и так пятился, не спуская с нее широко раскрытых глаз, пока не скрылся из виду.</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Почему он так смотрел на меня? – сказала она. – Хороша 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чень хорош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Хочу посмотреться в зеркал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Нет, нет, не надо.</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А в городе я всем понравлюсь? Может, мне это только чудится? Может, ты меня разыгрываеш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Ты – сама красот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Значит, я хороша. Я сама это знаю. А сегодня вечером все будут со мной танцевать? Будут мужчины наперебой приглашать мен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Все как один.</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уже на тропинке, где гудели пчелы и шелестели листья, она вдруг остановилась и, посмотрев ему в лицо, прекрасное, как летнее солнце, сказал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О, Уилли, я хочу, чтобы ты был ласковым всегда-всегда – и когда все кончится, и когда мы сюда вернемся.</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Он заглянул ей в глаза и коснулся ее щеки пальцам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Да, – сказал он нежно. – Да.</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 </w:t>
      </w:r>
      <w:r>
        <w:rPr>
          <w:rFonts w:cs="Courier New" w:ascii="Courier New" w:hAnsi="Courier New"/>
          <w:color w:val="000000"/>
          <w:lang w:eastAsia="ko-KR"/>
        </w:rPr>
        <w:t>Я верю, – сказала она. – Я верю, Уилли.</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И они побежали по тропинке и скрылись из виду, а пыль осталась висеть в воздухе; двери, ставни, окна были распахнуты, и теперь солнце могло заглянуть внутрь, а птицы вить там гнезда и растить птенцов, а лепестки прелестных летних цветов могли лететь свадебным дождем и усыпать ковром комнатв и пока еще пустую постель. И летний легкий ветерок наполнил просторные комнаты особым духом, духом Начала и первого часа после Начала, когда мир еще с иголочки, когда кругом тишь да гладь, а о старости и слыхом не слыхать.</w:t>
      </w:r>
    </w:p>
    <w:p>
      <w:pPr>
        <w:pStyle w:val="Normal"/>
        <w:widowControl w:val="false"/>
        <w:autoSpaceDE w:val="false"/>
        <w:ind w:firstLine="567"/>
        <w:rPr>
          <w:rFonts w:ascii="Courier New" w:hAnsi="Courier New" w:cs="Courier New"/>
          <w:color w:val="000000"/>
          <w:lang w:eastAsia="ko-KR"/>
        </w:rPr>
      </w:pPr>
      <w:r>
        <w:rPr>
          <w:rFonts w:cs="Courier New" w:ascii="Courier New" w:hAnsi="Courier New"/>
          <w:color w:val="000000"/>
          <w:lang w:eastAsia="ko-KR"/>
        </w:rPr>
        <w:t>Где-то в лесу, будто быстрые сердца, простучали лапки кроликов. Вдали прогудел поезд и пошел к городу быстрее, быстрее, быстрее.</w:t>
      </w:r>
    </w:p>
    <w:p>
      <w:pPr>
        <w:pStyle w:val="22"/>
        <w:widowControl/>
        <w:autoSpaceDE w:val="true"/>
        <w:rPr>
          <w:rFonts w:ascii="Courier New" w:hAnsi="Courier New" w:eastAsia="MS Mincho;ＭＳ 明朝" w:cs="Courier New"/>
          <w:b/>
          <w:b/>
          <w:color w:val="000000"/>
          <w:szCs w:val="20"/>
          <w:lang w:eastAsia="ru-RU"/>
        </w:rPr>
      </w:pPr>
      <w:r>
        <w:rPr>
          <w:rFonts w:eastAsia="MS Mincho;ＭＳ 明朝" w:cs="Courier New"/>
          <w:b/>
          <w:color w:val="000000"/>
          <w:szCs w:val="20"/>
          <w:lang w:eastAsia="ru-RU"/>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ourier New" w:ascii="Courier New" w:hAnsi="Courier New"/>
          <w:sz w:val="18"/>
          <w:szCs w:val="18"/>
        </w:rPr>
        <w:t xml:space="preserve"> </w:t>
      </w:r>
      <w:r>
        <w:rPr>
          <w:rFonts w:cs="Courier New" w:ascii="Courier New" w:hAnsi="Courier New"/>
          <w:bCs/>
          <w:sz w:val="18"/>
          <w:szCs w:val="18"/>
        </w:rPr>
        <w:t>Клик, Пик, Флик</w:t>
      </w:r>
      <w:r>
        <w:rPr>
          <w:rFonts w:cs="Courier New" w:ascii="Courier New" w:hAnsi="Courier New"/>
          <w:sz w:val="18"/>
          <w:szCs w:val="18"/>
        </w:rPr>
        <w:t xml:space="preserve"> — эти слова созвучны названиям американских бульварных изданий с минимальным количеством текста и большим количеством иллюстраций. (Здесь и далее примечания переводчика.)</w:t>
      </w:r>
    </w:p>
  </w:footnote>
  <w:footnote w:id="3">
    <w:p>
      <w:pPr>
        <w:pStyle w:val="FootNote"/>
        <w:rPr/>
      </w:pPr>
      <w:r>
        <w:rPr>
          <w:rStyle w:val="FootnoteCharacters"/>
        </w:rPr>
        <w:footnoteRef/>
      </w:r>
      <w:r>
        <w:rPr>
          <w:rFonts w:cs="Courier New" w:ascii="Courier New" w:hAnsi="Courier New"/>
          <w:sz w:val="18"/>
          <w:szCs w:val="18"/>
        </w:rPr>
        <w:t xml:space="preserve"> </w:t>
      </w:r>
      <w:r>
        <w:rPr>
          <w:rFonts w:cs="Courier New" w:ascii="Courier New" w:hAnsi="Courier New"/>
          <w:sz w:val="18"/>
          <w:szCs w:val="18"/>
        </w:rPr>
        <w:t>Автор стихотворения — английский поэт XIX века Мэтью Арнольд. Перевод И. Оныщук.</w:t>
      </w:r>
    </w:p>
  </w:footnote>
  <w:footnote w:id="4">
    <w:p>
      <w:pPr>
        <w:pStyle w:val="FootNote"/>
        <w:rPr/>
      </w:pPr>
      <w:r>
        <w:rPr>
          <w:rStyle w:val="FootnoteCharacters"/>
        </w:rPr>
        <w:footnoteRef/>
      </w:r>
      <w:r>
        <w:rPr>
          <w:rFonts w:cs="Courier New" w:ascii="Courier New" w:hAnsi="Courier New"/>
          <w:sz w:val="18"/>
          <w:szCs w:val="18"/>
        </w:rPr>
        <w:t xml:space="preserve"> </w:t>
      </w:r>
      <w:r>
        <w:rPr>
          <w:rFonts w:cs="Courier New" w:ascii="Courier New" w:hAnsi="Courier New"/>
          <w:bCs/>
          <w:sz w:val="18"/>
          <w:szCs w:val="18"/>
        </w:rPr>
        <w:t>Ортега-и-Гассет</w:t>
      </w:r>
      <w:r>
        <w:rPr>
          <w:rFonts w:cs="Courier New" w:ascii="Courier New" w:hAnsi="Courier New"/>
          <w:sz w:val="18"/>
          <w:szCs w:val="18"/>
        </w:rPr>
        <w:t xml:space="preserve"> — видный испанский писатель и философ XX века.</w:t>
      </w:r>
    </w:p>
  </w:footnote>
  <w:footnote w:id="5">
    <w:p>
      <w:pPr>
        <w:pStyle w:val="FootNote"/>
        <w:rPr/>
      </w:pPr>
      <w:r>
        <w:rPr>
          <w:rStyle w:val="FootnoteCharacters"/>
        </w:rPr>
        <w:footnoteRef/>
      </w:r>
      <w:r>
        <w:rPr>
          <w:rFonts w:cs="Courier New" w:ascii="Courier New" w:hAnsi="Courier New"/>
          <w:sz w:val="18"/>
          <w:szCs w:val="18"/>
        </w:rPr>
        <w:t xml:space="preserve"> </w:t>
      </w:r>
      <w:r>
        <w:rPr>
          <w:rFonts w:cs="Courier New" w:ascii="Courier New" w:hAnsi="Courier New"/>
          <w:bCs/>
          <w:sz w:val="18"/>
          <w:szCs w:val="18"/>
        </w:rPr>
        <w:t>Томас Лав Пикок</w:t>
      </w:r>
      <w:r>
        <w:rPr>
          <w:rFonts w:cs="Courier New" w:ascii="Courier New" w:hAnsi="Courier New"/>
          <w:sz w:val="18"/>
          <w:szCs w:val="18"/>
        </w:rPr>
        <w:t xml:space="preserve"> — английский писатель и поэт, близкий друг Шелли.</w:t>
      </w:r>
    </w:p>
  </w:footnote>
  <w:footnote w:id="6">
    <w:p>
      <w:pPr>
        <w:pStyle w:val="FootNote"/>
        <w:rPr/>
      </w:pPr>
      <w:r>
        <w:rPr>
          <w:rStyle w:val="FootnoteCharacters"/>
        </w:rPr>
        <w:footnoteRef/>
      </w:r>
      <w:r>
        <w:rPr>
          <w:rFonts w:cs="Courier New" w:ascii="Courier New" w:hAnsi="Courier New"/>
          <w:sz w:val="18"/>
          <w:szCs w:val="18"/>
        </w:rPr>
        <w:t xml:space="preserve"> </w:t>
      </w:r>
      <w:r>
        <w:rPr>
          <w:rFonts w:cs="Courier New" w:ascii="Courier New" w:hAnsi="Courier New"/>
          <w:bCs/>
          <w:sz w:val="18"/>
          <w:szCs w:val="18"/>
        </w:rPr>
        <w:t>«Уолден, или Жизнь в лесах»</w:t>
      </w:r>
      <w:r>
        <w:rPr>
          <w:rFonts w:cs="Courier New" w:ascii="Courier New" w:hAnsi="Courier New"/>
          <w:sz w:val="18"/>
          <w:szCs w:val="18"/>
        </w:rPr>
        <w:t xml:space="preserve"> — известное произведение классика американской литературы XIX века Генри Давида Торо.</w:t>
      </w:r>
    </w:p>
  </w:footnote>
  <w:footnote w:id="7">
    <w:p>
      <w:pPr>
        <w:pStyle w:val="FootNote"/>
        <w:rPr/>
      </w:pPr>
      <w:r>
        <w:rPr>
          <w:rStyle w:val="FootnoteCharacters"/>
        </w:rPr>
        <w:footnoteRef/>
      </w:r>
      <w:r>
        <w:rPr/>
        <w:t xml:space="preserve"> </w:t>
      </w:r>
      <w:r>
        <w:rPr/>
        <w:t>Стихи в переводе Я. Берлина.</w:t>
      </w:r>
    </w:p>
    <w:p>
      <w:pPr>
        <w:pStyle w:val="FootNote"/>
        <w:rPr/>
      </w:pPr>
      <w:r>
        <w:rPr/>
      </w:r>
    </w:p>
  </w:footnote>
  <w:footnote w:id="8">
    <w:p>
      <w:pPr>
        <w:pStyle w:val="FootNote"/>
        <w:rPr/>
      </w:pPr>
      <w:r>
        <w:rPr>
          <w:rStyle w:val="FootnoteCharacters"/>
        </w:rPr>
        <w:footnoteRef/>
      </w:r>
      <w:r>
        <w:rPr/>
        <w:t xml:space="preserve"> </w:t>
      </w:r>
      <w:r>
        <w:rPr/>
        <w:t>Стихи в переводе Ю. Вронского.</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Calibri" w:hAnsi="Calibri" w:eastAsia="Malgun Gothic;맑은 고딕" w:cs="Calibri"/>
      <w:color w:val="000000"/>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hanging="0"/>
      <w:jc w:val="left"/>
      <w:outlineLvl w:val="0"/>
    </w:pPr>
    <w:rPr>
      <w:rFonts w:ascii="Courier New" w:hAnsi="Courier New" w:eastAsia="Times New Roman" w:cs="Courier New"/>
      <w:b/>
      <w:bCs/>
      <w:color w:val="000000"/>
      <w:sz w:val="28"/>
      <w:szCs w:val="28"/>
      <w:lang w:eastAsia="ko-KR"/>
    </w:rPr>
  </w:style>
  <w:style w:type="paragraph" w:styleId="Heading2">
    <w:name w:val="Heading 2"/>
    <w:basedOn w:val="Normal"/>
    <w:next w:val="TextBody"/>
    <w:qFormat/>
    <w:pPr>
      <w:numPr>
        <w:ilvl w:val="1"/>
        <w:numId w:val="1"/>
      </w:numPr>
      <w:spacing w:before="280" w:after="280"/>
      <w:ind w:hanging="0"/>
      <w:jc w:val="left"/>
      <w:outlineLvl w:val="1"/>
    </w:pPr>
    <w:rPr>
      <w:rFonts w:ascii="Times New Roman" w:hAnsi="Times New Roman" w:eastAsia="Times New Roman" w:cs="Times New Roman"/>
      <w:b/>
      <w:bCs/>
      <w:color w:val="000000"/>
      <w:sz w:val="36"/>
      <w:szCs w:val="36"/>
      <w:lang w:eastAsia="ko-KR"/>
    </w:rPr>
  </w:style>
  <w:style w:type="paragraph" w:styleId="Heading3">
    <w:name w:val="Heading 3"/>
    <w:basedOn w:val="Normal"/>
    <w:next w:val="Normal"/>
    <w:qFormat/>
    <w:pPr>
      <w:keepNext w:val="true"/>
      <w:numPr>
        <w:ilvl w:val="2"/>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280"/>
      <w:ind w:left="720" w:hanging="0"/>
      <w:jc w:val="left"/>
      <w:outlineLvl w:val="2"/>
    </w:pPr>
    <w:rPr>
      <w:rFonts w:ascii="Courier New" w:hAnsi="Courier New" w:eastAsia="Times New Roman" w:cs="Courier New"/>
      <w:b/>
      <w:bCs/>
      <w:color w:val="000000"/>
      <w:sz w:val="36"/>
      <w:szCs w:val="36"/>
      <w:lang w:eastAsia="ko-KR"/>
    </w:rPr>
  </w:style>
  <w:style w:type="paragraph" w:styleId="Heading4">
    <w:name w:val="Heading 4"/>
    <w:basedOn w:val="Normal"/>
    <w:next w:val="Normal"/>
    <w:qFormat/>
    <w:pPr>
      <w:keepNext w:val="true"/>
      <w:numPr>
        <w:ilvl w:val="3"/>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outlineLvl w:val="3"/>
    </w:pPr>
    <w:rPr>
      <w:rFonts w:ascii="Courier New" w:hAnsi="Courier New" w:eastAsia="Times New Roman" w:cs="Courier New"/>
      <w:b/>
      <w:bCs/>
      <w:color w:val="000000"/>
      <w:sz w:val="28"/>
      <w:szCs w:val="28"/>
      <w:lang w:eastAsia="ko-KR"/>
    </w:rPr>
  </w:style>
  <w:style w:type="paragraph" w:styleId="Heading5">
    <w:name w:val="Heading 5"/>
    <w:basedOn w:val="Normal"/>
    <w:next w:val="Normal"/>
    <w:qFormat/>
    <w:pPr>
      <w:keepNext w:val="true"/>
      <w:numPr>
        <w:ilvl w:val="4"/>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outlineLvl w:val="4"/>
    </w:pPr>
    <w:rPr>
      <w:rFonts w:ascii="Courier New" w:hAnsi="Courier New" w:eastAsia="Times New Roman" w:cs="Courier New"/>
      <w:b/>
      <w:bCs/>
      <w:color w:val="000000"/>
      <w:sz w:val="28"/>
      <w:szCs w:val="28"/>
      <w:lang w:eastAsia="ko-KR"/>
    </w:rPr>
  </w:style>
  <w:style w:type="paragraph" w:styleId="Heading6">
    <w:name w:val="Heading 6"/>
    <w:basedOn w:val="Normal"/>
    <w:next w:val="Normal"/>
    <w:qFormat/>
    <w:pPr>
      <w:widowControl w:val="false"/>
      <w:numPr>
        <w:ilvl w:val="5"/>
        <w:numId w:val="1"/>
      </w:numPr>
      <w:autoSpaceDE w:val="false"/>
      <w:ind w:hanging="0"/>
      <w:jc w:val="center"/>
      <w:outlineLvl w:val="5"/>
    </w:pPr>
    <w:rPr>
      <w:rFonts w:ascii="Times New Roman" w:hAnsi="Times New Roman" w:eastAsia="Malgun Gothic;맑은 고딕" w:cs="Times New Roman"/>
      <w:b/>
      <w:bCs/>
      <w:color w:val="000000"/>
      <w:sz w:val="24"/>
      <w:szCs w:val="24"/>
      <w:lang w:eastAsia="ko-KR"/>
    </w:rPr>
  </w:style>
  <w:style w:type="paragraph" w:styleId="Heading7">
    <w:name w:val="Heading 7"/>
    <w:basedOn w:val="Normal"/>
    <w:next w:val="Normal"/>
    <w:qFormat/>
    <w:pPr>
      <w:keepNext w:val="true"/>
      <w:numPr>
        <w:ilvl w:val="6"/>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6"/>
    </w:pPr>
    <w:rPr>
      <w:rFonts w:ascii="Courier New" w:hAnsi="Courier New" w:eastAsia="Times New Roman" w:cs="Courier New"/>
      <w:bCs/>
      <w:color w:val="000000"/>
      <w:sz w:val="28"/>
      <w:szCs w:val="28"/>
      <w:lang w:eastAsia="ko-KR"/>
    </w:rPr>
  </w:style>
  <w:style w:type="paragraph" w:styleId="Heading8">
    <w:name w:val="Heading 8"/>
    <w:basedOn w:val="Normal"/>
    <w:next w:val="Normal"/>
    <w:qFormat/>
    <w:pPr>
      <w:keepNext w:val="true"/>
      <w:widowControl w:val="false"/>
      <w:numPr>
        <w:ilvl w:val="7"/>
        <w:numId w:val="1"/>
      </w:numPr>
      <w:autoSpaceDE w:val="false"/>
      <w:ind w:hanging="0"/>
      <w:jc w:val="center"/>
      <w:outlineLvl w:val="7"/>
    </w:pPr>
    <w:rPr>
      <w:rFonts w:ascii="Courier New" w:hAnsi="Courier New" w:cs="Courier New"/>
      <w:color w:val="000000"/>
      <w:sz w:val="24"/>
      <w:szCs w:val="28"/>
      <w:lang w:eastAsia="ko-KR"/>
    </w:rPr>
  </w:style>
  <w:style w:type="paragraph" w:styleId="Heading9">
    <w:name w:val="Heading 9"/>
    <w:basedOn w:val="Normal"/>
    <w:next w:val="Normal"/>
    <w:qFormat/>
    <w:pPr>
      <w:keepNext w:val="true"/>
      <w:numPr>
        <w:ilvl w:val="8"/>
        <w:numId w:val="1"/>
      </w:numPr>
      <w:ind w:hanging="0"/>
      <w:jc w:val="center"/>
      <w:outlineLvl w:val="8"/>
    </w:pPr>
    <w:rPr>
      <w:rFonts w:ascii="Courier New" w:hAnsi="Courier New" w:cs="Courier New"/>
      <w:b/>
      <w:sz w:val="28"/>
      <w:szCs w:val="28"/>
      <w:lang w:eastAsia="ko-K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5">
    <w:name w:val="Основной шрифт абзаца"/>
    <w:qFormat/>
    <w:rPr/>
  </w:style>
  <w:style w:type="character" w:styleId="2">
    <w:name w:val="Заголовок 2 Знак"/>
    <w:qFormat/>
    <w:rPr>
      <w:rFonts w:eastAsia="Times New Roman"/>
      <w:b/>
      <w:bCs/>
      <w:color w:val="000000"/>
      <w:sz w:val="36"/>
      <w:szCs w:val="36"/>
    </w:rPr>
  </w:style>
  <w:style w:type="character" w:styleId="HTML">
    <w:name w:val="Стандартный HTML Знак"/>
    <w:qFormat/>
    <w:rPr>
      <w:rFonts w:ascii="Courier New" w:hAnsi="Courier New" w:eastAsia="Times New Roman" w:cs="Courier New"/>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
    <w:name w:val="z-Начало формы Знак"/>
    <w:qFormat/>
    <w:rPr>
      <w:rFonts w:ascii="Arial" w:hAnsi="Arial" w:eastAsia="Times New Roman" w:cs="Arial"/>
      <w:vanish/>
      <w:color w:val="000000"/>
      <w:sz w:val="16"/>
      <w:szCs w:val="16"/>
    </w:rPr>
  </w:style>
  <w:style w:type="character" w:styleId="Z1">
    <w:name w:val="z-Конец формы Знак"/>
    <w:qFormat/>
    <w:rPr>
      <w:rFonts w:ascii="Arial" w:hAnsi="Arial" w:eastAsia="Times New Roman" w:cs="Arial"/>
      <w:vanish/>
      <w:color w:val="000000"/>
      <w:sz w:val="16"/>
      <w:szCs w:val="16"/>
    </w:rPr>
  </w:style>
  <w:style w:type="character" w:styleId="1">
    <w:name w:val="Заголовок 1 Знак"/>
    <w:qFormat/>
    <w:rPr>
      <w:rFonts w:ascii="Courier New" w:hAnsi="Courier New" w:eastAsia="Times New Roman" w:cs="Courier New"/>
      <w:b/>
      <w:bCs/>
      <w:color w:val="000000"/>
      <w:sz w:val="28"/>
      <w:szCs w:val="28"/>
    </w:rPr>
  </w:style>
  <w:style w:type="character" w:styleId="3">
    <w:name w:val="Заголовок 3 Знак"/>
    <w:qFormat/>
    <w:rPr>
      <w:rFonts w:ascii="Courier New" w:hAnsi="Courier New" w:eastAsia="Times New Roman" w:cs="Courier New"/>
      <w:b/>
      <w:bCs/>
      <w:color w:val="000000"/>
      <w:sz w:val="36"/>
      <w:szCs w:val="36"/>
    </w:rPr>
  </w:style>
  <w:style w:type="character" w:styleId="Style6">
    <w:name w:val="Основной текст Знак"/>
    <w:qFormat/>
    <w:rPr>
      <w:rFonts w:ascii="Courier New" w:hAnsi="Courier New" w:eastAsia="Times New Roman" w:cs="Courier New"/>
      <w:b/>
      <w:bCs/>
      <w:color w:val="000000"/>
      <w:sz w:val="28"/>
      <w:szCs w:val="28"/>
    </w:rPr>
  </w:style>
  <w:style w:type="character" w:styleId="4">
    <w:name w:val="Заголовок 4 Знак"/>
    <w:qFormat/>
    <w:rPr>
      <w:rFonts w:ascii="Courier New" w:hAnsi="Courier New" w:eastAsia="Times New Roman" w:cs="Courier New"/>
      <w:b/>
      <w:bCs/>
      <w:color w:val="000000"/>
      <w:sz w:val="28"/>
      <w:szCs w:val="28"/>
    </w:rPr>
  </w:style>
  <w:style w:type="character" w:styleId="5">
    <w:name w:val="Заголовок 5 Знак"/>
    <w:qFormat/>
    <w:rPr>
      <w:rFonts w:ascii="Courier New" w:hAnsi="Courier New" w:eastAsia="Times New Roman" w:cs="Courier New"/>
      <w:b/>
      <w:bCs/>
      <w:sz w:val="28"/>
      <w:szCs w:val="28"/>
    </w:rPr>
  </w:style>
  <w:style w:type="character" w:styleId="6">
    <w:name w:val="Заголовок 6 Знак"/>
    <w:qFormat/>
    <w:rPr>
      <w:b/>
      <w:bCs/>
      <w:sz w:val="24"/>
      <w:szCs w:val="24"/>
    </w:rPr>
  </w:style>
  <w:style w:type="character" w:styleId="7">
    <w:name w:val="Заголовок 7 Знак"/>
    <w:qFormat/>
    <w:rPr>
      <w:rFonts w:ascii="Courier New" w:hAnsi="Courier New" w:eastAsia="Times New Roman" w:cs="Courier New"/>
      <w:bCs/>
      <w:sz w:val="28"/>
      <w:szCs w:val="28"/>
    </w:rPr>
  </w:style>
  <w:style w:type="character" w:styleId="Style7">
    <w:name w:val="Основной текст с отступом Знак"/>
    <w:qFormat/>
    <w:rPr>
      <w:rFonts w:ascii="Courier New" w:hAnsi="Courier New" w:cs="Courier New"/>
    </w:rPr>
  </w:style>
  <w:style w:type="character" w:styleId="21">
    <w:name w:val="Основной текст с отступом 2 Знак"/>
    <w:qFormat/>
    <w:rPr>
      <w:rFonts w:ascii="Courier New" w:hAnsi="Courier New" w:cs="Courier New"/>
      <w:szCs w:val="24"/>
    </w:rPr>
  </w:style>
  <w:style w:type="character" w:styleId="8">
    <w:name w:val="Заголовок 8 Знак"/>
    <w:qFormat/>
    <w:rPr>
      <w:rFonts w:ascii="Courier New" w:hAnsi="Courier New" w:cs="Courier New"/>
      <w:sz w:val="24"/>
      <w:szCs w:val="28"/>
    </w:rPr>
  </w:style>
  <w:style w:type="character" w:styleId="31">
    <w:name w:val="Основной текст с отступом 3 Знак"/>
    <w:qFormat/>
    <w:rPr>
      <w:sz w:val="24"/>
      <w:szCs w:val="24"/>
    </w:rPr>
  </w:style>
  <w:style w:type="character" w:styleId="9">
    <w:name w:val="Заголовок 9 Знак"/>
    <w:qFormat/>
    <w:rPr>
      <w:rFonts w:ascii="Courier New" w:hAnsi="Courier New" w:cs="Courier New"/>
      <w:b/>
      <w:color w:val="000000"/>
      <w:sz w:val="28"/>
      <w:szCs w:val="28"/>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outlineLvl w:val="1"/>
    </w:pPr>
    <w:rPr>
      <w:rFonts w:ascii="Courier New" w:hAnsi="Courier New" w:eastAsia="Times New Roman" w:cs="Courier New"/>
      <w:b/>
      <w:bCs/>
      <w:color w:val="000000"/>
      <w:sz w:val="28"/>
      <w:szCs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color w:val="000000"/>
      <w:lang w:eastAsia="ko-KR"/>
    </w:rPr>
  </w:style>
  <w:style w:type="paragraph" w:styleId="Z2">
    <w:name w:val="z-Начало формы"/>
    <w:basedOn w:val="Normal"/>
    <w:next w:val="Normal"/>
    <w:qFormat/>
    <w:pPr>
      <w:pBdr>
        <w:bottom w:val="single" w:sz="6" w:space="1" w:color="000000"/>
      </w:pBdr>
      <w:ind w:hanging="0"/>
      <w:jc w:val="center"/>
    </w:pPr>
    <w:rPr>
      <w:rFonts w:ascii="Arial" w:hAnsi="Arial" w:eastAsia="Times New Roman" w:cs="Arial"/>
      <w:vanish/>
      <w:color w:val="000000"/>
      <w:sz w:val="16"/>
      <w:szCs w:val="16"/>
      <w:lang w:eastAsia="ko-KR"/>
    </w:rPr>
  </w:style>
  <w:style w:type="paragraph" w:styleId="Z3">
    <w:name w:val="z-Конец формы"/>
    <w:basedOn w:val="Normal"/>
    <w:next w:val="Normal"/>
    <w:qFormat/>
    <w:pPr>
      <w:pBdr>
        <w:top w:val="single" w:sz="6" w:space="1" w:color="000000"/>
      </w:pBdr>
      <w:ind w:hanging="0"/>
      <w:jc w:val="center"/>
    </w:pPr>
    <w:rPr>
      <w:rFonts w:ascii="Arial" w:hAnsi="Arial" w:eastAsia="Times New Roman" w:cs="Arial"/>
      <w:vanish/>
      <w:color w:val="000000"/>
      <w:sz w:val="16"/>
      <w:szCs w:val="16"/>
      <w:lang w:eastAsia="ko-KR"/>
    </w:rPr>
  </w:style>
  <w:style w:type="paragraph" w:styleId="Epigraph">
    <w:name w:val="Epigraph"/>
    <w:qFormat/>
    <w:pPr>
      <w:widowControl w:val="false"/>
      <w:autoSpaceDE w:val="false"/>
      <w:bidi w:val="0"/>
      <w:ind w:left="3000" w:firstLine="400"/>
      <w:jc w:val="both"/>
    </w:pPr>
    <w:rPr>
      <w:rFonts w:ascii="Times New Roman" w:hAnsi="Times New Roman" w:eastAsia="Malgun Gothic;맑은 고딕" w:cs="Times New Roman"/>
      <w:i/>
      <w:iCs/>
      <w:color w:val="auto"/>
      <w:sz w:val="22"/>
      <w:szCs w:val="22"/>
      <w:lang w:val="ru-RU" w:eastAsia="ko-KR" w:bidi="ar-SA"/>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Malgun Gothic;맑은 고딕" w:cs="Times New Roman"/>
      <w:b/>
      <w:bCs/>
      <w:color w:val="auto"/>
      <w:sz w:val="22"/>
      <w:szCs w:val="22"/>
      <w:lang w:val="ru-RU" w:eastAsia="ko-KR" w:bidi="ar-SA"/>
    </w:rPr>
  </w:style>
  <w:style w:type="paragraph" w:styleId="Annotation">
    <w:name w:val="Annotation"/>
    <w:next w:val="Normal"/>
    <w:qFormat/>
    <w:pPr>
      <w:widowControl w:val="false"/>
      <w:autoSpaceDE w:val="false"/>
      <w:bidi w:val="0"/>
      <w:ind w:firstLine="567"/>
      <w:jc w:val="both"/>
    </w:pPr>
    <w:rPr>
      <w:rFonts w:ascii="Times New Roman" w:hAnsi="Times New Roman" w:eastAsia="Malgun Gothic;맑은 고딕" w:cs="Times New Roman"/>
      <w:i/>
      <w:iCs/>
      <w:color w:val="auto"/>
      <w:sz w:val="24"/>
      <w:szCs w:val="24"/>
      <w:lang w:val="ru-RU" w:eastAsia="ko-KR" w:bidi="ar-SA"/>
    </w:rPr>
  </w:style>
  <w:style w:type="paragraph" w:styleId="Cite">
    <w:name w:val="Cite"/>
    <w:next w:val="Normal"/>
    <w:qFormat/>
    <w:pPr>
      <w:widowControl w:val="false"/>
      <w:autoSpaceDE w:val="false"/>
      <w:bidi w:val="0"/>
      <w:ind w:left="1134" w:right="600" w:hanging="0"/>
      <w:jc w:val="both"/>
    </w:pPr>
    <w:rPr>
      <w:rFonts w:ascii="Times New Roman" w:hAnsi="Times New Roman" w:eastAsia="Malgun Gothic;맑은 고딕" w:cs="Times New Roman"/>
      <w:color w:val="auto"/>
      <w:sz w:val="22"/>
      <w:szCs w:val="22"/>
      <w:lang w:val="ru-RU" w:eastAsia="ko-KR" w:bidi="ar-SA"/>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Malgun Gothic;맑은 고딕" w:cs="Times New Roman"/>
      <w:b/>
      <w:bCs/>
      <w:i/>
      <w:iCs/>
      <w:color w:val="auto"/>
      <w:sz w:val="22"/>
      <w:szCs w:val="22"/>
      <w:lang w:val="ru-RU" w:eastAsia="ko-KR" w:bidi="ar-SA"/>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Malgun Gothic;맑은 고딕" w:cs="Times New Roman"/>
      <w:b/>
      <w:bCs/>
      <w:color w:val="auto"/>
      <w:sz w:val="24"/>
      <w:szCs w:val="24"/>
      <w:lang w:val="ru-RU" w:eastAsia="ko-KR" w:bidi="ar-SA"/>
    </w:rPr>
  </w:style>
  <w:style w:type="paragraph" w:styleId="Stanza">
    <w:name w:val="Stanza"/>
    <w:next w:val="Normal"/>
    <w:qFormat/>
    <w:pPr>
      <w:widowControl w:val="false"/>
      <w:autoSpaceDE w:val="false"/>
      <w:bidi w:val="0"/>
      <w:ind w:left="2000" w:right="600" w:hanging="0"/>
    </w:pPr>
    <w:rPr>
      <w:rFonts w:ascii="Times New Roman" w:hAnsi="Times New Roman" w:eastAsia="Malgun Gothic;맑은 고딕" w:cs="Times New Roman"/>
      <w:color w:val="auto"/>
      <w:sz w:val="24"/>
      <w:szCs w:val="24"/>
      <w:lang w:val="ru-RU" w:eastAsia="ko-KR" w:bidi="ar-SA"/>
    </w:rPr>
  </w:style>
  <w:style w:type="paragraph" w:styleId="FootNote">
    <w:name w:val="FootNote"/>
    <w:next w:val="Normal"/>
    <w:qFormat/>
    <w:pPr>
      <w:widowControl w:val="false"/>
      <w:autoSpaceDE w:val="false"/>
      <w:bidi w:val="0"/>
      <w:ind w:firstLine="200"/>
      <w:jc w:val="both"/>
    </w:pPr>
    <w:rPr>
      <w:rFonts w:ascii="Times New Roman" w:hAnsi="Times New Roman" w:eastAsia="Malgun Gothic;맑은 고딕" w:cs="Times New Roman"/>
      <w:color w:val="auto"/>
      <w:sz w:val="20"/>
      <w:szCs w:val="20"/>
      <w:lang w:val="ru-RU" w:eastAsia="ko-KR" w:bidi="ar-SA"/>
    </w:rPr>
  </w:style>
  <w:style w:type="paragraph" w:styleId="FootNoteEpigraph">
    <w:name w:val="FootNote Epigraph"/>
    <w:qFormat/>
    <w:pPr>
      <w:widowControl w:val="false"/>
      <w:autoSpaceDE w:val="false"/>
      <w:bidi w:val="0"/>
      <w:ind w:left="1500" w:firstLine="400"/>
      <w:jc w:val="both"/>
    </w:pPr>
    <w:rPr>
      <w:rFonts w:ascii="Times New Roman" w:hAnsi="Times New Roman" w:eastAsia="Malgun Gothic;맑은 고딕" w:cs="Times New Roman"/>
      <w:i/>
      <w:iCs/>
      <w:color w:val="auto"/>
      <w:sz w:val="18"/>
      <w:szCs w:val="18"/>
      <w:lang w:val="ru-RU" w:eastAsia="ko-KR" w:bidi="ar-SA"/>
    </w:rPr>
  </w:style>
  <w:style w:type="paragraph" w:styleId="FootNoteStanza">
    <w:name w:val="FootNote Stanza"/>
    <w:next w:val="Normal"/>
    <w:qFormat/>
    <w:pPr>
      <w:widowControl w:val="false"/>
      <w:autoSpaceDE w:val="false"/>
      <w:bidi w:val="0"/>
      <w:ind w:left="500" w:right="600" w:hanging="0"/>
    </w:pPr>
    <w:rPr>
      <w:rFonts w:ascii="Times New Roman" w:hAnsi="Times New Roman" w:eastAsia="Malgun Gothic;맑은 고딕" w:cs="Times New Roman"/>
      <w:color w:val="auto"/>
      <w:sz w:val="18"/>
      <w:szCs w:val="18"/>
      <w:lang w:val="ru-RU" w:eastAsia="ko-KR" w:bidi="ar-SA"/>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Malgun Gothic;맑은 고딕" w:cs="Times New Roman"/>
      <w:color w:val="auto"/>
      <w:sz w:val="18"/>
      <w:szCs w:val="18"/>
      <w:lang w:val="ru-RU" w:eastAsia="ko-KR" w:bidi="ar-SA"/>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Malgun Gothic;맑은 고딕" w:cs="Times New Roman"/>
      <w:b/>
      <w:bCs/>
      <w:i/>
      <w:iCs/>
      <w:color w:val="auto"/>
      <w:sz w:val="18"/>
      <w:szCs w:val="18"/>
      <w:lang w:val="ru-RU" w:eastAsia="ko-KR" w:bidi="ar-SA"/>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Malgun Gothic;맑은 고딕" w:cs="Times New Roman"/>
      <w:b/>
      <w:bCs/>
      <w:color w:val="auto"/>
      <w:sz w:val="20"/>
      <w:szCs w:val="20"/>
      <w:lang w:val="ru-RU" w:eastAsia="ko-KR" w:bidi="ar-SA"/>
    </w:rPr>
  </w:style>
  <w:style w:type="paragraph" w:styleId="TextBodyIndent">
    <w:name w:val="Body Text Indent"/>
    <w:basedOn w:val="Normal"/>
    <w:pPr>
      <w:widowControl w:val="false"/>
      <w:autoSpaceDE w:val="false"/>
      <w:ind w:right="-1" w:firstLine="567"/>
    </w:pPr>
    <w:rPr>
      <w:rFonts w:ascii="Courier New" w:hAnsi="Courier New" w:cs="Courier New"/>
      <w:color w:val="000000"/>
      <w:lang w:eastAsia="ko-KR"/>
    </w:rPr>
  </w:style>
  <w:style w:type="paragraph" w:styleId="22">
    <w:name w:val="Основной текст с отступом 2"/>
    <w:basedOn w:val="Normal"/>
    <w:qFormat/>
    <w:pPr>
      <w:widowControl w:val="false"/>
      <w:autoSpaceDE w:val="false"/>
      <w:ind w:firstLine="567"/>
    </w:pPr>
    <w:rPr>
      <w:rFonts w:ascii="Courier New" w:hAnsi="Courier New" w:cs="Courier New"/>
      <w:color w:val="000000"/>
      <w:szCs w:val="24"/>
      <w:lang w:eastAsia="ko-KR"/>
    </w:rPr>
  </w:style>
  <w:style w:type="paragraph" w:styleId="32">
    <w:name w:val="Основной текст с отступом 3"/>
    <w:basedOn w:val="Normal"/>
    <w:qFormat/>
    <w:pPr>
      <w:widowControl w:val="false"/>
      <w:autoSpaceDE w:val="false"/>
      <w:ind w:firstLine="567"/>
    </w:pPr>
    <w:rPr>
      <w:rFonts w:ascii="Times New Roman" w:hAnsi="Times New Roman" w:cs="Times New Roman"/>
      <w:color w:val="000000"/>
      <w:sz w:val="24"/>
      <w:szCs w:val="24"/>
      <w:lang w:eastAsia="ko-KR"/>
    </w:rPr>
  </w:style>
  <w:style w:type="paragraph" w:styleId="Footnote1">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4T08:46:00Z</dcterms:created>
  <dc:creator>Алексей</dc:creator>
  <dc:description/>
  <cp:keywords/>
  <dc:language>en-US</dc:language>
  <cp:lastModifiedBy>Алексей</cp:lastModifiedBy>
  <dcterms:modified xsi:type="dcterms:W3CDTF">2013-12-26T13:53:00Z</dcterms:modified>
  <cp:revision>33</cp:revision>
  <dc:subject/>
  <dc:title/>
</cp:coreProperties>
</file>